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ER is a sort of quick and dirty command line processor tha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s performed when creating an executable imag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the defaul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c command line options are specified, BUILDER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"BUILDER.CTL". The value of that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name of the default control file. If the variable is no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BUILDER.CTL" is used. It first checks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present it will check the parent directories, up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rive. If BUILDER.CTL has not yet been found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checked. This means that you can put the BUILD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a project, and a "BUILDER" command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project directory you'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control file is read in and examined for sub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&lt;"var_name"&gt;", where var_name is the name of an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then replaced with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itutions can be nest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OBAR=hi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A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O&lt;H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hi there". A "^" character will escape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s no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macro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WD&gt;   will be replaced wit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&gt;     will be replaced with a space separa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line is macro-substituted,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mined. If it's a "#" character, the line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starts with "[", it's a BUILDER directive line, otherwi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ommand to be executed. Here are th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CLUDE 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opened and it's contents processed as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OG file_name {backup_copies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be opened and used as the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f_ there is not already a log file open. Before open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, if there is already one open), a backup copy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ile are made. This is done by taking the 3d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 extension and changing it to a "1". E.g., a log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FOO.BAR" would be backed up to a file named "FOO.BA1".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up copies can be made as well. The digit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for each version ("FOO.BA1" =&gt; "FOO.BA2"). The number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kept is determined by the optional backup_copies valu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If backup_copies is not specified in the LOG directiv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b command line option is used. If no -b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ckup copies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match word1 word2 wor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ch" word is compared in turn with the words following.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ds following, the commands following are execut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match, the commands are skipped, until the next BLOC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end of the control file. If you want to start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commands after you've had a sequence of BLOCK's,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's sure to match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not a comment, or a directive, it is handed off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're not in a BLOCK section that's being skipped)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iven to the system to be executed, but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"built-in" and executed directly by BUILD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working directory to "new_dir". Note tha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cessor, if a drive letter is included in the new_di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is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AY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the resulting directory name is writte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"var" to "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urce file to the destination file. The src_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s in it. The destination file may only be a ful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end in a '\' or '/' character, in which cas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PY command, except that the file is only copied if d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r src_file has the archive bit turned on. At the _end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, all src_file's copied by an ACOPY have their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KE pmake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KE command has been built into the BUILDER program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hings as with PMAKE.EXE, except that the -b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MAKE.EXE usage mes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t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ctl_file" as the name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executed, rather than the default. You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ntrol files specified. BUILDE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lo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log_file" as the name of the log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utput is written to in addition to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ackup_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default number of backup copies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. Commands that are about to be execute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reen and any log file(s) unless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ed by the "@" character. Those command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. Only a minimal amount of messages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sole but everything is still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undefines. Print out a warning messag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name being looked up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io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guments following this are considered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doesn't start with a "-" (or anything at all after a "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ontrol file parameters. Each parameter is exa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=" character. If it contains an equals sign, the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quals is set to the value on the right of the eq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environment variable "FOO" to the value "BAR". If no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found, the ordinal position of the paramete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 and the whole of the parameter cont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HI_HO FOO=BAR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HI_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ntrol file is opened (via the command line, or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), the current working directory is set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. This means that the control file always h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te. Moreover, when an INCLUDE'd control file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is reset to what ever it was befor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