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VIPER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addresses the problem of managing all the file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rogrammer uses when developing a projec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ource files, include files, libraries, compiler(s), 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s etc.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has a graphical interface that makes it easy to vis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of a project.  A single Viper session shows a *project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 consists of a number of components (such as 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 library), these are each shown as a *target* sub-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window.  Each target window shows the fil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 the target and is associated via its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*rule* that describes the construction mechanis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with the extension .exe may be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tructing 16Bit Windows executables, or a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lib may be associated with the rule for construct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 Different projects can refer to the same targe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the target is shared and can be manipulated via eithe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anges made through one effecting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itself is a collection of programs that manag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ools that are used to create the target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.  It creates makefile(s) from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s and invokes WMAKE to construct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 Via a configuration file, Viper contains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WATCOM compilers, editor and program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ir switches.  The open architectur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is easy to add new tools an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will take you through creating and execu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 under MS Windows.  It will give you an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cepts of Viper and the steps involved in proje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tart the Viper environment.  Under MS Windows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uble-clicking on the Viper icon in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fining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project by selecting the *File/New project...*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sked for a project name, enter the name *\mydir\test.vp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ydir is the desired root directory of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description will be stored in this file, and Vip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 current-working-directory during your session.  Press *O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per will ask for a target name.  Here, type *test.exe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name of the first target program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*Ok* and you will be asked to choose from a list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that Viper knows how to build.  Choose *16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* and press *Ok*.  You will now see the *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window* for the test.exe target.  (Note: If the proje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in more than one target, each would have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add a source file to the list of items that make up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menu item *Items/New item...*, and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st.c*.  (Note: You can do this either by choosing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r by positioning the mouse over the items li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nd holding the right mouse button.  Viper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opup menu* from which you can choose the desired action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entered the source file name,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dit/create the source file by selecting *test.c* (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) and then choosing the menu item *Items/Edit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Editing can also be invoked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)  This action invokes the WATCOM Editor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following source for test.c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Hello World!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editor by choosing the menu item 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the only file in the target,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link it.  Do this by pressing the *Make* butt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target sub-window for test.exe.  Viper will now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based on its knowledge of the target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, and then invoke the WMAKE utility to create tes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f this procedure is displayed in a Message Log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went well, the procedure has created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exe.  If errors are encountered during the compil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re shown in the log window.  You can edit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y selecting the error message (left mouse button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*Edit* from a popup menu (right mouse button)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can also be invoked by double-clicking on the erro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lanation of the error can be displayed by choosing *Help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pup menu.  Correct the error using the editor, exit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oose *Make* again.  Repeat this procedure until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-free 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ecut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ready to execute the program you have developed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*Run* button on the target sub-window.  Vi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program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bugg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 simple program, you probably have no need to deb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WATCOM Debugger.  However, lets go though the step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know what to do on your own, more comp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bug a program, first it must be compiled to inclu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The WATCOM C compiler has a switch to do thi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t as follows.  Choose the menu item *Items/Setup item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switches...*.  A dialog window is displayed that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 available for the compiler.  Press the *&gt;&gt;*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t the *Debugging* screen, where you will see a set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 titled *Debugging style*.  Select the option *Ful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* using the left mouse button and the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OM Linker requires that you also set a targe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debugging information in test.exe.  Choose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argets/Setup targets.../Target switches...*.  (Note: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ither by choosing from the menu bar or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over the target sub-window (not on the items list are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nd holding the right mouse button.)  Select the *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* option and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ke test.exe by pressing the *Make* button again.  You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a version of test.exe that contains ful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To invoke the debugger, press the *Debug*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sub-window.  Viper will invoke the debugger.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code using the *Run/Step over* menu ite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*Task completed* is encountered.  Then choose *File/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rminate the debug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ing the project and terminat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xit the Viper session by choosing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ile/Exit*.  If you have not already saved your proje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to do so.  Choose *Yes*, and the se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view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this tutorial, you created a project called test.vp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posed of one target called test.exe.  The targe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 Windows executable.  You used the WATCOM Edit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dit the source text in a file called test.c and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ed it into an executable program using the WMAK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OM C Compiler and the WATCOM Linker.  You executed 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and under the control of the WATCO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aved the project, Viper created the followin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est.vpr describes the screen layout and refe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est.tgt.  Test.tgt describes the target executabl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switches required to link it.  It also describes 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es requir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ed the *Make* button, Viper crea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makefiles (called mkfile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deals with an entity called a 'project'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'targets'.  A project is represented on dis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descriptor file having the file extension of 'vpr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rget is represented on disk by a target descriptor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tension of 'tgt'.  Each target descripto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 in a different disk directory.  This directory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directory, and all compiler and linker exec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rget take plac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: You *cannot* safely edit either the .vp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.tgt files with a text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ject descriptor file (.vpr) describes a project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all the target descriptor files that make up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certain housekeeping information about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rget descriptor file (.tgt) describes a targ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.  It contains the name and type of the targe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ference to a *Rule* defined in the Vip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per.cfg) describing how to build it, and a list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used by the rule.  In addition, i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iles used to construct the target program,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milar rules for compiling them, and relevant switch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keeping data is also kept in the targe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structing targets, Viper references a list of *Rules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in a configuration file called viper.cf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, each rule defines a command line used to do th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ist of actions that can be performed on the tar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make, run, debug) or on the files in the item lis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, edit).  Additionally, rules refer to *Tools*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witches settable by the programm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project and one or more targets is defined, Vipe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and invoke the WMAKE utility to constru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se steps are describ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ake command is executed, Viper first construct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usable by the WATCOM WMAKE utility program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is created in the project directory and 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are created in each of the target directori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executes WMAKE in a batch program environ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ren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nder MS Windows, Viper executes a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winmsg.exe.  This program displays a Messag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turn starts a DOS program dosserv.exe (via batchbox.p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then uses DDE messages to tell winmsg.ex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utility and display the output in the log window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 Windows, DOS versions of WMAKE and all the compilers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. (Make sure the setup has been don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inOS2, Viper follows a similar strategy.  It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OS2 program called os2msg.exe that displays a Mes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Viper then uses DDE to tell os2msg.ex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utility and display the output in the log window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OS2, OS2 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iper Development Environment (VIPE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n the Viper suite of programs is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to define the .vpr and .tgt files, create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WMAKE and other tools, invoke the editor and brow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, and otherwise apply the tools described in th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(vip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per [switches] [filename.vp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switche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c filename</w:t>
        <w:tab/>
        <w:t>- this defines an alterna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be used in place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</w:t>
        <w:tab/>
        <w:tab/>
        <w:t>- this disables the bat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d</w:t>
        <w:tab/>
        <w:tab/>
        <w:t>- this is a debugging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eriodically display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nformation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f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name.vpr] is an optional projec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n screen for viper.exe describes one projec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 name displayed in the title bar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an contain a number of sub-windows which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MDI interface and can be iconisized, cascaded, t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, using the close box and the *Window*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sub-window in the main screen represents a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, with the name of the target program or librar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title bar, relative to the project file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only one target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target sub-window contains a list of filenam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required to construct the target program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to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nu lists called *Targets* and *Items*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target sub-window.  They can be invok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 or activated with the right mouse button. So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in these lists are present for all targets and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exist only for certain file types.  These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are called *Actions* and are defined as part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ociated with the target and its fi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arget sub-window also contains button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rtain additional actions that can be performed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are also called *Actions* and are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Button* option as part of the rule associated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ilarly, an *Autodepend* checkbox may appear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-window.  If checked, Viper will enable the '.autode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 of WMAKE for the target and its file ite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MAKE to check the timestamps of all included files (e.g.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h files) as well as the actual source file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ther or not a file item needs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Menu Bar an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 menu bar and menu items are listed her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e descri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rge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*actions with sett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ule actions that are not '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e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*actions with sett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ctions (both source an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*project leve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paragraphs describe the menu item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reates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let you specify the new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cwd to match the newly creat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opens/loads an existing pro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file-open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cwd to match the newly load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aves a copy of the currently loaded proj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aves a copy of the currently loaded projec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ing you to giv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file-saveas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project name to match the newly sav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changes the cw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exit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casca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locates iconisized target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ans disk directories to make sur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ile item lists is accurate. (e.g., r/w, r/o, 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reate a new target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allow you to enter the new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move a target from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ows you to say whether or not the actua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or file should be deleted; don't dele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used by another project, or if you will late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it in anoth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give the target progra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Setup target/Targe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linker switches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 that you see are defined in vip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Setup target/Setup Actions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hich has settable switches as defined in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Tou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 the timestamp of the targe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as to force re-link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ttach an existing .tgt file to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allow you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descriptor file; allows brows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associated ru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not* specified as *Button*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dd a new item to the list of fil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dialog is used to let you specify th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browse option lets you browse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move a file item 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ows you to say whether or not the actual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give the file ite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Setup item/Ite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compiler switches for the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 that you see are defined in vip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Setup item/Setup actions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hich has settable switches as defined in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this menu item applies to file items that ar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t controls whether (on) or not (off)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ching the wildcard should be updated to sha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ual files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 this option if all the files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tch the wildcard are used in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this menu item applies only if the *Items/Shadow*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set *off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ecifies that a file is to always be included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this menu item applies only if the *Items/Shadow*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set *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ecifies that a file is *never*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Tou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 the timestamp of the resul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as to force re-compil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/'action'(both source an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ru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cludes both the rule associated with the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rule associated with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projec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About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display a dialog describing the Version of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atch Viper (BVIPE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plementary program in the Viper suite of programs is b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n from the DOS command line and takes as inpu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descriptor (.tgt) files, and creates the same make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.exe creates when the *Make* button is pressed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Viper configuration file (viper.cfg) that is used by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bviper.exe, you can create makefiles from .tg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mode, and then invoke WMAKE to process them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evelop applications using the Vip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inment, but have a need to build the target progra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of automated, batch mod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viper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viper [switches] [filename.tgt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switche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 filename</w:t>
        <w:tab/>
        <w:t>- this defines an alternat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be used for the resulting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name.tgt]* is one or more target descript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used to create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Viper and Batch Viper configuration file (VIP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ol (all WATCOM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clud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Switch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Switch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Switch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le (dos/windows/os2 etc libraries and executables) (rule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rowseSwitch "-d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ymbol (lists of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Command (refrences target masks and symbol m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'!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'!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'!Brow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'!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c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arget (targe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ditor (vi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rowse (wbr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atch (os2msg or win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akefile (must match WMAKE ru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ls described in VIPER.CFG as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C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PP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B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FC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DISASM</w:t>
        <w:tab/>
        <w:t>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PROF</w:t>
        <w:tab/>
        <w:tab/>
        <w:t>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SAMPLE</w:t>
        <w:tab/>
        <w:t>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Message Log configuration file (MS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d by WINMSG.EXE and OS2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lp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tup under OS2/Win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WinOS2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in the Full Screen WinOS2 or as an OS2 program (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eature).  Make sure that all the Vip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the PATH environment variable for your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make sure that the *Program/Batch* setting (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iper.cfg file) is set to os2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up under Window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MS Windows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gram manager. Make sure that all the Vip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the PATH environment variable DOS bo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make sure that the *Program/Batch* setting (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iper.cfg file) is set to win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WDEBUG.386 installed as a device in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Novell network, check that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rs (&gt;=3.26) in Windows/Set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