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WOSA</w:t>
      </w:r>
    </w:p>
    <w:p>
      <w:pPr>
        <w:pStyle w:val="Normal"/>
        <w:pBdr>
          <w:top w:val="single" w:sz="6" w:space="1" w:color="000000"/>
          <w:left w:val="single" w:sz="12" w:space="1" w:color="000000"/>
          <w:bottom w:val="single" w:sz="12" w:space="1" w:color="000000"/>
          <w:right w:val="single" w:sz="12" w:space="1" w:color="000000"/>
        </w:pBdr>
        <w:spacing w:before="0" w:after="120"/>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6" w:space="1" w:color="000000"/>
          <w:left w:val="single" w:sz="12" w:space="1" w:color="000000"/>
          <w:bottom w:val="single" w:sz="12" w:space="1" w:color="000000"/>
          <w:right w:val="single" w:sz="12" w:space="1" w:color="000000"/>
        </w:pBdr>
        <w:spacing w:before="0" w:after="120"/>
        <w:ind w:left="360" w:hanging="360"/>
        <w:jc w:val="center"/>
        <w:rPr>
          <w:b/>
          <w:b/>
          <w:bCs/>
          <w:sz w:val="56"/>
          <w:szCs w:val="56"/>
        </w:rPr>
      </w:pPr>
      <w:r>
        <w:rPr>
          <w:b/>
          <w:bCs/>
          <w:sz w:val="56"/>
          <w:szCs w:val="56"/>
        </w:rPr>
        <w:t>Extensions for Financial Service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sz w:val="32"/>
          <w:szCs w:val="32"/>
        </w:rPr>
        <w:t xml:space="preserve">A Client-Server Architecture for </w:t>
        <w:br/>
        <w:t>Financial Enterprise Computing under Microsoft</w:t>
      </w:r>
      <w:r>
        <w:rPr>
          <w:position w:val="10"/>
          <w:sz w:val="24"/>
          <w:szCs w:val="24"/>
        </w:rPr>
        <w:t>®</w:t>
      </w:r>
      <w:r>
        <w:rPr>
          <w:sz w:val="32"/>
          <w:szCs w:val="32"/>
        </w:rPr>
        <w:t xml:space="preserve"> Windows</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2"/>
          <w:szCs w:val="32"/>
        </w:rPr>
      </w:pPr>
      <w:r>
        <w:rPr>
          <w:b/>
          <w:bCs/>
          <w:sz w:val="32"/>
          <w:szCs w:val="32"/>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IN Keypad Device Class Interface</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t>–––––––––––––––––––––––––––––––––––</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48"/>
          <w:szCs w:val="48"/>
        </w:rPr>
      </w:pPr>
      <w:r>
        <w:rPr>
          <w:b/>
          <w:bCs/>
          <w:sz w:val="48"/>
          <w:szCs w:val="48"/>
        </w:rPr>
        <w:t>Programmer’s Reference</w:t>
      </w:r>
    </w:p>
    <w:p>
      <w:pPr>
        <w:pStyle w:val="Normal"/>
        <w:pBdr>
          <w:top w:val="single" w:sz="6" w:space="1" w:color="000000"/>
          <w:left w:val="single" w:sz="12" w:space="1" w:color="000000"/>
          <w:bottom w:val="single" w:sz="12" w:space="1" w:color="000000"/>
          <w:right w:val="single" w:sz="12" w:space="1" w:color="000000"/>
        </w:pBdr>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Revision 1.11</w:t>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February 3, 1995</w:t>
      </w:r>
    </w:p>
    <w:p>
      <w:pPr>
        <w:pStyle w:val="Normal"/>
        <w:pBdr>
          <w:top w:val="single" w:sz="6" w:space="1" w:color="000000"/>
          <w:left w:val="single" w:sz="12" w:space="1" w:color="000000"/>
          <w:bottom w:val="single" w:sz="12" w:space="1" w:color="000000"/>
          <w:right w:val="single" w:sz="12" w:space="1" w:color="000000"/>
        </w:pBdr>
        <w:jc w:val="center"/>
        <w:rPr>
          <w:sz w:val="40"/>
          <w:szCs w:val="40"/>
        </w:rPr>
      </w:pPr>
      <w:r>
        <w:rPr>
          <w:sz w:val="40"/>
          <w:szCs w:val="40"/>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r>
      <w:r>
        <w:br w:type="page"/>
      </w:r>
    </w:p>
    <w:p>
      <w:pPr>
        <w:pStyle w:val="Normal"/>
        <w:pBdr>
          <w:bottom w:val="single" w:sz="6" w:space="1" w:color="000000"/>
        </w:pBdr>
        <w:ind w:left="360" w:right="360" w:hanging="0"/>
        <w:rPr/>
      </w:pPr>
      <w:r>
        <w:rPr/>
        <w:t>Revision History:</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tabs>
          <w:tab w:val="left" w:pos="720" w:leader="none"/>
          <w:tab w:val="left" w:pos="2160" w:leader="none"/>
        </w:tabs>
        <w:ind w:left="4320" w:hanging="4320"/>
        <w:rPr/>
      </w:pPr>
      <w:r>
        <w:rPr/>
        <w:tab/>
        <w:t>1.11</w:t>
        <w:tab/>
        <w:t>February 3, 1995</w:t>
        <w:tab/>
        <w:t xml:space="preserve">Separation of specification into separate documents for API/SPI and service class definitions </w:t>
        <w:br/>
      </w:r>
      <w:r>
        <w:rPr>
          <w:b/>
          <w:bCs/>
          <w:u w:val="single"/>
        </w:rPr>
        <w:t>NOTE:</w:t>
      </w:r>
      <w:r>
        <w:rPr>
          <w:b/>
          <w:bCs/>
        </w:rPr>
        <w:t xml:space="preserve">  Changes from Revision 1.1 are marked in this document.  It is being reviewed by the members of the Banking Solutions Vendor Council, and may be revised again in the near future.  Send email to </w:t>
      </w:r>
      <w:r>
        <w:rPr>
          <w:b/>
          <w:bCs/>
          <w:i/>
          <w:iCs/>
        </w:rPr>
        <w:t>bsvc@microsoft.com</w:t>
      </w:r>
      <w:r>
        <w:rPr>
          <w:b/>
          <w:bCs/>
        </w:rPr>
        <w:t xml:space="preserve"> for information on the latest available version.</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tabs>
          <w:tab w:val="clear" w:pos="720"/>
          <w:tab w:val="left" w:pos="7110" w:leader="none"/>
        </w:tabs>
        <w:spacing w:before="0" w:after="120"/>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Introduction</w:t>
            <w:tab/>
          </w:r>
          <w:r>
            <w:fldChar w:fldCharType="begin"/>
          </w:r>
          <w:r>
            <w:rPr>
              <w:b w:val="false"/>
              <w:bCs w:val="false"/>
            </w:rPr>
            <w:instrText xml:space="preserve"> GOTOBUTTON _Toc31640093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 WOSA/XFS Service-Specific Programming</w:t>
            <w:tab/>
          </w:r>
          <w:r>
            <w:fldChar w:fldCharType="begin"/>
          </w:r>
          <w:r>
            <w:rPr/>
            <w:instrText xml:space="preserve"> GOTOBUTTON _Toc316400935  </w:instrText>
          </w:r>
          <w:r>
            <w:rPr/>
          </w:r>
          <w:r>
            <w:rPr/>
            <w:fldChar w:fldCharType="separate"/>
          </w:r>
          <w:r>
            <w:rPr/>
          </w:r>
          <w:r/>
          <w:r>
            <w:rPr/>
            <w:fldChar w:fldCharType="end"/>
          </w:r>
          <w:r>
            <w:rPr/>
          </w:r>
        </w:p>
        <w:p>
          <w:pPr>
            <w:pStyle w:val="Contents1"/>
            <w:rPr/>
          </w:pPr>
          <w:r>
            <w:rPr/>
            <w:t>2. Personal Identification Number (PIN) Keypads</w:t>
            <w:tab/>
          </w:r>
          <w:r>
            <w:fldChar w:fldCharType="begin"/>
          </w:r>
          <w:r>
            <w:rPr/>
            <w:instrText xml:space="preserve"> GOTOBUTTON _Toc316400936  </w:instrText>
          </w:r>
          <w:r>
            <w:rPr/>
          </w:r>
          <w:r>
            <w:rPr/>
            <w:fldChar w:fldCharType="separate"/>
          </w:r>
          <w:r>
            <w:rPr/>
          </w:r>
          <w:r/>
          <w:r>
            <w:rPr/>
            <w:fldChar w:fldCharType="end"/>
          </w:r>
          <w:r>
            <w:rPr/>
          </w:r>
        </w:p>
        <w:p>
          <w:pPr>
            <w:pStyle w:val="Contents1"/>
            <w:rPr/>
          </w:pPr>
          <w:r>
            <w:rPr/>
            <w:t>3. Info Commands</w:t>
            <w:tab/>
          </w:r>
          <w:r>
            <w:fldChar w:fldCharType="begin"/>
          </w:r>
          <w:r>
            <w:rPr/>
            <w:instrText xml:space="preserve"> GOTOBUTTON _Toc316400937  </w:instrText>
          </w:r>
          <w:r>
            <w:rPr/>
          </w:r>
          <w:r>
            <w:rPr/>
            <w:fldChar w:fldCharType="separate"/>
          </w:r>
          <w:r>
            <w:rPr/>
          </w:r>
          <w:r/>
          <w:r>
            <w:rPr/>
            <w:fldChar w:fldCharType="end"/>
          </w:r>
          <w:r>
            <w:rPr/>
          </w:r>
        </w:p>
        <w:p>
          <w:pPr>
            <w:pStyle w:val="Contents2"/>
            <w:rPr/>
          </w:pPr>
          <w:r>
            <w:rPr/>
            <w:t>3.1 WFS_INF_PIN_STATUS</w:t>
            <w:tab/>
          </w:r>
          <w:r>
            <w:fldChar w:fldCharType="begin"/>
          </w:r>
          <w:r>
            <w:rPr/>
            <w:instrText xml:space="preserve"> GOTOBUTTON _Toc316400938  </w:instrText>
          </w:r>
          <w:r>
            <w:rPr/>
          </w:r>
          <w:r>
            <w:rPr/>
            <w:fldChar w:fldCharType="separate"/>
          </w:r>
          <w:r>
            <w:rPr/>
          </w:r>
          <w:r/>
          <w:r>
            <w:rPr/>
            <w:fldChar w:fldCharType="end"/>
          </w:r>
          <w:r>
            <w:rPr/>
          </w:r>
        </w:p>
        <w:p>
          <w:pPr>
            <w:pStyle w:val="Contents2"/>
            <w:rPr/>
          </w:pPr>
          <w:r>
            <w:rPr/>
            <w:t>3.2 WFS_INF_PIN_CAPABILITIES</w:t>
            <w:tab/>
          </w:r>
          <w:r>
            <w:fldChar w:fldCharType="begin"/>
          </w:r>
          <w:r>
            <w:rPr/>
            <w:instrText xml:space="preserve"> GOTOBUTTON _Toc316400939  </w:instrText>
          </w:r>
          <w:r>
            <w:rPr/>
          </w:r>
          <w:r>
            <w:rPr/>
            <w:fldChar w:fldCharType="separate"/>
          </w:r>
          <w:r>
            <w:rPr/>
          </w:r>
          <w:r/>
          <w:r>
            <w:rPr/>
            <w:fldChar w:fldCharType="end"/>
          </w:r>
          <w:r>
            <w:rPr/>
          </w:r>
        </w:p>
        <w:p>
          <w:pPr>
            <w:pStyle w:val="Contents2"/>
            <w:rPr/>
          </w:pPr>
          <w:r>
            <w:rPr/>
            <w:t>3.4 WFS_INF_PIN_KEY_DETAIL</w:t>
            <w:tab/>
          </w:r>
          <w:r>
            <w:fldChar w:fldCharType="begin"/>
          </w:r>
          <w:r>
            <w:rPr/>
            <w:instrText xml:space="preserve"> GOTOBUTTON _Toc316400940  </w:instrText>
          </w:r>
          <w:r>
            <w:rPr/>
          </w:r>
          <w:r>
            <w:rPr/>
            <w:fldChar w:fldCharType="separate"/>
          </w:r>
          <w:r>
            <w:rPr/>
          </w:r>
          <w:r/>
          <w:r>
            <w:rPr/>
            <w:fldChar w:fldCharType="end"/>
          </w:r>
          <w:r>
            <w:rPr/>
          </w:r>
        </w:p>
        <w:p>
          <w:pPr>
            <w:pStyle w:val="Contents1"/>
            <w:rPr/>
          </w:pPr>
          <w:r>
            <w:rPr/>
            <w:t>4. Execute Commands</w:t>
            <w:tab/>
          </w:r>
          <w:r>
            <w:fldChar w:fldCharType="begin"/>
          </w:r>
          <w:r>
            <w:rPr/>
            <w:instrText xml:space="preserve"> GOTOBUTTON _Toc316400941  </w:instrText>
          </w:r>
          <w:r>
            <w:rPr/>
          </w:r>
          <w:r>
            <w:rPr/>
            <w:fldChar w:fldCharType="separate"/>
          </w:r>
          <w:r>
            <w:rPr/>
          </w:r>
          <w:r/>
          <w:r>
            <w:rPr/>
            <w:fldChar w:fldCharType="end"/>
          </w:r>
          <w:r>
            <w:rPr/>
          </w:r>
        </w:p>
        <w:p>
          <w:pPr>
            <w:pStyle w:val="Contents2"/>
            <w:rPr/>
          </w:pPr>
          <w:r>
            <w:rPr/>
            <w:t>4.1 WFS_CMD_PIN_CRYPT</w:t>
            <w:tab/>
          </w:r>
          <w:r>
            <w:fldChar w:fldCharType="begin"/>
          </w:r>
          <w:r>
            <w:rPr/>
            <w:instrText xml:space="preserve"> GOTOBUTTON _Toc316400942  </w:instrText>
          </w:r>
          <w:r>
            <w:rPr/>
          </w:r>
          <w:r>
            <w:rPr/>
            <w:fldChar w:fldCharType="separate"/>
          </w:r>
          <w:r>
            <w:rPr/>
          </w:r>
          <w:r/>
          <w:r>
            <w:rPr/>
            <w:fldChar w:fldCharType="end"/>
          </w:r>
          <w:r>
            <w:rPr/>
          </w:r>
        </w:p>
        <w:p>
          <w:pPr>
            <w:pStyle w:val="Contents2"/>
            <w:rPr/>
          </w:pPr>
          <w:r>
            <w:rPr/>
            <w:t>4.2 WFS_CMD_PIN_GENERATE_KEY</w:t>
            <w:tab/>
          </w:r>
          <w:r>
            <w:fldChar w:fldCharType="begin"/>
          </w:r>
          <w:r>
            <w:rPr/>
            <w:instrText xml:space="preserve"> GOTOBUTTON _Toc316400943  </w:instrText>
          </w:r>
          <w:r>
            <w:rPr/>
          </w:r>
          <w:r>
            <w:rPr/>
            <w:fldChar w:fldCharType="separate"/>
          </w:r>
          <w:r>
            <w:rPr/>
          </w:r>
          <w:r/>
          <w:r>
            <w:rPr/>
            <w:fldChar w:fldCharType="end"/>
          </w:r>
          <w:r>
            <w:rPr/>
          </w:r>
        </w:p>
        <w:p>
          <w:pPr>
            <w:pStyle w:val="Contents2"/>
            <w:rPr/>
          </w:pPr>
          <w:r>
            <w:rPr/>
            <w:t>4.3 WFS_CMD_PIN_IMPORT_KEY</w:t>
            <w:tab/>
          </w:r>
          <w:r>
            <w:fldChar w:fldCharType="begin"/>
          </w:r>
          <w:r>
            <w:rPr/>
            <w:instrText xml:space="preserve"> GOTOBUTTON _Toc316400944  </w:instrText>
          </w:r>
          <w:r>
            <w:rPr/>
          </w:r>
          <w:r>
            <w:rPr/>
            <w:fldChar w:fldCharType="separate"/>
          </w:r>
          <w:r>
            <w:rPr/>
          </w:r>
          <w:r/>
          <w:r>
            <w:rPr/>
            <w:fldChar w:fldCharType="end"/>
          </w:r>
          <w:r>
            <w:rPr/>
          </w:r>
        </w:p>
        <w:p>
          <w:pPr>
            <w:pStyle w:val="Contents2"/>
            <w:rPr/>
          </w:pPr>
          <w:r>
            <w:rPr/>
            <w:t>4.4 WFS_CMD_PIN_GET_PIN</w:t>
            <w:tab/>
          </w:r>
          <w:r>
            <w:fldChar w:fldCharType="begin"/>
          </w:r>
          <w:r>
            <w:rPr/>
            <w:instrText xml:space="preserve"> GOTOBUTTON _Toc316400945  </w:instrText>
          </w:r>
          <w:r>
            <w:rPr/>
          </w:r>
          <w:r>
            <w:rPr/>
            <w:fldChar w:fldCharType="separate"/>
          </w:r>
          <w:r>
            <w:rPr/>
          </w:r>
          <w:r/>
          <w:r>
            <w:rPr/>
            <w:fldChar w:fldCharType="end"/>
          </w:r>
          <w:r>
            <w:rPr/>
          </w:r>
        </w:p>
        <w:p>
          <w:pPr>
            <w:pStyle w:val="Contents2"/>
            <w:rPr/>
          </w:pPr>
          <w:r>
            <w:rPr/>
            <w:t>4.5 WFS_CMD_PIN_VALIDATE</w:t>
            <w:tab/>
          </w:r>
          <w:r>
            <w:fldChar w:fldCharType="begin"/>
          </w:r>
          <w:r>
            <w:rPr/>
            <w:instrText xml:space="preserve"> GOTOBUTTON _Toc316400946  </w:instrText>
          </w:r>
          <w:r>
            <w:rPr/>
          </w:r>
          <w:r>
            <w:rPr/>
            <w:fldChar w:fldCharType="separate"/>
          </w:r>
          <w:r>
            <w:rPr/>
          </w:r>
          <w:r/>
          <w:r>
            <w:rPr/>
            <w:fldChar w:fldCharType="end"/>
          </w:r>
          <w:r>
            <w:rPr/>
          </w:r>
        </w:p>
        <w:p>
          <w:pPr>
            <w:pStyle w:val="Contents2"/>
            <w:rPr/>
          </w:pPr>
          <w:r>
            <w:rPr/>
            <w:t>4.6 WFS_CMD_PIN_GET_PIN BLOCK</w:t>
            <w:tab/>
          </w:r>
          <w:r>
            <w:fldChar w:fldCharType="begin"/>
          </w:r>
          <w:r>
            <w:rPr/>
            <w:instrText xml:space="preserve"> GOTOBUTTON _Toc316400947  </w:instrText>
          </w:r>
          <w:r>
            <w:rPr/>
          </w:r>
          <w:r>
            <w:rPr/>
            <w:fldChar w:fldCharType="separate"/>
          </w:r>
          <w:r>
            <w:rPr/>
          </w:r>
          <w:r/>
          <w:r>
            <w:rPr/>
            <w:fldChar w:fldCharType="end"/>
          </w:r>
          <w:r>
            <w:rPr/>
          </w:r>
        </w:p>
        <w:p>
          <w:pPr>
            <w:pStyle w:val="Contents2"/>
            <w:rPr/>
          </w:pPr>
          <w:r>
            <w:rPr/>
            <w:t>4.7 WFS_CMD_PIN_GET_DATA</w:t>
            <w:tab/>
          </w:r>
          <w:r>
            <w:fldChar w:fldCharType="begin"/>
          </w:r>
          <w:r>
            <w:rPr/>
            <w:instrText xml:space="preserve"> GOTOBUTTON _Toc316400948  </w:instrText>
          </w:r>
          <w:r>
            <w:rPr/>
          </w:r>
          <w:r>
            <w:rPr/>
            <w:fldChar w:fldCharType="separate"/>
          </w:r>
          <w:r>
            <w:rPr/>
          </w:r>
          <w:r/>
          <w:r>
            <w:rPr/>
            <w:fldChar w:fldCharType="end"/>
          </w:r>
          <w:r>
            <w:rPr/>
          </w:r>
        </w:p>
        <w:p>
          <w:pPr>
            <w:pStyle w:val="Contents2"/>
            <w:rPr/>
          </w:pPr>
          <w:r>
            <w:rPr/>
            <w:t>4.8 WFS_CMD_PIN_INITIALIZATION</w:t>
            <w:tab/>
          </w:r>
          <w:r>
            <w:fldChar w:fldCharType="begin"/>
          </w:r>
          <w:r>
            <w:rPr/>
            <w:instrText xml:space="preserve"> GOTOBUTTON _Toc316400949  </w:instrText>
          </w:r>
          <w:r>
            <w:rPr/>
          </w:r>
          <w:r>
            <w:rPr/>
            <w:fldChar w:fldCharType="separate"/>
          </w:r>
          <w:r>
            <w:rPr/>
          </w:r>
          <w:r/>
          <w:r>
            <w:rPr/>
            <w:fldChar w:fldCharType="end"/>
          </w:r>
          <w:r>
            <w:rPr/>
          </w:r>
        </w:p>
        <w:p>
          <w:pPr>
            <w:pStyle w:val="Contents2"/>
            <w:rPr/>
          </w:pPr>
          <w:r>
            <w:rPr/>
            <w:t>4.9 WFS_CMD_PIN_DISPLAY</w:t>
            <w:tab/>
          </w:r>
          <w:r>
            <w:fldChar w:fldCharType="begin"/>
          </w:r>
          <w:r>
            <w:rPr/>
            <w:instrText xml:space="preserve"> GOTOBUTTON _Toc316400950  </w:instrText>
          </w:r>
          <w:r>
            <w:rPr/>
          </w:r>
          <w:r>
            <w:rPr/>
            <w:fldChar w:fldCharType="separate"/>
          </w:r>
          <w:r>
            <w:rPr/>
          </w:r>
          <w:r/>
          <w:r>
            <w:rPr/>
            <w:fldChar w:fldCharType="end"/>
          </w:r>
          <w:r>
            <w:rPr/>
          </w:r>
        </w:p>
        <w:p>
          <w:pPr>
            <w:pStyle w:val="Contents1"/>
            <w:rPr/>
          </w:pPr>
          <w:r>
            <w:rPr/>
            <w:t>5. Messages</w:t>
            <w:tab/>
          </w:r>
          <w:r>
            <w:fldChar w:fldCharType="begin"/>
          </w:r>
          <w:r>
            <w:rPr/>
            <w:instrText xml:space="preserve"> GOTOBUTTON _Toc316400951  </w:instrText>
          </w:r>
          <w:r>
            <w:rPr/>
          </w:r>
          <w:r>
            <w:rPr/>
            <w:fldChar w:fldCharType="separate"/>
          </w:r>
          <w:r>
            <w:rPr/>
          </w:r>
          <w:r/>
          <w:r>
            <w:rPr/>
            <w:fldChar w:fldCharType="end"/>
          </w:r>
          <w:r>
            <w:rPr/>
          </w:r>
        </w:p>
        <w:p>
          <w:pPr>
            <w:pStyle w:val="Contents2"/>
            <w:rPr/>
          </w:pPr>
          <w:r>
            <w:rPr/>
            <w:t>5.1 WFS_EXEE_PIN_DIGIT</w:t>
            <w:tab/>
          </w:r>
          <w:r>
            <w:fldChar w:fldCharType="begin"/>
          </w:r>
          <w:r>
            <w:rPr/>
            <w:instrText xml:space="preserve"> GOTOBUTTON _Toc316400952  </w:instrText>
          </w:r>
          <w:r>
            <w:rPr/>
          </w:r>
          <w:r>
            <w:rPr/>
            <w:fldChar w:fldCharType="separate"/>
          </w:r>
          <w:r>
            <w:rPr/>
          </w:r>
          <w:r/>
          <w:r>
            <w:rPr/>
            <w:fldChar w:fldCharType="end"/>
          </w:r>
          <w:r>
            <w:rPr/>
          </w:r>
        </w:p>
        <w:p>
          <w:pPr>
            <w:pStyle w:val="Contents1"/>
            <w:rPr/>
          </w:pPr>
          <w:r>
            <w:rPr/>
            <w:t>6. Form Description</w:t>
            <w:tab/>
          </w:r>
          <w:r>
            <w:fldChar w:fldCharType="begin"/>
          </w:r>
          <w:r>
            <w:rPr/>
            <w:instrText xml:space="preserve"> GOTOBUTTON _Toc316400953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152" w:gutter="0" w:header="720" w:top="1296" w:footer="720" w:bottom="1152"/>
          <w:pgNumType w:start="1" w:fmt="lowerRoman"/>
          <w:formProt w:val="false"/>
          <w:titlePg/>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is is Revision 1.11 of the service class specifications for personal identification number (PIN) keypads; part of the Windows Open Services Architecture, Extensions for Financial Services (WOSA/XFS).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u w:val="single"/>
        </w:rPr>
        <w:t>NOTE:</w:t>
      </w:r>
      <w:r>
        <w:rPr>
          <w:b/>
          <w:bCs/>
        </w:rPr>
        <w:t xml:space="preserve">  This document is being reviewed by the members of the Banking Solutions Vendor Council, and may be revised again in the near future.  Send email to </w:t>
      </w:r>
      <w:r>
        <w:rPr>
          <w:b/>
          <w:bCs/>
          <w:i/>
          <w:iCs/>
        </w:rPr>
        <w:t>bsvc@microsoft.com</w:t>
      </w:r>
      <w:r>
        <w:rPr>
          <w:b/>
          <w:bCs/>
        </w:rPr>
        <w:t xml:space="preserve"> for information on the latest available vers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e other relevant specifications are the overall API/SPI specification and the other four service class specifications (banking printers, magnetic stripe readers/writers, cash dispensers and check readers/scanners) that have been defined thus far.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rPr>
          <w:b/>
          <w:b/>
          <w:bCs/>
        </w:rPr>
      </w:pPr>
      <w:r>
        <w:rPr>
          <w:b/>
          <w:bCs/>
        </w:rPr>
      </w:r>
    </w:p>
    <w:p>
      <w:pPr>
        <w:pStyle w:val="Normal"/>
        <w:rPr/>
      </w:pPr>
      <w:r>
        <w:rPr/>
      </w:r>
    </w:p>
    <w:p>
      <w:pPr>
        <w:pStyle w:val="Heading2"/>
        <w:tabs>
          <w:tab w:val="clear" w:pos="720"/>
          <w:tab w:val="left" w:pos="0" w:leader="none"/>
        </w:tabs>
        <w:ind w:left="0" w:hanging="0"/>
        <w:rPr/>
      </w:pPr>
      <w:r>
        <w:rPr/>
        <w:t>WOSA/XFS Service-Specific Programming</w:t>
      </w:r>
    </w:p>
    <w:p>
      <w:pPr>
        <w:pStyle w:val="Normal"/>
        <w:rPr/>
      </w:pPr>
      <w:r>
        <w:rPr/>
        <w:t xml:space="preserve">The service classes are defined by their service-specific commands and the associated data structures, error codes, messages, etc.  These commands are used to request functions that are specific to one or more classes of service providers, but not all of them, and therefore are not in included in the common API for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command codes and structures for the broadest variety of services.  For example, using the </w:t>
      </w:r>
      <w:r>
        <w:rPr>
          <w:b/>
          <w:bCs/>
        </w:rPr>
        <w:t xml:space="preserve">WFSExecute </w:t>
      </w:r>
      <w:r>
        <w:rPr/>
        <w:t>function, the commands to read data from various services are as similar as possible to each other in their syntax and data structures.</w:t>
      </w:r>
    </w:p>
    <w:p>
      <w:pPr>
        <w:pStyle w:val="Normal"/>
        <w:rPr/>
      </w:pPr>
      <w:r>
        <w:rPr/>
      </w:r>
    </w:p>
    <w:p>
      <w:pPr>
        <w:pStyle w:val="Normal"/>
        <w:rPr/>
      </w:pPr>
      <w:r>
        <w:rPr/>
        <w:t>In general, the specific command set for a service class is defined as the union of the specific capabilities likely to be provided by the developers of the services of that class; thus any particular device will normally support only a subset of the defined command set.</w:t>
      </w:r>
    </w:p>
    <w:p>
      <w:pPr>
        <w:pStyle w:val="Normal"/>
        <w:rPr/>
      </w:pPr>
      <w:r>
        <w:rPr/>
      </w:r>
    </w:p>
    <w:p>
      <w:pPr>
        <w:pStyle w:val="Normal"/>
        <w:keepNext w:val="true"/>
        <w:rPr/>
      </w:pPr>
      <w:r>
        <w:rPr/>
        <w:t>There are three cases in which a service provider may receive a service-specific command that it does not support:</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is </w:t>
      </w:r>
      <w:r>
        <w:rPr>
          <w:b/>
          <w:bCs/>
          <w:i/>
          <w:iCs/>
        </w:rPr>
        <w:t xml:space="preserve">not </w:t>
      </w:r>
      <w:r>
        <w:rPr/>
        <w:t>considered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 WFS_ERR_UNSUPP_COMMAND error is returned to the calling application.  An example would be a request from an application to a cash dispenser to dispense coins; the service provider recognizes the command but, since the cash dispenser it is managing dispenses only notes, returns this error.</w:t>
      </w:r>
    </w:p>
    <w:p>
      <w:pPr>
        <w:pStyle w:val="Normal"/>
        <w:keepNext w:val="true"/>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 WFS_ERR_INVALID_COMMAND error is returned to the calling application .</w:t>
      </w:r>
    </w:p>
    <w:p>
      <w:pPr>
        <w:pStyle w:val="Normal"/>
        <w:rPr/>
      </w:pPr>
      <w:r>
        <w:rPr/>
      </w:r>
    </w:p>
    <w:p>
      <w:pPr>
        <w:pStyle w:val="Normal"/>
        <w:rPr/>
      </w:pPr>
      <w:r>
        <w:rPr/>
        <w:t xml:space="preserve">This design allows implementation of applications that can be used with a range of services that provide differing subsets of the functionalities that are defined for their service class.  Applications may use the </w:t>
      </w:r>
      <w:r>
        <w:rPr>
          <w:b/>
          <w:bCs/>
        </w:rPr>
        <w:t>WFSGetInfo</w:t>
      </w:r>
      <w:r>
        <w:rPr/>
        <w:t xml:space="preserve"> and </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r>
      <w:r>
        <w:br w:type="page"/>
      </w:r>
    </w:p>
    <w:p>
      <w:pPr>
        <w:pStyle w:val="Heading1"/>
        <w:tabs>
          <w:tab w:val="clear" w:pos="720"/>
          <w:tab w:val="left" w:pos="0" w:leader="none"/>
        </w:tabs>
        <w:ind w:left="0" w:hanging="0"/>
        <w:rPr/>
      </w:pPr>
      <w:r>
        <w:rPr/>
        <w:t>Personal Identification Number (PIN) Keypads</w:t>
      </w:r>
    </w:p>
    <w:p>
      <w:pPr>
        <w:pStyle w:val="Normal"/>
        <w:rPr/>
      </w:pPr>
      <w:r>
        <w:rPr/>
        <w:t xml:space="preserve">This section describes the application program interface for personal identification number keypads (PIN pads) and other encryption/decryption devices.  This description includes definitions of the service-specific commands that can be issued, using the </w:t>
      </w:r>
      <w:r>
        <w:rPr>
          <w:b/>
          <w:bCs/>
        </w:rPr>
        <w:t>WFSAsyncExecute</w:t>
      </w:r>
      <w:r>
        <w:rPr/>
        <w:t xml:space="preserve">, </w:t>
      </w:r>
      <w:r>
        <w:rPr>
          <w:b/>
          <w:bCs/>
        </w:rPr>
        <w:t>WFSExecute</w:t>
      </w:r>
      <w:r>
        <w:rPr/>
        <w:t xml:space="preserve">, </w:t>
      </w:r>
      <w:r>
        <w:rPr>
          <w:b/>
          <w:bCs/>
        </w:rPr>
        <w:t>WFSGetInfo</w:t>
      </w:r>
      <w:r>
        <w:rPr/>
        <w:t xml:space="preserve"> and </w:t>
      </w:r>
      <w:r>
        <w:rPr>
          <w:b/>
          <w:bCs/>
        </w:rPr>
        <w:t>WFSAsyncGetInfo</w:t>
      </w:r>
      <w:r>
        <w:rPr/>
        <w:t xml:space="preserve"> functions.</w:t>
      </w:r>
    </w:p>
    <w:p>
      <w:pPr>
        <w:pStyle w:val="Normal"/>
        <w:rPr/>
      </w:pPr>
      <w:r>
        <w:rPr/>
      </w:r>
    </w:p>
    <w:p>
      <w:pPr>
        <w:pStyle w:val="Normal"/>
        <w:rPr/>
      </w:pPr>
      <w:r>
        <w:rPr/>
        <w:t xml:space="preserve">This section describes the general interface for </w:t>
      </w:r>
      <w:del w:id="0" w:author="Wolfgang Lellek" w:date="1995-01-20T13:28:00Z">
        <w:r>
          <w:rPr/>
          <w:delText xml:space="preserve">the verification of magnetic stripe card devices, including </w:delText>
        </w:r>
      </w:del>
      <w:r>
        <w:rPr/>
        <w:t>the following functions:</w:t>
      </w:r>
    </w:p>
    <w:p>
      <w:pPr>
        <w:pStyle w:val="Normal"/>
        <w:ind w:left="720" w:hanging="360"/>
        <w:rPr/>
      </w:pPr>
      <w:r>
        <w:rPr>
          <w:rFonts w:ascii="Symbol" w:hAnsi="Symbol"/>
          <w:sz w:val="20"/>
        </w:rPr>
        <w:t>·</w:t>
      </w:r>
      <w:r>
        <w:rPr/>
        <w:tab/>
        <w:t>Administration of encryption devices</w:t>
      </w:r>
    </w:p>
    <w:p>
      <w:pPr>
        <w:pStyle w:val="Normal"/>
        <w:ind w:left="720" w:hanging="360"/>
        <w:rPr/>
      </w:pPr>
      <w:r>
        <w:rPr>
          <w:rFonts w:ascii="Symbol" w:hAnsi="Symbol"/>
          <w:sz w:val="20"/>
        </w:rPr>
        <w:t>·</w:t>
      </w:r>
      <w:r>
        <w:rPr/>
        <w:tab/>
        <w:t>Loading of encryption keys</w:t>
      </w:r>
    </w:p>
    <w:p>
      <w:pPr>
        <w:pStyle w:val="Normal"/>
        <w:ind w:left="720" w:hanging="360"/>
        <w:rPr/>
      </w:pPr>
      <w:r>
        <w:rPr>
          <w:rFonts w:ascii="Symbol" w:hAnsi="Symbol"/>
          <w:sz w:val="20"/>
        </w:rPr>
        <w:t>·</w:t>
      </w:r>
      <w:r>
        <w:rPr/>
        <w:tab/>
        <w:t>Encryption / decryption</w:t>
      </w:r>
    </w:p>
    <w:p>
      <w:pPr>
        <w:pStyle w:val="Normal"/>
        <w:ind w:left="720" w:hanging="360"/>
        <w:rPr/>
      </w:pPr>
      <w:r>
        <w:rPr>
          <w:rFonts w:ascii="Symbol" w:hAnsi="Symbol"/>
          <w:sz w:val="20"/>
        </w:rPr>
        <w:t>·</w:t>
      </w:r>
      <w:r>
        <w:rPr/>
        <w:tab/>
        <w:t>Entering Personal Identification Numbers (PINs)</w:t>
      </w:r>
    </w:p>
    <w:p>
      <w:pPr>
        <w:pStyle w:val="Normal"/>
        <w:ind w:left="720" w:hanging="360"/>
        <w:rPr/>
      </w:pPr>
      <w:r>
        <w:rPr>
          <w:rFonts w:ascii="Symbol" w:hAnsi="Symbol"/>
          <w:sz w:val="20"/>
        </w:rPr>
        <w:t>·</w:t>
      </w:r>
      <w:r>
        <w:rPr/>
        <w:tab/>
        <w:t>PIN verification</w:t>
      </w:r>
    </w:p>
    <w:p>
      <w:pPr>
        <w:pStyle w:val="Normal"/>
        <w:ind w:left="720" w:hanging="360"/>
        <w:rPr/>
      </w:pPr>
      <w:r>
        <w:rPr>
          <w:rFonts w:ascii="Symbol" w:hAnsi="Symbol"/>
          <w:sz w:val="20"/>
        </w:rPr>
        <w:t>·</w:t>
      </w:r>
      <w:r>
        <w:rPr/>
        <w:tab/>
        <w:t>PIN block generation (encrypted PIN)</w:t>
      </w:r>
    </w:p>
    <w:p>
      <w:pPr>
        <w:pStyle w:val="Normal"/>
        <w:ind w:left="720" w:hanging="360"/>
        <w:rPr/>
      </w:pPr>
      <w:r>
        <w:rPr>
          <w:rFonts w:ascii="Symbol" w:hAnsi="Symbol"/>
          <w:sz w:val="20"/>
        </w:rPr>
        <w:t>·</w:t>
      </w:r>
      <w:r>
        <w:rPr/>
        <w:tab/>
        <w:t>Generation of encryption keys</w:t>
      </w:r>
    </w:p>
    <w:p>
      <w:pPr>
        <w:pStyle w:val="Normal"/>
        <w:ind w:left="720" w:hanging="360"/>
        <w:rPr/>
      </w:pPr>
      <w:r>
        <w:rPr>
          <w:rFonts w:ascii="Symbol" w:hAnsi="Symbol"/>
          <w:sz w:val="20"/>
        </w:rPr>
        <w:t>·</w:t>
      </w:r>
      <w:r>
        <w:rPr/>
        <w:tab/>
        <w:t>Decryption of data</w:t>
      </w:r>
    </w:p>
    <w:p>
      <w:pPr>
        <w:pStyle w:val="Normal"/>
        <w:ind w:left="720" w:hanging="360"/>
        <w:rPr/>
      </w:pPr>
      <w:r>
        <w:rPr>
          <w:rFonts w:ascii="Symbol" w:hAnsi="Symbol"/>
          <w:sz w:val="20"/>
        </w:rPr>
        <w:t>·</w:t>
      </w:r>
      <w:r>
        <w:rPr/>
        <w:tab/>
        <w:t>Clear text data handling</w:t>
      </w:r>
    </w:p>
    <w:p>
      <w:pPr>
        <w:pStyle w:val="Normal"/>
        <w:ind w:left="360" w:hanging="360"/>
        <w:rPr/>
      </w:pPr>
      <w:r>
        <w:rPr/>
      </w:r>
    </w:p>
    <w:p>
      <w:pPr>
        <w:pStyle w:val="Normal"/>
        <w:rPr/>
      </w:pPr>
      <w:r>
        <w:rPr/>
        <w:t>Although current PIN pad encryption and the necessary parameters use the Data Encryption Standard (DES) algorithm from the U.S. National Bureau of Standards (NBS), now known as National Institute of Standards and Technology (NIST), this interface is designed so that other encryption algorithms can be used in the future.  Currently only symmetrical keys are used.</w:t>
      </w:r>
    </w:p>
    <w:p>
      <w:pPr>
        <w:pStyle w:val="Normal"/>
        <w:rPr/>
      </w:pPr>
      <w:r>
        <w:rPr/>
      </w:r>
    </w:p>
    <w:p>
      <w:pPr>
        <w:pStyle w:val="Normal"/>
        <w:pBdr>
          <w:top w:val="single" w:sz="6" w:space="1" w:color="000000"/>
          <w:bottom w:val="single" w:sz="6" w:space="1" w:color="000000"/>
        </w:pBdr>
        <w:ind w:left="360" w:right="648" w:hanging="0"/>
        <w:rPr>
          <w:b/>
          <w:b/>
          <w:bCs/>
          <w:ins w:id="4" w:author="Tom Sherrard" w:date="1995-02-02T22:23:00Z"/>
        </w:rPr>
      </w:pPr>
      <w:ins w:id="1" w:author="Wolfgang Lellek" w:date="1995-01-20T14:50:00Z">
        <w:r>
          <w:rPr>
            <w:b/>
            <w:bCs/>
          </w:rPr>
          <w:t>Important Note</w:t>
        </w:r>
      </w:ins>
      <w:ins w:id="2" w:author="Tom Sherrard" w:date="1995-02-02T22:19:00Z">
        <w:r>
          <w:rPr>
            <w:b/>
            <w:bCs/>
          </w:rPr>
          <w:t>s</w:t>
        </w:r>
      </w:ins>
      <w:ins w:id="3" w:author="Wolfgang Lellek" w:date="1995-01-20T14:50:00Z">
        <w:r>
          <w:rPr>
            <w:b/>
            <w:bCs/>
          </w:rPr>
          <w:t>:</w:t>
        </w:r>
      </w:ins>
    </w:p>
    <w:p>
      <w:pPr>
        <w:pStyle w:val="Normal"/>
        <w:numPr>
          <w:ilvl w:val="0"/>
          <w:numId w:val="2"/>
        </w:numPr>
        <w:pBdr>
          <w:top w:val="single" w:sz="6" w:space="1" w:color="000000"/>
          <w:bottom w:val="single" w:sz="6" w:space="1" w:color="000000"/>
        </w:pBdr>
        <w:tabs>
          <w:tab w:val="clear" w:pos="720"/>
          <w:tab w:val="left" w:pos="0" w:leader="none"/>
        </w:tabs>
        <w:ind w:left="1080" w:right="648" w:hanging="720"/>
        <w:rPr>
          <w:ins w:id="6" w:author="Tom Sherrard" w:date="1995-02-02T22:24:00Z"/>
        </w:rPr>
      </w:pPr>
      <w:ins w:id="5" w:author="Tom Sherrard" w:date="1995-02-02T22:19:00Z">
        <w:r>
          <w:rPr/>
          <w:t>This revision of this specification does not define key management procedures; key management is vendor-specific.</w:t>
        </w:r>
      </w:ins>
    </w:p>
    <w:p>
      <w:pPr>
        <w:pStyle w:val="Normal"/>
        <w:numPr>
          <w:ilvl w:val="0"/>
          <w:numId w:val="2"/>
        </w:numPr>
        <w:pBdr>
          <w:top w:val="single" w:sz="6" w:space="1" w:color="000000"/>
          <w:bottom w:val="single" w:sz="6" w:space="1" w:color="000000"/>
        </w:pBdr>
        <w:tabs>
          <w:tab w:val="clear" w:pos="720"/>
          <w:tab w:val="left" w:pos="0" w:leader="none"/>
        </w:tabs>
        <w:ind w:left="720" w:right="648" w:hanging="360"/>
        <w:rPr>
          <w:ins w:id="21" w:author="Wolfgang Lellek" w:date="1995-01-20T14:55:00Z"/>
        </w:rPr>
      </w:pPr>
      <w:ins w:id="7" w:author="Wolfgang Lellek" w:date="1995-01-20T14:50:00Z">
        <w:r>
          <w:rPr/>
          <w:t xml:space="preserve">Keyspace management </w:t>
        </w:r>
      </w:ins>
      <w:ins w:id="8" w:author="Tom Sherrard" w:date="1995-02-02T22:25:00Z">
        <w:r>
          <w:rPr/>
          <w:t xml:space="preserve">is </w:t>
        </w:r>
      </w:ins>
      <w:ins w:id="9" w:author="Wolfgang Lellek" w:date="1995-01-20T14:50:00Z">
        <w:r>
          <w:rPr/>
          <w:t>customer</w:t>
        </w:r>
      </w:ins>
      <w:ins w:id="10" w:author="Tom Sherrard" w:date="1995-02-02T22:25:00Z">
        <w:r>
          <w:rPr/>
          <w:t>-</w:t>
        </w:r>
      </w:ins>
      <w:ins w:id="11" w:author="Wolfgang Lellek" w:date="1995-01-20T14:50:00Z">
        <w:r>
          <w:rPr/>
          <w:t>specific</w:t>
        </w:r>
      </w:ins>
      <w:ins w:id="12" w:author="Tom Sherrard" w:date="1995-02-02T22:21:00Z">
        <w:r>
          <w:rPr/>
          <w:t>,</w:t>
        </w:r>
      </w:ins>
      <w:ins w:id="13" w:author="Wolfgang Lellek" w:date="1995-01-20T14:50:00Z">
        <w:r>
          <w:rPr/>
          <w:t xml:space="preserve"> and </w:t>
        </w:r>
      </w:ins>
      <w:ins w:id="14" w:author="Tom Sherrard" w:date="1995-02-02T22:25:00Z">
        <w:r>
          <w:rPr/>
          <w:t>is</w:t>
        </w:r>
      </w:ins>
      <w:ins w:id="15" w:author="Tom Sherrard" w:date="1995-02-02T22:22:00Z">
        <w:r>
          <w:rPr/>
          <w:t xml:space="preserve"> </w:t>
        </w:r>
      </w:ins>
      <w:ins w:id="16" w:author="Wolfgang Lellek" w:date="1995-01-20T14:50:00Z">
        <w:r>
          <w:rPr/>
          <w:t>therefore handled by vendor</w:t>
        </w:r>
      </w:ins>
      <w:ins w:id="17" w:author="Tom Sherrard" w:date="1995-02-02T22:25:00Z">
        <w:r>
          <w:rPr/>
          <w:t>-</w:t>
        </w:r>
      </w:ins>
      <w:ins w:id="18" w:author="Wolfgang Lellek" w:date="1995-01-20T14:50:00Z">
        <w:r>
          <w:rPr/>
          <w:t xml:space="preserve">specific </w:t>
        </w:r>
      </w:ins>
      <w:ins w:id="19" w:author="Tom Sherrard" w:date="1995-02-02T22:23:00Z">
        <w:r>
          <w:rPr/>
          <w:t>mechanisms</w:t>
        </w:r>
      </w:ins>
      <w:ins w:id="20" w:author="Wolfgang Lellek" w:date="1995-01-20T14:50:00Z">
        <w:r>
          <w:rPr/>
          <w:t>.</w:t>
        </w:r>
      </w:ins>
    </w:p>
    <w:p>
      <w:pPr>
        <w:pStyle w:val="Normal"/>
        <w:rPr>
          <w:del w:id="23" w:author="Wolfgang Lellek" w:date="1995-01-20T14:55:00Z"/>
        </w:rPr>
      </w:pPr>
      <w:del w:id="22" w:author="Wolfgang Lellek" w:date="1995-01-20T14:55:00Z">
        <w:r>
          <w:rPr/>
        </w:r>
      </w:del>
      <w:r>
        <w:br w:type="page"/>
      </w:r>
    </w:p>
    <w:p>
      <w:pPr>
        <w:pStyle w:val="Normal"/>
        <w:tabs>
          <w:tab w:val="clear" w:pos="720"/>
          <w:tab w:val="left" w:pos="0" w:leader="none"/>
        </w:tabs>
        <w:ind w:left="0" w:hanging="0"/>
        <w:rPr/>
      </w:pPr>
      <w:r>
        <w:rPr/>
        <w:t>Info Commands</w:t>
      </w:r>
    </w:p>
    <w:p>
      <w:pPr>
        <w:pStyle w:val="Heading2"/>
        <w:tabs>
          <w:tab w:val="clear" w:pos="720"/>
          <w:tab w:val="left" w:pos="0" w:leader="none"/>
        </w:tabs>
        <w:ind w:left="0" w:hanging="0"/>
        <w:rPr/>
      </w:pPr>
      <w:r>
        <w:rPr/>
        <w:t>WFS_INF_PIN_STATUS</w:t>
      </w:r>
    </w:p>
    <w:p>
      <w:pPr>
        <w:pStyle w:val="Comments"/>
        <w:rPr/>
      </w:pPr>
      <w:r>
        <w:rPr>
          <w:b/>
          <w:bCs/>
        </w:rPr>
        <w:t>Description</w:t>
      </w:r>
      <w:r>
        <w:rPr/>
        <w:tab/>
        <w:t>The WFS_INF_PIN_STATUS command returns several kinds of status information.</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STATUS</w:t>
        <w:tab/>
        <w:t>lpStatus;</w:t>
      </w:r>
    </w:p>
    <w:p>
      <w:pPr>
        <w:pStyle w:val="Prototype1"/>
        <w:rPr/>
      </w:pPr>
      <w:r>
        <w:rPr/>
        <w:t>typedef struct _wfs_pin_status</w:t>
        <w:br/>
        <w:tab/>
        <w:t>{</w:t>
        <w:br/>
        <w:tab/>
        <w:t>WORD</w:t>
        <w:tab/>
        <w:tab/>
        <w:tab/>
        <w:t>fwDevice;</w:t>
        <w:br/>
        <w:tab/>
        <w:t>WORD</w:t>
        <w:tab/>
        <w:tab/>
        <w:tab/>
        <w:t>fwEncStat;</w:t>
        <w:br/>
      </w:r>
      <w:del w:id="24" w:author="Wolfgang Lellek" w:date="1995-01-20T13:35:00Z">
        <w:r>
          <w:rPr/>
          <w:tab/>
          <w:delText>WORD</w:delText>
          <w:tab/>
          <w:tab/>
          <w:tab/>
          <w:delText>fwKeyStat;</w:delText>
          <w:br/>
        </w:r>
      </w:del>
      <w:r>
        <w:rPr/>
        <w:tab/>
        <w:t>LPSTR</w:t>
        <w:tab/>
        <w:tab/>
        <w:tab/>
        <w:t>lpszExtra;</w:t>
        <w:tab/>
        <w:br/>
        <w:tab/>
        <w:t>} WFSPINSTATUS, * LPWFSPINSTATUS;</w:t>
      </w:r>
    </w:p>
    <w:p>
      <w:pPr>
        <w:pStyle w:val="Prototype2"/>
        <w:rPr/>
      </w:pPr>
      <w:r>
        <w:rPr/>
        <w:tab/>
      </w:r>
      <w:r>
        <w:rPr>
          <w:i/>
          <w:iCs/>
        </w:rPr>
        <w:t>fwDevice</w:t>
      </w:r>
      <w:r>
        <w:rPr/>
        <w:br/>
        <w:t>Specifies the state of the PIN pad device as one of the following flags:</w:t>
      </w:r>
    </w:p>
    <w:p>
      <w:pPr>
        <w:pStyle w:val="Prototype3"/>
        <w:keepNext w:val="true"/>
        <w:pBdr>
          <w:bottom w:val="single" w:sz="12" w:space="1" w:color="000000"/>
        </w:pBdr>
        <w:rPr/>
      </w:pPr>
      <w:r>
        <w:rPr/>
        <w:t>Value</w:t>
        <w:tab/>
        <w:t>Meaning</w:t>
      </w:r>
    </w:p>
    <w:p>
      <w:pPr>
        <w:pStyle w:val="Prototype3"/>
        <w:rPr/>
      </w:pPr>
      <w:r>
        <w:rPr/>
        <w:t>WFS_PIN_DEVONLINE</w:t>
        <w:tab/>
        <w:t>The device is online.</w:t>
      </w:r>
    </w:p>
    <w:p>
      <w:pPr>
        <w:pStyle w:val="Prototype3"/>
        <w:rPr/>
      </w:pPr>
      <w:r>
        <w:rPr/>
        <w:t>WFS_PIN_DEVOFFLINE</w:t>
        <w:tab/>
        <w:t>The device is offline.</w:t>
      </w:r>
    </w:p>
    <w:p>
      <w:pPr>
        <w:pStyle w:val="Prototype3"/>
        <w:rPr/>
      </w:pPr>
      <w:r>
        <w:rPr/>
        <w:t>WFS_PIN_DEVPOWEROFF</w:t>
        <w:tab/>
        <w:t>The device is powered off.</w:t>
      </w:r>
    </w:p>
    <w:p>
      <w:pPr>
        <w:pStyle w:val="Prototype3"/>
        <w:rPr/>
      </w:pPr>
      <w:r>
        <w:rPr/>
        <w:t>WFS_PIN_DEVBUSY</w:t>
        <w:tab/>
        <w:t>The device is busy processing a request.</w:t>
      </w:r>
    </w:p>
    <w:p>
      <w:pPr>
        <w:pStyle w:val="Prototype3"/>
        <w:rPr/>
      </w:pPr>
      <w:r>
        <w:rPr/>
        <w:t>WFS_PIN_DEVNODEVICE</w:t>
        <w:tab/>
        <w:t>There is no device connected.</w:t>
      </w:r>
    </w:p>
    <w:p>
      <w:pPr>
        <w:pStyle w:val="Prototype3"/>
        <w:rPr>
          <w:ins w:id="25" w:author="Wolfgang Lellek" w:date="1995-01-20T13:33:00Z"/>
        </w:rPr>
      </w:pPr>
      <w:r>
        <w:rPr/>
        <w:t>WFS_PIN_DEVHWERROR</w:t>
        <w:tab/>
        <w:t>The device is inoperable due to a hardware error.</w:t>
      </w:r>
    </w:p>
    <w:p>
      <w:pPr>
        <w:pStyle w:val="Prototype3"/>
        <w:rPr/>
      </w:pPr>
      <w:ins w:id="26" w:author="Wolfgang Lellek" w:date="1995-01-20T13:33:00Z">
        <w:r>
          <w:rPr/>
          <w:t>WFS_PIN_DEVUSERERROR</w:t>
          <w:tab/>
          <w:t xml:space="preserve">The device is inoperable due to </w:t>
        </w:r>
      </w:ins>
      <w:ins w:id="27" w:author="Tom Sherrard" w:date="1995-02-02T22:27:00Z">
        <w:r>
          <w:rPr/>
          <w:t>interference</w:t>
        </w:r>
      </w:ins>
      <w:ins w:id="28" w:author="Wolfgang Lellek" w:date="1995-01-20T13:33:00Z">
        <w:r>
          <w:rPr/>
          <w:t xml:space="preserve"> by a user.</w:t>
        </w:r>
      </w:ins>
    </w:p>
    <w:p>
      <w:pPr>
        <w:pStyle w:val="Prototype2"/>
        <w:spacing w:before="120" w:after="0"/>
        <w:rPr/>
      </w:pPr>
      <w:r>
        <w:rPr/>
        <w:tab/>
      </w:r>
      <w:r>
        <w:rPr>
          <w:i/>
          <w:iCs/>
        </w:rPr>
        <w:t>fwEncStat</w:t>
      </w:r>
      <w:r>
        <w:rPr/>
        <w:br/>
        <w:t>Specifies the state of the PIN pad unit as one of the following flags:</w:t>
      </w:r>
    </w:p>
    <w:p>
      <w:pPr>
        <w:pStyle w:val="Prototype3"/>
        <w:keepNext w:val="true"/>
        <w:pBdr>
          <w:bottom w:val="single" w:sz="12" w:space="1" w:color="000000"/>
        </w:pBdr>
        <w:rPr/>
      </w:pPr>
      <w:r>
        <w:rPr/>
        <w:t>Value</w:t>
        <w:tab/>
        <w:t>Meaning</w:t>
      </w:r>
    </w:p>
    <w:p>
      <w:pPr>
        <w:pStyle w:val="Prototype3"/>
        <w:rPr/>
      </w:pPr>
      <w:r>
        <w:rPr/>
        <w:t>WFS_PIN_ENCNOTREADY</w:t>
        <w:tab/>
        <w:t>The encryption module is not ready</w:t>
      </w:r>
    </w:p>
    <w:p>
      <w:pPr>
        <w:pStyle w:val="Prototype3"/>
        <w:rPr>
          <w:ins w:id="30" w:author="Wolfgang Lellek" w:date="1995-01-20T13:31:00Z"/>
        </w:rPr>
      </w:pPr>
      <w:r>
        <w:rPr/>
        <w:t>WFS_PIN_ENCNOTINITIALIZED</w:t>
        <w:tab/>
        <w:t>The encryption module is not initialized</w:t>
      </w:r>
      <w:ins w:id="29" w:author="Wolfgang Lellek" w:date="1995-01-20T13:29:00Z">
        <w:r>
          <w:rPr/>
          <w:t xml:space="preserve"> (no master key loaded)</w:t>
        </w:r>
      </w:ins>
    </w:p>
    <w:p>
      <w:pPr>
        <w:pStyle w:val="Prototype3"/>
        <w:rPr/>
      </w:pPr>
      <w:ins w:id="31" w:author="Wolfgang Lellek" w:date="1995-01-20T13:31:00Z">
        <w:r>
          <w:rPr/>
          <w:t>WFS_PIN_ENCINITIALIZED</w:t>
          <w:tab/>
        </w:r>
      </w:ins>
      <w:ins w:id="32" w:author="Tom Sherrard" w:date="1995-02-02T22:28:00Z">
        <w:r>
          <w:rPr/>
          <w:t>The e</w:t>
        </w:r>
      </w:ins>
      <w:ins w:id="33" w:author="Wolfgang Lellek" w:date="1995-01-20T13:31:00Z">
        <w:r>
          <w:rPr/>
          <w:t xml:space="preserve">ncryption module is initialized </w:t>
        </w:r>
      </w:ins>
      <w:ins w:id="34" w:author="Tom Sherrard" w:date="1995-02-02T22:29:00Z">
        <w:r>
          <w:rPr/>
          <w:t xml:space="preserve">and master key (where required) is loaded; </w:t>
        </w:r>
      </w:ins>
      <w:ins w:id="35" w:author="Wolfgang Lellek" w:date="1995-01-20T13:31:00Z">
        <w:r>
          <w:rPr/>
          <w:t>ready to load other keys</w:t>
        </w:r>
      </w:ins>
    </w:p>
    <w:p>
      <w:pPr>
        <w:pStyle w:val="Prototype3"/>
        <w:rPr/>
      </w:pPr>
      <w:r>
        <w:rPr/>
        <w:t>WFS_PIN_ENCREADY</w:t>
        <w:tab/>
        <w:t xml:space="preserve">The encryption module is </w:t>
      </w:r>
      <w:ins w:id="36" w:author="Wolfgang Lellek" w:date="1995-01-20T13:30:00Z">
        <w:r>
          <w:rPr/>
          <w:t xml:space="preserve">initialized and </w:t>
        </w:r>
      </w:ins>
      <w:r>
        <w:rPr/>
        <w:t>ready</w:t>
      </w:r>
      <w:ins w:id="37" w:author="Wolfgang Lellek" w:date="1995-01-20T13:29:00Z">
        <w:r>
          <w:rPr/>
          <w:t xml:space="preserve"> (at least one key is loaded into the encryption module) </w:t>
        </w:r>
      </w:ins>
    </w:p>
    <w:p>
      <w:pPr>
        <w:pStyle w:val="Prototype3"/>
        <w:rPr/>
      </w:pPr>
      <w:r>
        <w:rPr/>
        <w:t>WFS_PIN_ENCBUSY</w:t>
        <w:tab/>
        <w:t>The encryption module is busy</w:t>
      </w:r>
      <w:ins w:id="38" w:author="Wolfgang Lellek" w:date="1995-01-20T13:31:00Z">
        <w:r>
          <w:rPr/>
          <w:t xml:space="preserve"> (implies that </w:t>
        </w:r>
      </w:ins>
      <w:ins w:id="39" w:author="Tom Sherrard" w:date="1995-02-02T22:28:00Z">
        <w:r>
          <w:rPr/>
          <w:t xml:space="preserve">the </w:t>
        </w:r>
      </w:ins>
      <w:ins w:id="40" w:author="Wolfgang Lellek" w:date="1995-01-20T13:31:00Z">
        <w:r>
          <w:rPr/>
          <w:t>device is busy)</w:t>
        </w:r>
      </w:ins>
    </w:p>
    <w:p>
      <w:pPr>
        <w:pStyle w:val="Prototype3"/>
        <w:rPr/>
      </w:pPr>
      <w:r>
        <w:rPr/>
        <w:t>WFS_PIN_ENCUNDEFINED</w:t>
        <w:tab/>
        <w:t>The encryption module state is undefined</w:t>
      </w:r>
    </w:p>
    <w:p>
      <w:pPr>
        <w:pStyle w:val="Prototype2"/>
        <w:spacing w:before="120" w:after="0"/>
        <w:rPr>
          <w:del w:id="43" w:author="Wolfgang Lellek" w:date="1995-01-20T13:35:00Z"/>
        </w:rPr>
      </w:pPr>
      <w:r>
        <w:rPr/>
        <w:tab/>
      </w:r>
      <w:del w:id="41" w:author="Wolfgang Lellek" w:date="1995-01-20T13:35:00Z">
        <w:r>
          <w:rPr>
            <w:i/>
            <w:iCs/>
          </w:rPr>
          <w:delText>fwKeyStat</w:delText>
        </w:r>
      </w:del>
      <w:del w:id="42" w:author="Wolfgang Lellek" w:date="1995-01-20T13:35:00Z">
        <w:r>
          <w:rPr/>
          <w:br/>
          <w:delText>Specifies the state of the key as one of the following flags:</w:delText>
        </w:r>
      </w:del>
    </w:p>
    <w:p>
      <w:pPr>
        <w:pStyle w:val="Prototype2"/>
        <w:widowControl/>
        <w:bidi w:val="0"/>
        <w:spacing w:before="120" w:after="0"/>
        <w:ind w:left="1627" w:hanging="1627"/>
        <w:rPr>
          <w:del w:id="45" w:author="Wolfgang Lellek" w:date="1995-01-20T13:35:00Z"/>
        </w:rPr>
      </w:pPr>
      <w:del w:id="44" w:author="Wolfgang Lellek" w:date="1995-01-20T13:35:00Z">
        <w:r>
          <w:rPr/>
          <w:delText>Value</w:delText>
          <w:tab/>
          <w:delText>Meaning</w:delText>
        </w:r>
      </w:del>
    </w:p>
    <w:p>
      <w:pPr>
        <w:pStyle w:val="Prototype2"/>
        <w:widowControl/>
        <w:bidi w:val="0"/>
        <w:spacing w:before="120" w:after="0"/>
        <w:ind w:left="1627" w:hanging="1627"/>
        <w:rPr>
          <w:del w:id="47" w:author="Wolfgang Lellek" w:date="1995-01-20T13:35:00Z"/>
        </w:rPr>
      </w:pPr>
      <w:del w:id="46" w:author="Wolfgang Lellek" w:date="1995-01-20T13:35:00Z">
        <w:r>
          <w:rPr/>
          <w:delText>WFS_PIN_KEYIMPORTED</w:delText>
          <w:tab/>
          <w:delText>key is imported</w:delText>
        </w:r>
      </w:del>
    </w:p>
    <w:p>
      <w:pPr>
        <w:pStyle w:val="Prototype2"/>
        <w:widowControl/>
        <w:bidi w:val="0"/>
        <w:spacing w:before="120" w:after="0"/>
        <w:ind w:left="1627" w:hanging="1627"/>
        <w:rPr>
          <w:del w:id="49" w:author="Wolfgang Lellek" w:date="1995-01-20T13:35:00Z"/>
        </w:rPr>
      </w:pPr>
      <w:del w:id="48" w:author="Wolfgang Lellek" w:date="1995-01-20T13:35:00Z">
        <w:r>
          <w:rPr/>
          <w:delText>WFS_PIN_KEYNOVALUE</w:delText>
          <w:tab/>
          <w:delText>key has no value</w:delText>
        </w:r>
      </w:del>
    </w:p>
    <w:p>
      <w:pPr>
        <w:pStyle w:val="Prototype2"/>
        <w:spacing w:before="120" w:after="0"/>
        <w:rPr/>
      </w:pPr>
      <w:r>
        <w:rPr/>
        <w:tab/>
      </w:r>
      <w:r>
        <w:rPr>
          <w:i/>
          <w:iCs/>
        </w:rPr>
        <w:t>lpszExtra</w:t>
      </w:r>
      <w:r>
        <w:rPr/>
        <w:br/>
        <w:t>Specifies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r>
        <w:br w:type="page"/>
      </w:r>
    </w:p>
    <w:p>
      <w:pPr>
        <w:pStyle w:val="Heading2"/>
        <w:tabs>
          <w:tab w:val="clear" w:pos="720"/>
          <w:tab w:val="left" w:pos="0" w:leader="none"/>
        </w:tabs>
        <w:ind w:left="0" w:hanging="0"/>
        <w:rPr/>
      </w:pPr>
      <w:r>
        <w:rPr/>
        <w:t>WFS_INF_PIN_CAPABILITIES</w:t>
      </w:r>
    </w:p>
    <w:p>
      <w:pPr>
        <w:pStyle w:val="Comments"/>
        <w:rPr/>
      </w:pPr>
      <w:r>
        <w:rPr>
          <w:b/>
          <w:bCs/>
        </w:rPr>
        <w:t>Description</w:t>
      </w:r>
      <w:r>
        <w:rPr/>
        <w:tab/>
        <w:t>This command is used to retrieve the capabilities of the PIN pad.</w:t>
      </w:r>
    </w:p>
    <w:p>
      <w:pPr>
        <w:pStyle w:val="Comments"/>
        <w:rPr>
          <w:b/>
          <w:b/>
          <w:bCs/>
        </w:rPr>
      </w:pPr>
      <w:r>
        <w:rPr>
          <w:b/>
          <w:bCs/>
        </w:rPr>
        <w:t>Input Param</w:t>
        <w:tab/>
      </w:r>
      <w:r>
        <w:rPr/>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PINCAPS</w:t>
        <w:tab/>
        <w:t>lpCaps;</w:t>
      </w:r>
    </w:p>
    <w:p>
      <w:pPr>
        <w:pStyle w:val="Prototype1"/>
        <w:rPr/>
      </w:pPr>
      <w:r>
        <w:rPr/>
        <w:t>typedef struct _wfs_pin_caps</w:t>
        <w:br/>
        <w:tab/>
        <w:t>{</w:t>
        <w:br/>
        <w:tab/>
        <w:t>WORD</w:t>
        <w:tab/>
        <w:tab/>
        <w:tab/>
        <w:t>wClass;</w:t>
        <w:br/>
        <w:tab/>
        <w:t>WORD</w:t>
        <w:tab/>
        <w:tab/>
        <w:tab/>
      </w:r>
      <w:ins w:id="50" w:author="Wolfgang Lellek" w:date="1995-01-20T13:35:00Z">
        <w:r>
          <w:rPr/>
          <w:t>f</w:t>
        </w:r>
      </w:ins>
      <w:r>
        <w:rPr/>
        <w:t>wType;</w:t>
        <w:br/>
        <w:tab/>
        <w:t>BOOL</w:t>
        <w:tab/>
        <w:tab/>
        <w:tab/>
        <w:t>bCompound;</w:t>
        <w:br/>
        <w:tab/>
        <w:t>USHORT</w:t>
        <w:tab/>
        <w:tab/>
        <w:tab/>
        <w:t>usKeyNum;</w:t>
        <w:br/>
        <w:tab/>
        <w:t>WORD</w:t>
        <w:tab/>
        <w:tab/>
        <w:tab/>
        <w:t>wAlgorithms;</w:t>
        <w:br/>
        <w:tab/>
        <w:t>WORD</w:t>
        <w:tab/>
        <w:tab/>
        <w:tab/>
        <w:t>wPinFormats;</w:t>
        <w:br/>
        <w:tab/>
        <w:t>WORD</w:t>
        <w:tab/>
        <w:tab/>
        <w:tab/>
        <w:t>wDisplay;</w:t>
        <w:br/>
        <w:tab/>
        <w:t>WORD</w:t>
        <w:tab/>
        <w:tab/>
        <w:tab/>
        <w:t>wKeyType;</w:t>
        <w:br/>
        <w:tab/>
        <w:t>BOOL</w:t>
        <w:tab/>
        <w:tab/>
        <w:tab/>
        <w:t>bI</w:t>
      </w:r>
      <w:ins w:id="51" w:author="Tom Sherrard" w:date="1995-02-02T22:37:00Z">
        <w:r>
          <w:rPr/>
          <w:t>D</w:t>
        </w:r>
      </w:ins>
      <w:del w:id="52" w:author="Tom Sherrard" w:date="1995-02-02T22:37:00Z">
        <w:r>
          <w:rPr/>
          <w:delText>d</w:delText>
        </w:r>
      </w:del>
      <w:r>
        <w:rPr/>
        <w:t>Connect;</w:t>
      </w:r>
      <w:ins w:id="53" w:author="Wolfgang Lellek" w:date="1995-01-20T13:36:00Z">
        <w:r>
          <w:rPr/>
          <w:br/>
        </w:r>
      </w:ins>
      <w:r>
        <w:rPr/>
        <w:tab/>
      </w:r>
      <w:ins w:id="54" w:author="Wolfgang Lellek" w:date="1995-01-20T13:36:00Z">
        <w:r>
          <w:rPr/>
          <w:t>LPSTR</w:t>
          <w:tab/>
          <w:tab/>
          <w:tab/>
          <w:t>lps</w:t>
        </w:r>
      </w:ins>
      <w:ins w:id="55" w:author="Wolfgang Lellek" w:date="1995-01-20T20:24:00Z">
        <w:r>
          <w:rPr/>
          <w:t>Validation</w:t>
        </w:r>
      </w:ins>
      <w:ins w:id="56" w:author="Wolfgang Lellek" w:date="1995-01-20T13:36:00Z">
        <w:r>
          <w:rPr/>
          <w:t>Algorithms;</w:t>
        </w:r>
      </w:ins>
      <w:r>
        <w:rPr/>
        <w:br/>
        <w:tab/>
        <w:t>LPSTR</w:t>
        <w:tab/>
        <w:tab/>
        <w:tab/>
        <w:t>lpsExtra;</w:t>
        <w:tab/>
        <w:br/>
        <w:tab/>
        <w:t>} WFSPINCAPS, * LPWFSPINCAPS;</w:t>
      </w:r>
    </w:p>
    <w:p>
      <w:pPr>
        <w:pStyle w:val="Prototype2"/>
        <w:rPr/>
      </w:pPr>
      <w:r>
        <w:rPr/>
        <w:tab/>
      </w:r>
      <w:r>
        <w:rPr>
          <w:i/>
          <w:iCs/>
        </w:rPr>
        <w:t>wClass</w:t>
      </w:r>
      <w:r>
        <w:rPr/>
        <w:br/>
        <w:t>Specifies the logical service class, value is:</w:t>
        <w:br/>
        <w:t>WFS_SERVICE_CLASS_PIN</w:t>
      </w:r>
    </w:p>
    <w:p>
      <w:pPr>
        <w:pStyle w:val="Prototype2"/>
        <w:spacing w:before="120" w:after="0"/>
        <w:rPr/>
      </w:pPr>
      <w:r>
        <w:rPr/>
        <w:tab/>
      </w:r>
      <w:ins w:id="57" w:author="Wolfgang Lellek" w:date="1995-01-20T13:36:00Z">
        <w:r>
          <w:rPr>
            <w:i/>
            <w:iCs/>
          </w:rPr>
          <w:t>f</w:t>
        </w:r>
      </w:ins>
      <w:r>
        <w:rPr>
          <w:i/>
          <w:iCs/>
        </w:rPr>
        <w:t>wType</w:t>
      </w:r>
      <w:r>
        <w:rPr/>
        <w:br/>
        <w:t xml:space="preserve">Specifies the type of the PIN pad security module as </w:t>
      </w:r>
      <w:ins w:id="58" w:author="Wolfgang Lellek" w:date="1995-01-20T13:36:00Z">
        <w:r>
          <w:rPr/>
          <w:t>a combination</w:t>
        </w:r>
      </w:ins>
      <w:del w:id="59" w:author="Wolfgang Lellek" w:date="1995-01-20T13:36:00Z">
        <w:r>
          <w:rPr/>
          <w:delText>one</w:delText>
        </w:r>
      </w:del>
      <w:r>
        <w:rPr/>
        <w:t xml:space="preserve"> of the following flags:</w:t>
      </w:r>
    </w:p>
    <w:p>
      <w:pPr>
        <w:pStyle w:val="Prototype3"/>
        <w:keepNext w:val="true"/>
        <w:pBdr>
          <w:bottom w:val="single" w:sz="6" w:space="1" w:color="000000"/>
        </w:pBdr>
        <w:ind w:left="4680" w:hanging="2880"/>
        <w:rPr/>
      </w:pPr>
      <w:r>
        <w:rPr/>
        <w:t>Value</w:t>
        <w:tab/>
        <w:t>Meaning</w:t>
      </w:r>
    </w:p>
    <w:p>
      <w:pPr>
        <w:pStyle w:val="Prototype3"/>
        <w:ind w:left="4680" w:hanging="2880"/>
        <w:rPr/>
      </w:pPr>
      <w:r>
        <w:rPr/>
        <w:t>WFS_PIN_TYPEEPP</w:t>
        <w:tab/>
        <w:t>electronic PIN pad</w:t>
      </w:r>
    </w:p>
    <w:p>
      <w:pPr>
        <w:pStyle w:val="Prototype3"/>
        <w:ind w:left="4680" w:hanging="2880"/>
        <w:rPr/>
      </w:pPr>
      <w:r>
        <w:rPr/>
        <w:t>WFS_PIN_TYPEEDM</w:t>
        <w:tab/>
        <w:t>encryption/decryption module</w:t>
      </w:r>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usKeyNum</w:t>
      </w:r>
      <w:r>
        <w:rPr/>
        <w:br/>
        <w:t>Number of the keys which can be stored in the encryption/decryption module.</w:t>
      </w:r>
    </w:p>
    <w:p>
      <w:pPr>
        <w:pStyle w:val="Prototype2"/>
        <w:spacing w:before="120" w:after="0"/>
        <w:rPr/>
      </w:pPr>
      <w:r>
        <w:rPr/>
        <w:tab/>
      </w:r>
      <w:r>
        <w:rPr>
          <w:i/>
          <w:iCs/>
        </w:rPr>
        <w:t>wAlgorithms</w:t>
      </w:r>
      <w:r>
        <w:rPr/>
        <w:br/>
        <w:t xml:space="preserve">Supported </w:t>
      </w:r>
      <w:del w:id="60" w:author="Wolfgang Lellek" w:date="1995-01-20T13:40:00Z">
        <w:r>
          <w:rPr/>
          <w:delText xml:space="preserve">NBS  </w:delText>
        </w:r>
      </w:del>
      <w:r>
        <w:rPr/>
        <w:t>encryption modes; a combination of the following flags:</w:t>
      </w:r>
    </w:p>
    <w:p>
      <w:pPr>
        <w:pStyle w:val="Prototype3"/>
        <w:keepNext w:val="true"/>
        <w:pBdr>
          <w:bottom w:val="single" w:sz="6" w:space="1" w:color="000000"/>
        </w:pBdr>
        <w:ind w:left="4680" w:hanging="2880"/>
        <w:rPr/>
      </w:pPr>
      <w:r>
        <w:rPr/>
        <w:t>Value</w:t>
        <w:tab/>
        <w:t>Meaning</w:t>
      </w:r>
    </w:p>
    <w:p>
      <w:pPr>
        <w:pStyle w:val="Prototype3"/>
        <w:ind w:left="4680" w:hanging="2880"/>
        <w:rPr/>
      </w:pPr>
      <w:r>
        <w:rPr/>
        <w:t>WFS_PIN_CRYPTDESECB</w:t>
        <w:tab/>
        <w:t>Electronic Code Book</w:t>
      </w:r>
    </w:p>
    <w:p>
      <w:pPr>
        <w:pStyle w:val="Prototype3"/>
        <w:ind w:left="4680" w:hanging="2880"/>
        <w:rPr>
          <w:ins w:id="61" w:author="Wolfgang Lellek" w:date="1995-01-20T13:40:00Z"/>
        </w:rPr>
      </w:pPr>
      <w:r>
        <w:rPr/>
        <w:t>WFS_PIN_CRYPTDESCBC</w:t>
        <w:tab/>
        <w:t>Cipher Block Chaining</w:t>
      </w:r>
    </w:p>
    <w:p>
      <w:pPr>
        <w:pStyle w:val="Prototype3"/>
        <w:ind w:left="4680" w:hanging="2880"/>
        <w:rPr/>
      </w:pPr>
      <w:ins w:id="62" w:author="Wolfgang Lellek" w:date="1995-01-20T13:40:00Z">
        <w:r>
          <w:rPr/>
          <w:t>WFS_PIN_CRYPTDESMAC</w:t>
          <w:tab/>
          <w:t>MAC calculation using CBC</w:t>
        </w:r>
      </w:ins>
    </w:p>
    <w:p>
      <w:pPr>
        <w:pStyle w:val="Prototype3"/>
        <w:ind w:left="4680" w:hanging="2880"/>
        <w:rPr/>
      </w:pPr>
      <w:r>
        <w:rPr/>
        <w:t>WFS_PIN_CRYPTDESCFB</w:t>
        <w:tab/>
        <w:t>Cipher Feed Back</w:t>
      </w:r>
    </w:p>
    <w:p>
      <w:pPr>
        <w:pStyle w:val="Prototype3"/>
        <w:ind w:left="4680" w:hanging="2880"/>
        <w:rPr/>
      </w:pPr>
      <w:r>
        <w:rPr/>
        <w:t>WFS_PIN_CRYPTRSA</w:t>
        <w:tab/>
        <w:t>RSA Encryption</w:t>
      </w:r>
    </w:p>
    <w:p>
      <w:pPr>
        <w:pStyle w:val="Prototype3"/>
        <w:ind w:left="4680" w:hanging="2880"/>
        <w:rPr/>
      </w:pPr>
      <w:r>
        <w:rPr/>
        <w:t>WFS_PIN_CRYPTECMA</w:t>
        <w:tab/>
        <w:t>ECMA Encryption</w:t>
      </w:r>
    </w:p>
    <w:p>
      <w:pPr>
        <w:pStyle w:val="Prototype2"/>
        <w:spacing w:before="120" w:after="0"/>
        <w:rPr/>
      </w:pPr>
      <w:r>
        <w:rPr/>
        <w:tab/>
      </w:r>
      <w:r>
        <w:rPr>
          <w:i/>
          <w:iCs/>
        </w:rPr>
        <w:t>wPinFormats</w:t>
      </w:r>
      <w:r>
        <w:rPr/>
        <w:br/>
        <w:t>Supported NBS encryption modes; a combination of the following flags:</w:t>
      </w:r>
    </w:p>
    <w:p>
      <w:pPr>
        <w:pStyle w:val="Prototype3"/>
        <w:keepNext w:val="true"/>
        <w:pBdr>
          <w:bottom w:val="single" w:sz="6" w:space="1" w:color="000000"/>
        </w:pBdr>
        <w:ind w:left="4680" w:hanging="2880"/>
        <w:rPr/>
      </w:pPr>
      <w:r>
        <w:rPr/>
        <w:t>Value</w:t>
        <w:tab/>
        <w:t>Meaning</w:t>
      </w:r>
    </w:p>
    <w:p>
      <w:pPr>
        <w:pStyle w:val="Prototype3"/>
        <w:ind w:left="4680" w:hanging="2880"/>
        <w:rPr>
          <w:ins w:id="64" w:author="Wolfgang Lellek" w:date="1995-01-20T13:43:00Z"/>
        </w:rPr>
      </w:pPr>
      <w:ins w:id="63" w:author="Wolfgang Lellek" w:date="1995-01-20T13:43:00Z">
        <w:r>
          <w:rPr/>
          <w:t>WFS_PIN_FORM3624</w:t>
          <w:tab/>
          <w:t>PIN left justified, filled with padding characters, PIN length 4-16 digits</w:t>
        </w:r>
      </w:ins>
    </w:p>
    <w:p>
      <w:pPr>
        <w:pStyle w:val="Prototype3"/>
        <w:ind w:left="4680" w:hanging="2880"/>
        <w:rPr>
          <w:ins w:id="66" w:author="Wolfgang Lellek" w:date="1995-01-20T13:43:00Z"/>
        </w:rPr>
      </w:pPr>
      <w:ins w:id="65" w:author="Wolfgang Lellek" w:date="1995-01-20T13:43:00Z">
        <w:r>
          <w:rPr/>
          <w:t>WFS_PIN_FORMANSI</w:t>
          <w:tab/>
          <w:t>PIN is preceded by 0x00 and the length of the PIN (0x04 to 0x0C), filled with padding character 0x0F to the right, PIN length 4-12 digits, XORed with PAN (Primary Account Number, minimum 12 digits without check number)</w:t>
        </w:r>
      </w:ins>
    </w:p>
    <w:p>
      <w:pPr>
        <w:pStyle w:val="Prototype3"/>
        <w:ind w:left="4680" w:hanging="2880"/>
        <w:rPr>
          <w:ins w:id="68" w:author="Wolfgang Lellek" w:date="1995-01-20T13:43:00Z"/>
        </w:rPr>
      </w:pPr>
      <w:ins w:id="67" w:author="Wolfgang Lellek" w:date="1995-01-20T13:43:00Z">
        <w:r>
          <w:rPr/>
          <w:t>WFS_PIN_FORMISO0</w:t>
          <w:tab/>
          <w:t>PIN is preceded by 0x00 and the length of the PIN (0x04 to 0x0C), filled with padding character 0x0F to the right, PIN length 4-12 digits, XORed with PAN (Primary Account Number, no minimum length specified, missing digits are filled with 0x00)</w:t>
        </w:r>
      </w:ins>
    </w:p>
    <w:p>
      <w:pPr>
        <w:pStyle w:val="Prototype3"/>
        <w:ind w:left="4680" w:hanging="2880"/>
        <w:rPr>
          <w:ins w:id="70" w:author="Wolfgang Lellek" w:date="1995-01-20T13:43:00Z"/>
        </w:rPr>
      </w:pPr>
      <w:ins w:id="69" w:author="Wolfgang Lellek" w:date="1995-01-20T13:43:00Z">
        <w:r>
          <w:rPr/>
          <w:t>WFS_PIN_FORMISO1</w:t>
          <w:tab/>
          <w:t>PIN is preceded by 0x01 and the length of the PIN (0x04 to 0x0C), padding characters are taken from a transaction field (10 digits)</w:t>
          <w:tab/>
        </w:r>
      </w:ins>
    </w:p>
    <w:p>
      <w:pPr>
        <w:pStyle w:val="Prototype3"/>
        <w:ind w:left="4680" w:hanging="2880"/>
        <w:rPr>
          <w:ins w:id="72" w:author="Wolfgang Lellek" w:date="1995-01-20T13:43:00Z"/>
        </w:rPr>
      </w:pPr>
      <w:ins w:id="71" w:author="Wolfgang Lellek" w:date="1995-01-20T13:43:00Z">
        <w:r>
          <w:rPr/>
          <w:t>WFS_PIN_FORMECI2</w:t>
          <w:tab/>
          <w:t>(similar to WFS_PIN_FORM3624), PIN only 4 digits</w:t>
        </w:r>
      </w:ins>
    </w:p>
    <w:p>
      <w:pPr>
        <w:pStyle w:val="Prototype3"/>
        <w:ind w:left="4680" w:hanging="2880"/>
        <w:rPr>
          <w:ins w:id="74" w:author="Wolfgang Lellek" w:date="1995-01-20T13:43:00Z"/>
        </w:rPr>
      </w:pPr>
      <w:ins w:id="73" w:author="Wolfgang Lellek" w:date="1995-01-20T13:43:00Z">
        <w:r>
          <w:rPr/>
          <w:t>WFS_PIN_FORMECI3</w:t>
          <w:tab/>
          <w:t>PIN is preceded by the length (digit), PIN length 4-6 digits, padded with 0x00</w:t>
        </w:r>
      </w:ins>
    </w:p>
    <w:p>
      <w:pPr>
        <w:pStyle w:val="Prototype3"/>
        <w:ind w:left="4680" w:hanging="2880"/>
        <w:rPr>
          <w:ins w:id="76" w:author="Wolfgang Lellek" w:date="1995-01-20T13:43:00Z"/>
        </w:rPr>
      </w:pPr>
      <w:ins w:id="75" w:author="Wolfgang Lellek" w:date="1995-01-20T13:43:00Z">
        <w:r>
          <w:rPr/>
          <w:t>WFS_PIN_FORMVISA</w:t>
          <w:tab/>
          <w:t>same as WFS_PIN_FORMECI3</w:t>
        </w:r>
      </w:ins>
    </w:p>
    <w:p>
      <w:pPr>
        <w:pStyle w:val="Prototype3"/>
        <w:ind w:left="4680" w:hanging="2880"/>
        <w:rPr>
          <w:ins w:id="78" w:author="Wolfgang Lellek" w:date="1995-01-20T13:43:00Z"/>
        </w:rPr>
      </w:pPr>
      <w:ins w:id="77" w:author="Wolfgang Lellek" w:date="1995-01-20T13:43:00Z">
        <w:r>
          <w:rPr/>
          <w:t>WFS_PIN_FORMDIEBOLD</w:t>
          <w:tab/>
        </w:r>
      </w:ins>
    </w:p>
    <w:p>
      <w:pPr>
        <w:pStyle w:val="Prototype3"/>
        <w:ind w:left="4680" w:hanging="2880"/>
        <w:rPr>
          <w:del w:id="80" w:author="Wolfgang Lellek" w:date="1995-01-20T13:43:00Z"/>
        </w:rPr>
      </w:pPr>
      <w:del w:id="79" w:author="Wolfgang Lellek" w:date="1995-01-20T13:43:00Z">
        <w:r>
          <w:rPr/>
          <w:delText>WFS_PIN_FORM3624</w:delText>
          <w:tab/>
          <w:delText>similar to WFS_PIN_FORMECI2</w:delText>
        </w:r>
      </w:del>
    </w:p>
    <w:p>
      <w:pPr>
        <w:pStyle w:val="Prototype3"/>
        <w:ind w:left="4680" w:hanging="2880"/>
        <w:rPr>
          <w:del w:id="82" w:author="Wolfgang Lellek" w:date="1995-01-20T13:43:00Z"/>
        </w:rPr>
      </w:pPr>
      <w:del w:id="81" w:author="Wolfgang Lellek" w:date="1995-01-20T13:43:00Z">
        <w:r>
          <w:rPr/>
          <w:delText>WFS_PIN_FORMANSI</w:delText>
          <w:tab/>
          <w:delText>similar to WFS_PIN_FORMISO0</w:delText>
        </w:r>
      </w:del>
    </w:p>
    <w:p>
      <w:pPr>
        <w:pStyle w:val="Prototype3"/>
        <w:ind w:left="4680" w:hanging="2880"/>
        <w:rPr>
          <w:del w:id="84" w:author="Wolfgang Lellek" w:date="1995-01-20T13:43:00Z"/>
        </w:rPr>
      </w:pPr>
      <w:del w:id="83" w:author="Wolfgang Lellek" w:date="1995-01-20T13:43:00Z">
        <w:r>
          <w:rPr/>
          <w:delText>WFS_PIN_FORMISO0</w:delText>
          <w:tab/>
          <w:delText>similar to WFS_PIN_FORMANSI</w:delText>
        </w:r>
      </w:del>
    </w:p>
    <w:p>
      <w:pPr>
        <w:pStyle w:val="Prototype3"/>
        <w:ind w:left="4680" w:hanging="2880"/>
        <w:rPr>
          <w:del w:id="86" w:author="Wolfgang Lellek" w:date="1995-01-20T13:43:00Z"/>
        </w:rPr>
      </w:pPr>
      <w:del w:id="85" w:author="Wolfgang Lellek" w:date="1995-01-20T13:43:00Z">
        <w:r>
          <w:rPr/>
          <w:delText>WFS_PIN_FORMISO1</w:delText>
          <w:tab/>
          <w:tab/>
        </w:r>
      </w:del>
    </w:p>
    <w:p>
      <w:pPr>
        <w:pStyle w:val="Prototype3"/>
        <w:ind w:left="4680" w:hanging="2880"/>
        <w:rPr>
          <w:del w:id="88" w:author="Wolfgang Lellek" w:date="1995-01-20T13:43:00Z"/>
        </w:rPr>
      </w:pPr>
      <w:del w:id="87" w:author="Wolfgang Lellek" w:date="1995-01-20T13:43:00Z">
        <w:r>
          <w:rPr/>
          <w:delText>WFS_PIN_FORMECI2</w:delText>
          <w:tab/>
          <w:delText>similar to WFS_PIN_FORM3624</w:delText>
        </w:r>
      </w:del>
    </w:p>
    <w:p>
      <w:pPr>
        <w:pStyle w:val="Prototype3"/>
        <w:ind w:left="4680" w:hanging="2880"/>
        <w:rPr>
          <w:del w:id="90" w:author="Wolfgang Lellek" w:date="1995-01-20T13:43:00Z"/>
        </w:rPr>
      </w:pPr>
      <w:del w:id="89" w:author="Wolfgang Lellek" w:date="1995-01-20T13:43:00Z">
        <w:r>
          <w:rPr/>
          <w:delText>WFS_PIN_FORMECI3</w:delText>
          <w:tab/>
          <w:delText>similar to WFS_PIN_FORMVISA</w:delText>
        </w:r>
      </w:del>
    </w:p>
    <w:p>
      <w:pPr>
        <w:pStyle w:val="Prototype3"/>
        <w:ind w:left="4680" w:hanging="2880"/>
        <w:rPr>
          <w:del w:id="92" w:author="Wolfgang Lellek" w:date="1995-01-20T13:43:00Z"/>
        </w:rPr>
      </w:pPr>
      <w:del w:id="91" w:author="Wolfgang Lellek" w:date="1995-01-20T13:43:00Z">
        <w:r>
          <w:rPr/>
          <w:delText>WFS_PIN_FORMVISA</w:delText>
          <w:tab/>
          <w:delText>similar to WFS_PIN_FORMECI3</w:delText>
        </w:r>
      </w:del>
    </w:p>
    <w:p>
      <w:pPr>
        <w:pStyle w:val="Prototype3"/>
        <w:ind w:left="4680" w:hanging="2880"/>
        <w:rPr>
          <w:del w:id="94" w:author="Wolfgang Lellek" w:date="1995-01-20T13:43:00Z"/>
        </w:rPr>
      </w:pPr>
      <w:del w:id="93" w:author="Wolfgang Lellek" w:date="1995-01-20T13:43:00Z">
        <w:r>
          <w:rPr/>
          <w:delText>WFS_PIN_FORMDIEBOLD</w:delText>
          <w:tab/>
        </w:r>
      </w:del>
    </w:p>
    <w:p>
      <w:pPr>
        <w:pStyle w:val="Prototype3"/>
        <w:spacing w:before="120" w:after="0"/>
        <w:rPr/>
      </w:pPr>
      <w:r>
        <w:rPr/>
        <w:tab/>
      </w:r>
      <w:r>
        <w:rPr>
          <w:i/>
          <w:iCs/>
        </w:rPr>
        <w:t>wDisplay</w:t>
      </w:r>
      <w:r>
        <w:rPr/>
        <w:br/>
        <w:t>Specifies the type of the display used in the PIN pad module as one of the following flags:</w:t>
      </w:r>
    </w:p>
    <w:p>
      <w:pPr>
        <w:pStyle w:val="Prototype3"/>
        <w:keepNext w:val="true"/>
        <w:pBdr>
          <w:bottom w:val="single" w:sz="6" w:space="1" w:color="000000"/>
        </w:pBdr>
        <w:tabs>
          <w:tab w:val="clear" w:pos="4680"/>
        </w:tabs>
        <w:ind w:left="4680" w:hanging="2880"/>
        <w:rPr/>
      </w:pPr>
      <w:r>
        <w:rPr/>
        <w:t>Value</w:t>
        <w:tab/>
        <w:t>Meaning</w:t>
      </w:r>
    </w:p>
    <w:p>
      <w:pPr>
        <w:pStyle w:val="Prototype3"/>
        <w:tabs>
          <w:tab w:val="clear" w:pos="4680"/>
        </w:tabs>
        <w:ind w:left="4680" w:hanging="2880"/>
        <w:rPr/>
      </w:pPr>
      <w:r>
        <w:rPr/>
        <w:t>WFS_PIN_DISPNONE</w:t>
        <w:tab/>
        <w:t>no display unit</w:t>
      </w:r>
    </w:p>
    <w:p>
      <w:pPr>
        <w:pStyle w:val="Prototype3"/>
        <w:tabs>
          <w:tab w:val="clear" w:pos="4680"/>
        </w:tabs>
        <w:ind w:left="4680" w:hanging="2880"/>
        <w:rPr/>
      </w:pPr>
      <w:r>
        <w:rPr/>
        <w:t>WFS_PIN_DISPLEDTHROUGH</w:t>
        <w:tab/>
        <w:t>lights next to te</w:t>
      </w:r>
      <w:ins w:id="95" w:author="Wolfgang Lellek" w:date="1995-01-20T13:44:00Z">
        <w:r>
          <w:rPr/>
          <w:t>x</w:t>
        </w:r>
      </w:ins>
      <w:del w:id="96" w:author="Wolfgang Lellek" w:date="1995-01-20T13:44:00Z">
        <w:r>
          <w:rPr/>
          <w:delText>s</w:delText>
        </w:r>
      </w:del>
      <w:r>
        <w:rPr/>
        <w:t>t guide user</w:t>
      </w:r>
    </w:p>
    <w:p>
      <w:pPr>
        <w:pStyle w:val="Prototype3"/>
        <w:tabs>
          <w:tab w:val="clear" w:pos="4680"/>
        </w:tabs>
        <w:ind w:left="4680" w:hanging="2880"/>
        <w:rPr/>
      </w:pPr>
      <w:r>
        <w:rPr/>
        <w:t>WFS_PIN_DISPDISPLAY</w:t>
        <w:tab/>
        <w:t>a real display is available</w:t>
      </w:r>
      <w:ins w:id="97" w:author="Wolfgang Lellek" w:date="1995-01-20T13:45:00Z">
        <w:r>
          <w:rPr/>
          <w:t xml:space="preserve"> (this doesn’t apply for </w:t>
        </w:r>
      </w:ins>
      <w:ins w:id="98" w:author="Tom Sherrard" w:date="1995-02-02T22:34:00Z">
        <w:r>
          <w:rPr/>
          <w:t>s</w:t>
        </w:r>
      </w:ins>
      <w:ins w:id="99" w:author="Wolfgang Lellek" w:date="1995-01-20T13:45:00Z">
        <w:r>
          <w:rPr/>
          <w:t>elf-</w:t>
        </w:r>
      </w:ins>
      <w:ins w:id="100" w:author="Tom Sherrard" w:date="1995-02-02T22:35:00Z">
        <w:r>
          <w:rPr/>
          <w:t>s</w:t>
        </w:r>
      </w:ins>
      <w:ins w:id="101" w:author="Wolfgang Lellek" w:date="1995-01-20T13:45:00Z">
        <w:r>
          <w:rPr/>
          <w:t>ervice)</w:t>
        </w:r>
      </w:ins>
    </w:p>
    <w:p>
      <w:pPr>
        <w:pStyle w:val="Prototype2"/>
        <w:spacing w:before="120" w:after="0"/>
        <w:rPr/>
      </w:pPr>
      <w:r>
        <w:rPr/>
        <w:tab/>
      </w:r>
      <w:r>
        <w:rPr>
          <w:i/>
          <w:iCs/>
        </w:rPr>
        <w:t>wKeyType</w:t>
      </w:r>
      <w:r>
        <w:rPr/>
        <w:br/>
        <w:t>Specifies the type of key returned by the PIN pad module as one of the following flags:</w:t>
      </w:r>
    </w:p>
    <w:p>
      <w:pPr>
        <w:pStyle w:val="Prototype3"/>
        <w:keepNext w:val="true"/>
        <w:pBdr>
          <w:bottom w:val="single" w:sz="6" w:space="1" w:color="000000"/>
        </w:pBdr>
        <w:tabs>
          <w:tab w:val="clear" w:pos="4680"/>
        </w:tabs>
        <w:ind w:left="5040" w:hanging="3240"/>
        <w:rPr/>
      </w:pPr>
      <w:r>
        <w:rPr/>
        <w:t>Value</w:t>
        <w:tab/>
        <w:t>Meaning</w:t>
      </w:r>
    </w:p>
    <w:p>
      <w:pPr>
        <w:pStyle w:val="Prototype3"/>
        <w:tabs>
          <w:tab w:val="clear" w:pos="4680"/>
        </w:tabs>
        <w:ind w:left="5040" w:hanging="3240"/>
        <w:rPr/>
      </w:pPr>
      <w:r>
        <w:rPr/>
        <w:t>WFS_PIN_KEYNUMERIC</w:t>
        <w:tab/>
        <w:t xml:space="preserve">PIN pad has only numeric keys </w:t>
      </w:r>
    </w:p>
    <w:p>
      <w:pPr>
        <w:pStyle w:val="Prototype3"/>
        <w:tabs>
          <w:tab w:val="clear" w:pos="4680"/>
        </w:tabs>
        <w:ind w:left="5040" w:hanging="3240"/>
        <w:rPr/>
      </w:pPr>
      <w:r>
        <w:rPr/>
        <w:t>WFS_PIN_KEYALPHANUMERIC</w:t>
        <w:tab/>
        <w:t xml:space="preserve">PIN pad can return alphabetic and numeric keys </w:t>
      </w:r>
    </w:p>
    <w:p>
      <w:pPr>
        <w:pStyle w:val="Prototype2"/>
        <w:spacing w:before="120" w:after="0"/>
        <w:rPr/>
      </w:pPr>
      <w:r>
        <w:rPr/>
        <w:tab/>
      </w:r>
      <w:r>
        <w:rPr>
          <w:i/>
          <w:iCs/>
        </w:rPr>
        <w:t>bI</w:t>
      </w:r>
      <w:ins w:id="102" w:author="Tom Sherrard" w:date="1995-02-02T22:37:00Z">
        <w:r>
          <w:rPr>
            <w:i/>
            <w:iCs/>
          </w:rPr>
          <w:t>D</w:t>
        </w:r>
      </w:ins>
      <w:del w:id="103" w:author="Tom Sherrard" w:date="1995-02-02T22:37:00Z">
        <w:r>
          <w:rPr>
            <w:i/>
            <w:iCs/>
          </w:rPr>
          <w:delText>d</w:delText>
        </w:r>
      </w:del>
      <w:r>
        <w:rPr>
          <w:i/>
          <w:iCs/>
        </w:rPr>
        <w:t>Connect</w:t>
      </w:r>
      <w:r>
        <w:rPr/>
        <w:br/>
        <w:t>Specifies whether the PIN pad is directly connected to the ID card unit, eliminating the need to pass stripe information.</w:t>
      </w:r>
      <w:ins w:id="104" w:author="Wolfgang Lellek" w:date="1995-01-20T13:45:00Z">
        <w:r>
          <w:rPr/>
          <w:t xml:space="preserve"> (The use of this capability is not yet defined.)</w:t>
        </w:r>
      </w:ins>
    </w:p>
    <w:p>
      <w:pPr>
        <w:pStyle w:val="Prototype2"/>
        <w:spacing w:before="120" w:after="0"/>
        <w:rPr>
          <w:ins w:id="107" w:author="Wolfgang Lellek" w:date="1995-01-20T20:25:00Z"/>
        </w:rPr>
      </w:pPr>
      <w:r>
        <w:rPr/>
        <w:tab/>
      </w:r>
      <w:ins w:id="105" w:author="Wolfgang Lellek" w:date="1995-01-20T20:25:00Z">
        <w:r>
          <w:rPr>
            <w:i/>
            <w:iCs/>
          </w:rPr>
          <w:t>lpsValidationAlgorithms</w:t>
        </w:r>
      </w:ins>
      <w:ins w:id="106" w:author="Wolfgang Lellek" w:date="1995-01-20T20:25:00Z">
        <w:r>
          <w:rPr/>
          <w:br/>
          <w:t>Points to a list of algorithms for PIN validation supported by the service.  The information is returned as a series of strings.  Each string is null-terminated, with the final string terminating with two null characters.</w:t>
        </w:r>
      </w:ins>
    </w:p>
    <w:p>
      <w:pPr>
        <w:pStyle w:val="Prototype2"/>
        <w:spacing w:before="120" w:after="0"/>
        <w:rPr/>
      </w:pPr>
      <w:r>
        <w:rPr/>
        <w:tab/>
      </w:r>
      <w:r>
        <w:rPr>
          <w:i/>
          <w:iCs/>
        </w:rPr>
        <w:t>lpsExtra</w:t>
      </w:r>
      <w:r>
        <w:rPr/>
        <w:br/>
        <w:t>Points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120"/>
        <w:rPr/>
      </w:pPr>
      <w:r>
        <w:rPr>
          <w:b/>
          <w:bCs/>
        </w:rPr>
        <w:t>Error Codes</w:t>
        <w:tab/>
      </w:r>
      <w:r>
        <w:rPr/>
        <w:t>None.</w:t>
      </w:r>
    </w:p>
    <w:p>
      <w:pPr>
        <w:pStyle w:val="Comments"/>
        <w:rPr/>
      </w:pPr>
      <w:r>
        <w:rPr>
          <w:b/>
          <w:bCs/>
        </w:rPr>
        <w:t>Comments</w:t>
      </w:r>
      <w:r>
        <w:rPr/>
        <w:tab/>
        <w:t xml:space="preserve">Applications which require or expect specific information to be present in the </w:t>
      </w:r>
      <w:r>
        <w:rPr>
          <w:i/>
          <w:iCs/>
        </w:rPr>
        <w:t>lpsExtra</w:t>
      </w:r>
      <w:r>
        <w:rPr>
          <w:b/>
          <w:bCs/>
        </w:rPr>
        <w:t xml:space="preserve"> </w:t>
      </w:r>
      <w:r>
        <w:rPr/>
        <w:t>parameter may not be device or vendor-independent.</w:t>
      </w:r>
    </w:p>
    <w:p>
      <w:pPr>
        <w:pStyle w:val="Normal"/>
        <w:rPr/>
      </w:pPr>
      <w:r>
        <w:rPr/>
      </w:r>
    </w:p>
    <w:p>
      <w:pPr>
        <w:pStyle w:val="Normal"/>
        <w:rPr/>
      </w:pPr>
      <w:r>
        <w:rPr/>
      </w:r>
      <w:r>
        <w:br w:type="page"/>
      </w:r>
    </w:p>
    <w:p>
      <w:pPr>
        <w:pStyle w:val="Heading2"/>
        <w:tabs>
          <w:tab w:val="clear" w:pos="720"/>
          <w:tab w:val="left" w:pos="0" w:leader="none"/>
        </w:tabs>
        <w:ind w:left="0" w:hanging="0"/>
        <w:rPr>
          <w:del w:id="109" w:author="Wolfgang Lellek" w:date="1995-01-20T13:46:00Z"/>
        </w:rPr>
      </w:pPr>
      <w:del w:id="108" w:author="Wolfgang Lellek" w:date="1995-01-20T13:46:00Z">
        <w:r>
          <w:rPr/>
          <w:delText>WFS_INF_PIN_KEY_LIST</w:delText>
        </w:r>
      </w:del>
    </w:p>
    <w:p>
      <w:pPr>
        <w:pStyle w:val="Comments"/>
        <w:rPr>
          <w:del w:id="112" w:author="Wolfgang Lellek" w:date="1995-01-20T13:46:00Z"/>
        </w:rPr>
      </w:pPr>
      <w:del w:id="110" w:author="Wolfgang Lellek" w:date="1995-01-20T13:46:00Z">
        <w:r>
          <w:rPr>
            <w:b/>
            <w:bCs/>
          </w:rPr>
          <w:delText>Description</w:delText>
        </w:r>
      </w:del>
      <w:del w:id="111" w:author="Wolfgang Lellek" w:date="1995-01-20T13:46:00Z">
        <w:r>
          <w:rPr/>
          <w:tab/>
          <w:delText>This command returns a list of available key names.</w:delText>
        </w:r>
      </w:del>
    </w:p>
    <w:p>
      <w:pPr>
        <w:pStyle w:val="Comments"/>
        <w:rPr>
          <w:del w:id="115" w:author="Wolfgang Lellek" w:date="1995-01-20T13:46:00Z"/>
        </w:rPr>
      </w:pPr>
      <w:del w:id="113" w:author="Wolfgang Lellek" w:date="1995-01-20T13:46:00Z">
        <w:r>
          <w:rPr>
            <w:b/>
            <w:bCs/>
          </w:rPr>
          <w:delText>Input Param</w:delText>
        </w:r>
      </w:del>
      <w:del w:id="114" w:author="Wolfgang Lellek" w:date="1995-01-20T13:46:00Z">
        <w:r>
          <w:rPr/>
          <w:tab/>
          <w:delText>None.</w:delText>
        </w:r>
      </w:del>
    </w:p>
    <w:p>
      <w:pPr>
        <w:pStyle w:val="Comments"/>
        <w:rPr>
          <w:rFonts w:ascii="Courier New" w:hAnsi="Courier New" w:eastAsia="Courier New" w:cs="Courier New"/>
          <w:del w:id="118" w:author="Wolfgang Lellek" w:date="1995-01-20T13:46:00Z"/>
        </w:rPr>
      </w:pPr>
      <w:del w:id="116" w:author="Wolfgang Lellek" w:date="1995-01-20T13:46:00Z">
        <w:r>
          <w:rPr>
            <w:b/>
            <w:bCs/>
          </w:rPr>
          <w:delText>Output Param</w:delText>
          <w:tab/>
        </w:r>
      </w:del>
      <w:del w:id="117" w:author="Wolfgang Lellek" w:date="1995-01-20T13:46:00Z">
        <w:r>
          <w:rPr>
            <w:rFonts w:eastAsia="Lucida Sans Typewriter" w:cs="Lucida Sans Typewriter" w:ascii="Lucida Sans Typewriter" w:hAnsi="Lucida Sans Typewriter"/>
            <w:sz w:val="18"/>
            <w:szCs w:val="18"/>
          </w:rPr>
          <w:delText>LPSTR</w:delText>
          <w:tab/>
          <w:tab/>
          <w:delText>lpsKeyNames;</w:delText>
        </w:r>
      </w:del>
    </w:p>
    <w:p>
      <w:pPr>
        <w:pStyle w:val="Prototype2"/>
        <w:rPr>
          <w:del w:id="123" w:author="Wolfgang Lellek" w:date="1995-01-20T13:46:00Z"/>
        </w:rPr>
      </w:pPr>
      <w:del w:id="119" w:author="Wolfgang Lellek" w:date="1995-01-20T13:46:00Z">
        <w:r>
          <w:rPr/>
          <w:tab/>
        </w:r>
      </w:del>
      <w:del w:id="120" w:author="Wolfgang Lellek" w:date="1995-01-20T13:46:00Z">
        <w:r>
          <w:rPr>
            <w:i/>
            <w:iCs/>
          </w:rPr>
          <w:delText>lpsKeyNames</w:delText>
        </w:r>
      </w:del>
      <w:del w:id="121" w:author="Wolfgang Lellek" w:date="1995-01-20T13:46:00Z">
        <w:r>
          <w:rPr>
            <w:b/>
            <w:bCs/>
          </w:rPr>
          <w:br/>
        </w:r>
      </w:del>
      <w:del w:id="122" w:author="Wolfgang Lellek" w:date="1995-01-20T13:46:00Z">
        <w:r>
          <w:rPr/>
          <w:delText>Points to a list of null-terminated key names, with the final name terminating with two null characters.</w:delText>
        </w:r>
      </w:del>
    </w:p>
    <w:p>
      <w:pPr>
        <w:pStyle w:val="Comments"/>
        <w:spacing w:before="120" w:after="120"/>
        <w:rPr>
          <w:del w:id="126" w:author="Wolfgang Lellek" w:date="1995-01-20T13:46:00Z"/>
        </w:rPr>
      </w:pPr>
      <w:del w:id="124" w:author="Wolfgang Lellek" w:date="1995-01-20T13:46:00Z">
        <w:r>
          <w:rPr>
            <w:b/>
            <w:bCs/>
          </w:rPr>
          <w:delText>Error Codes</w:delText>
        </w:r>
      </w:del>
      <w:del w:id="125" w:author="Wolfgang Lellek" w:date="1995-01-20T13:46:00Z">
        <w:r>
          <w:rPr/>
          <w:tab/>
          <w:delText>None.</w:delText>
        </w:r>
      </w:del>
    </w:p>
    <w:p>
      <w:pPr>
        <w:pStyle w:val="Heading2"/>
        <w:rPr/>
      </w:pPr>
      <w:r>
        <w:rPr/>
      </w:r>
    </w:p>
    <w:p>
      <w:pPr>
        <w:pStyle w:val="Normal"/>
        <w:rPr/>
      </w:pPr>
      <w:r>
        <w:rPr/>
      </w:r>
    </w:p>
    <w:p>
      <w:pPr>
        <w:pStyle w:val="Heading2"/>
        <w:tabs>
          <w:tab w:val="clear" w:pos="720"/>
          <w:tab w:val="left" w:pos="0" w:leader="none"/>
        </w:tabs>
        <w:ind w:left="0" w:hanging="0"/>
        <w:rPr/>
      </w:pPr>
      <w:r>
        <w:rPr/>
        <w:t>WFS_INF_PIN_KEY_DETAIL</w:t>
      </w:r>
    </w:p>
    <w:p>
      <w:pPr>
        <w:pStyle w:val="Comments"/>
        <w:rPr/>
      </w:pPr>
      <w:r>
        <w:rPr>
          <w:b/>
          <w:bCs/>
        </w:rPr>
        <w:t>Description</w:t>
      </w:r>
      <w:r>
        <w:rPr/>
        <w:tab/>
        <w:t xml:space="preserve">This command </w:t>
      </w:r>
      <w:ins w:id="127" w:author="Wolfgang Lellek" w:date="1995-01-20T13:47:00Z">
        <w:r>
          <w:rPr/>
          <w:t>returnes detailed information about the keys in the encryption module.</w:t>
        </w:r>
      </w:ins>
      <w:del w:id="128" w:author="Wolfgang Lellek" w:date="1995-01-20T13:47:00Z">
        <w:r>
          <w:rPr/>
          <w:delText>describes how specific information can be obtained about a key.</w:delText>
        </w:r>
      </w:del>
    </w:p>
    <w:p>
      <w:pPr>
        <w:pStyle w:val="Comments"/>
        <w:rPr>
          <w:b/>
          <w:b/>
          <w:bCs/>
        </w:rPr>
      </w:pPr>
      <w:r>
        <w:rPr>
          <w:b/>
          <w:bCs/>
        </w:rPr>
        <w:t>Input Param</w:t>
      </w:r>
      <w:r>
        <w:rPr/>
        <w:tab/>
      </w:r>
      <w:r>
        <w:rPr>
          <w:rFonts w:eastAsia="Lucida Sans Typewriter" w:cs="Lucida Sans Typewriter" w:ascii="Lucida Sans Typewriter" w:hAnsi="Lucida Sans Typewriter"/>
          <w:sz w:val="18"/>
          <w:szCs w:val="18"/>
        </w:rPr>
        <w:t>LPSTR lpsKeyName</w:t>
      </w:r>
      <w:r>
        <w:rPr/>
        <w:t>;   name of the key for which detailed information is requested.</w:t>
      </w:r>
      <w:ins w:id="129" w:author="Wolfgang Lellek" w:date="1995-01-20T13:48:00Z">
        <w:r>
          <w:rPr/>
          <w:t xml:space="preserve"> If NULL</w:t>
        </w:r>
      </w:ins>
      <w:ins w:id="130" w:author="Tom Sherrard" w:date="1995-02-02T22:38:00Z">
        <w:r>
          <w:rPr/>
          <w:t>,</w:t>
        </w:r>
      </w:ins>
      <w:ins w:id="131" w:author="Wolfgang Lellek" w:date="1995-01-20T13:48:00Z">
        <w:r>
          <w:rPr/>
          <w:t xml:space="preserve"> detailed information about all the keys in the encryption module is returned.</w:t>
        </w:r>
      </w:ins>
    </w:p>
    <w:p>
      <w:pPr>
        <w:pStyle w:val="Comments"/>
        <w:rPr/>
      </w:pPr>
      <w:r>
        <w:rPr>
          <w:b/>
          <w:bCs/>
        </w:rPr>
        <w:t>Output Param</w:t>
        <w:tab/>
      </w:r>
      <w:r>
        <w:rPr>
          <w:rFonts w:eastAsia="Lucida Sans Typewriter" w:cs="Lucida Sans Typewriter" w:ascii="Lucida Sans Typewriter" w:hAnsi="Lucida Sans Typewriter"/>
          <w:sz w:val="18"/>
          <w:szCs w:val="18"/>
        </w:rPr>
        <w:t>LPWFSPINKEYDETAIL</w:t>
        <w:tab/>
        <w:t>lpKeyDetail;</w:t>
      </w:r>
    </w:p>
    <w:p>
      <w:pPr>
        <w:pStyle w:val="Prototype1"/>
        <w:rPr>
          <w:b/>
          <w:b/>
          <w:bCs/>
        </w:rPr>
      </w:pPr>
      <w:r>
        <w:rPr/>
        <w:t>typedef struct _wfs_pin_key_detail</w:t>
        <w:br/>
        <w:tab/>
        <w:t>{</w:t>
      </w:r>
      <w:ins w:id="132" w:author="Wolfgang Lellek" w:date="1995-01-20T13:50:00Z">
        <w:r>
          <w:rPr/>
          <w:br/>
        </w:r>
      </w:ins>
      <w:r>
        <w:rPr/>
        <w:tab/>
      </w:r>
      <w:ins w:id="133" w:author="Wolfgang Lellek" w:date="1995-01-20T13:50:00Z">
        <w:r>
          <w:rPr/>
          <w:t>LPSTR</w:t>
          <w:tab/>
          <w:tab/>
          <w:tab/>
          <w:t>lpsKeyName;</w:t>
        </w:r>
      </w:ins>
      <w:r>
        <w:rPr/>
        <w:br/>
        <w:tab/>
        <w:t>WORD</w:t>
        <w:tab/>
        <w:tab/>
        <w:tab/>
        <w:t>wType;</w:t>
        <w:br/>
        <w:tab/>
        <w:t>WORD</w:t>
        <w:tab/>
        <w:tab/>
        <w:tab/>
        <w:t>fwUse;</w:t>
        <w:br/>
        <w:tab/>
      </w:r>
      <w:del w:id="134" w:author="Wolfgang Lellek" w:date="1995-01-20T13:48:00Z">
        <w:r>
          <w:rPr/>
          <w:delText>LPSTR</w:delText>
          <w:tab/>
          <w:tab/>
          <w:tab/>
          <w:delText>lpsDevName;</w:delText>
          <w:br/>
        </w:r>
      </w:del>
      <w:r>
        <w:rPr/>
        <w:tab/>
        <w:t>WORD</w:t>
        <w:tab/>
        <w:tab/>
        <w:tab/>
        <w:t>wStatus;</w:t>
        <w:br/>
        <w:tab/>
        <w:t>} WFSPINKEYDETAIL, * LPWFSPINKEYDETAIL;</w:t>
      </w:r>
    </w:p>
    <w:p>
      <w:pPr>
        <w:pStyle w:val="Prototype2"/>
        <w:spacing w:before="120" w:after="0"/>
        <w:rPr>
          <w:ins w:id="137" w:author="Wolfgang Lellek" w:date="1995-01-20T13:51:00Z"/>
        </w:rPr>
      </w:pPr>
      <w:r>
        <w:rPr/>
        <w:tab/>
      </w:r>
      <w:ins w:id="135" w:author="Wolfgang Lellek" w:date="1995-01-20T13:51:00Z">
        <w:r>
          <w:rPr>
            <w:i/>
            <w:iCs/>
          </w:rPr>
          <w:t>lpsKeyName</w:t>
        </w:r>
      </w:ins>
      <w:ins w:id="136" w:author="Wolfgang Lellek" w:date="1995-01-20T13:51:00Z">
        <w:r>
          <w:rPr/>
          <w:br/>
          <w:t>Specifies the name of the key.</w:t>
        </w:r>
      </w:ins>
    </w:p>
    <w:p>
      <w:pPr>
        <w:pStyle w:val="Prototype2"/>
        <w:spacing w:before="120" w:after="0"/>
        <w:rPr>
          <w:del w:id="141" w:author="Wolfgang Lellek" w:date="1995-01-20T13:52:00Z"/>
        </w:rPr>
      </w:pPr>
      <w:del w:id="138" w:author="Wolfgang Lellek" w:date="1995-01-20T13:52:00Z">
        <w:r>
          <w:rPr/>
          <w:tab/>
        </w:r>
      </w:del>
      <w:del w:id="139" w:author="Wolfgang Lellek" w:date="1995-01-20T13:52:00Z">
        <w:r>
          <w:rPr>
            <w:i/>
            <w:iCs/>
          </w:rPr>
          <w:delText>wType</w:delText>
        </w:r>
      </w:del>
      <w:del w:id="140" w:author="Wolfgang Lellek" w:date="1995-01-20T13:52:00Z">
        <w:r>
          <w:rPr/>
          <w:br/>
          <w:delText>Specifies the type of the key used in the PIN pad module as one of the following flags:</w:delText>
        </w:r>
      </w:del>
    </w:p>
    <w:p>
      <w:pPr>
        <w:pStyle w:val="Prototype3"/>
        <w:keepNext w:val="true"/>
        <w:pBdr>
          <w:bottom w:val="single" w:sz="6" w:space="1" w:color="000000"/>
        </w:pBdr>
        <w:tabs>
          <w:tab w:val="clear" w:pos="4680"/>
        </w:tabs>
        <w:ind w:left="4950" w:hanging="3067"/>
        <w:rPr>
          <w:del w:id="143" w:author="Wolfgang Lellek" w:date="1995-01-20T13:52:00Z"/>
        </w:rPr>
      </w:pPr>
      <w:del w:id="142" w:author="Wolfgang Lellek" w:date="1995-01-20T13:52:00Z">
        <w:r>
          <w:rPr/>
          <w:delText>Value</w:delText>
          <w:tab/>
          <w:delText>Meaning</w:delText>
        </w:r>
      </w:del>
    </w:p>
    <w:p>
      <w:pPr>
        <w:pStyle w:val="Prototype3"/>
        <w:tabs>
          <w:tab w:val="clear" w:pos="4680"/>
        </w:tabs>
        <w:ind w:left="4950" w:hanging="3067"/>
        <w:rPr>
          <w:del w:id="145" w:author="Wolfgang Lellek" w:date="1995-01-20T13:52:00Z"/>
        </w:rPr>
      </w:pPr>
      <w:del w:id="144" w:author="Wolfgang Lellek" w:date="1995-01-20T13:52:00Z">
        <w:r>
          <w:rPr/>
          <w:delText>WFS_PIN_KEYCLEAR</w:delText>
          <w:tab/>
          <w:delText>unencrypted key</w:delText>
        </w:r>
      </w:del>
    </w:p>
    <w:p>
      <w:pPr>
        <w:pStyle w:val="Prototype3"/>
        <w:tabs>
          <w:tab w:val="clear" w:pos="4680"/>
        </w:tabs>
        <w:ind w:left="4950" w:hanging="3067"/>
        <w:rPr>
          <w:del w:id="147" w:author="Wolfgang Lellek" w:date="1995-01-20T13:52:00Z"/>
        </w:rPr>
      </w:pPr>
      <w:del w:id="146" w:author="Wolfgang Lellek" w:date="1995-01-20T13:52:00Z">
        <w:r>
          <w:rPr/>
          <w:delText>WFS_PIN_KEYENCRYPTED</w:delText>
          <w:tab/>
          <w:delText>active key is encrypted by a key encryption key</w:delText>
        </w:r>
      </w:del>
    </w:p>
    <w:p>
      <w:pPr>
        <w:pStyle w:val="Prototype3"/>
        <w:tabs>
          <w:tab w:val="clear" w:pos="4680"/>
        </w:tabs>
        <w:ind w:left="4950" w:hanging="3067"/>
        <w:rPr>
          <w:del w:id="149" w:author="Wolfgang Lellek" w:date="1995-01-20T13:52:00Z"/>
        </w:rPr>
      </w:pPr>
      <w:del w:id="148" w:author="Wolfgang Lellek" w:date="1995-01-20T13:52:00Z">
        <w:r>
          <w:rPr/>
          <w:delText>WFS_PIN_KEYTRIPLEACTIVE</w:delText>
          <w:tab/>
          <w:delText>triple encrypted active key</w:delText>
        </w:r>
      </w:del>
    </w:p>
    <w:p>
      <w:pPr>
        <w:pStyle w:val="Prototype3"/>
        <w:tabs>
          <w:tab w:val="clear" w:pos="4680"/>
        </w:tabs>
        <w:ind w:left="4950" w:hanging="3067"/>
        <w:rPr>
          <w:del w:id="151" w:author="Wolfgang Lellek" w:date="1995-01-20T13:52:00Z"/>
        </w:rPr>
      </w:pPr>
      <w:del w:id="150" w:author="Wolfgang Lellek" w:date="1995-01-20T13:52:00Z">
        <w:r>
          <w:rPr/>
          <w:delText>WFS_PIN_KEYTRIPLEMASTER</w:delText>
          <w:tab/>
          <w:delText>triple encrypted master key</w:delText>
        </w:r>
      </w:del>
    </w:p>
    <w:p>
      <w:pPr>
        <w:pStyle w:val="Prototype3"/>
        <w:tabs>
          <w:tab w:val="clear" w:pos="4680"/>
        </w:tabs>
        <w:ind w:left="4950" w:hanging="3067"/>
        <w:rPr>
          <w:del w:id="153" w:author="Wolfgang Lellek" w:date="1995-01-20T13:52:00Z"/>
        </w:rPr>
      </w:pPr>
      <w:del w:id="152" w:author="Wolfgang Lellek" w:date="1995-01-20T13:52:00Z">
        <w:r>
          <w:rPr/>
          <w:delText>WFS_PIN_KEYENCKEY</w:delText>
          <w:tab/>
          <w:delText>key used as key encryption key</w:delText>
        </w:r>
      </w:del>
    </w:p>
    <w:p>
      <w:pPr>
        <w:pStyle w:val="Prototype2"/>
        <w:spacing w:before="120" w:after="0"/>
        <w:rPr/>
      </w:pPr>
      <w:r>
        <w:rPr/>
        <w:tab/>
      </w:r>
      <w:r>
        <w:rPr>
          <w:i/>
          <w:iCs/>
        </w:rPr>
        <w:t>fwUse</w:t>
      </w:r>
      <w:r>
        <w:rPr/>
        <w:br/>
        <w:t>Specifies the type of access for which the key is used as a combination of the following flags:</w:t>
      </w:r>
    </w:p>
    <w:p>
      <w:pPr>
        <w:pStyle w:val="Prototype3"/>
        <w:keepNext w:val="true"/>
        <w:pBdr>
          <w:bottom w:val="single" w:sz="6" w:space="1" w:color="000000"/>
        </w:pBdr>
        <w:tabs>
          <w:tab w:val="clear" w:pos="4680"/>
        </w:tabs>
        <w:ind w:left="4950" w:hanging="3067"/>
        <w:rPr/>
      </w:pPr>
      <w:r>
        <w:rPr/>
        <w:t>Value</w:t>
        <w:tab/>
        <w:t>Meaning</w:t>
      </w:r>
    </w:p>
    <w:p>
      <w:pPr>
        <w:pStyle w:val="Prototype3"/>
        <w:tabs>
          <w:tab w:val="clear" w:pos="4680"/>
        </w:tabs>
        <w:ind w:left="4950" w:hanging="3067"/>
        <w:rPr/>
      </w:pPr>
      <w:r>
        <w:rPr/>
        <w:t>WFS_PIN_USECRYPT</w:t>
        <w:tab/>
        <w:t>key can be used for encryptyion/decryption</w:t>
      </w:r>
    </w:p>
    <w:p>
      <w:pPr>
        <w:pStyle w:val="Prototype3"/>
        <w:tabs>
          <w:tab w:val="clear" w:pos="4680"/>
        </w:tabs>
        <w:ind w:left="4950" w:hanging="3067"/>
        <w:rPr/>
      </w:pPr>
      <w:r>
        <w:rPr/>
        <w:t>WFS_PIN_USEFUNCTION</w:t>
        <w:tab/>
        <w:t>key can be used for PIN functions</w:t>
      </w:r>
    </w:p>
    <w:p>
      <w:pPr>
        <w:pStyle w:val="Prototype3"/>
        <w:tabs>
          <w:tab w:val="clear" w:pos="4680"/>
        </w:tabs>
        <w:ind w:left="4950" w:hanging="3067"/>
        <w:rPr/>
      </w:pPr>
      <w:r>
        <w:rPr/>
        <w:t>WFS_PIN_USEMACING</w:t>
        <w:tab/>
        <w:t>key can be used for MACing</w:t>
      </w:r>
    </w:p>
    <w:p>
      <w:pPr>
        <w:pStyle w:val="Prototype3"/>
        <w:tabs>
          <w:tab w:val="clear" w:pos="4680"/>
        </w:tabs>
        <w:ind w:left="4950" w:hanging="3067"/>
        <w:rPr>
          <w:ins w:id="155" w:author="Wolfgang Lellek" w:date="1995-01-20T13:52:00Z"/>
        </w:rPr>
      </w:pPr>
      <w:ins w:id="154" w:author="Wolfgang Lellek" w:date="1995-01-20T13:52:00Z">
        <w:r>
          <w:rPr/>
          <w:t>WFS_PIN_USENOIMPORT</w:t>
          <w:tab/>
          <w:t>key can not be imported, it can only be generated</w:t>
        </w:r>
      </w:ins>
    </w:p>
    <w:p>
      <w:pPr>
        <w:pStyle w:val="Prototype3"/>
        <w:tabs>
          <w:tab w:val="clear" w:pos="4680"/>
        </w:tabs>
        <w:ind w:left="4950" w:hanging="3067"/>
        <w:rPr>
          <w:ins w:id="157" w:author="Wolfgang Lellek" w:date="1995-01-20T13:52:00Z"/>
        </w:rPr>
      </w:pPr>
      <w:ins w:id="156" w:author="Wolfgang Lellek" w:date="1995-01-20T13:52:00Z">
        <w:r>
          <w:rPr/>
          <w:t>WFS_PIN_USEKEYENCKEY</w:t>
          <w:tab/>
          <w:t>key is used as key encryption key</w:t>
        </w:r>
      </w:ins>
    </w:p>
    <w:p>
      <w:pPr>
        <w:pStyle w:val="Prototype3"/>
        <w:tabs>
          <w:tab w:val="clear" w:pos="4680"/>
        </w:tabs>
        <w:ind w:left="4950" w:hanging="3067"/>
        <w:rPr>
          <w:ins w:id="159" w:author="Wolfgang Lellek" w:date="1995-01-20T13:52:00Z"/>
        </w:rPr>
      </w:pPr>
      <w:ins w:id="158" w:author="Wolfgang Lellek" w:date="1995-01-20T13:52:00Z">
        <w:r>
          <w:rPr/>
          <w:t>WFS_PIN_USENODUPLICATE</w:t>
          <w:tab/>
          <w:t>key can be imported only once</w:t>
        </w:r>
      </w:ins>
    </w:p>
    <w:p>
      <w:pPr>
        <w:pStyle w:val="Prototype3"/>
        <w:tabs>
          <w:tab w:val="clear" w:pos="4680"/>
        </w:tabs>
        <w:ind w:left="4950" w:hanging="3067"/>
        <w:rPr>
          <w:del w:id="161" w:author="Wolfgang Lellek" w:date="1995-01-20T13:53:00Z"/>
        </w:rPr>
      </w:pPr>
      <w:del w:id="160" w:author="Wolfgang Lellek" w:date="1995-01-20T13:53:00Z">
        <w:r>
          <w:rPr/>
          <w:delText>WFS_PIN_USEIMPORT</w:delText>
          <w:tab/>
          <w:delText>key can be imported</w:delText>
        </w:r>
      </w:del>
    </w:p>
    <w:p>
      <w:pPr>
        <w:pStyle w:val="Prototype2"/>
        <w:spacing w:before="120" w:after="0"/>
        <w:rPr>
          <w:del w:id="165" w:author="Wolfgang Lellek" w:date="1995-01-20T13:53:00Z"/>
        </w:rPr>
      </w:pPr>
      <w:del w:id="162" w:author="Wolfgang Lellek" w:date="1995-01-20T13:53:00Z">
        <w:r>
          <w:rPr/>
          <w:tab/>
        </w:r>
      </w:del>
      <w:del w:id="163" w:author="Wolfgang Lellek" w:date="1995-01-20T13:53:00Z">
        <w:r>
          <w:rPr>
            <w:i/>
            <w:iCs/>
          </w:rPr>
          <w:delText>lpsDevName</w:delText>
        </w:r>
      </w:del>
      <w:del w:id="164" w:author="Wolfgang Lellek" w:date="1995-01-20T13:53:00Z">
        <w:r>
          <w:rPr/>
          <w:br/>
          <w:delText>Name of the security module in which the key is stored.</w:delText>
        </w:r>
      </w:del>
    </w:p>
    <w:p>
      <w:pPr>
        <w:pStyle w:val="Prototype3"/>
        <w:spacing w:before="120" w:after="0"/>
        <w:rPr/>
      </w:pPr>
      <w:r>
        <w:rPr/>
        <w:tab/>
      </w:r>
      <w:r>
        <w:rPr>
          <w:i/>
          <w:iCs/>
        </w:rPr>
        <w:t>wStatus</w:t>
      </w:r>
      <w:r>
        <w:rPr/>
        <w:br/>
        <w:t>Specifies the state of the key as one of the following flags:</w:t>
      </w:r>
    </w:p>
    <w:p>
      <w:pPr>
        <w:pStyle w:val="Prototype3"/>
        <w:keepNext w:val="true"/>
        <w:pBdr>
          <w:bottom w:val="single" w:sz="6" w:space="1" w:color="000000"/>
        </w:pBdr>
        <w:tabs>
          <w:tab w:val="clear" w:pos="4680"/>
        </w:tabs>
        <w:ind w:left="5310" w:hanging="3427"/>
        <w:rPr/>
      </w:pPr>
      <w:r>
        <w:rPr/>
        <w:t>Value</w:t>
        <w:tab/>
        <w:t>Meaning</w:t>
      </w:r>
    </w:p>
    <w:p>
      <w:pPr>
        <w:pStyle w:val="Prototype3"/>
        <w:tabs>
          <w:tab w:val="clear" w:pos="4680"/>
        </w:tabs>
        <w:ind w:left="5310" w:hanging="3427"/>
        <w:rPr/>
      </w:pPr>
      <w:r>
        <w:rPr/>
        <w:t>WFS_PIN_KEY</w:t>
      </w:r>
      <w:ins w:id="166" w:author="Wolfgang Lellek" w:date="1995-01-20T13:53:00Z">
        <w:r>
          <w:rPr/>
          <w:t>LOADED</w:t>
        </w:r>
      </w:ins>
      <w:del w:id="167" w:author="Wolfgang Lellek" w:date="1995-01-20T13:53:00Z">
        <w:r>
          <w:rPr/>
          <w:delText>IMPORTED</w:delText>
        </w:r>
      </w:del>
      <w:r>
        <w:rPr/>
        <w:tab/>
        <w:t xml:space="preserve">key is </w:t>
      </w:r>
      <w:ins w:id="168" w:author="Wolfgang Lellek" w:date="1995-01-20T13:53:00Z">
        <w:r>
          <w:rPr/>
          <w:t>loaded</w:t>
        </w:r>
      </w:ins>
      <w:del w:id="169" w:author="Wolfgang Lellek" w:date="1995-01-20T13:53:00Z">
        <w:r>
          <w:rPr/>
          <w:delText>imported</w:delText>
        </w:r>
      </w:del>
    </w:p>
    <w:p>
      <w:pPr>
        <w:pStyle w:val="Prototype3"/>
        <w:tabs>
          <w:tab w:val="clear" w:pos="4680"/>
        </w:tabs>
        <w:ind w:left="5310" w:hanging="3427"/>
        <w:rPr/>
      </w:pPr>
      <w:r>
        <w:rPr/>
        <w:t>WFS_PIN_KEYNOVALUE</w:t>
        <w:tab/>
        <w:t>key has no value</w:t>
      </w:r>
    </w:p>
    <w:p>
      <w:pPr>
        <w:pStyle w:val="Comments"/>
        <w:spacing w:before="120" w:after="0"/>
        <w:rPr>
          <w:ins w:id="172" w:author="Wolfgang Lellek" w:date="1995-01-20T13:54:00Z"/>
        </w:rPr>
      </w:pPr>
      <w:ins w:id="170" w:author="Wolfgang Lellek" w:date="1995-01-20T13:54:00Z">
        <w:r>
          <w:rPr>
            <w:b/>
            <w:bCs/>
          </w:rPr>
          <w:t>Error Codes</w:t>
        </w:r>
      </w:ins>
      <w:ins w:id="171" w:author="Wolfgang Lellek" w:date="1995-01-20T13:54:00Z">
        <w:r>
          <w:rPr/>
          <w:tab/>
          <w:t>The following errors can be returned:</w:t>
        </w:r>
      </w:ins>
    </w:p>
    <w:p>
      <w:pPr>
        <w:pStyle w:val="Prototype3"/>
        <w:keepNext w:val="true"/>
        <w:pBdr>
          <w:bottom w:val="single" w:sz="12" w:space="1" w:color="000000"/>
        </w:pBdr>
        <w:tabs>
          <w:tab w:val="clear" w:pos="4680"/>
        </w:tabs>
        <w:ind w:left="5310" w:hanging="3697"/>
        <w:rPr>
          <w:ins w:id="174" w:author="Wolfgang Lellek" w:date="1995-01-20T13:54:00Z"/>
        </w:rPr>
      </w:pPr>
      <w:ins w:id="173" w:author="Wolfgang Lellek" w:date="1995-01-20T13:54:00Z">
        <w:r>
          <w:rPr/>
          <w:t>Value</w:t>
          <w:tab/>
          <w:t>Meaning</w:t>
        </w:r>
      </w:ins>
    </w:p>
    <w:p>
      <w:pPr>
        <w:pStyle w:val="Prototype3"/>
        <w:tabs>
          <w:tab w:val="clear" w:pos="4680"/>
        </w:tabs>
        <w:ind w:left="5310" w:hanging="3697"/>
        <w:rPr>
          <w:ins w:id="176" w:author="Wolfgang Lellek" w:date="1995-01-20T13:54:00Z"/>
        </w:rPr>
      </w:pPr>
      <w:ins w:id="175" w:author="Wolfgang Lellek" w:date="1995-01-20T13:54:00Z">
        <w:r>
          <w:rPr/>
          <w:t>WFS_ERR_PIN_KEYNOTFOUND</w:t>
          <w:tab/>
          <w:t>The specified key name is not found.</w:t>
        </w:r>
      </w:ins>
      <w:r>
        <w:br w:type="page"/>
      </w:r>
    </w:p>
    <w:p>
      <w:pPr>
        <w:pStyle w:val="Heading1"/>
        <w:tabs>
          <w:tab w:val="clear" w:pos="720"/>
          <w:tab w:val="left" w:pos="0" w:leader="none"/>
        </w:tabs>
        <w:ind w:left="0" w:hanging="0"/>
        <w:rPr/>
      </w:pPr>
      <w:r>
        <w:rPr/>
        <w:t>Execute Commands</w:t>
      </w:r>
    </w:p>
    <w:p>
      <w:pPr>
        <w:pStyle w:val="Heading2"/>
        <w:tabs>
          <w:tab w:val="clear" w:pos="720"/>
          <w:tab w:val="left" w:pos="0" w:leader="none"/>
        </w:tabs>
        <w:ind w:left="0" w:hanging="0"/>
        <w:rPr/>
      </w:pPr>
      <w:r>
        <w:rPr/>
        <w:t>WFS_CMD_PIN_CRYPT</w:t>
      </w:r>
    </w:p>
    <w:p>
      <w:pPr>
        <w:pStyle w:val="Comments"/>
        <w:rPr/>
      </w:pPr>
      <w:r>
        <w:rPr>
          <w:b/>
          <w:bCs/>
        </w:rPr>
        <w:t>Description</w:t>
      </w:r>
      <w:r>
        <w:rPr/>
        <w:tab/>
        <w:t>The input data is either encrypted or decrypted using the specified or selected encryption mode.  The available modes are: Electronic Code Book (ECB), Cipher Block Chaining (CBC), and Cipher FeedBack (CFB).</w:t>
      </w:r>
      <w:del w:id="177" w:author="Wolfgang Lellek" w:date="1995-01-20T13:55:00Z">
        <w:r>
          <w:rPr/>
          <w:delText xml:space="preserve">  These modes use either a "Clear"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  </w:delText>
        </w:r>
      </w:del>
    </w:p>
    <w:p>
      <w:pPr>
        <w:pStyle w:val="Comments"/>
        <w:ind w:left="1440" w:hanging="0"/>
        <w:rPr/>
      </w:pPr>
      <w:r>
        <w:rPr/>
        <w:t>This command can also be used for Message Authentication Code generation (i.e. MACing). For this purpose, it is possible to specify how the data is formatted before the encryption.</w:t>
      </w:r>
    </w:p>
    <w:p>
      <w:pPr>
        <w:pStyle w:val="Comments"/>
        <w:ind w:left="1440" w:hanging="0"/>
        <w:rPr/>
      </w:pPr>
      <w:r>
        <w:rPr/>
        <w:t>The input data can be expanded with a fill-character to the necessary length (mandated by the encryption algorithm being used).</w:t>
      </w:r>
    </w:p>
    <w:p>
      <w:pPr>
        <w:pStyle w:val="Comments"/>
        <w:rPr/>
      </w:pPr>
      <w:r>
        <w:rPr>
          <w:b/>
          <w:bCs/>
        </w:rPr>
        <w:t>Input Param</w:t>
        <w:tab/>
      </w:r>
      <w:r>
        <w:rPr>
          <w:rFonts w:eastAsia="Lucida Sans Typewriter" w:cs="Lucida Sans Typewriter" w:ascii="Lucida Sans Typewriter" w:hAnsi="Lucida Sans Typewriter"/>
          <w:sz w:val="18"/>
          <w:szCs w:val="18"/>
        </w:rPr>
        <w:t>LPWFSPINCRYPT</w:t>
        <w:tab/>
        <w:t>lpCrypt;</w:t>
      </w:r>
    </w:p>
    <w:p>
      <w:pPr>
        <w:pStyle w:val="Prototype1"/>
        <w:rPr>
          <w:b/>
          <w:b/>
          <w:bCs/>
        </w:rPr>
      </w:pPr>
      <w:r>
        <w:rPr/>
        <w:t>typedef struct _wfs_pin_crypt</w:t>
        <w:br/>
        <w:tab/>
        <w:t>{</w:t>
        <w:br/>
        <w:tab/>
        <w:t>WORD</w:t>
        <w:tab/>
        <w:tab/>
        <w:tab/>
        <w:tab/>
        <w:t>wMode;</w:t>
        <w:br/>
        <w:tab/>
        <w:t>LPSTR</w:t>
        <w:tab/>
        <w:tab/>
        <w:tab/>
        <w:tab/>
        <w:t>lpsKey;</w:t>
        <w:br/>
        <w:tab/>
        <w:t>LPWFSXDATA</w:t>
        <w:tab/>
        <w:tab/>
        <w:t>lpxKeyEncKey;</w:t>
        <w:br/>
      </w:r>
      <w:del w:id="178" w:author="Wolfgang Lellek" w:date="1995-01-20T13:55:00Z">
        <w:r>
          <w:rPr/>
          <w:tab/>
          <w:delText>WORD</w:delText>
          <w:tab/>
          <w:tab/>
          <w:tab/>
          <w:tab/>
          <w:delText>wType;</w:delText>
          <w:br/>
        </w:r>
      </w:del>
      <w:r>
        <w:rPr/>
        <w:tab/>
        <w:t>WORD</w:t>
        <w:tab/>
        <w:tab/>
        <w:tab/>
        <w:tab/>
        <w:t>wAlgorithm;</w:t>
        <w:br/>
        <w:tab/>
        <w:t>LPWFSXDATA</w:t>
        <w:tab/>
        <w:tab/>
        <w:t>lpxStartValue;</w:t>
        <w:br/>
        <w:tab/>
        <w:t>BYTE</w:t>
        <w:tab/>
        <w:tab/>
        <w:tab/>
        <w:tab/>
        <w:t>bPadding;</w:t>
        <w:br/>
        <w:tab/>
        <w:t>BOOL</w:t>
        <w:tab/>
        <w:tab/>
        <w:tab/>
        <w:tab/>
        <w:t>bCompression;</w:t>
        <w:br/>
        <w:tab/>
        <w:t>LPWFSXDATA</w:t>
        <w:tab/>
        <w:tab/>
        <w:t>lpxCryptData;</w:t>
        <w:br/>
        <w:tab/>
        <w:t>} WFSPINCRYPT, * LPWFSPINCRYPT;</w:t>
      </w:r>
    </w:p>
    <w:p>
      <w:pPr>
        <w:pStyle w:val="Prototype2"/>
        <w:rPr/>
      </w:pPr>
      <w:r>
        <w:rPr/>
        <w:tab/>
      </w:r>
      <w:r>
        <w:rPr>
          <w:i/>
          <w:iCs/>
        </w:rPr>
        <w:t>wMode</w:t>
      </w:r>
      <w:r>
        <w:rPr/>
        <w:br/>
        <w:t>Specifies whether to encrypt or decrypt, values are one of the following:</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PIN_MODEENCRYPT</w:t>
        <w:tab/>
        <w:t>encrypt with key</w:t>
      </w:r>
    </w:p>
    <w:p>
      <w:pPr>
        <w:pStyle w:val="Prototype3"/>
        <w:tabs>
          <w:tab w:val="clear" w:pos="4680"/>
        </w:tabs>
        <w:ind w:left="4860" w:hanging="3067"/>
        <w:rPr/>
      </w:pPr>
      <w:r>
        <w:rPr/>
        <w:t>WFS_PIN_MODEDECRYPT</w:t>
        <w:tab/>
        <w:t>decrypt with key</w:t>
      </w:r>
    </w:p>
    <w:p>
      <w:pPr>
        <w:pStyle w:val="Prototype2"/>
        <w:spacing w:before="120" w:after="0"/>
        <w:rPr/>
      </w:pPr>
      <w:r>
        <w:rPr/>
        <w:tab/>
      </w:r>
      <w:r>
        <w:rPr>
          <w:i/>
          <w:iCs/>
        </w:rPr>
        <w:t>lpsKey</w:t>
      </w:r>
      <w:r>
        <w:rPr/>
        <w:br/>
        <w:t>Specifies the name of the stored key.</w:t>
      </w:r>
    </w:p>
    <w:p>
      <w:pPr>
        <w:pStyle w:val="Prototype2"/>
        <w:spacing w:before="120" w:after="0"/>
        <w:rPr/>
      </w:pPr>
      <w:r>
        <w:rPr/>
        <w:tab/>
      </w:r>
      <w:r>
        <w:rPr>
          <w:i/>
          <w:iCs/>
        </w:rPr>
        <w:t>lpxKeyEncKey</w:t>
      </w:r>
      <w:r>
        <w:rPr/>
        <w:br/>
      </w:r>
      <w:ins w:id="179" w:author="Wolfgang Lellek" w:date="1995-01-20T13:56:00Z">
        <w:r>
          <w:rPr/>
          <w:t xml:space="preserve">If NULL, </w:t>
        </w:r>
      </w:ins>
      <w:ins w:id="180" w:author="Wolfgang Lellek" w:date="1995-01-20T13:56:00Z">
        <w:r>
          <w:rPr>
            <w:i/>
            <w:iCs/>
          </w:rPr>
          <w:t>lpsKey</w:t>
        </w:r>
      </w:ins>
      <w:ins w:id="181" w:author="Wolfgang Lellek" w:date="1995-01-20T13:56:00Z">
        <w:r>
          <w:rPr/>
          <w:t xml:space="preserve"> is used directly for enc/decription. Otherwise, </w:t>
        </w:r>
      </w:ins>
      <w:ins w:id="182" w:author="Wolfgang Lellek" w:date="1995-01-20T13:56:00Z">
        <w:r>
          <w:rPr>
            <w:i/>
            <w:iCs/>
          </w:rPr>
          <w:t>lpsKey</w:t>
        </w:r>
      </w:ins>
      <w:ins w:id="183" w:author="Wolfgang Lellek" w:date="1995-01-20T13:56:00Z">
        <w:r>
          <w:rPr/>
          <w:t xml:space="preserve"> is used to decrypt the encrypted key passed in </w:t>
        </w:r>
      </w:ins>
      <w:ins w:id="184" w:author="Wolfgang Lellek" w:date="1995-01-20T13:56:00Z">
        <w:r>
          <w:rPr>
            <w:i/>
            <w:iCs/>
          </w:rPr>
          <w:t>lpxKeyEncKey</w:t>
        </w:r>
      </w:ins>
      <w:ins w:id="185" w:author="Tom Sherrard" w:date="1995-02-02T22:44:00Z">
        <w:r>
          <w:rPr/>
          <w:t xml:space="preserve"> and</w:t>
        </w:r>
      </w:ins>
      <w:ins w:id="186" w:author="Wolfgang Lellek" w:date="1995-01-20T13:56:00Z">
        <w:r>
          <w:rPr/>
          <w:t xml:space="preserve"> the result is used for enc</w:t>
        </w:r>
      </w:ins>
      <w:ins w:id="187" w:author="Tom Sherrard" w:date="1995-02-02T22:44:00Z">
        <w:r>
          <w:rPr/>
          <w:t>ryption</w:t>
        </w:r>
      </w:ins>
      <w:ins w:id="188" w:author="Wolfgang Lellek" w:date="1995-01-20T13:56:00Z">
        <w:r>
          <w:rPr/>
          <w:t>/decr</w:t>
        </w:r>
      </w:ins>
      <w:ins w:id="189" w:author="Tom Sherrard" w:date="1995-02-02T22:44:00Z">
        <w:r>
          <w:rPr/>
          <w:t>y</w:t>
        </w:r>
      </w:ins>
      <w:ins w:id="190" w:author="Wolfgang Lellek" w:date="1995-01-20T13:56:00Z">
        <w:r>
          <w:rPr/>
          <w:t>ption.</w:t>
        </w:r>
      </w:ins>
      <w:ins w:id="191" w:author="Tom Sherrard" w:date="1995-02-02T22:44:00Z">
        <w:r>
          <w:rPr/>
          <w:br/>
        </w:r>
      </w:ins>
      <w:del w:id="192" w:author="Wolfgang Lellek" w:date="1995-01-20T13:56:00Z">
        <w:r>
          <w:rPr/>
          <w:delText>Value of "indirect" key (for wType == WFS_PIN_KEYENCKEY).</w:delText>
        </w:r>
      </w:del>
    </w:p>
    <w:p>
      <w:pPr>
        <w:pStyle w:val="Prototype2"/>
        <w:spacing w:before="120" w:after="0"/>
        <w:rPr>
          <w:del w:id="195" w:author="Wolfgang Lellek" w:date="1995-01-20T13:57:00Z"/>
        </w:rPr>
      </w:pPr>
      <w:r>
        <w:rPr/>
        <w:tab/>
      </w:r>
      <w:del w:id="193" w:author="Wolfgang Lellek" w:date="1995-01-20T13:57:00Z">
        <w:r>
          <w:rPr>
            <w:i/>
            <w:iCs/>
          </w:rPr>
          <w:delText>wType</w:delText>
        </w:r>
      </w:del>
      <w:del w:id="194" w:author="Wolfgang Lellek" w:date="1995-01-20T13:57:00Z">
        <w:r>
          <w:rPr/>
          <w:br/>
          <w:delText>Specifies the type of key used, values are one of the following:</w:delText>
        </w:r>
      </w:del>
    </w:p>
    <w:p>
      <w:pPr>
        <w:pStyle w:val="Prototype2"/>
        <w:widowControl/>
        <w:bidi w:val="0"/>
        <w:spacing w:before="120" w:after="0"/>
        <w:ind w:left="1627" w:hanging="1627"/>
        <w:rPr>
          <w:del w:id="197" w:author="Wolfgang Lellek" w:date="1995-01-20T13:57:00Z"/>
        </w:rPr>
      </w:pPr>
      <w:del w:id="196" w:author="Wolfgang Lellek" w:date="1995-01-20T13:57:00Z">
        <w:r>
          <w:rPr/>
          <w:delText>Value</w:delText>
          <w:tab/>
          <w:delText>Meaning</w:delText>
        </w:r>
      </w:del>
    </w:p>
    <w:p>
      <w:pPr>
        <w:pStyle w:val="Prototype2"/>
        <w:widowControl/>
        <w:bidi w:val="0"/>
        <w:spacing w:before="120" w:after="0"/>
        <w:ind w:left="1627" w:hanging="1627"/>
        <w:rPr>
          <w:del w:id="199" w:author="Wolfgang Lellek" w:date="1995-01-20T13:57:00Z"/>
        </w:rPr>
      </w:pPr>
      <w:del w:id="198" w:author="Wolfgang Lellek" w:date="1995-01-20T13:57:00Z">
        <w:r>
          <w:rPr/>
          <w:delText>WFS_PIN_KEYCLEAR</w:delText>
          <w:tab/>
          <w:delText>unencrypted key</w:delText>
        </w:r>
      </w:del>
    </w:p>
    <w:p>
      <w:pPr>
        <w:pStyle w:val="Prototype2"/>
        <w:widowControl/>
        <w:bidi w:val="0"/>
        <w:spacing w:before="120" w:after="0"/>
        <w:ind w:left="1627" w:hanging="1627"/>
        <w:rPr>
          <w:del w:id="201" w:author="Wolfgang Lellek" w:date="1995-01-20T13:57:00Z"/>
        </w:rPr>
      </w:pPr>
      <w:del w:id="200" w:author="Wolfgang Lellek" w:date="1995-01-20T13:57:00Z">
        <w:r>
          <w:rPr/>
          <w:delText>WFS_PIN_KEYENCRYPTED</w:delText>
          <w:tab/>
          <w:delText>active key is encrypted by a key encryption key</w:delText>
        </w:r>
      </w:del>
    </w:p>
    <w:p>
      <w:pPr>
        <w:pStyle w:val="Prototype2"/>
        <w:widowControl/>
        <w:bidi w:val="0"/>
        <w:spacing w:before="120" w:after="0"/>
        <w:ind w:left="1627" w:hanging="1627"/>
        <w:rPr>
          <w:del w:id="203" w:author="Wolfgang Lellek" w:date="1995-01-20T13:57:00Z"/>
        </w:rPr>
      </w:pPr>
      <w:del w:id="202" w:author="Wolfgang Lellek" w:date="1995-01-20T13:57:00Z">
        <w:r>
          <w:rPr/>
          <w:delText>WFS_PIN_KEYTRIPLEACTIVE</w:delText>
          <w:tab/>
          <w:delText>triple encrypted active key</w:delText>
        </w:r>
      </w:del>
    </w:p>
    <w:p>
      <w:pPr>
        <w:pStyle w:val="Prototype2"/>
        <w:widowControl/>
        <w:bidi w:val="0"/>
        <w:spacing w:before="120" w:after="0"/>
        <w:ind w:left="1627" w:hanging="1627"/>
        <w:rPr>
          <w:del w:id="205" w:author="Wolfgang Lellek" w:date="1995-01-20T13:57:00Z"/>
        </w:rPr>
      </w:pPr>
      <w:del w:id="204" w:author="Wolfgang Lellek" w:date="1995-01-20T13:57:00Z">
        <w:r>
          <w:rPr/>
          <w:delText>WFS_PIN_KEYTRIPLEMASTER</w:delText>
          <w:tab/>
          <w:delText>triple encrypted master key</w:delText>
        </w:r>
      </w:del>
    </w:p>
    <w:p>
      <w:pPr>
        <w:pStyle w:val="Prototype2"/>
        <w:widowControl/>
        <w:bidi w:val="0"/>
        <w:spacing w:before="120" w:after="0"/>
        <w:ind w:left="1627" w:hanging="1627"/>
        <w:rPr>
          <w:del w:id="207" w:author="Wolfgang Lellek" w:date="1995-01-20T13:57:00Z"/>
        </w:rPr>
      </w:pPr>
      <w:del w:id="206" w:author="Wolfgang Lellek" w:date="1995-01-20T13:57:00Z">
        <w:r>
          <w:rPr/>
          <w:delText>WFS_PIN_KEYENCKEY</w:delText>
          <w:tab/>
          <w:delText>the key to use is passed in encrypted form in lpxKeyEncKey, encrypted with key lpsKey</w:delText>
        </w:r>
      </w:del>
    </w:p>
    <w:p>
      <w:pPr>
        <w:pStyle w:val="Prototype2"/>
        <w:widowControl/>
        <w:bidi w:val="0"/>
        <w:spacing w:before="120" w:after="0"/>
        <w:ind w:left="1627" w:hanging="1627"/>
        <w:rPr>
          <w:ins w:id="212" w:author="Wolfgang Lellek" w:date="1995-01-20T13:58:00Z"/>
        </w:rPr>
      </w:pPr>
      <w:r>
        <w:rPr>
          <w:i/>
          <w:iCs/>
        </w:rPr>
        <w:t>wAlgorithm</w:t>
      </w:r>
      <w:del w:id="208" w:author="Wolfgang Lellek" w:date="1995-01-20T13:57:00Z">
        <w:r>
          <w:rPr>
            <w:i/>
            <w:iCs/>
          </w:rPr>
          <w:delText>s</w:delText>
        </w:r>
      </w:del>
      <w:r>
        <w:rPr/>
        <w:br/>
        <w:t>Specifies the encryption algorithm.  Possible values are</w:t>
      </w:r>
      <w:ins w:id="209" w:author="Tom Sherrard" w:date="1995-02-02T22:46:00Z">
        <w:r>
          <w:rPr/>
          <w:t xml:space="preserve"> those described in</w:t>
        </w:r>
      </w:ins>
      <w:ins w:id="210" w:author="Wolfgang Lellek" w:date="1995-01-20T13:58:00Z">
        <w:r>
          <w:rPr/>
          <w:t xml:space="preserve"> WFS_INF_PIN_CAPABILITIES</w:t>
        </w:r>
      </w:ins>
      <w:ins w:id="211" w:author="Tom Sherrard" w:date="1995-02-02T22:48:00Z">
        <w:r>
          <w:rPr/>
          <w:t>.</w:t>
        </w:r>
      </w:ins>
    </w:p>
    <w:p>
      <w:pPr>
        <w:pStyle w:val="Prototype3"/>
        <w:keepNext w:val="true"/>
        <w:pBdr>
          <w:bottom w:val="single" w:sz="6" w:space="1" w:color="000000"/>
        </w:pBdr>
        <w:tabs>
          <w:tab w:val="clear" w:pos="4680"/>
        </w:tabs>
        <w:ind w:left="4860" w:hanging="3067"/>
        <w:rPr>
          <w:del w:id="214" w:author="Wolfgang Lellek" w:date="1995-01-20T13:59:00Z"/>
        </w:rPr>
      </w:pPr>
      <w:del w:id="213" w:author="Wolfgang Lellek" w:date="1995-01-20T13:59:00Z">
        <w:r>
          <w:rPr/>
          <w:delText>Value</w:delText>
          <w:tab/>
          <w:delText>Meaning</w:delText>
        </w:r>
      </w:del>
    </w:p>
    <w:p>
      <w:pPr>
        <w:pStyle w:val="Prototype3"/>
        <w:tabs>
          <w:tab w:val="clear" w:pos="4680"/>
        </w:tabs>
        <w:ind w:left="4860" w:hanging="3067"/>
        <w:rPr>
          <w:del w:id="216" w:author="Wolfgang Lellek" w:date="1995-01-20T13:59:00Z"/>
        </w:rPr>
      </w:pPr>
      <w:del w:id="215" w:author="Wolfgang Lellek" w:date="1995-01-20T13:59:00Z">
        <w:r>
          <w:rPr/>
          <w:delText>WFS_PIN_CRYPTDESECB</w:delText>
          <w:tab/>
          <w:delText>Electronic Code Book</w:delText>
        </w:r>
      </w:del>
    </w:p>
    <w:p>
      <w:pPr>
        <w:pStyle w:val="Prototype3"/>
        <w:tabs>
          <w:tab w:val="clear" w:pos="4680"/>
        </w:tabs>
        <w:ind w:left="4860" w:hanging="3067"/>
        <w:rPr>
          <w:del w:id="218" w:author="Wolfgang Lellek" w:date="1995-01-20T13:59:00Z"/>
        </w:rPr>
      </w:pPr>
      <w:del w:id="217" w:author="Wolfgang Lellek" w:date="1995-01-20T13:59:00Z">
        <w:r>
          <w:rPr/>
          <w:delText>WFS_PIN_CRYPTDESCBC</w:delText>
          <w:tab/>
          <w:delText>Cipher Block Chaining</w:delText>
        </w:r>
      </w:del>
    </w:p>
    <w:p>
      <w:pPr>
        <w:pStyle w:val="Prototype3"/>
        <w:tabs>
          <w:tab w:val="clear" w:pos="4680"/>
        </w:tabs>
        <w:ind w:left="4860" w:hanging="3067"/>
        <w:rPr>
          <w:del w:id="220" w:author="Wolfgang Lellek" w:date="1995-01-20T13:59:00Z"/>
        </w:rPr>
      </w:pPr>
      <w:del w:id="219" w:author="Wolfgang Lellek" w:date="1995-01-20T13:59:00Z">
        <w:r>
          <w:rPr/>
          <w:delText>WFS_PIN_CRYPTDESCFB</w:delText>
          <w:tab/>
          <w:delText>Cipher Feed Back</w:delText>
        </w:r>
      </w:del>
    </w:p>
    <w:p>
      <w:pPr>
        <w:pStyle w:val="Prototype3"/>
        <w:tabs>
          <w:tab w:val="clear" w:pos="4680"/>
        </w:tabs>
        <w:ind w:left="4860" w:hanging="3067"/>
        <w:rPr>
          <w:del w:id="222" w:author="Wolfgang Lellek" w:date="1995-01-20T13:59:00Z"/>
        </w:rPr>
      </w:pPr>
      <w:del w:id="221" w:author="Wolfgang Lellek" w:date="1995-01-20T13:59:00Z">
        <w:r>
          <w:rPr/>
          <w:delText>WFS_PIN_CRYPTRSA</w:delText>
          <w:tab/>
          <w:delText>RSA Encryption</w:delText>
        </w:r>
      </w:del>
    </w:p>
    <w:p>
      <w:pPr>
        <w:pStyle w:val="Prototype3"/>
        <w:tabs>
          <w:tab w:val="clear" w:pos="4680"/>
        </w:tabs>
        <w:ind w:left="4860" w:hanging="3067"/>
        <w:rPr>
          <w:del w:id="224" w:author="Wolfgang Lellek" w:date="1995-01-20T13:59:00Z"/>
        </w:rPr>
      </w:pPr>
      <w:del w:id="223" w:author="Wolfgang Lellek" w:date="1995-01-20T13:59:00Z">
        <w:r>
          <w:rPr/>
          <w:delText>WFS_PIN_CRYPTECMA</w:delText>
          <w:tab/>
          <w:delText>ECMA Encryption</w:delText>
        </w:r>
      </w:del>
    </w:p>
    <w:p>
      <w:pPr>
        <w:pStyle w:val="Prototype3"/>
        <w:spacing w:before="120" w:after="0"/>
        <w:rPr/>
      </w:pPr>
      <w:r>
        <w:rPr/>
        <w:tab/>
      </w:r>
      <w:r>
        <w:rPr>
          <w:i/>
          <w:iCs/>
        </w:rPr>
        <w:t>lpxStartValue</w:t>
      </w:r>
      <w:r>
        <w:rPr/>
        <w:br/>
        <w:t xml:space="preserve">DES initialization vector for CBC / CFB encryption and MACing. </w:t>
      </w:r>
      <w:ins w:id="225" w:author="Tom Sherrard" w:date="1995-02-02T22:50:00Z">
        <w:r>
          <w:rPr/>
          <w:t xml:space="preserve"> </w:t>
        </w:r>
      </w:ins>
      <w:ins w:id="226" w:author="Wolfgang Lellek" w:date="1995-01-20T14:00:00Z">
        <w:r>
          <w:rPr/>
          <w:t>If</w:t>
        </w:r>
      </w:ins>
      <w:ins w:id="227" w:author="Tom Sherrard" w:date="1995-02-02T22:49:00Z">
        <w:r>
          <w:rPr/>
          <w:t xml:space="preserve"> this</w:t>
        </w:r>
      </w:ins>
      <w:del w:id="228" w:author="Wolfgang Lellek" w:date="1995-01-20T14:00:00Z">
        <w:r>
          <w:rPr/>
          <w:delText>else</w:delText>
        </w:r>
      </w:del>
      <w:r>
        <w:rPr/>
        <w:t xml:space="preserve"> parameter is NULL, </w:t>
      </w:r>
      <w:ins w:id="229" w:author="Tom Sherrard" w:date="1995-02-02T22:50:00Z">
        <w:r>
          <w:rPr/>
          <w:t xml:space="preserve">the </w:t>
        </w:r>
      </w:ins>
      <w:ins w:id="230" w:author="Wolfgang Lellek" w:date="1995-01-20T14:00:00Z">
        <w:r>
          <w:rPr/>
          <w:t>default value for CBC / CFB / MAC is 16 hex digits 0x0.</w:t>
        </w:r>
      </w:ins>
    </w:p>
    <w:p>
      <w:pPr>
        <w:pStyle w:val="Prototype2"/>
        <w:spacing w:before="120" w:after="0"/>
        <w:rPr/>
      </w:pPr>
      <w:r>
        <w:rPr/>
        <w:tab/>
      </w:r>
      <w:r>
        <w:rPr>
          <w:i/>
          <w:iCs/>
        </w:rPr>
        <w:t>bPadding</w:t>
      </w:r>
      <w:r>
        <w:rPr/>
        <w:br/>
        <w:t>Specifies the padding character</w:t>
      </w:r>
      <w:ins w:id="231" w:author="Wolfgang Lellek" w:date="1995-01-20T14:01:00Z">
        <w:r>
          <w:rPr/>
          <w:t xml:space="preserve"> for encryption</w:t>
        </w:r>
      </w:ins>
      <w:r>
        <w:rPr/>
        <w:t>.</w:t>
      </w:r>
    </w:p>
    <w:p>
      <w:pPr>
        <w:pStyle w:val="Prototype2"/>
        <w:spacing w:before="120" w:after="0"/>
        <w:rPr/>
      </w:pPr>
      <w:r>
        <w:rPr/>
        <w:tab/>
      </w:r>
      <w:r>
        <w:rPr>
          <w:i/>
          <w:iCs/>
        </w:rPr>
        <w:t>bCompression</w:t>
      </w:r>
      <w:r>
        <w:rPr/>
        <w:br/>
        <w:t xml:space="preserve">Specifies whether data is to be compressed </w:t>
      </w:r>
      <w:ins w:id="232" w:author="Wolfgang Lellek" w:date="1995-01-20T14:01:00Z">
        <w:r>
          <w:rPr/>
          <w:t xml:space="preserve">(blanks removed) </w:t>
        </w:r>
      </w:ins>
      <w:r>
        <w:rPr/>
        <w:t>before building the MAC.</w:t>
      </w:r>
      <w:ins w:id="233" w:author="Wolfgang Lellek" w:date="1995-01-20T14:01:00Z">
        <w:r>
          <w:rPr/>
          <w:t xml:space="preserve"> If </w:t>
        </w:r>
      </w:ins>
      <w:ins w:id="234" w:author="Wolfgang Lellek" w:date="1995-01-20T14:01:00Z">
        <w:r>
          <w:rPr>
            <w:i/>
            <w:iCs/>
          </w:rPr>
          <w:t>bCompression</w:t>
        </w:r>
      </w:ins>
      <w:ins w:id="235" w:author="Wolfgang Lellek" w:date="1995-01-20T14:01:00Z">
        <w:r>
          <w:rPr/>
          <w:t xml:space="preserve"> is 0x00 no compression is selected, otherwise </w:t>
        </w:r>
      </w:ins>
      <w:ins w:id="236" w:author="Wolfgang Lellek" w:date="1995-01-20T14:01:00Z">
        <w:r>
          <w:rPr>
            <w:i/>
            <w:iCs/>
          </w:rPr>
          <w:t>bCompression</w:t>
        </w:r>
      </w:ins>
      <w:ins w:id="237" w:author="Wolfgang Lellek" w:date="1995-01-20T14:01:00Z">
        <w:r>
          <w:rPr/>
          <w:t xml:space="preserve"> holds the representation of the blank character in the actual code table.</w:t>
        </w:r>
      </w:ins>
    </w:p>
    <w:p>
      <w:pPr>
        <w:pStyle w:val="Prototype2"/>
        <w:spacing w:before="120" w:after="0"/>
        <w:rPr/>
      </w:pPr>
      <w:r>
        <w:rPr/>
        <w:tab/>
      </w:r>
      <w:r>
        <w:rPr>
          <w:i/>
          <w:iCs/>
        </w:rPr>
        <w:t>lpxData</w:t>
      </w:r>
      <w:r>
        <w:rPr/>
        <w:br/>
        <w:t>Pointer to the data to be encrypted</w:t>
      </w:r>
      <w:ins w:id="238" w:author="Wolfgang Lellek" w:date="1995-01-20T14:05:00Z">
        <w:r>
          <w:rPr/>
          <w:t>,</w:t>
        </w:r>
      </w:ins>
      <w:del w:id="239" w:author="Wolfgang Lellek" w:date="1995-01-20T14:05:00Z">
        <w:r>
          <w:rPr/>
          <w:delText xml:space="preserve"> or</w:delText>
        </w:r>
      </w:del>
      <w:r>
        <w:rPr/>
        <w:t xml:space="preserve"> decrypted</w:t>
      </w:r>
      <w:ins w:id="240" w:author="Wolfgang Lellek" w:date="1995-01-20T14:05:00Z">
        <w:r>
          <w:rPr/>
          <w:t>, or MACed</w:t>
        </w:r>
      </w:ins>
      <w:r>
        <w:rPr/>
        <w:t>.</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XDATA</w:t>
        <w:tab/>
        <w:t>lpxCryptData;</w:t>
      </w:r>
    </w:p>
    <w:p>
      <w:pPr>
        <w:pStyle w:val="Prototype2"/>
        <w:rPr/>
      </w:pPr>
      <w:r>
        <w:rPr/>
        <w:tab/>
      </w:r>
      <w:r>
        <w:rPr>
          <w:i/>
          <w:iCs/>
        </w:rPr>
        <w:t>lpxCryptData</w:t>
      </w:r>
      <w:r>
        <w:rPr/>
        <w:br/>
        <w:t>Pointer to the encrypted or decrypted data</w:t>
      </w:r>
      <w:ins w:id="241" w:author="Wolfgang Lellek" w:date="1995-01-20T14:05:00Z">
        <w:r>
          <w:rPr/>
          <w:t>, or MAC value</w:t>
        </w:r>
      </w:ins>
      <w:r>
        <w:rPr/>
        <w:t>.</w:t>
      </w:r>
    </w:p>
    <w:p>
      <w:pPr>
        <w:pStyle w:val="Comments"/>
        <w:spacing w:before="120" w:after="0"/>
        <w:rPr/>
      </w:pPr>
      <w:r>
        <w:rPr>
          <w:b/>
          <w:bCs/>
        </w:rPr>
        <w:t>Error Codes</w:t>
      </w:r>
      <w:r>
        <w:rPr/>
        <w:tab/>
        <w:t>The following errors can be returned:</w:t>
      </w:r>
    </w:p>
    <w:p>
      <w:pPr>
        <w:pStyle w:val="Prototype3"/>
        <w:keepNext w:val="true"/>
        <w:pBdr>
          <w:bottom w:val="single" w:sz="6" w:space="1" w:color="000000"/>
        </w:pBdr>
        <w:tabs>
          <w:tab w:val="clear" w:pos="4680"/>
        </w:tabs>
        <w:ind w:left="5310" w:hanging="3697"/>
        <w:rPr/>
      </w:pPr>
      <w:r>
        <w:rPr/>
        <w:t>Value</w:t>
        <w:tab/>
        <w:t>Meaning</w:t>
      </w:r>
    </w:p>
    <w:p>
      <w:pPr>
        <w:pStyle w:val="Prototype3"/>
        <w:tabs>
          <w:tab w:val="clear" w:pos="4680"/>
        </w:tabs>
        <w:ind w:left="5310" w:hanging="3697"/>
        <w:rPr>
          <w:ins w:id="242" w:author="Wolfgang Lellek" w:date="1995-01-20T14:07:00Z"/>
        </w:rPr>
      </w:pPr>
      <w:r>
        <w:rPr/>
        <w:t>WFS_ERR_PIN_KEYNOTFOUND</w:t>
        <w:tab/>
        <w:t>The specified key was not loaded.</w:t>
      </w:r>
    </w:p>
    <w:p>
      <w:pPr>
        <w:pStyle w:val="Prototype3"/>
        <w:tabs>
          <w:tab w:val="clear" w:pos="4680"/>
        </w:tabs>
        <w:ind w:left="5310" w:hanging="3697"/>
        <w:rPr>
          <w:ins w:id="244" w:author="Wolfgang Lellek" w:date="1995-01-20T14:07:00Z"/>
        </w:rPr>
      </w:pPr>
      <w:ins w:id="243" w:author="Wolfgang Lellek" w:date="1995-01-20T14:07:00Z">
        <w:r>
          <w:rPr/>
          <w:t>WFS_ERR_PIN_KEYNOVALUE</w:t>
          <w:tab/>
          <w:t>The specified key is not loaded.WFS_ERR_PIN_USEVIOLATION</w:t>
          <w:tab/>
          <w:t>The specified use is not supported by this key.</w:t>
        </w:r>
      </w:ins>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ins w:id="246" w:author="Wolfgang Lellek" w:date="1995-01-20T14:10:00Z"/>
        </w:rPr>
      </w:pPr>
      <w:ins w:id="245" w:author="Wolfgang Lellek" w:date="1995-01-20T14:10:00Z">
        <w:r>
          <w:rPr/>
          <w:t>WFS_ERR_PIN_ACCESSDENIED</w:t>
          <w:tab/>
          <w:t>The encription module is either not initialized or not ready for any vendor specific reason.</w:t>
        </w:r>
      </w:ins>
    </w:p>
    <w:p>
      <w:pPr>
        <w:pStyle w:val="Prototype3"/>
        <w:tabs>
          <w:tab w:val="clear" w:pos="4680"/>
        </w:tabs>
        <w:ind w:left="5310" w:hanging="3697"/>
        <w:rPr>
          <w:del w:id="248" w:author="Wolfgang Lellek" w:date="1995-01-20T14:10:00Z"/>
        </w:rPr>
      </w:pPr>
      <w:del w:id="247" w:author="Wolfgang Lellek" w:date="1995-01-20T14:10:00Z">
        <w:r>
          <w:rPr/>
          <w:delText>WFS_ERR_PIN_ACCESDENIED</w:delText>
          <w:tab/>
          <w:delText>Access to the module is denied.</w:delText>
        </w:r>
      </w:del>
    </w:p>
    <w:p>
      <w:pPr>
        <w:pStyle w:val="Prototype3"/>
        <w:spacing w:before="120" w:after="120"/>
        <w:rPr>
          <w:b/>
          <w:b/>
          <w:bCs/>
        </w:rPr>
      </w:pPr>
      <w:r>
        <w:rPr>
          <w:b/>
          <w:bCs/>
        </w:rPr>
        <w:t>Comments</w:t>
        <w:tab/>
      </w:r>
      <w:r>
        <w:rPr/>
        <w:t>The datatype LPWFSXDATA is used to pass hexadecimal data and is defined as follows :</w:t>
      </w:r>
    </w:p>
    <w:p>
      <w:pPr>
        <w:pStyle w:val="Prototype1"/>
        <w:ind w:left="1800" w:hanging="0"/>
        <w:rPr/>
      </w:pPr>
      <w:r>
        <w:rPr/>
        <w:t>typedef struct _wfs_hex_data</w:t>
        <w:br/>
        <w:tab/>
        <w:t>{</w:t>
        <w:br/>
        <w:tab/>
        <w:t>USHORT</w:t>
        <w:tab/>
        <w:tab/>
        <w:t>usLength;</w:t>
        <w:br/>
        <w:tab/>
        <w:t>LPBYTE</w:t>
        <w:tab/>
        <w:tab/>
        <w:t>lpbData;</w:t>
        <w:br/>
        <w:tab/>
        <w:t>} WFSXDATA, *LPWFSXDATA;</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PIN_GENERATE_KEY</w:t>
      </w:r>
    </w:p>
    <w:p>
      <w:pPr>
        <w:pStyle w:val="Comments"/>
        <w:rPr/>
      </w:pPr>
      <w:r>
        <w:rPr>
          <w:b/>
          <w:bCs/>
        </w:rPr>
        <w:t>Description</w:t>
      </w:r>
      <w:r>
        <w:rPr/>
        <w:tab/>
        <w:t xml:space="preserve">This function can be used to generate </w:t>
      </w:r>
      <w:ins w:id="249" w:author="Wolfgang Lellek" w:date="1995-01-20T14:12:00Z">
        <w:r>
          <w:rPr/>
          <w:t>a</w:t>
        </w:r>
      </w:ins>
      <w:del w:id="250" w:author="Wolfgang Lellek" w:date="1995-01-20T14:12:00Z">
        <w:r>
          <w:rPr/>
          <w:delText>either a clear text key or an encrypted</w:delText>
        </w:r>
      </w:del>
      <w:r>
        <w:rPr/>
        <w:t xml:space="preserve"> key. </w:t>
      </w:r>
      <w:ins w:id="251" w:author="Wolfgang Lellek" w:date="1995-01-20T14:13:00Z">
        <w:r>
          <w:rPr/>
          <w:t>A key can be generated only when the application passes a previously-loaded key-owner identification (see WFS_CMD_PIN_ADMINISTRATION).</w:t>
        </w:r>
      </w:ins>
      <w:ins w:id="252" w:author="Tom Sherrard" w:date="1995-02-02T22:51:00Z">
        <w:r>
          <w:rPr/>
          <w:t xml:space="preserve"> </w:t>
        </w:r>
      </w:ins>
      <w:ins w:id="253" w:author="Wolfgang Lellek" w:date="1995-01-20T14:14:00Z">
        <w:r>
          <w:rPr/>
          <w:t xml:space="preserve"> If the generated key should be returned to the calling application</w:t>
        </w:r>
      </w:ins>
      <w:ins w:id="254" w:author="Tom Sherrard" w:date="1995-02-02T22:51:00Z">
        <w:r>
          <w:rPr/>
          <w:t>,</w:t>
        </w:r>
      </w:ins>
      <w:ins w:id="255" w:author="Wolfgang Lellek" w:date="1995-01-20T14:14:00Z">
        <w:r>
          <w:rPr/>
          <w:t xml:space="preserve"> an additional key encryption key must be specified.</w:t>
        </w:r>
      </w:ins>
      <w:del w:id="256" w:author="Wolfgang Lellek" w:date="1995-01-20T14:14:00Z">
        <w:r>
          <w:rPr/>
          <w:delText xml:space="preserve"> When an encrypted key is generated, the "Key Encryption Key" must  be one known to the PIN pad and previously stored in the encryption module. </w:delText>
        </w:r>
      </w:del>
      <w:ins w:id="257" w:author="Wolfgang Lellek" w:date="1995-01-20T14:15:00Z">
        <w:r>
          <w:rPr/>
          <w:t xml:space="preserve">The generated key is then returned encrypted with this key. </w:t>
        </w:r>
      </w:ins>
      <w:del w:id="258" w:author="Wolfgang Lellek" w:date="1995-01-20T14:15:00Z">
        <w:r>
          <w:rPr/>
          <w:delText xml:space="preserve"> The generated key can then be stored directly in the encryption module for further use. </w:delText>
        </w:r>
      </w:del>
      <w:r>
        <w:rPr/>
        <w:t xml:space="preserve">Key values are hex values preceeded by their length (LPWFSXDATA). </w:t>
      </w:r>
    </w:p>
    <w:p>
      <w:pPr>
        <w:pStyle w:val="Comments"/>
        <w:rPr/>
      </w:pPr>
      <w:r>
        <w:rPr>
          <w:b/>
          <w:bCs/>
        </w:rPr>
        <w:t>Input Param</w:t>
        <w:tab/>
      </w:r>
      <w:r>
        <w:rPr>
          <w:rFonts w:eastAsia="Lucida Sans Typewriter" w:cs="Lucida Sans Typewriter" w:ascii="Lucida Sans Typewriter" w:hAnsi="Lucida Sans Typewriter"/>
          <w:sz w:val="18"/>
          <w:szCs w:val="18"/>
        </w:rPr>
        <w:t>LPWFSPINGENERATE</w:t>
        <w:tab/>
        <w:t>lpGenerate;</w:t>
      </w:r>
    </w:p>
    <w:p>
      <w:pPr>
        <w:pStyle w:val="Prototype1"/>
        <w:rPr>
          <w:b/>
          <w:b/>
          <w:bCs/>
        </w:rPr>
      </w:pPr>
      <w:r>
        <w:rPr/>
        <w:t>typedef struct _wfs_pin_generate</w:t>
        <w:br/>
        <w:tab/>
        <w:t>{</w:t>
        <w:br/>
      </w:r>
      <w:del w:id="259" w:author="Wolfgang Lellek" w:date="1995-01-20T14:15:00Z">
        <w:r>
          <w:rPr/>
          <w:tab/>
          <w:delText>WORD</w:delText>
          <w:tab/>
          <w:tab/>
          <w:tab/>
          <w:delText>wMode;</w:delText>
          <w:br/>
          <w:tab/>
          <w:delText>BOOL</w:delText>
          <w:tab/>
          <w:tab/>
          <w:tab/>
          <w:delText>bLoadKey;</w:delText>
          <w:br/>
        </w:r>
      </w:del>
      <w:r>
        <w:rPr/>
        <w:tab/>
        <w:t>LPSTR</w:t>
        <w:tab/>
        <w:tab/>
        <w:tab/>
        <w:t>lpsKey;</w:t>
        <w:br/>
        <w:tab/>
        <w:t>LPSTR</w:t>
        <w:tab/>
        <w:tab/>
        <w:tab/>
        <w:t>lpsEncKey;</w:t>
        <w:br/>
        <w:tab/>
      </w:r>
      <w:ins w:id="260" w:author="Wolfgang Lellek" w:date="1995-01-20T14:16:00Z">
        <w:r>
          <w:rPr/>
          <w:t>LPWFSXDATA</w:t>
          <w:tab/>
          <w:t>lpxIdent;</w:t>
          <w:br/>
        </w:r>
      </w:ins>
      <w:r>
        <w:rPr/>
        <w:tab/>
        <w:t>} WFSPINGENERATE, * LPWFSPINGENERATE;</w:t>
      </w:r>
    </w:p>
    <w:p>
      <w:pPr>
        <w:pStyle w:val="Prototype2"/>
        <w:rPr>
          <w:del w:id="264" w:author="Wolfgang Lellek" w:date="1995-01-20T14:16:00Z"/>
        </w:rPr>
      </w:pPr>
      <w:del w:id="261" w:author="Wolfgang Lellek" w:date="1995-01-20T14:16:00Z">
        <w:r>
          <w:rPr/>
          <w:tab/>
        </w:r>
      </w:del>
      <w:del w:id="262" w:author="Wolfgang Lellek" w:date="1995-01-20T14:16:00Z">
        <w:r>
          <w:rPr>
            <w:i/>
            <w:iCs/>
          </w:rPr>
          <w:delText>wMode</w:delText>
        </w:r>
      </w:del>
      <w:del w:id="263" w:author="Wolfgang Lellek" w:date="1995-01-20T14:16:00Z">
        <w:r>
          <w:rPr/>
          <w:br/>
          <w:delText>Specifies whether to encrypt or decrypt, values are one of the following:</w:delText>
        </w:r>
      </w:del>
    </w:p>
    <w:p>
      <w:pPr>
        <w:pStyle w:val="Prototype3"/>
        <w:keepNext w:val="true"/>
        <w:pBdr>
          <w:bottom w:val="single" w:sz="6" w:space="1" w:color="000000"/>
        </w:pBdr>
        <w:tabs>
          <w:tab w:val="clear" w:pos="4680"/>
        </w:tabs>
        <w:ind w:left="4860" w:hanging="3067"/>
        <w:rPr>
          <w:del w:id="266" w:author="Wolfgang Lellek" w:date="1995-01-20T14:16:00Z"/>
        </w:rPr>
      </w:pPr>
      <w:del w:id="265" w:author="Wolfgang Lellek" w:date="1995-01-20T14:16:00Z">
        <w:r>
          <w:rPr/>
          <w:delText>Value</w:delText>
          <w:tab/>
          <w:delText>Meaning</w:delText>
        </w:r>
      </w:del>
    </w:p>
    <w:p>
      <w:pPr>
        <w:pStyle w:val="Prototype3"/>
        <w:tabs>
          <w:tab w:val="clear" w:pos="4680"/>
        </w:tabs>
        <w:ind w:left="4860" w:hanging="3067"/>
        <w:rPr>
          <w:del w:id="269" w:author="Wolfgang Lellek" w:date="1995-01-20T14:16:00Z"/>
        </w:rPr>
      </w:pPr>
      <w:del w:id="267" w:author="Wolfgang Lellek" w:date="1995-01-20T14:16:00Z">
        <w:r>
          <w:rPr/>
          <w:delText>WFS_PIN_MODEENCRYPT</w:delText>
          <w:tab/>
          <w:delText xml:space="preserve">Generate new key using the "Key Encryption Key" passed in </w:delText>
        </w:r>
      </w:del>
      <w:del w:id="268" w:author="Wolfgang Lellek" w:date="1995-01-20T14:16:00Z">
        <w:r>
          <w:rPr>
            <w:i/>
            <w:iCs/>
          </w:rPr>
          <w:delText>lpsKey</w:delText>
        </w:r>
      </w:del>
    </w:p>
    <w:p>
      <w:pPr>
        <w:pStyle w:val="Prototype3"/>
        <w:tabs>
          <w:tab w:val="clear" w:pos="4680"/>
        </w:tabs>
        <w:ind w:left="4860" w:hanging="3067"/>
        <w:rPr>
          <w:del w:id="271" w:author="Wolfgang Lellek" w:date="1995-01-20T14:16:00Z"/>
        </w:rPr>
      </w:pPr>
      <w:del w:id="270" w:author="Wolfgang Lellek" w:date="1995-01-20T14:16:00Z">
        <w:r>
          <w:rPr/>
          <w:delText>WFS_PIN_MODERANDOM</w:delText>
          <w:tab/>
          <w:delText>Generate random key</w:delText>
        </w:r>
      </w:del>
    </w:p>
    <w:p>
      <w:pPr>
        <w:pStyle w:val="Prototype2"/>
        <w:spacing w:before="120" w:after="0"/>
        <w:rPr>
          <w:del w:id="281" w:author="Wolfgang Lellek" w:date="1995-01-20T14:18:00Z"/>
        </w:rPr>
      </w:pPr>
      <w:del w:id="272" w:author="Wolfgang Lellek" w:date="1995-01-20T14:18:00Z">
        <w:r>
          <w:rPr/>
          <w:tab/>
        </w:r>
      </w:del>
      <w:del w:id="273" w:author="Wolfgang Lellek" w:date="1995-01-20T14:18:00Z">
        <w:r>
          <w:rPr>
            <w:i/>
            <w:iCs/>
          </w:rPr>
          <w:delText>bLoadKey</w:delText>
        </w:r>
      </w:del>
      <w:del w:id="274" w:author="Wolfgang Lellek" w:date="1995-01-20T14:18:00Z">
        <w:r>
          <w:rPr/>
          <w:br/>
          <w:delText xml:space="preserve">Specifies whether the generated key will be stored at location indicated by </w:delText>
        </w:r>
      </w:del>
      <w:del w:id="275" w:author="Wolfgang Lellek" w:date="1995-01-20T14:18:00Z">
        <w:r>
          <w:rPr>
            <w:i/>
            <w:iCs/>
          </w:rPr>
          <w:delText>lpsKey</w:delText>
        </w:r>
      </w:del>
      <w:del w:id="276" w:author="Wolfgang Lellek" w:date="1995-01-20T14:18:00Z">
        <w:r>
          <w:rPr/>
          <w:delText xml:space="preserve"> (</w:delText>
        </w:r>
      </w:del>
      <w:del w:id="277" w:author="Wolfgang Lellek" w:date="1995-01-20T14:18:00Z">
        <w:r>
          <w:rPr>
            <w:i/>
            <w:iCs/>
          </w:rPr>
          <w:delText>bLoadKey</w:delText>
        </w:r>
      </w:del>
      <w:del w:id="278" w:author="Wolfgang Lellek" w:date="1995-01-20T14:18:00Z">
        <w:r>
          <w:rPr/>
          <w:delText xml:space="preserve"> == TRUE) or is returned in the output parameter of this command (</w:delText>
        </w:r>
      </w:del>
      <w:del w:id="279" w:author="Wolfgang Lellek" w:date="1995-01-20T14:18:00Z">
        <w:r>
          <w:rPr>
            <w:i/>
            <w:iCs/>
          </w:rPr>
          <w:delText>bLoadKey</w:delText>
        </w:r>
      </w:del>
      <w:del w:id="280" w:author="Wolfgang Lellek" w:date="1995-01-20T14:18:00Z">
        <w:r>
          <w:rPr/>
          <w:delText xml:space="preserve"> == FALSE).</w:delText>
        </w:r>
      </w:del>
    </w:p>
    <w:p>
      <w:pPr>
        <w:pStyle w:val="Prototype2"/>
        <w:spacing w:before="120" w:after="0"/>
        <w:rPr/>
      </w:pPr>
      <w:r>
        <w:rPr/>
        <w:tab/>
      </w:r>
      <w:r>
        <w:rPr>
          <w:i/>
          <w:iCs/>
        </w:rPr>
        <w:t>lpsKey</w:t>
      </w:r>
      <w:r>
        <w:rPr/>
        <w:br/>
        <w:t>Specifies the name where the generated key will be stored.</w:t>
      </w:r>
      <w:del w:id="282" w:author="Wolfgang Lellek" w:date="1995-01-20T14:18:00Z">
        <w:r>
          <w:rPr/>
          <w:delText xml:space="preserve">  If </w:delText>
        </w:r>
      </w:del>
      <w:del w:id="283" w:author="Wolfgang Lellek" w:date="1995-01-20T14:18:00Z">
        <w:r>
          <w:rPr>
            <w:i/>
            <w:iCs/>
          </w:rPr>
          <w:delText>bLoadKey</w:delText>
        </w:r>
      </w:del>
      <w:del w:id="284" w:author="Wolfgang Lellek" w:date="1995-01-20T14:18:00Z">
        <w:r>
          <w:rPr/>
          <w:delText xml:space="preserve"> is set to FALSE this pointer will be ignored.</w:delText>
        </w:r>
      </w:del>
    </w:p>
    <w:p>
      <w:pPr>
        <w:pStyle w:val="Prototype2"/>
        <w:spacing w:before="120" w:after="0"/>
        <w:rPr>
          <w:ins w:id="290" w:author="Wolfgang Lellek" w:date="1995-01-20T14:18:00Z"/>
        </w:rPr>
      </w:pPr>
      <w:r>
        <w:rPr/>
        <w:tab/>
      </w:r>
      <w:r>
        <w:rPr>
          <w:i/>
          <w:iCs/>
        </w:rPr>
        <w:t>lpsEncKey</w:t>
      </w:r>
      <w:r>
        <w:rPr/>
        <w:br/>
      </w:r>
      <w:ins w:id="285" w:author="Wolfgang Lellek" w:date="1995-01-20T14:18:00Z">
        <w:r>
          <w:rPr/>
          <w:t xml:space="preserve">Specifies the name of "Key Encryption Key" to be used to encrypt the generated key before returning </w:t>
        </w:r>
      </w:ins>
      <w:ins w:id="286" w:author="Wolfgang Lellek" w:date="1995-01-20T14:18:00Z">
        <w:r>
          <w:rPr>
            <w:i/>
            <w:iCs/>
          </w:rPr>
          <w:t>lpxKeyValue</w:t>
        </w:r>
      </w:ins>
      <w:ins w:id="287" w:author="Wolfgang Lellek" w:date="1995-01-20T14:18:00Z">
        <w:r>
          <w:rPr/>
          <w:t xml:space="preserve">. If NULL, </w:t>
        </w:r>
      </w:ins>
      <w:ins w:id="288" w:author="Wolfgang Lellek" w:date="1995-01-20T14:18:00Z">
        <w:r>
          <w:rPr>
            <w:i/>
            <w:iCs/>
          </w:rPr>
          <w:t xml:space="preserve">lpxKeyValue </w:t>
        </w:r>
      </w:ins>
      <w:ins w:id="289" w:author="Wolfgang Lellek" w:date="1995-01-20T14:18:00Z">
        <w:r>
          <w:rPr/>
          <w:t>will also be NULL.</w:t>
        </w:r>
      </w:ins>
    </w:p>
    <w:p>
      <w:pPr>
        <w:pStyle w:val="Prototype2"/>
        <w:spacing w:before="120" w:after="0"/>
        <w:rPr/>
      </w:pPr>
      <w:del w:id="291" w:author="Wolfgang Lellek" w:date="1995-01-20T14:18:00Z">
        <w:r>
          <w:rPr/>
          <w:delText xml:space="preserve">Specifies the name of "Key Encryption Key" to be used to generate encrypted key, when </w:delText>
        </w:r>
      </w:del>
      <w:del w:id="292" w:author="Wolfgang Lellek" w:date="1995-01-20T14:18:00Z">
        <w:r>
          <w:rPr>
            <w:i/>
            <w:iCs/>
          </w:rPr>
          <w:delText>wMode</w:delText>
        </w:r>
      </w:del>
      <w:del w:id="293" w:author="Wolfgang Lellek" w:date="1995-01-20T14:18:00Z">
        <w:r>
          <w:rPr/>
          <w:delText xml:space="preserve"> is set to WFS_PIN_MODEENCRYPT.</w:delText>
        </w:r>
      </w:del>
    </w:p>
    <w:p>
      <w:pPr>
        <w:pStyle w:val="Prototype2"/>
        <w:spacing w:before="120" w:after="0"/>
        <w:rPr>
          <w:ins w:id="296" w:author="Wolfgang Lellek" w:date="1995-01-20T14:19:00Z"/>
        </w:rPr>
      </w:pPr>
      <w:r>
        <w:rPr/>
        <w:tab/>
      </w:r>
      <w:ins w:id="294" w:author="Wolfgang Lellek" w:date="1995-01-20T14:19:00Z">
        <w:r>
          <w:rPr>
            <w:i/>
            <w:iCs/>
          </w:rPr>
          <w:t>lpxIdent</w:t>
        </w:r>
      </w:ins>
      <w:ins w:id="295" w:author="Wolfgang Lellek" w:date="1995-01-20T14:19:00Z">
        <w:r>
          <w:rPr/>
          <w:br/>
          <w:t>Specifies the previously loaded key owner identification, NULL if device does not have that capability.</w:t>
        </w:r>
      </w:ins>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eyValue;</w:t>
      </w:r>
    </w:p>
    <w:p>
      <w:pPr>
        <w:pStyle w:val="Prototype2"/>
        <w:rPr/>
      </w:pPr>
      <w:r>
        <w:rPr/>
        <w:tab/>
      </w:r>
      <w:r>
        <w:rPr>
          <w:i/>
          <w:iCs/>
        </w:rPr>
        <w:t>lpxKeyValue</w:t>
      </w:r>
      <w:r>
        <w:rPr/>
        <w:br/>
        <w:t>Points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ins w:id="298" w:author="Wolfgang Lellek" w:date="1995-01-20T14:19:00Z"/>
        </w:rPr>
      </w:pPr>
      <w:ins w:id="297" w:author="Wolfgang Lellek" w:date="1995-01-20T14:19:00Z">
        <w:r>
          <w:rPr/>
          <w:t>WFS_ERR_PIN_KEYNOVALUE</w:t>
          <w:tab/>
          <w:t>The specified key encryption key is not loaded.</w:t>
        </w:r>
      </w:ins>
    </w:p>
    <w:p>
      <w:pPr>
        <w:pStyle w:val="Prototype3"/>
        <w:tabs>
          <w:tab w:val="clear" w:pos="4680"/>
        </w:tabs>
        <w:ind w:left="5310" w:hanging="3697"/>
        <w:rPr>
          <w:ins w:id="300" w:author="Wolfgang Lellek" w:date="1995-01-20T14:19:00Z"/>
        </w:rPr>
      </w:pPr>
      <w:ins w:id="299" w:author="Wolfgang Lellek" w:date="1995-01-20T14:19:00Z">
        <w:r>
          <w:rPr/>
          <w:t>WFS_ERR_PIN_USEVIOLATION</w:t>
          <w:tab/>
          <w:t>The specified use is not supported by this key.</w:t>
        </w:r>
      </w:ins>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ins w:id="302" w:author="Wolfgang Lellek" w:date="1995-01-20T14:10:00Z"/>
        </w:rPr>
      </w:pPr>
      <w:ins w:id="301" w:author="Wolfgang Lellek" w:date="1995-01-20T14:10:00Z">
        <w:r>
          <w:rPr/>
          <w:t>WFS_ERR_PIN_ACCESSDENIED</w:t>
          <w:tab/>
          <w:t>The encription module is either not initialized or not ready for any vendor specific reason.</w:t>
        </w:r>
      </w:ins>
    </w:p>
    <w:p>
      <w:pPr>
        <w:pStyle w:val="Prototype3"/>
        <w:tabs>
          <w:tab w:val="clear" w:pos="4680"/>
        </w:tabs>
        <w:ind w:left="5310" w:hanging="3697"/>
        <w:rPr>
          <w:del w:id="304" w:author="Wolfgang Lellek" w:date="1995-01-20T14:10:00Z"/>
        </w:rPr>
      </w:pPr>
      <w:del w:id="303" w:author="Wolfgang Lellek" w:date="1995-01-20T14:10:00Z">
        <w:r>
          <w:rPr/>
          <w:delText>WFS_ERR_PIN_ACCESDENIED</w:delText>
          <w:tab/>
          <w:delText>Access to the module is denied.</w:delText>
        </w:r>
      </w:del>
    </w:p>
    <w:p>
      <w:pPr>
        <w:pStyle w:val="Prototype3"/>
        <w:rPr/>
      </w:pPr>
      <w:r>
        <w:rPr/>
      </w:r>
    </w:p>
    <w:p>
      <w:pPr>
        <w:pStyle w:val="Normal"/>
        <w:rPr/>
      </w:pPr>
      <w:r>
        <w:rPr/>
      </w:r>
    </w:p>
    <w:p>
      <w:pPr>
        <w:pStyle w:val="Normal"/>
        <w:rPr/>
      </w:pPr>
      <w:r>
        <w:rPr/>
      </w:r>
    </w:p>
    <w:p>
      <w:pPr>
        <w:pStyle w:val="Heading2"/>
        <w:tabs>
          <w:tab w:val="clear" w:pos="720"/>
          <w:tab w:val="left" w:pos="0" w:leader="none"/>
        </w:tabs>
        <w:ind w:left="0" w:hanging="0"/>
        <w:rPr/>
      </w:pPr>
      <w:r>
        <w:rPr/>
        <w:t>WFS_CMD_PIN_IMPORT_KEY</w:t>
      </w:r>
    </w:p>
    <w:p>
      <w:pPr>
        <w:pStyle w:val="Comments"/>
        <w:rPr/>
      </w:pPr>
      <w:r>
        <w:rPr>
          <w:b/>
          <w:bCs/>
        </w:rPr>
        <w:t>Description</w:t>
      </w:r>
      <w:r>
        <w:rPr/>
        <w:tab/>
        <w:t>The key passed by the application is loaded in the encryption module.  A key can be loaded only when the application passes a previously-loaded key-owner identification (see WFS_ENC_ADMINISTRATION).  The key can be passed in clear text mode or encrypted with an accompanying “key encryption key”.</w:t>
      </w:r>
      <w:ins w:id="305" w:author="Wolfgang Lellek" w:date="1995-01-20T14:20:00Z">
        <w:r>
          <w:rPr/>
          <w:t xml:space="preserve"> </w:t>
        </w:r>
      </w:ins>
      <w:ins w:id="306" w:author="Tom Sherrard" w:date="1995-02-02T22:53:00Z">
        <w:r>
          <w:rPr/>
          <w:t xml:space="preserve"> </w:t>
        </w:r>
      </w:ins>
      <w:ins w:id="307" w:author="Wolfgang Lellek" w:date="1995-01-20T14:20:00Z">
        <w:r>
          <w:rPr/>
          <w:t>If more than one key is used for encryption a format defining the encryption is specified. The format references an entry in the vendor specific key registration database.</w:t>
        </w:r>
      </w:ins>
    </w:p>
    <w:p>
      <w:pPr>
        <w:pStyle w:val="Comments"/>
        <w:rPr/>
      </w:pPr>
      <w:r>
        <w:rPr>
          <w:b/>
          <w:bCs/>
        </w:rPr>
        <w:t>Input Param</w:t>
        <w:tab/>
      </w:r>
      <w:r>
        <w:rPr>
          <w:rFonts w:eastAsia="Lucida Sans Typewriter" w:cs="Lucida Sans Typewriter" w:ascii="Lucida Sans Typewriter" w:hAnsi="Lucida Sans Typewriter"/>
          <w:sz w:val="18"/>
          <w:szCs w:val="18"/>
        </w:rPr>
        <w:t>LPWFSPINIMPORT</w:t>
        <w:tab/>
        <w:t>lpImport;</w:t>
      </w:r>
    </w:p>
    <w:p>
      <w:pPr>
        <w:pStyle w:val="Prototype1"/>
        <w:rPr>
          <w:b/>
          <w:b/>
          <w:bCs/>
        </w:rPr>
      </w:pPr>
      <w:r>
        <w:rPr/>
        <w:t>typedef struct _wfs_pin_import</w:t>
        <w:br/>
        <w:tab/>
        <w:t>{</w:t>
        <w:br/>
        <w:tab/>
        <w:t>LPSTR</w:t>
        <w:tab/>
        <w:tab/>
        <w:tab/>
        <w:tab/>
        <w:t>lpsKey;</w:t>
        <w:br/>
        <w:tab/>
        <w:t>LPSTR</w:t>
        <w:tab/>
        <w:tab/>
        <w:tab/>
        <w:tab/>
        <w:t>lpsEncKey;</w:t>
        <w:br/>
        <w:tab/>
        <w:t>LPWFSXDATA</w:t>
        <w:tab/>
        <w:tab/>
        <w:t>lpxIdent;</w:t>
        <w:br/>
        <w:tab/>
        <w:t>LPWFSXDATA</w:t>
        <w:tab/>
        <w:tab/>
        <w:t>lpxValue;</w:t>
        <w:br/>
        <w:tab/>
        <w:t>} WFSPINIMPORT, * LPWFSPINIMPORT;</w:t>
      </w:r>
    </w:p>
    <w:p>
      <w:pPr>
        <w:pStyle w:val="Prototype2"/>
        <w:rPr/>
      </w:pPr>
      <w:r>
        <w:rPr/>
        <w:tab/>
      </w:r>
      <w:r>
        <w:rPr>
          <w:i/>
          <w:iCs/>
        </w:rPr>
        <w:t>lpsKey</w:t>
      </w:r>
      <w:r>
        <w:rPr/>
        <w:br/>
        <w:t>Specifies the name of key being loaded, if NULL then key is not encrypted.</w:t>
      </w:r>
    </w:p>
    <w:p>
      <w:pPr>
        <w:pStyle w:val="Prototype2"/>
        <w:spacing w:before="120" w:after="0"/>
        <w:rPr/>
      </w:pPr>
      <w:r>
        <w:rPr/>
        <w:tab/>
      </w:r>
      <w:r>
        <w:rPr>
          <w:i/>
          <w:iCs/>
        </w:rPr>
        <w:t>lpsEncKey</w:t>
      </w:r>
      <w:r>
        <w:rPr/>
        <w:br/>
      </w:r>
      <w:ins w:id="308" w:author="Wolfgang Lellek" w:date="1995-01-20T14:21:00Z">
        <w:r>
          <w:rPr/>
          <w:t xml:space="preserve">If </w:t>
        </w:r>
      </w:ins>
      <w:ins w:id="309" w:author="Wolfgang Lellek" w:date="1995-01-20T14:21:00Z">
        <w:r>
          <w:rPr>
            <w:i/>
            <w:iCs/>
          </w:rPr>
          <w:t>lpsEncKey</w:t>
        </w:r>
      </w:ins>
      <w:ins w:id="310" w:author="Wolfgang Lellek" w:date="1995-01-20T14:21:00Z">
        <w:r>
          <w:rPr/>
          <w:t xml:space="preserve"> is NULL the key is loaded directly into the encryption module. Otherwise, </w:t>
        </w:r>
      </w:ins>
      <w:ins w:id="311" w:author="Wolfgang Lellek" w:date="1995-01-20T14:21:00Z">
        <w:r>
          <w:rPr>
            <w:i/>
            <w:iCs/>
          </w:rPr>
          <w:t>lpsEncKey</w:t>
        </w:r>
      </w:ins>
      <w:ins w:id="312" w:author="Wolfgang Lellek" w:date="1995-01-20T14:21:00Z">
        <w:r>
          <w:rPr/>
          <w:t xml:space="preserve"> specifies a key name or a format name which were used to encrypt the key string passed in </w:t>
        </w:r>
      </w:ins>
      <w:ins w:id="313" w:author="Wolfgang Lellek" w:date="1995-01-20T14:21:00Z">
        <w:r>
          <w:rPr>
            <w:i/>
            <w:iCs/>
          </w:rPr>
          <w:t>lpxValue</w:t>
        </w:r>
      </w:ins>
      <w:ins w:id="314" w:author="Wolfgang Lellek" w:date="1995-01-20T14:21:00Z">
        <w:r>
          <w:rPr/>
          <w:t>.</w:t>
        </w:r>
      </w:ins>
      <w:del w:id="315" w:author="Wolfgang Lellek" w:date="1995-01-20T14:21:00Z">
        <w:r>
          <w:rPr/>
          <w:delText>Specifies the name of “key encryption key”, used to decrypt key being loaded.</w:delText>
        </w:r>
      </w:del>
    </w:p>
    <w:p>
      <w:pPr>
        <w:pStyle w:val="Prototype2"/>
        <w:spacing w:before="120" w:after="0"/>
        <w:rPr/>
      </w:pPr>
      <w:r>
        <w:rPr/>
        <w:tab/>
      </w:r>
      <w:r>
        <w:rPr>
          <w:i/>
          <w:iCs/>
        </w:rPr>
        <w:t>lpxIdent</w:t>
      </w:r>
      <w:r>
        <w:rPr/>
        <w:br/>
        <w:t>Specifies the previously loaded key owner identification, NULL if device does not have that capability.</w:t>
      </w:r>
    </w:p>
    <w:p>
      <w:pPr>
        <w:pStyle w:val="Prototype2"/>
        <w:spacing w:before="120" w:after="0"/>
        <w:rPr/>
      </w:pPr>
      <w:r>
        <w:rPr/>
        <w:tab/>
      </w:r>
      <w:r>
        <w:rPr>
          <w:i/>
          <w:iCs/>
        </w:rPr>
        <w:t>lpxValue</w:t>
      </w:r>
      <w:r>
        <w:rPr/>
        <w:br/>
        <w:t>Specifies the value of key to be load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XDATA</w:t>
        <w:tab/>
        <w:t>lpxKVC;</w:t>
      </w:r>
    </w:p>
    <w:p>
      <w:pPr>
        <w:pStyle w:val="Prototype2"/>
        <w:rPr/>
      </w:pPr>
      <w:r>
        <w:rPr/>
        <w:tab/>
      </w:r>
      <w:r>
        <w:rPr>
          <w:i/>
          <w:iCs/>
        </w:rPr>
        <w:t>lpxKVC</w:t>
      </w:r>
      <w:r>
        <w:rPr/>
        <w:br/>
        <w:t>pointer to the key that can be used for verification of the loaded key</w:t>
      </w:r>
      <w:ins w:id="316" w:author="Wolfgang Lellek" w:date="1995-01-20T14:22:00Z">
        <w:r>
          <w:rPr/>
          <w:t>, NULL if device does not have that capability</w:t>
        </w:r>
      </w:ins>
      <w:r>
        <w:rPr/>
        <w:t>.</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w:t>
      </w:r>
      <w:ins w:id="317" w:author="Wolfgang Lellek" w:date="1995-01-20T14:23:00Z">
        <w:r>
          <w:rPr/>
          <w:t xml:space="preserve"> encryption key</w:t>
        </w:r>
      </w:ins>
      <w:r>
        <w:rPr/>
        <w:t xml:space="preserve"> was not </w:t>
      </w:r>
      <w:ins w:id="318" w:author="Wolfgang Lellek" w:date="1995-01-20T14:23:00Z">
        <w:r>
          <w:rPr/>
          <w:t>found</w:t>
        </w:r>
      </w:ins>
      <w:del w:id="319" w:author="Wolfgang Lellek" w:date="1995-01-20T14:23:00Z">
        <w:r>
          <w:rPr/>
          <w:delText>loaded</w:delText>
        </w:r>
      </w:del>
      <w:r>
        <w:rPr/>
        <w:t>.</w:t>
      </w:r>
    </w:p>
    <w:p>
      <w:pPr>
        <w:pStyle w:val="Prototype3"/>
        <w:tabs>
          <w:tab w:val="clear" w:pos="4680"/>
        </w:tabs>
        <w:ind w:left="5310" w:hanging="3697"/>
        <w:rPr>
          <w:ins w:id="321" w:author="Wolfgang Lellek" w:date="1995-01-20T14:22:00Z"/>
        </w:rPr>
      </w:pPr>
      <w:ins w:id="320" w:author="Wolfgang Lellek" w:date="1995-01-20T14:22:00Z">
        <w:r>
          <w:rPr/>
          <w:t>WFS_ERR_PIN_KEYNOVALUE</w:t>
          <w:tab/>
          <w:t>The specified key encryption key is not loaded.</w:t>
        </w:r>
      </w:ins>
    </w:p>
    <w:p>
      <w:pPr>
        <w:pStyle w:val="Prototype3"/>
        <w:tabs>
          <w:tab w:val="clear" w:pos="4680"/>
        </w:tabs>
        <w:ind w:left="5310" w:hanging="3697"/>
        <w:rPr>
          <w:ins w:id="323" w:author="Wolfgang Lellek" w:date="1995-01-20T14:22:00Z"/>
        </w:rPr>
      </w:pPr>
      <w:ins w:id="322" w:author="Wolfgang Lellek" w:date="1995-01-20T14:22:00Z">
        <w:r>
          <w:rPr/>
          <w:t>WFS_ERR_PIN_USEVIOLATION</w:t>
          <w:tab/>
          <w:t>The specified use is not supported by this key.</w:t>
        </w:r>
      </w:ins>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ins w:id="325" w:author="Wolfgang Lellek" w:date="1995-01-20T14:10:00Z"/>
        </w:rPr>
      </w:pPr>
      <w:ins w:id="324" w:author="Wolfgang Lellek" w:date="1995-01-20T14:10:00Z">
        <w:r>
          <w:rPr/>
          <w:t>WFS_ERR_PIN_ACCESSDENIED</w:t>
          <w:tab/>
          <w:t>The encription module is either not initialized or not ready for any vendor specific reason.</w:t>
        </w:r>
      </w:ins>
    </w:p>
    <w:p>
      <w:pPr>
        <w:pStyle w:val="Prototype3"/>
        <w:tabs>
          <w:tab w:val="clear" w:pos="4680"/>
        </w:tabs>
        <w:ind w:left="5310" w:hanging="3697"/>
        <w:rPr>
          <w:del w:id="327" w:author="Wolfgang Lellek" w:date="1995-01-20T14:10:00Z"/>
        </w:rPr>
      </w:pPr>
      <w:del w:id="326" w:author="Wolfgang Lellek" w:date="1995-01-20T14:10:00Z">
        <w:r>
          <w:rPr/>
          <w:delText>WFS_ERR_PIN_ACCESDENIED</w:delText>
          <w:tab/>
          <w:delText>Access to the module is denied.</w:delText>
        </w:r>
      </w:del>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t>WFS_ERR_PIN_DUPLICATEKEY</w:t>
        <w:tab/>
        <w:t>A key exists with that name and cannot be overwritten.</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del w:id="329" w:author="Wolfgang Lellek" w:date="1995-01-20T14:10:00Z"/>
        </w:rPr>
      </w:pPr>
      <w:del w:id="328" w:author="Wolfgang Lellek" w:date="1995-01-20T14:10:00Z">
        <w:r>
          <w:rPr/>
          <w:delText>WFS_CMD_PIN_TRANSLATE</w:delText>
        </w:r>
      </w:del>
    </w:p>
    <w:p>
      <w:pPr>
        <w:pStyle w:val="Comments"/>
        <w:rPr>
          <w:del w:id="332" w:author="Wolfgang Lellek" w:date="1995-01-20T14:10:00Z"/>
        </w:rPr>
      </w:pPr>
      <w:del w:id="330" w:author="Wolfgang Lellek" w:date="1995-01-20T14:10:00Z">
        <w:r>
          <w:rPr>
            <w:b/>
            <w:bCs/>
          </w:rPr>
          <w:delText>Description</w:delText>
        </w:r>
      </w:del>
      <w:del w:id="331" w:author="Wolfgang Lellek" w:date="1995-01-20T14:10:00Z">
        <w:r>
          <w:rPr/>
          <w:tab/>
          <w:delText>The input data is either encrypted or decrypted using the specified or selected NBS DES mode.  The available modes are: Electronic Code Book (ECB), Cipher Block Chaining (CBC), and Cipher FeedBack (CFB).  These modes use either a “direct” key (i.e. a key that has been stored in the encryption module in clear text), an “encrypted” key (i.e. a key that has been stored in the encryption module in an encrypted form that needs to be decrypted with a “key encryption key” before being used) or an “indirect” key  (i.e. a key that is encrypted with a key stored in the encryption module, in this case the value of the encrypted key is passed at the interface).</w:delText>
        </w:r>
      </w:del>
    </w:p>
    <w:p>
      <w:pPr>
        <w:pStyle w:val="Comments"/>
        <w:rPr>
          <w:del w:id="335" w:author="Wolfgang Lellek" w:date="1995-01-20T14:10:00Z"/>
        </w:rPr>
      </w:pPr>
      <w:del w:id="333" w:author="Wolfgang Lellek" w:date="1995-01-20T14:10:00Z">
        <w:r>
          <w:rPr>
            <w:b/>
            <w:bCs/>
          </w:rPr>
          <w:delText>Input Param</w:delText>
          <w:tab/>
        </w:r>
      </w:del>
      <w:del w:id="334" w:author="Wolfgang Lellek" w:date="1995-01-20T14:10:00Z">
        <w:r>
          <w:rPr>
            <w:rFonts w:eastAsia="Lucida Sans Typewriter" w:cs="Lucida Sans Typewriter" w:ascii="Lucida Sans Typewriter" w:hAnsi="Lucida Sans Typewriter"/>
            <w:sz w:val="18"/>
            <w:szCs w:val="18"/>
          </w:rPr>
          <w:delText>LPWFSPINTRANSLATE</w:delText>
          <w:tab/>
          <w:delText>lpTranslate;</w:delText>
        </w:r>
      </w:del>
    </w:p>
    <w:p>
      <w:pPr>
        <w:pStyle w:val="Prototype1"/>
        <w:rPr>
          <w:b/>
          <w:b/>
          <w:bCs/>
          <w:del w:id="337" w:author="Wolfgang Lellek" w:date="1995-01-20T14:10:00Z"/>
        </w:rPr>
      </w:pPr>
      <w:del w:id="336" w:author="Wolfgang Lellek" w:date="1995-01-20T14:10:00Z">
        <w:r>
          <w:rPr/>
          <w:delText>typedef struct _wfs_pin_translate</w:delText>
          <w:br/>
          <w:tab/>
          <w:delText>{</w:delText>
          <w:br/>
          <w:tab/>
          <w:delText>LPSTR</w:delText>
          <w:tab/>
          <w:tab/>
          <w:tab/>
          <w:tab/>
          <w:delText>lpsDecKey;</w:delText>
          <w:br/>
          <w:tab/>
          <w:delText>LPWFSXDATA</w:delText>
          <w:tab/>
          <w:tab/>
          <w:delText>lpxDecKeyValue;</w:delText>
          <w:br/>
          <w:tab/>
          <w:delText>WORD</w:delText>
          <w:tab/>
          <w:tab/>
          <w:tab/>
          <w:tab/>
          <w:delText>wDecType;</w:delText>
          <w:br/>
          <w:tab/>
          <w:delText>WORD</w:delText>
          <w:tab/>
          <w:tab/>
          <w:tab/>
          <w:tab/>
          <w:delText>wDecAlgorithm;</w:delText>
          <w:br/>
          <w:tab/>
          <w:delText>LPWFSXDATA</w:delText>
          <w:tab/>
          <w:tab/>
          <w:delText>lpxDecStartValue;</w:delText>
          <w:br/>
          <w:tab/>
          <w:delText>LPSTR</w:delText>
          <w:tab/>
          <w:tab/>
          <w:tab/>
          <w:tab/>
          <w:delText>lpsEncKey;</w:delText>
          <w:br/>
          <w:tab/>
          <w:delText>LPWFSXDATA</w:delText>
          <w:tab/>
          <w:tab/>
          <w:delText>lpxEncKeyValue;</w:delText>
          <w:br/>
          <w:tab/>
          <w:delText>WORD</w:delText>
          <w:tab/>
          <w:tab/>
          <w:tab/>
          <w:tab/>
          <w:delText>wEncType;</w:delText>
          <w:br/>
          <w:tab/>
          <w:delText>WORD</w:delText>
          <w:tab/>
          <w:tab/>
          <w:tab/>
          <w:tab/>
          <w:delText>wEncAlgorithm;</w:delText>
          <w:br/>
          <w:tab/>
          <w:delText>LPWFSXDATA</w:delText>
          <w:tab/>
          <w:tab/>
          <w:delText>lpxEncStartValue;</w:delText>
          <w:br/>
          <w:tab/>
          <w:delText>LPWFSXDATA</w:delText>
          <w:tab/>
          <w:tab/>
          <w:delText>lpxData;</w:delText>
          <w:br/>
          <w:tab/>
          <w:delText>} WFSPINTRANSLATE, * LPWFSPINTRANSLATE;</w:delText>
        </w:r>
      </w:del>
    </w:p>
    <w:p>
      <w:pPr>
        <w:pStyle w:val="Prototype2"/>
        <w:rPr>
          <w:del w:id="341" w:author="Wolfgang Lellek" w:date="1995-01-20T14:10:00Z"/>
        </w:rPr>
      </w:pPr>
      <w:del w:id="338" w:author="Wolfgang Lellek" w:date="1995-01-20T14:10:00Z">
        <w:r>
          <w:rPr/>
          <w:tab/>
        </w:r>
      </w:del>
      <w:del w:id="339" w:author="Wolfgang Lellek" w:date="1995-01-20T14:10:00Z">
        <w:r>
          <w:rPr>
            <w:i/>
            <w:iCs/>
          </w:rPr>
          <w:delText>lpsDecKey</w:delText>
        </w:r>
      </w:del>
      <w:del w:id="340" w:author="Wolfgang Lellek" w:date="1995-01-20T14:10:00Z">
        <w:r>
          <w:rPr/>
          <w:br/>
          <w:delText>Specifies the name of the key being used for decryption.</w:delText>
        </w:r>
      </w:del>
    </w:p>
    <w:p>
      <w:pPr>
        <w:pStyle w:val="Prototype2"/>
        <w:spacing w:before="120" w:after="0"/>
        <w:rPr>
          <w:del w:id="346" w:author="Wolfgang Lellek" w:date="1995-01-20T14:10:00Z"/>
        </w:rPr>
      </w:pPr>
      <w:del w:id="342" w:author="Wolfgang Lellek" w:date="1995-01-20T14:10:00Z">
        <w:r>
          <w:rPr/>
          <w:tab/>
        </w:r>
      </w:del>
      <w:del w:id="343" w:author="Wolfgang Lellek" w:date="1995-01-20T14:10:00Z">
        <w:r>
          <w:rPr>
            <w:i/>
            <w:iCs/>
          </w:rPr>
          <w:delText>lpxDecKeyValue</w:delText>
        </w:r>
      </w:del>
      <w:del w:id="344" w:author="Wolfgang Lellek" w:date="1995-01-20T14:10:00Z">
        <w:r>
          <w:rPr>
            <w:b/>
            <w:bCs/>
          </w:rPr>
          <w:br/>
        </w:r>
      </w:del>
      <w:del w:id="345" w:author="Wolfgang Lellek" w:date="1995-01-20T14:10:00Z">
        <w:r>
          <w:rPr/>
          <w:delText>Value of “indirect” key (only for wDecType == WFS_PIN_KEYENCKEY, else NULL)</w:delText>
        </w:r>
      </w:del>
    </w:p>
    <w:p>
      <w:pPr>
        <w:pStyle w:val="Prototype2"/>
        <w:spacing w:before="120" w:after="0"/>
        <w:rPr>
          <w:del w:id="350" w:author="Wolfgang Lellek" w:date="1995-01-20T14:10:00Z"/>
        </w:rPr>
      </w:pPr>
      <w:del w:id="347" w:author="Wolfgang Lellek" w:date="1995-01-20T14:10:00Z">
        <w:r>
          <w:rPr>
            <w:b/>
            <w:bCs/>
          </w:rPr>
          <w:tab/>
        </w:r>
      </w:del>
      <w:del w:id="348" w:author="Wolfgang Lellek" w:date="1995-01-20T14:10:00Z">
        <w:r>
          <w:rPr>
            <w:i/>
            <w:iCs/>
          </w:rPr>
          <w:delText>wDecType</w:delText>
        </w:r>
      </w:del>
      <w:del w:id="349" w:author="Wolfgang Lellek" w:date="1995-01-20T14:10:00Z">
        <w:r>
          <w:rPr/>
          <w:br/>
          <w:delText>Specifies the type of the key used in the decryption as one of the following flags:</w:delText>
          <w:br/>
          <w:delText>(see command WFS_INF_PIN_KEY_DETAIL)</w:delText>
        </w:r>
      </w:del>
    </w:p>
    <w:p>
      <w:pPr>
        <w:pStyle w:val="Prototype2"/>
        <w:spacing w:before="120" w:after="0"/>
        <w:rPr>
          <w:del w:id="354" w:author="Wolfgang Lellek" w:date="1995-01-20T14:10:00Z"/>
        </w:rPr>
      </w:pPr>
      <w:del w:id="351" w:author="Wolfgang Lellek" w:date="1995-01-20T14:10:00Z">
        <w:r>
          <w:rPr/>
          <w:tab/>
        </w:r>
      </w:del>
      <w:del w:id="352" w:author="Wolfgang Lellek" w:date="1995-01-20T14:10:00Z">
        <w:r>
          <w:rPr>
            <w:i/>
            <w:iCs/>
          </w:rPr>
          <w:delText>wDecAlgorithm</w:delText>
        </w:r>
      </w:del>
      <w:del w:id="353" w:author="Wolfgang Lellek" w:date="1995-01-20T14:10:00Z">
        <w:r>
          <w:rPr/>
          <w:br/>
          <w:delText>Specifies the algorithm used for decryption. Values are:</w:delText>
          <w:br/>
          <w:delText>(see command WFS_INF_PIN_CAPABILITIES)</w:delText>
        </w:r>
      </w:del>
    </w:p>
    <w:p>
      <w:pPr>
        <w:pStyle w:val="Prototype2"/>
        <w:spacing w:before="120" w:after="0"/>
        <w:rPr>
          <w:del w:id="358" w:author="Wolfgang Lellek" w:date="1995-01-20T14:10:00Z"/>
        </w:rPr>
      </w:pPr>
      <w:del w:id="355" w:author="Wolfgang Lellek" w:date="1995-01-20T14:10:00Z">
        <w:r>
          <w:rPr/>
          <w:tab/>
        </w:r>
      </w:del>
      <w:del w:id="356" w:author="Wolfgang Lellek" w:date="1995-01-20T14:10:00Z">
        <w:r>
          <w:rPr>
            <w:i/>
            <w:iCs/>
          </w:rPr>
          <w:delText>lpxDecStartValue</w:delText>
        </w:r>
      </w:del>
      <w:del w:id="357" w:author="Wolfgang Lellek" w:date="1995-01-20T14:10:00Z">
        <w:r>
          <w:rPr/>
          <w:br/>
          <w:delText>DES initialization vector for CBC / CFB encryption and MACing, else parameter is NULL.</w:delText>
        </w:r>
      </w:del>
    </w:p>
    <w:p>
      <w:pPr>
        <w:pStyle w:val="Prototype2"/>
        <w:spacing w:before="120" w:after="0"/>
        <w:rPr>
          <w:del w:id="362" w:author="Wolfgang Lellek" w:date="1995-01-20T14:10:00Z"/>
        </w:rPr>
      </w:pPr>
      <w:del w:id="359" w:author="Wolfgang Lellek" w:date="1995-01-20T14:10:00Z">
        <w:r>
          <w:rPr/>
          <w:tab/>
        </w:r>
      </w:del>
      <w:del w:id="360" w:author="Wolfgang Lellek" w:date="1995-01-20T14:10:00Z">
        <w:r>
          <w:rPr>
            <w:i/>
            <w:iCs/>
          </w:rPr>
          <w:delText>lpsEncKey</w:delText>
        </w:r>
      </w:del>
      <w:del w:id="361" w:author="Wolfgang Lellek" w:date="1995-01-20T14:10:00Z">
        <w:r>
          <w:rPr/>
          <w:br/>
          <w:delText>Specifies the name of key being used for encryption.</w:delText>
        </w:r>
      </w:del>
    </w:p>
    <w:p>
      <w:pPr>
        <w:pStyle w:val="Prototype2"/>
        <w:spacing w:before="120" w:after="0"/>
        <w:rPr>
          <w:del w:id="366" w:author="Wolfgang Lellek" w:date="1995-01-20T14:10:00Z"/>
        </w:rPr>
      </w:pPr>
      <w:del w:id="363" w:author="Wolfgang Lellek" w:date="1995-01-20T14:10:00Z">
        <w:r>
          <w:rPr/>
          <w:tab/>
        </w:r>
      </w:del>
      <w:del w:id="364" w:author="Wolfgang Lellek" w:date="1995-01-20T14:10:00Z">
        <w:r>
          <w:rPr>
            <w:i/>
            <w:iCs/>
          </w:rPr>
          <w:delText>lpxEncKeyValue</w:delText>
        </w:r>
      </w:del>
      <w:del w:id="365" w:author="Wolfgang Lellek" w:date="1995-01-20T14:10:00Z">
        <w:r>
          <w:rPr/>
          <w:br/>
          <w:delText>Value for “indirect” key (only for wEncType == WFS_PIN_KEYENCKEY, else NULL).</w:delText>
        </w:r>
      </w:del>
    </w:p>
    <w:p>
      <w:pPr>
        <w:pStyle w:val="Prototype2"/>
        <w:spacing w:before="120" w:after="0"/>
        <w:rPr>
          <w:del w:id="372" w:author="Wolfgang Lellek" w:date="1995-01-20T14:10:00Z"/>
        </w:rPr>
      </w:pPr>
      <w:del w:id="367" w:author="Wolfgang Lellek" w:date="1995-01-20T14:10:00Z">
        <w:r>
          <w:rPr>
            <w:b/>
            <w:bCs/>
          </w:rPr>
          <w:tab/>
        </w:r>
      </w:del>
      <w:del w:id="368" w:author="Wolfgang Lellek" w:date="1995-01-20T14:10:00Z">
        <w:r>
          <w:rPr>
            <w:i/>
            <w:iCs/>
          </w:rPr>
          <w:delText>wEncType</w:delText>
        </w:r>
      </w:del>
      <w:del w:id="369" w:author="Wolfgang Lellek" w:date="1995-01-20T14:10:00Z">
        <w:r>
          <w:rPr/>
          <w:br/>
          <w:delText>Specifies the type of the key used in the encryption as one of the following flags:</w:delText>
          <w:br/>
          <w:delText xml:space="preserve">(see </w:delText>
        </w:r>
      </w:del>
      <w:del w:id="370" w:author="Wolfgang Lellek" w:date="1995-01-20T14:10:00Z">
        <w:r>
          <w:rPr>
            <w:i/>
            <w:iCs/>
          </w:rPr>
          <w:delText>wDecType</w:delText>
        </w:r>
      </w:del>
      <w:del w:id="371" w:author="Wolfgang Lellek" w:date="1995-01-20T14:10:00Z">
        <w:r>
          <w:rPr/>
          <w:delText>)</w:delText>
        </w:r>
      </w:del>
    </w:p>
    <w:p>
      <w:pPr>
        <w:pStyle w:val="Prototype2"/>
        <w:spacing w:before="120" w:after="0"/>
        <w:rPr>
          <w:del w:id="378" w:author="Wolfgang Lellek" w:date="1995-01-20T14:10:00Z"/>
        </w:rPr>
      </w:pPr>
      <w:del w:id="373" w:author="Wolfgang Lellek" w:date="1995-01-20T14:10:00Z">
        <w:r>
          <w:rPr/>
          <w:tab/>
        </w:r>
      </w:del>
      <w:del w:id="374" w:author="Wolfgang Lellek" w:date="1995-01-20T14:10:00Z">
        <w:r>
          <w:rPr>
            <w:i/>
            <w:iCs/>
          </w:rPr>
          <w:delText>wEncAlgorithm</w:delText>
        </w:r>
      </w:del>
      <w:del w:id="375" w:author="Wolfgang Lellek" w:date="1995-01-20T14:10:00Z">
        <w:r>
          <w:rPr/>
          <w:br/>
          <w:delText xml:space="preserve">Specifies the algorithm used for encryption. Values are: (see </w:delText>
        </w:r>
      </w:del>
      <w:del w:id="376" w:author="Wolfgang Lellek" w:date="1995-01-20T14:10:00Z">
        <w:r>
          <w:rPr>
            <w:i/>
            <w:iCs/>
          </w:rPr>
          <w:delText>wDecAlgorithm</w:delText>
        </w:r>
      </w:del>
      <w:del w:id="377" w:author="Wolfgang Lellek" w:date="1995-01-20T14:10:00Z">
        <w:r>
          <w:rPr/>
          <w:delText>)</w:delText>
        </w:r>
      </w:del>
    </w:p>
    <w:p>
      <w:pPr>
        <w:pStyle w:val="Prototype2"/>
        <w:spacing w:before="120" w:after="0"/>
        <w:rPr>
          <w:del w:id="382" w:author="Wolfgang Lellek" w:date="1995-01-20T14:10:00Z"/>
        </w:rPr>
      </w:pPr>
      <w:del w:id="379" w:author="Wolfgang Lellek" w:date="1995-01-20T14:10:00Z">
        <w:r>
          <w:rPr/>
          <w:tab/>
        </w:r>
      </w:del>
      <w:del w:id="380" w:author="Wolfgang Lellek" w:date="1995-01-20T14:10:00Z">
        <w:r>
          <w:rPr>
            <w:i/>
            <w:iCs/>
          </w:rPr>
          <w:delText>lpxEncStartValue</w:delText>
        </w:r>
      </w:del>
      <w:del w:id="381" w:author="Wolfgang Lellek" w:date="1995-01-20T14:10:00Z">
        <w:r>
          <w:rPr/>
          <w:br/>
          <w:delText>DES initialization vector for CBC / CFB encryption, else parameter is NULL.</w:delText>
        </w:r>
      </w:del>
    </w:p>
    <w:p>
      <w:pPr>
        <w:pStyle w:val="Prototype2"/>
        <w:spacing w:before="120" w:after="0"/>
        <w:rPr>
          <w:del w:id="386" w:author="Wolfgang Lellek" w:date="1995-01-20T14:10:00Z"/>
        </w:rPr>
      </w:pPr>
      <w:del w:id="383" w:author="Wolfgang Lellek" w:date="1995-01-20T14:10:00Z">
        <w:r>
          <w:rPr/>
          <w:tab/>
        </w:r>
      </w:del>
      <w:del w:id="384" w:author="Wolfgang Lellek" w:date="1995-01-20T14:10:00Z">
        <w:r>
          <w:rPr>
            <w:i/>
            <w:iCs/>
          </w:rPr>
          <w:delText>lpxData</w:delText>
        </w:r>
      </w:del>
      <w:del w:id="385" w:author="Wolfgang Lellek" w:date="1995-01-20T14:10:00Z">
        <w:r>
          <w:rPr/>
          <w:br/>
          <w:delText>Pointer to the data to be encrypted/decrypted.</w:delText>
        </w:r>
      </w:del>
    </w:p>
    <w:p>
      <w:pPr>
        <w:pStyle w:val="Comments"/>
        <w:spacing w:before="120" w:after="120"/>
        <w:rPr>
          <w:del w:id="391" w:author="Wolfgang Lellek" w:date="1995-01-20T14:10:00Z"/>
        </w:rPr>
      </w:pPr>
      <w:del w:id="387" w:author="Wolfgang Lellek" w:date="1995-01-20T14:10:00Z">
        <w:r>
          <w:rPr>
            <w:b/>
            <w:bCs/>
          </w:rPr>
          <w:delText>Output Param</w:delText>
        </w:r>
      </w:del>
      <w:del w:id="388" w:author="Wolfgang Lellek" w:date="1995-01-20T14:10:00Z">
        <w:r>
          <w:rPr/>
          <w:tab/>
        </w:r>
      </w:del>
      <w:del w:id="389" w:author="Wolfgang Lellek" w:date="1995-01-20T14:10:00Z">
        <w:r>
          <w:rPr>
            <w:rFonts w:eastAsia="Lucida Sans Typewriter" w:cs="Lucida Sans Typewriter" w:ascii="Lucida Sans Typewriter" w:hAnsi="Lucida Sans Typewriter"/>
            <w:sz w:val="18"/>
            <w:szCs w:val="18"/>
          </w:rPr>
          <w:delText>LPWFSXDATA</w:delText>
          <w:tab/>
          <w:delText>lpxTransData</w:delText>
        </w:r>
      </w:del>
      <w:del w:id="390" w:author="Wolfgang Lellek" w:date="1995-01-20T14:10:00Z">
        <w:r>
          <w:rPr/>
          <w:delText>;</w:delText>
        </w:r>
      </w:del>
    </w:p>
    <w:p>
      <w:pPr>
        <w:pStyle w:val="Prototype2"/>
        <w:rPr>
          <w:del w:id="395" w:author="Wolfgang Lellek" w:date="1995-01-20T14:10:00Z"/>
        </w:rPr>
      </w:pPr>
      <w:del w:id="392" w:author="Wolfgang Lellek" w:date="1995-01-20T14:10:00Z">
        <w:r>
          <w:rPr/>
          <w:tab/>
        </w:r>
      </w:del>
      <w:del w:id="393" w:author="Wolfgang Lellek" w:date="1995-01-20T14:10:00Z">
        <w:r>
          <w:rPr>
            <w:i/>
            <w:iCs/>
          </w:rPr>
          <w:delText>lpxTransData</w:delText>
        </w:r>
      </w:del>
      <w:del w:id="394" w:author="Wolfgang Lellek" w:date="1995-01-20T14:10:00Z">
        <w:r>
          <w:rPr/>
          <w:br/>
          <w:delText>pointer to the encrypted/decrypted data.</w:delText>
        </w:r>
      </w:del>
    </w:p>
    <w:p>
      <w:pPr>
        <w:pStyle w:val="Comments"/>
        <w:spacing w:before="120" w:after="0"/>
        <w:rPr>
          <w:del w:id="398" w:author="Wolfgang Lellek" w:date="1995-01-20T14:10:00Z"/>
        </w:rPr>
      </w:pPr>
      <w:del w:id="396" w:author="Wolfgang Lellek" w:date="1995-01-20T14:10:00Z">
        <w:r>
          <w:rPr>
            <w:b/>
            <w:bCs/>
          </w:rPr>
          <w:delText>Error Codes</w:delText>
        </w:r>
      </w:del>
      <w:del w:id="397" w:author="Wolfgang Lellek" w:date="1995-01-20T14:10:00Z">
        <w:r>
          <w:rPr/>
          <w:tab/>
          <w:delText>The following errors can be returned:</w:delText>
        </w:r>
      </w:del>
    </w:p>
    <w:p>
      <w:pPr>
        <w:pStyle w:val="Prototype3"/>
        <w:keepNext w:val="true"/>
        <w:pBdr>
          <w:bottom w:val="single" w:sz="12" w:space="1" w:color="000000"/>
        </w:pBdr>
        <w:tabs>
          <w:tab w:val="clear" w:pos="4680"/>
        </w:tabs>
        <w:ind w:left="5310" w:hanging="3697"/>
        <w:rPr>
          <w:del w:id="400" w:author="Wolfgang Lellek" w:date="1995-01-20T14:10:00Z"/>
        </w:rPr>
      </w:pPr>
      <w:del w:id="399" w:author="Wolfgang Lellek" w:date="1995-01-20T14:10:00Z">
        <w:r>
          <w:rPr/>
          <w:delText>Value</w:delText>
          <w:tab/>
          <w:delText>Meaning</w:delText>
        </w:r>
      </w:del>
    </w:p>
    <w:p>
      <w:pPr>
        <w:pStyle w:val="Prototype3"/>
        <w:tabs>
          <w:tab w:val="clear" w:pos="4680"/>
        </w:tabs>
        <w:ind w:left="5310" w:hanging="3697"/>
        <w:rPr>
          <w:del w:id="402" w:author="Wolfgang Lellek" w:date="1995-01-20T14:10:00Z"/>
        </w:rPr>
      </w:pPr>
      <w:del w:id="401" w:author="Wolfgang Lellek" w:date="1995-01-20T14:10:00Z">
        <w:r>
          <w:rPr/>
          <w:delText>WFS_ERR_PIN_KEYNOTFOUND</w:delText>
          <w:tab/>
          <w:delText>The specified key was not loaded.</w:delText>
        </w:r>
      </w:del>
    </w:p>
    <w:p>
      <w:pPr>
        <w:pStyle w:val="Prototype3"/>
        <w:tabs>
          <w:tab w:val="clear" w:pos="4680"/>
        </w:tabs>
        <w:ind w:left="5310" w:hanging="3697"/>
        <w:rPr>
          <w:del w:id="404" w:author="Wolfgang Lellek" w:date="1995-01-20T14:10:00Z"/>
        </w:rPr>
      </w:pPr>
      <w:del w:id="403" w:author="Wolfgang Lellek" w:date="1995-01-20T14:10:00Z">
        <w:r>
          <w:rPr/>
          <w:delText>WFS_ERR_PIN_INVALIDKEY</w:delText>
          <w:tab/>
          <w:delText>The specified key is invalid.</w:delText>
        </w:r>
      </w:del>
    </w:p>
    <w:p>
      <w:pPr>
        <w:pStyle w:val="Prototype3"/>
        <w:tabs>
          <w:tab w:val="clear" w:pos="4680"/>
        </w:tabs>
        <w:ind w:left="5310" w:hanging="3697"/>
        <w:rPr>
          <w:del w:id="406" w:author="Wolfgang Lellek" w:date="1995-01-20T14:10:00Z"/>
        </w:rPr>
      </w:pPr>
      <w:del w:id="405" w:author="Wolfgang Lellek" w:date="1995-01-20T14:10:00Z">
        <w:r>
          <w:rPr/>
          <w:delText>WFS_ERR_PIN_MODENOTSUPPORTED</w:delText>
          <w:tab/>
          <w:delText>The specified mode is not supported.</w:delText>
        </w:r>
      </w:del>
    </w:p>
    <w:p>
      <w:pPr>
        <w:pStyle w:val="Prototype3"/>
        <w:tabs>
          <w:tab w:val="clear" w:pos="4680"/>
        </w:tabs>
        <w:ind w:left="5310" w:hanging="3697"/>
        <w:rPr>
          <w:del w:id="408" w:author="Wolfgang Lellek" w:date="1995-01-20T14:10:00Z"/>
        </w:rPr>
      </w:pPr>
      <w:del w:id="407" w:author="Wolfgang Lellek" w:date="1995-01-20T14:10:00Z">
        <w:r>
          <w:rPr/>
          <w:delText>WFS_ERR_PIN_ACCESDENIED</w:delText>
          <w:tab/>
          <w:delText>Access to the module is denied.</w:delText>
        </w:r>
      </w:del>
    </w:p>
    <w:p>
      <w:pPr>
        <w:pStyle w:val="Prototype3"/>
        <w:tabs>
          <w:tab w:val="clear" w:pos="4680"/>
        </w:tabs>
        <w:ind w:left="5310" w:hanging="3697"/>
        <w:rPr>
          <w:del w:id="410" w:author="Wolfgang Lellek" w:date="1995-01-20T14:10:00Z"/>
        </w:rPr>
      </w:pPr>
      <w:del w:id="409" w:author="Wolfgang Lellek" w:date="1995-01-20T14:10:00Z">
        <w:r>
          <w:rPr/>
          <w:delText>WFS_ERR_PIN_INVALIDID</w:delText>
          <w:tab/>
          <w:delText>The ID passed was not valid.</w:delText>
        </w:r>
      </w:del>
    </w:p>
    <w:p>
      <w:pPr>
        <w:pStyle w:val="Heading2"/>
        <w:tabs>
          <w:tab w:val="clear" w:pos="720"/>
          <w:tab w:val="left" w:pos="0" w:leader="none"/>
        </w:tabs>
        <w:ind w:left="0" w:hanging="0"/>
        <w:rPr/>
      </w:pPr>
      <w:r>
        <w:rPr/>
        <w:t>WFS_CMD_PIN_GET_PIN</w:t>
      </w:r>
    </w:p>
    <w:p>
      <w:pPr>
        <w:pStyle w:val="Comments"/>
        <w:rPr/>
      </w:pPr>
      <w:r>
        <w:rPr>
          <w:b/>
          <w:bCs/>
        </w:rPr>
        <w:t>Description</w:t>
      </w:r>
      <w:r>
        <w:rPr/>
        <w:tab/>
        <w:t xml:space="preserve">This function stores the PIN entry via the PIN pad.  From the point this function is invoked, </w:t>
      </w:r>
      <w:del w:id="411" w:author="Wolfgang Lellek" w:date="1995-01-20T14:24:00Z">
        <w:r>
          <w:rPr/>
          <w:delText xml:space="preserve">all </w:delText>
        </w:r>
      </w:del>
      <w:r>
        <w:rPr/>
        <w:t xml:space="preserve">PIN digit entries are </w:t>
      </w:r>
      <w:del w:id="412" w:author="Wolfgang Lellek" w:date="1995-01-20T14:24:00Z">
        <w:r>
          <w:rPr/>
          <w:delText xml:space="preserve">retained in the EPP (Electronic PIN pad) device, and </w:delText>
        </w:r>
      </w:del>
      <w:r>
        <w:rPr>
          <w:b/>
          <w:bCs/>
          <w:i/>
          <w:iCs/>
        </w:rPr>
        <w:t>not</w:t>
      </w:r>
      <w:r>
        <w:rPr/>
        <w:t xml:space="preserve"> passed to the application.   For each PIN digit or the &lt;Correct&gt; key entered an execute notification event is sent in order to allow an application to perform the appropriate display action (i.e. when the PIN pad has no integrated display). The application is not informed of the value entered, the execute notification only informs that a key has been depressed.</w:t>
      </w:r>
    </w:p>
    <w:p>
      <w:pPr>
        <w:pStyle w:val="Comments"/>
        <w:rPr/>
      </w:pPr>
      <w:r>
        <w:rPr/>
        <w:tab/>
        <w:t xml:space="preserve">When the maximum number of  PIN digits is entered, or the &lt;Enter&gt; key is 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PIN</w:t>
        <w:tab/>
        <w:t>lpGetPin;</w:t>
      </w:r>
    </w:p>
    <w:p>
      <w:pPr>
        <w:pStyle w:val="Prototype1"/>
        <w:rPr>
          <w:b/>
          <w:b/>
          <w:bCs/>
        </w:rPr>
      </w:pPr>
      <w:r>
        <w:rPr/>
        <w:t>typedef struct _wfs_pin_getpin</w:t>
        <w:br/>
        <w:tab/>
        <w:t>{</w:t>
        <w:br/>
        <w:tab/>
        <w:t>USHORT</w:t>
        <w:tab/>
        <w:tab/>
        <w:t>usMaxLen;</w:t>
        <w:br/>
        <w:tab/>
        <w:t>USHORT</w:t>
        <w:tab/>
        <w:tab/>
        <w:t>usMinLen;</w:t>
        <w:br/>
        <w:tab/>
        <w:t>BOOL</w:t>
        <w:tab/>
        <w:tab/>
        <w:tab/>
        <w:t>bLeadingZero;</w:t>
        <w:br/>
        <w:tab/>
        <w:t>BOOL</w:t>
        <w:tab/>
        <w:tab/>
        <w:tab/>
        <w:t>bAutoEnd;</w:t>
        <w:br/>
        <w:tab/>
        <w:t>CHAR</w:t>
        <w:tab/>
        <w:tab/>
        <w:tab/>
        <w:t>cEcho;</w:t>
        <w:br/>
        <w:tab/>
        <w:t>} WFSPINGETPIN, * LPWFSPINGETPIN;</w:t>
      </w:r>
    </w:p>
    <w:p>
      <w:pPr>
        <w:pStyle w:val="Prototype2"/>
        <w:rPr/>
      </w:pPr>
      <w:r>
        <w:rPr/>
        <w:tab/>
      </w:r>
      <w:r>
        <w:rPr>
          <w:i/>
          <w:iCs/>
        </w:rPr>
        <w:t>usMaxLen</w:t>
      </w:r>
      <w:r>
        <w:rPr/>
        <w:br/>
        <w:t>Specifies the maximum PIN length.</w:t>
      </w:r>
    </w:p>
    <w:p>
      <w:pPr>
        <w:pStyle w:val="Prototype2"/>
        <w:spacing w:before="120" w:after="0"/>
        <w:rPr/>
      </w:pPr>
      <w:r>
        <w:rPr/>
        <w:tab/>
      </w:r>
      <w:r>
        <w:rPr>
          <w:i/>
          <w:iCs/>
        </w:rPr>
        <w:t>usMinLen</w:t>
      </w:r>
      <w:r>
        <w:rPr/>
        <w:br/>
        <w:t>Specifies the minimum PIN length.</w:t>
      </w:r>
    </w:p>
    <w:p>
      <w:pPr>
        <w:pStyle w:val="Prototype2"/>
        <w:spacing w:before="120" w:after="0"/>
        <w:rPr/>
      </w:pPr>
      <w:r>
        <w:rPr/>
        <w:tab/>
      </w:r>
      <w:r>
        <w:rPr>
          <w:i/>
          <w:iCs/>
        </w:rPr>
        <w:t>bLeadingZero</w:t>
      </w:r>
      <w:r>
        <w:rPr/>
        <w:br/>
        <w:t>If set to TRUE leading zeros are permitted.</w:t>
      </w:r>
    </w:p>
    <w:p>
      <w:pPr>
        <w:pStyle w:val="Prototype2"/>
        <w:spacing w:before="120" w:after="0"/>
        <w:rPr/>
      </w:pPr>
      <w:r>
        <w:rPr/>
        <w:tab/>
      </w:r>
      <w:r>
        <w:rPr>
          <w:i/>
          <w:iCs/>
        </w:rPr>
        <w:t>bAutoEnd</w:t>
      </w:r>
      <w:r>
        <w:rPr/>
        <w:br/>
        <w:t>If set to TRUE the PIN entry is automatically ended when the maximum number of digits are entered. Otherwise, the PIN entry must be terminated by an enter, correct or cancel key, no matter how many digits are entered.</w:t>
      </w:r>
    </w:p>
    <w:p>
      <w:pPr>
        <w:pStyle w:val="Prototype2"/>
        <w:spacing w:before="120" w:after="0"/>
        <w:rPr/>
      </w:pPr>
      <w:r>
        <w:rPr/>
        <w:tab/>
      </w:r>
      <w:r>
        <w:rPr>
          <w:i/>
          <w:iCs/>
        </w:rPr>
        <w:t>cEcho</w:t>
      </w:r>
      <w:r>
        <w:rPr/>
        <w:br/>
        <w:t>Specifies the character to be echoed on the display.</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ENTRY</w:t>
        <w:tab/>
        <w:t>lpEntry;</w:t>
      </w:r>
    </w:p>
    <w:p>
      <w:pPr>
        <w:pStyle w:val="Prototype1"/>
        <w:rPr>
          <w:b/>
          <w:b/>
          <w:bCs/>
        </w:rPr>
      </w:pPr>
      <w:r>
        <w:rPr/>
        <w:t>typedef struct _wfs_pin_entry</w:t>
        <w:br/>
        <w:tab/>
        <w:t>{</w:t>
        <w:br/>
        <w:tab/>
        <w:t>USHORT</w:t>
        <w:tab/>
        <w:tab/>
        <w:t>usDigits;</w:t>
        <w:br/>
        <w:tab/>
        <w:t>WORD</w:t>
        <w:tab/>
        <w:tab/>
        <w:tab/>
        <w:t>wCompletion;</w:t>
        <w:br/>
        <w:tab/>
        <w:t>} WFSPINENTRY, * LPWFSPINENTRY;</w:t>
      </w:r>
    </w:p>
    <w:p>
      <w:pPr>
        <w:pStyle w:val="Prototype2"/>
        <w:rPr/>
      </w:pPr>
      <w:r>
        <w:rPr/>
        <w:tab/>
      </w:r>
      <w:r>
        <w:rPr>
          <w:i/>
          <w:iCs/>
        </w:rPr>
        <w:t>usDigits</w:t>
      </w:r>
      <w:r>
        <w:rPr/>
        <w:br/>
        <w:t>Specifies the number of digits/characters entered.</w:t>
      </w:r>
    </w:p>
    <w:p>
      <w:pPr>
        <w:pStyle w:val="Prototype2"/>
        <w:spacing w:before="120" w:after="0"/>
        <w:rPr/>
      </w:pPr>
      <w:r>
        <w:rPr/>
        <w:tab/>
      </w:r>
      <w:r>
        <w:rPr>
          <w:i/>
          <w:iCs/>
        </w:rPr>
        <w:t>wCompletion</w:t>
      </w:r>
      <w:r>
        <w:rPr/>
        <w:br/>
        <w:t>Specifies the reason for completion of the entry. Possible values are:</w:t>
      </w:r>
    </w:p>
    <w:p>
      <w:pPr>
        <w:pStyle w:val="Prototype3"/>
        <w:keepNext w:val="true"/>
        <w:pBdr>
          <w:bottom w:val="single" w:sz="12" w:space="1" w:color="000000"/>
        </w:pBdr>
        <w:rPr/>
      </w:pPr>
      <w:r>
        <w:rPr/>
        <w:t>Value</w:t>
        <w:tab/>
        <w:t>Meaning</w:t>
      </w:r>
    </w:p>
    <w:p>
      <w:pPr>
        <w:pStyle w:val="Prototype3"/>
        <w:rPr/>
      </w:pPr>
      <w:r>
        <w:rPr/>
        <w:t>WFS_PIN_COMPAUTO</w:t>
        <w:tab/>
        <w:t>command terminated automatically, because maximum PIN length was reached.</w:t>
      </w:r>
    </w:p>
    <w:p>
      <w:pPr>
        <w:pStyle w:val="Prototype3"/>
        <w:rPr/>
      </w:pPr>
      <w:r>
        <w:rPr/>
        <w:t>WFS_PIN_COMPENTER</w:t>
        <w:tab/>
        <w:t>the enter key was pressed</w:t>
      </w:r>
    </w:p>
    <w:p>
      <w:pPr>
        <w:pStyle w:val="Prototype3"/>
        <w:rPr/>
      </w:pPr>
      <w:r>
        <w:rPr/>
        <w:t>WFS_PIN_COMPCANCEL</w:t>
        <w:tab/>
        <w:t>the cancel key was pressed</w:t>
      </w:r>
    </w:p>
    <w:p>
      <w:pPr>
        <w:pStyle w:val="Prototype3"/>
        <w:rPr/>
      </w:pPr>
      <w:r>
        <w:rPr/>
        <w:t>WFS_PIN_COMPZERO</w:t>
        <w:tab/>
        <w:t>user entered a leading zero</w:t>
      </w:r>
    </w:p>
    <w:p>
      <w:pPr>
        <w:pStyle w:val="Prototype3"/>
        <w:rPr/>
      </w:pPr>
      <w:r>
        <w:rPr/>
        <w:t>WFS_PIN_COMPMAXLEN</w:t>
        <w:tab/>
        <w:t>maximum PIN length was exceeded</w:t>
      </w:r>
    </w:p>
    <w:p>
      <w:pPr>
        <w:pStyle w:val="Prototype3"/>
        <w:rPr/>
      </w:pPr>
      <w:r>
        <w:rPr/>
        <w:t>WFS_PIN_COMPMINLEN</w:t>
        <w:tab/>
        <w:t>minimum PIN length was violated</w:t>
      </w:r>
    </w:p>
    <w:p>
      <w:pPr>
        <w:pStyle w:val="Prototype3"/>
        <w:rPr/>
      </w:pPr>
      <w:r>
        <w:rPr/>
        <w:t>WFS_PIN_COMPCONTINUE</w:t>
        <w:tab/>
        <w:t>input continues (this value is only used in the execute event WFS_EXEE_PIN_DIGIT)</w:t>
      </w:r>
    </w:p>
    <w:p>
      <w:pPr>
        <w:pStyle w:val="Prototype3"/>
        <w:rPr>
          <w:ins w:id="414" w:author="Wolfgang Lellek" w:date="1995-01-20T14:25:00Z"/>
        </w:rPr>
      </w:pPr>
      <w:ins w:id="413" w:author="Wolfgang Lellek" w:date="1995-01-20T14:25:00Z">
        <w:r>
          <w:rPr/>
          <w:t>WFS_PIN_COMPCORRECT</w:t>
          <w:tab/>
          <w:t>all input was cleared (this value is only used in the execute event WFS_EXEE_PIN_DIGIT)</w:t>
        </w:r>
      </w:ins>
    </w:p>
    <w:p>
      <w:pPr>
        <w:pStyle w:val="Prototype3"/>
        <w:rPr>
          <w:ins w:id="416" w:author="Wolfgang Lellek" w:date="1995-01-20T14:25:00Z"/>
        </w:rPr>
      </w:pPr>
      <w:ins w:id="415" w:author="Wolfgang Lellek" w:date="1995-01-20T14:25:00Z">
        <w:r>
          <w:rPr/>
          <w:t>WFS_PIN_COMPBACKSPACE</w:t>
          <w:tab/>
          <w:t>last input digit was cleared (this value is only used in the execute event WFS_EXEE_PIN_DIGIT)</w:t>
        </w:r>
      </w:ins>
    </w:p>
    <w:p>
      <w:pPr>
        <w:pStyle w:val="Comments"/>
        <w:rPr/>
      </w:pPr>
      <w:r>
        <w:rPr>
          <w:b/>
          <w:bCs/>
        </w:rPr>
        <w:t>Error Codes</w:t>
      </w:r>
      <w:r>
        <w:rPr/>
        <w:tab/>
        <w:t>None.</w:t>
      </w:r>
    </w:p>
    <w:p>
      <w:pPr>
        <w:pStyle w:val="Comments"/>
        <w:rPr/>
      </w:pPr>
      <w:r>
        <w:rPr>
          <w:b/>
          <w:bCs/>
        </w:rPr>
        <w:t>Execute Events</w:t>
        <w:tab/>
      </w:r>
      <w:r>
        <w:rPr/>
        <w:t>WFS_EXEE_PIN_DIGIT</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PIN_VALIDATE</w:t>
      </w:r>
    </w:p>
    <w:p>
      <w:pPr>
        <w:pStyle w:val="Comments"/>
        <w:rPr>
          <w:ins w:id="420" w:author="Wolfgang Lellek" w:date="1995-01-27T10:23:00Z"/>
        </w:rPr>
      </w:pPr>
      <w:r>
        <w:rPr>
          <w:b/>
          <w:bCs/>
        </w:rPr>
        <w:t>Description</w:t>
      </w:r>
      <w:r>
        <w:rPr/>
        <w:tab/>
        <w:t xml:space="preserve">The PIN, which was entered with the WFS_PIN_GET_PIN command,  is combined with the requisite data </w:t>
      </w:r>
      <w:ins w:id="417" w:author="Wolfgang Lellek" w:date="1995-01-20T14:26:00Z">
        <w:r>
          <w:rPr/>
          <w:t xml:space="preserve">specified by the validation algorithm </w:t>
        </w:r>
      </w:ins>
      <w:r>
        <w:rPr/>
        <w:t>and verified for correctness.  The result of the verification is returned to the application.</w:t>
      </w:r>
      <w:del w:id="418" w:author="Wolfgang Lellek" w:date="1995-01-20T14:26:00Z">
        <w:r>
          <w:rPr/>
          <w:delText xml:space="preserve">  The PIN block algorithm can be designated as direct (the institution PIN key in the encryption module is in clear text mode) or  indirect (the institution PIN key must be decrypted by a specified master key), or "double indirect" (the institution PIN key must be decrypted with an encrypted master key which must first be decrypted by a key encryption key or KEK). In case of indirect and double indirect the encrypted key value can be passed at the interface instead of being stored in the encryption module.</w:delText>
        </w:r>
      </w:del>
      <w:ins w:id="419" w:author="Wolfgang Lellek" w:date="1995-01-20T14:27:00Z">
        <w:r>
          <w:rPr/>
          <w:t>This command will clear the PIN.</w:t>
        </w:r>
      </w:ins>
    </w:p>
    <w:p>
      <w:pPr>
        <w:pStyle w:val="Comments"/>
        <w:rPr>
          <w:ins w:id="424" w:author="Wolfgang Lellek" w:date="1995-01-27T10:23:00Z"/>
        </w:rPr>
      </w:pPr>
      <w:r>
        <w:rPr/>
        <w:tab/>
      </w:r>
      <w:ins w:id="421" w:author="Wolfgang Lellek" w:date="1995-01-27T10:23:00Z">
        <w:r>
          <w:rPr/>
          <w:t>This command is also used in those cases where a remote PIN validation generates an encrypted authorization code to be verified locally, or where a remote PIN validation does not generate an encrypted authorization code</w:t>
        </w:r>
      </w:ins>
      <w:ins w:id="422" w:author="Tom Sherrard" w:date="1995-02-02T22:55:00Z">
        <w:r>
          <w:rPr/>
          <w:t>,</w:t>
        </w:r>
      </w:ins>
      <w:ins w:id="423" w:author="Wolfgang Lellek" w:date="1995-01-27T10:23:00Z">
        <w:r>
          <w:rPr/>
          <w:t xml:space="preserve"> but the dispenser device requires a signal from the security module for presenting bills.</w:t>
        </w:r>
      </w:ins>
    </w:p>
    <w:p>
      <w:pPr>
        <w:pStyle w:val="Comments"/>
        <w:rPr/>
      </w:pPr>
      <w:r>
        <w:rPr/>
      </w:r>
    </w:p>
    <w:p>
      <w:pPr>
        <w:pStyle w:val="Comments"/>
        <w:rPr/>
      </w:pPr>
      <w:r>
        <w:rPr>
          <w:b/>
          <w:bCs/>
        </w:rPr>
        <w:t>Input Param</w:t>
        <w:tab/>
      </w:r>
      <w:r>
        <w:rPr>
          <w:rFonts w:eastAsia="Lucida Sans Typewriter" w:cs="Lucida Sans Typewriter" w:ascii="Lucida Sans Typewriter" w:hAnsi="Lucida Sans Typewriter"/>
          <w:sz w:val="18"/>
          <w:szCs w:val="18"/>
        </w:rPr>
        <w:t>LPWFSPINVALIDATE</w:t>
        <w:tab/>
        <w:t>lpValidate;</w:t>
      </w:r>
    </w:p>
    <w:p>
      <w:pPr>
        <w:pStyle w:val="Prototype1"/>
        <w:rPr>
          <w:b/>
          <w:b/>
          <w:bCs/>
        </w:rPr>
      </w:pPr>
      <w:r>
        <w:rPr/>
        <w:t>typedef struct _wfs_pin_validate</w:t>
        <w:br/>
        <w:tab/>
        <w:t>{</w:t>
        <w:br/>
        <w:tab/>
        <w:t>LPSTR</w:t>
        <w:tab/>
        <w:tab/>
        <w:tab/>
        <w:t>lpsValidation</w:t>
      </w:r>
      <w:ins w:id="425" w:author="Wolfgang Lellek" w:date="1995-01-20T14:27:00Z">
        <w:r>
          <w:rPr/>
          <w:t>Data</w:t>
        </w:r>
      </w:ins>
      <w:r>
        <w:rPr/>
        <w:t>;</w:t>
      </w:r>
      <w:ins w:id="426" w:author="Wolfgang Lellek" w:date="1995-01-20T14:27:00Z">
        <w:r>
          <w:rPr/>
          <w:br/>
        </w:r>
      </w:ins>
      <w:r>
        <w:rPr/>
        <w:tab/>
      </w:r>
      <w:ins w:id="427" w:author="Wolfgang Lellek" w:date="1995-01-20T14:27:00Z">
        <w:r>
          <w:rPr/>
          <w:t>LPSTR</w:t>
          <w:tab/>
          <w:tab/>
          <w:tab/>
          <w:t>lpsValidationAlgorithm;</w:t>
        </w:r>
      </w:ins>
      <w:r>
        <w:rPr/>
        <w:br/>
      </w:r>
      <w:del w:id="428" w:author="Wolfgang Lellek" w:date="1995-01-27T10:27:00Z">
        <w:r>
          <w:rPr/>
          <w:tab/>
          <w:delText>LPSTR</w:delText>
          <w:tab/>
          <w:tab/>
          <w:tab/>
          <w:delText>lpsOffsetStr;</w:delText>
          <w:br/>
          <w:tab/>
          <w:delText>WORD</w:delText>
          <w:tab/>
          <w:tab/>
          <w:tab/>
          <w:delText>wDir;</w:delText>
          <w:br/>
          <w:tab/>
          <w:delText>BYTE</w:delText>
          <w:tab/>
          <w:tab/>
          <w:tab/>
          <w:delText>bPadding;</w:delText>
          <w:br/>
          <w:tab/>
          <w:delText>WORD</w:delText>
          <w:tab/>
          <w:tab/>
          <w:tab/>
          <w:delText>wFormat;</w:delText>
          <w:br/>
          <w:tab/>
          <w:delText>USHORT</w:delText>
          <w:tab/>
          <w:tab/>
          <w:tab/>
          <w:delText>usPosition;</w:delText>
          <w:br/>
          <w:tab/>
          <w:delText>USHORT</w:delText>
          <w:tab/>
          <w:tab/>
          <w:tab/>
          <w:delText>usValDigits;</w:delText>
          <w:br/>
          <w:tab/>
          <w:delText>LPSTR</w:delText>
          <w:tab/>
          <w:tab/>
          <w:tab/>
          <w:delText>lpsKey;</w:delText>
          <w:br/>
          <w:tab/>
          <w:delText>LPSTR</w:delText>
          <w:tab/>
          <w:tab/>
          <w:tab/>
          <w:delText>lpsDecTable;</w:delText>
          <w:br/>
          <w:tab/>
          <w:delText>LPSTR</w:delText>
          <w:tab/>
          <w:tab/>
          <w:tab/>
          <w:delText>lpsDecKey;</w:delText>
          <w:br/>
          <w:tab/>
          <w:delText>LPSTR</w:delText>
          <w:tab/>
          <w:tab/>
          <w:tab/>
          <w:delText>lpsEncKey;</w:delText>
          <w:br/>
          <w:tab/>
          <w:delText>LPWFSXDATA</w:delText>
          <w:tab/>
          <w:delText>lpxEncKeyValue;</w:delText>
          <w:br/>
        </w:r>
      </w:del>
      <w:r>
        <w:rPr/>
        <w:tab/>
      </w:r>
      <w:ins w:id="429" w:author="Wolfgang Lellek" w:date="1995-01-27T10:28:00Z">
        <w:r>
          <w:rPr/>
          <w:t>LPWFSXDATA</w:t>
          <w:tab/>
          <w:t>lpxIdent;</w:t>
          <w:br/>
        </w:r>
      </w:ins>
      <w:r>
        <w:rPr/>
        <w:tab/>
        <w:t>} WFSPINVALIDATE, * LPWFSPINVALIDATE;</w:t>
      </w:r>
    </w:p>
    <w:p>
      <w:pPr>
        <w:pStyle w:val="Prototype2"/>
        <w:rPr>
          <w:ins w:id="435" w:author="Wolfgang Lellek" w:date="1995-01-27T10:29:00Z"/>
        </w:rPr>
      </w:pPr>
      <w:r>
        <w:rPr/>
        <w:tab/>
      </w:r>
      <w:r>
        <w:rPr>
          <w:i/>
          <w:iCs/>
        </w:rPr>
        <w:t>lpsValidation</w:t>
      </w:r>
      <w:ins w:id="430" w:author="Wolfgang Lellek" w:date="1995-01-20T14:28:00Z">
        <w:r>
          <w:rPr>
            <w:i/>
            <w:iCs/>
          </w:rPr>
          <w:t>Data</w:t>
        </w:r>
      </w:ins>
      <w:r>
        <w:rPr/>
        <w:br/>
        <w:t>Information about the customer (usually from a magnetic card).</w:t>
      </w:r>
      <w:ins w:id="431" w:author="Tom Sherrard" w:date="1995-02-02T22:55:00Z">
        <w:r>
          <w:rPr/>
          <w:t xml:space="preserve">  </w:t>
        </w:r>
      </w:ins>
      <w:ins w:id="432" w:author="Wolfgang Lellek" w:date="1995-01-27T10:29:00Z">
        <w:r>
          <w:rPr/>
          <w:t>Alternatively</w:t>
        </w:r>
      </w:ins>
      <w:ins w:id="433" w:author="Tom Sherrard" w:date="1995-02-02T22:56:00Z">
        <w:r>
          <w:rPr/>
          <w:t>,</w:t>
        </w:r>
      </w:ins>
      <w:ins w:id="434" w:author="Wolfgang Lellek" w:date="1995-01-27T10:29:00Z">
        <w:r>
          <w:rPr/>
          <w:t xml:space="preserve"> information from the host when the function is used for verification of remote authorization code (NULL when no authorization code is available).</w:t>
        </w:r>
      </w:ins>
    </w:p>
    <w:p>
      <w:pPr>
        <w:pStyle w:val="Prototype2"/>
        <w:rPr/>
      </w:pPr>
      <w:r>
        <w:rPr/>
      </w:r>
    </w:p>
    <w:p>
      <w:pPr>
        <w:pStyle w:val="Prototype2"/>
        <w:rPr>
          <w:ins w:id="441" w:author="Wolfgang Lellek" w:date="1995-01-20T14:28:00Z"/>
        </w:rPr>
      </w:pPr>
      <w:r>
        <w:rPr/>
        <w:tab/>
      </w:r>
      <w:ins w:id="436" w:author="Wolfgang Lellek" w:date="1995-01-20T14:28:00Z">
        <w:r>
          <w:rPr>
            <w:i/>
            <w:iCs/>
          </w:rPr>
          <w:t>lpsValidationAlgorithm</w:t>
        </w:r>
      </w:ins>
      <w:ins w:id="437" w:author="Wolfgang Lellek" w:date="1995-01-20T14:28:00Z">
        <w:r>
          <w:rPr/>
          <w:br/>
          <w:t>Name of the algorithm that will be used for validation of the PIN. A list of supported algorithms is returned by the WFS_INF_PIN_CAPABILITIES command.</w:t>
        </w:r>
      </w:ins>
      <w:ins w:id="438" w:author="Tom Sherrard" w:date="1995-02-02T22:56:00Z">
        <w:r>
          <w:rPr/>
          <w:t xml:space="preserve">  </w:t>
        </w:r>
      </w:ins>
      <w:ins w:id="439" w:author="Wolfgang Lellek" w:date="1995-01-27T10:29:00Z">
        <w:r>
          <w:rPr/>
          <w:t xml:space="preserve">See </w:t>
        </w:r>
      </w:ins>
      <w:ins w:id="440" w:author="Tom Sherrard" w:date="1995-02-02T22:56:00Z">
        <w:r>
          <w:rPr/>
          <w:t>Section 6, Form Description.</w:t>
        </w:r>
      </w:ins>
    </w:p>
    <w:p>
      <w:pPr>
        <w:pStyle w:val="Prototype2"/>
        <w:spacing w:before="120" w:after="0"/>
        <w:rPr>
          <w:del w:id="445" w:author="Wolfgang Lellek" w:date="1995-01-20T14:29:00Z"/>
        </w:rPr>
      </w:pPr>
      <w:del w:id="442" w:author="Wolfgang Lellek" w:date="1995-01-20T14:29:00Z">
        <w:r>
          <w:rPr/>
          <w:tab/>
        </w:r>
      </w:del>
      <w:del w:id="443" w:author="Wolfgang Lellek" w:date="1995-01-20T14:29:00Z">
        <w:r>
          <w:rPr>
            <w:i/>
            <w:iCs/>
          </w:rPr>
          <w:delText>lpsOffsetStr</w:delText>
        </w:r>
      </w:del>
      <w:del w:id="444" w:author="Wolfgang Lellek" w:date="1995-01-20T14:29:00Z">
        <w:r>
          <w:rPr/>
          <w:br/>
          <w:delText>Offset for the PIN block; if no offset then NULL is required.</w:delText>
        </w:r>
      </w:del>
    </w:p>
    <w:p>
      <w:pPr>
        <w:pStyle w:val="Prototype2"/>
        <w:spacing w:before="120" w:after="0"/>
        <w:rPr>
          <w:del w:id="449" w:author="Wolfgang Lellek" w:date="1995-01-20T14:29:00Z"/>
        </w:rPr>
      </w:pPr>
      <w:del w:id="446" w:author="Wolfgang Lellek" w:date="1995-01-20T14:29:00Z">
        <w:r>
          <w:rPr/>
          <w:tab/>
        </w:r>
      </w:del>
      <w:del w:id="447" w:author="Wolfgang Lellek" w:date="1995-01-20T14:29:00Z">
        <w:r>
          <w:rPr>
            <w:i/>
            <w:iCs/>
          </w:rPr>
          <w:delText>wDir</w:delText>
        </w:r>
      </w:del>
      <w:del w:id="448" w:author="Wolfgang Lellek" w:date="1995-01-20T14:29:00Z">
        <w:r>
          <w:rPr/>
          <w:br/>
          <w:delText>Specifies from which direction from the offset the PIN is compared, possible values are:</w:delText>
        </w:r>
      </w:del>
    </w:p>
    <w:p>
      <w:pPr>
        <w:pStyle w:val="Prototype3"/>
        <w:keepNext w:val="true"/>
        <w:pBdr>
          <w:bottom w:val="single" w:sz="6" w:space="1" w:color="000000"/>
        </w:pBdr>
        <w:tabs>
          <w:tab w:val="clear" w:pos="4680"/>
        </w:tabs>
        <w:ind w:left="4860" w:hanging="3067"/>
        <w:rPr>
          <w:del w:id="451" w:author="Wolfgang Lellek" w:date="1995-01-20T14:29:00Z"/>
        </w:rPr>
      </w:pPr>
      <w:del w:id="450" w:author="Wolfgang Lellek" w:date="1995-01-20T14:29:00Z">
        <w:r>
          <w:rPr/>
          <w:delText>Value</w:delText>
          <w:tab/>
          <w:delText>Meaning</w:delText>
        </w:r>
      </w:del>
    </w:p>
    <w:p>
      <w:pPr>
        <w:pStyle w:val="Prototype3"/>
        <w:tabs>
          <w:tab w:val="clear" w:pos="4680"/>
        </w:tabs>
        <w:ind w:left="4860" w:hanging="3067"/>
        <w:rPr>
          <w:del w:id="453" w:author="Wolfgang Lellek" w:date="1995-01-20T14:29:00Z"/>
        </w:rPr>
      </w:pPr>
      <w:del w:id="452" w:author="Wolfgang Lellek" w:date="1995-01-20T14:29:00Z">
        <w:r>
          <w:rPr/>
          <w:delText>WFS_PIN_DIRRIGHT</w:delText>
          <w:tab/>
          <w:delText>comparison of the calculated PIN begins from the right</w:delText>
        </w:r>
      </w:del>
    </w:p>
    <w:p>
      <w:pPr>
        <w:pStyle w:val="Prototype3"/>
        <w:tabs>
          <w:tab w:val="clear" w:pos="4680"/>
        </w:tabs>
        <w:ind w:left="4860" w:hanging="3067"/>
        <w:rPr>
          <w:del w:id="455" w:author="Wolfgang Lellek" w:date="1995-01-20T14:29:00Z"/>
        </w:rPr>
      </w:pPr>
      <w:del w:id="454" w:author="Wolfgang Lellek" w:date="1995-01-20T14:29:00Z">
        <w:r>
          <w:rPr/>
          <w:delText>WFS_PIN_DIRLEFT</w:delText>
          <w:tab/>
          <w:delText>comparison of the calculated PIN begins from the left</w:delText>
        </w:r>
      </w:del>
    </w:p>
    <w:p>
      <w:pPr>
        <w:pStyle w:val="Prototype2"/>
        <w:spacing w:before="120" w:after="0"/>
        <w:rPr>
          <w:del w:id="459" w:author="Wolfgang Lellek" w:date="1995-01-20T14:29:00Z"/>
        </w:rPr>
      </w:pPr>
      <w:del w:id="456" w:author="Wolfgang Lellek" w:date="1995-01-20T14:29:00Z">
        <w:r>
          <w:rPr/>
          <w:tab/>
        </w:r>
      </w:del>
      <w:del w:id="457" w:author="Wolfgang Lellek" w:date="1995-01-20T14:29:00Z">
        <w:r>
          <w:rPr>
            <w:i/>
            <w:iCs/>
          </w:rPr>
          <w:delText>bPadding</w:delText>
        </w:r>
      </w:del>
      <w:del w:id="458" w:author="Wolfgang Lellek" w:date="1995-01-20T14:29:00Z">
        <w:r>
          <w:rPr/>
          <w:br/>
          <w:delText>Specifies the padding character.</w:delText>
        </w:r>
      </w:del>
    </w:p>
    <w:p>
      <w:pPr>
        <w:pStyle w:val="Prototype2"/>
        <w:spacing w:before="120" w:after="0"/>
        <w:rPr>
          <w:del w:id="463" w:author="Wolfgang Lellek" w:date="1995-01-20T14:29:00Z"/>
        </w:rPr>
      </w:pPr>
      <w:del w:id="460" w:author="Wolfgang Lellek" w:date="1995-01-20T14:29:00Z">
        <w:r>
          <w:rPr/>
          <w:tab/>
        </w:r>
      </w:del>
      <w:del w:id="461" w:author="Wolfgang Lellek" w:date="1995-01-20T14:29:00Z">
        <w:r>
          <w:rPr>
            <w:i/>
            <w:iCs/>
          </w:rPr>
          <w:delText>wFormat</w:delText>
        </w:r>
      </w:del>
      <w:del w:id="462" w:author="Wolfgang Lellek" w:date="1995-01-20T14:29:00Z">
        <w:r>
          <w:rPr/>
          <w:br/>
          <w:delText>Specifies the format of the PIN block. Possible values are:</w:delText>
          <w:br/>
          <w:delText>(see command WFS_INF_PIN_CAPABILITIES)</w:delText>
        </w:r>
      </w:del>
    </w:p>
    <w:p>
      <w:pPr>
        <w:pStyle w:val="Prototype2"/>
        <w:spacing w:before="120" w:after="0"/>
        <w:rPr>
          <w:del w:id="467" w:author="Wolfgang Lellek" w:date="1995-01-20T14:29:00Z"/>
        </w:rPr>
      </w:pPr>
      <w:del w:id="464" w:author="Wolfgang Lellek" w:date="1995-01-20T14:29:00Z">
        <w:r>
          <w:rPr/>
          <w:tab/>
        </w:r>
      </w:del>
      <w:del w:id="465" w:author="Wolfgang Lellek" w:date="1995-01-20T14:29:00Z">
        <w:r>
          <w:rPr>
            <w:i/>
            <w:iCs/>
          </w:rPr>
          <w:delText>usPosition</w:delText>
        </w:r>
      </w:del>
      <w:del w:id="466" w:author="Wolfgang Lellek" w:date="1995-01-20T14:29:00Z">
        <w:r>
          <w:rPr/>
          <w:br/>
          <w:delText>Specifies the offset of the PIN in the encrypted value.</w:delText>
        </w:r>
      </w:del>
    </w:p>
    <w:p>
      <w:pPr>
        <w:pStyle w:val="Prototype2"/>
        <w:spacing w:before="120" w:after="0"/>
        <w:rPr>
          <w:del w:id="471" w:author="Wolfgang Lellek" w:date="1995-01-20T14:29:00Z"/>
        </w:rPr>
      </w:pPr>
      <w:del w:id="468" w:author="Wolfgang Lellek" w:date="1995-01-20T14:29:00Z">
        <w:r>
          <w:rPr>
            <w:b/>
            <w:bCs/>
          </w:rPr>
          <w:tab/>
        </w:r>
      </w:del>
      <w:del w:id="469" w:author="Wolfgang Lellek" w:date="1995-01-20T14:29:00Z">
        <w:r>
          <w:rPr>
            <w:i/>
            <w:iCs/>
          </w:rPr>
          <w:delText>usValDigits</w:delText>
        </w:r>
      </w:del>
      <w:del w:id="470" w:author="Wolfgang Lellek" w:date="1995-01-20T14:29:00Z">
        <w:r>
          <w:rPr/>
          <w:br/>
          <w:delText>Number of PIN digits to be used for validation.</w:delText>
        </w:r>
      </w:del>
    </w:p>
    <w:p>
      <w:pPr>
        <w:pStyle w:val="Prototype2"/>
        <w:spacing w:before="120" w:after="0"/>
        <w:rPr>
          <w:del w:id="476" w:author="Wolfgang Lellek" w:date="1995-01-20T14:29:00Z"/>
        </w:rPr>
      </w:pPr>
      <w:del w:id="472" w:author="Wolfgang Lellek" w:date="1995-01-20T14:29:00Z">
        <w:r>
          <w:rPr/>
          <w:tab/>
        </w:r>
      </w:del>
      <w:del w:id="473" w:author="Wolfgang Lellek" w:date="1995-01-20T14:29:00Z">
        <w:r>
          <w:rPr>
            <w:i/>
            <w:iCs/>
          </w:rPr>
          <w:delText>lpsKey</w:delText>
        </w:r>
      </w:del>
      <w:del w:id="474" w:author="Wolfgang Lellek" w:date="1995-01-20T14:29:00Z">
        <w:r>
          <w:rPr>
            <w:b/>
            <w:bCs/>
          </w:rPr>
          <w:br/>
        </w:r>
      </w:del>
      <w:del w:id="475" w:author="Wolfgang Lellek" w:date="1995-01-20T14:29:00Z">
        <w:r>
          <w:rPr/>
          <w:delText>Name of the active key</w:delText>
        </w:r>
      </w:del>
    </w:p>
    <w:p>
      <w:pPr>
        <w:pStyle w:val="Prototype2"/>
        <w:spacing w:before="120" w:after="0"/>
        <w:rPr>
          <w:del w:id="480" w:author="Wolfgang Lellek" w:date="1995-01-20T14:29:00Z"/>
        </w:rPr>
      </w:pPr>
      <w:del w:id="477" w:author="Wolfgang Lellek" w:date="1995-01-20T14:29:00Z">
        <w:r>
          <w:rPr/>
          <w:tab/>
        </w:r>
      </w:del>
      <w:del w:id="478" w:author="Wolfgang Lellek" w:date="1995-01-20T14:29:00Z">
        <w:r>
          <w:rPr>
            <w:i/>
            <w:iCs/>
          </w:rPr>
          <w:delText>lpsDecTable</w:delText>
        </w:r>
      </w:del>
      <w:del w:id="479" w:author="Wolfgang Lellek" w:date="1995-01-20T14:29:00Z">
        <w:r>
          <w:rPr/>
          <w:br/>
          <w:delText xml:space="preserve">Specifies the decimalization table to replace values greater than 10 in each 4 bit nibble.  </w:delText>
        </w:r>
      </w:del>
    </w:p>
    <w:p>
      <w:pPr>
        <w:pStyle w:val="Prototype2"/>
        <w:spacing w:before="120" w:after="0"/>
        <w:rPr>
          <w:del w:id="484" w:author="Wolfgang Lellek" w:date="1995-01-20T14:29:00Z"/>
        </w:rPr>
      </w:pPr>
      <w:del w:id="481" w:author="Wolfgang Lellek" w:date="1995-01-20T14:29:00Z">
        <w:r>
          <w:rPr/>
          <w:tab/>
        </w:r>
      </w:del>
      <w:del w:id="482" w:author="Wolfgang Lellek" w:date="1995-01-20T14:29:00Z">
        <w:r>
          <w:rPr>
            <w:i/>
            <w:iCs/>
          </w:rPr>
          <w:delText>lpsDecKey</w:delText>
        </w:r>
      </w:del>
      <w:del w:id="483" w:author="Wolfgang Lellek" w:date="1995-01-20T14:29:00Z">
        <w:r>
          <w:rPr/>
          <w:br/>
          <w:delText xml:space="preserve">Specifies the key used to decrypt the active key (or the lpxEncKeyValue). </w:delText>
        </w:r>
      </w:del>
    </w:p>
    <w:p>
      <w:pPr>
        <w:pStyle w:val="Prototype2"/>
        <w:spacing w:before="120" w:after="0"/>
        <w:rPr>
          <w:del w:id="488" w:author="Wolfgang Lellek" w:date="1995-01-20T14:29:00Z"/>
        </w:rPr>
      </w:pPr>
      <w:del w:id="485" w:author="Wolfgang Lellek" w:date="1995-01-20T14:29:00Z">
        <w:r>
          <w:rPr/>
          <w:tab/>
        </w:r>
      </w:del>
      <w:del w:id="486" w:author="Wolfgang Lellek" w:date="1995-01-20T14:29:00Z">
        <w:r>
          <w:rPr>
            <w:i/>
            <w:iCs/>
          </w:rPr>
          <w:delText>lpsKeyEncKey</w:delText>
        </w:r>
      </w:del>
      <w:del w:id="487" w:author="Wolfgang Lellek" w:date="1995-01-20T14:29:00Z">
        <w:r>
          <w:rPr/>
          <w:br/>
          <w:delText>Specifies the key encryption key.</w:delText>
        </w:r>
      </w:del>
    </w:p>
    <w:p>
      <w:pPr>
        <w:pStyle w:val="Prototype2"/>
        <w:spacing w:before="120" w:after="0"/>
        <w:rPr>
          <w:del w:id="492" w:author="Wolfgang Lellek" w:date="1995-01-20T14:29:00Z"/>
        </w:rPr>
      </w:pPr>
      <w:del w:id="489" w:author="Wolfgang Lellek" w:date="1995-01-20T14:29:00Z">
        <w:r>
          <w:rPr/>
          <w:tab/>
        </w:r>
      </w:del>
      <w:del w:id="490" w:author="Wolfgang Lellek" w:date="1995-01-20T14:29:00Z">
        <w:r>
          <w:rPr>
            <w:i/>
            <w:iCs/>
          </w:rPr>
          <w:delText>lpxEncKeyValue</w:delText>
        </w:r>
      </w:del>
      <w:del w:id="491" w:author="Wolfgang Lellek" w:date="1995-01-20T14:29:00Z">
        <w:r>
          <w:rPr/>
          <w:br/>
          <w:delText>Value for "Indirect"  key (only with lpxKeyEncKey != NULL) or "double indirect" key (only with lpxDecKey != NULL and lpxKeyEncKey != N ULL)</w:delText>
        </w:r>
      </w:del>
    </w:p>
    <w:p>
      <w:pPr>
        <w:pStyle w:val="Prototype2"/>
        <w:spacing w:before="120" w:after="0"/>
        <w:rPr>
          <w:ins w:id="495" w:author="Wolfgang Lellek" w:date="1995-01-27T10:30:00Z"/>
        </w:rPr>
      </w:pPr>
      <w:r>
        <w:rPr/>
        <w:tab/>
      </w:r>
      <w:ins w:id="493" w:author="Wolfgang Lellek" w:date="1995-01-27T10:30:00Z">
        <w:r>
          <w:rPr>
            <w:i/>
            <w:iCs/>
          </w:rPr>
          <w:t>lpxIdent</w:t>
        </w:r>
      </w:ins>
      <w:ins w:id="494" w:author="Wolfgang Lellek" w:date="1995-01-27T10:30:00Z">
        <w:r>
          <w:rPr/>
          <w:br/>
          <w:t>Specifies the previously loaded key owner identification, NULL if device does not have that capability. This parameter is used for verification of the remote authorization code.</w:t>
        </w:r>
      </w:ins>
    </w:p>
    <w:p>
      <w:pPr>
        <w:pStyle w:val="Comments"/>
        <w:spacing w:before="120" w:after="120"/>
        <w:rPr/>
      </w:pPr>
      <w:r>
        <w:rPr>
          <w:b/>
          <w:bCs/>
        </w:rPr>
        <w:t>Output Param</w:t>
      </w:r>
      <w:r>
        <w:rPr/>
        <w:tab/>
      </w:r>
      <w:ins w:id="496" w:author="Wolfgang Lellek" w:date="1995-01-20T14:29:00Z">
        <w:r>
          <w:rPr>
            <w:rFonts w:eastAsia="Lucida Sans Typewriter" w:cs="Lucida Sans Typewriter" w:ascii="Lucida Sans Typewriter" w:hAnsi="Lucida Sans Typewriter"/>
            <w:sz w:val="18"/>
            <w:szCs w:val="18"/>
          </w:rPr>
          <w:t>LP</w:t>
        </w:r>
      </w:ins>
      <w:r>
        <w:rPr>
          <w:rFonts w:eastAsia="Lucida Sans Typewriter" w:cs="Lucida Sans Typewriter" w:ascii="Lucida Sans Typewriter" w:hAnsi="Lucida Sans Typewriter"/>
          <w:sz w:val="18"/>
          <w:szCs w:val="18"/>
        </w:rPr>
        <w:t>BOOL</w:t>
        <w:tab/>
        <w:t xml:space="preserve">  </w:t>
      </w:r>
      <w:ins w:id="497" w:author="Wolfgang Lellek" w:date="1995-01-20T14:29:00Z">
        <w:r>
          <w:rPr>
            <w:rFonts w:eastAsia="Lucida Sans Typewriter" w:cs="Lucida Sans Typewriter" w:ascii="Lucida Sans Typewriter" w:hAnsi="Lucida Sans Typewriter"/>
            <w:sz w:val="18"/>
            <w:szCs w:val="18"/>
          </w:rPr>
          <w:t>lp</w:t>
        </w:r>
      </w:ins>
      <w:r>
        <w:rPr>
          <w:rFonts w:eastAsia="Lucida Sans Typewriter" w:cs="Lucida Sans Typewriter" w:ascii="Lucida Sans Typewriter" w:hAnsi="Lucida Sans Typewriter"/>
          <w:sz w:val="18"/>
          <w:szCs w:val="18"/>
        </w:rPr>
        <w:t>bResult</w:t>
      </w:r>
      <w:r>
        <w:rPr/>
        <w:t>;</w:t>
      </w:r>
    </w:p>
    <w:p>
      <w:pPr>
        <w:pStyle w:val="Prototype2"/>
        <w:rPr/>
      </w:pPr>
      <w:r>
        <w:rPr/>
        <w:tab/>
      </w:r>
      <w:ins w:id="498" w:author="Wolfgang Lellek" w:date="1995-01-20T14:29:00Z">
        <w:r>
          <w:rPr>
            <w:i/>
            <w:iCs/>
          </w:rPr>
          <w:t>lp</w:t>
        </w:r>
      </w:ins>
      <w:r>
        <w:rPr>
          <w:i/>
          <w:iCs/>
        </w:rPr>
        <w:t>bResult</w:t>
      </w:r>
      <w:r>
        <w:rPr/>
        <w:br/>
      </w:r>
      <w:ins w:id="499" w:author="Wolfgang Lellek" w:date="1995-01-20T14:30:00Z">
        <w:r>
          <w:rPr/>
          <w:t>Pointer to a boolean value which s</w:t>
        </w:r>
      </w:ins>
      <w:del w:id="500" w:author="Wolfgang Lellek" w:date="1995-01-20T14:30:00Z">
        <w:r>
          <w:rPr/>
          <w:delText>S</w:delText>
        </w:r>
      </w:del>
      <w:r>
        <w:rPr/>
        <w:t>pecifies whether the PIN is correct or not.</w:t>
      </w:r>
    </w:p>
    <w:p>
      <w:pPr>
        <w:pStyle w:val="Comments"/>
        <w:spacing w:before="120" w:after="120"/>
        <w:rPr>
          <w:b/>
          <w:b/>
          <w:bCs/>
        </w:rPr>
      </w:pPr>
      <w:r>
        <w:rPr>
          <w:b/>
          <w:bCs/>
        </w:rPr>
        <w:t>Comments</w:t>
      </w:r>
      <w:r>
        <w:rPr/>
        <w:tab/>
        <w:t xml:space="preserve">The decimalization table should be an array of characters. The first byte contains the value to substitute for 10, the second byte for 11 and so on until 16.  </w:t>
      </w:r>
    </w:p>
    <w:p>
      <w:pPr>
        <w:pStyle w:val="Comments"/>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del w:id="502" w:author="Wolfgang Lellek" w:date="1995-01-20T14:30:00Z"/>
        </w:rPr>
      </w:pPr>
      <w:del w:id="501" w:author="Wolfgang Lellek" w:date="1995-01-20T14:30:00Z">
        <w:r>
          <w:rPr/>
          <w:delText>WFS_ERR_PIN_KEYNOTFOUND</w:delText>
          <w:tab/>
          <w:delText>The specified key was not loaded.</w:delText>
        </w:r>
      </w:del>
    </w:p>
    <w:p>
      <w:pPr>
        <w:pStyle w:val="Prototype3"/>
        <w:tabs>
          <w:tab w:val="clear" w:pos="4680"/>
        </w:tabs>
        <w:ind w:left="5310" w:hanging="3697"/>
        <w:rPr>
          <w:del w:id="504" w:author="Wolfgang Lellek" w:date="1995-01-20T14:30:00Z"/>
        </w:rPr>
      </w:pPr>
      <w:del w:id="503" w:author="Wolfgang Lellek" w:date="1995-01-20T14:30:00Z">
        <w:r>
          <w:rPr/>
          <w:delText>WFS_ERR_PIN_INVALIDKEY</w:delText>
          <w:tab/>
          <w:delText>The specified key is invalid.</w:delText>
        </w:r>
      </w:del>
    </w:p>
    <w:p>
      <w:pPr>
        <w:pStyle w:val="Prototype3"/>
        <w:tabs>
          <w:tab w:val="clear" w:pos="4680"/>
        </w:tabs>
        <w:ind w:left="5310" w:hanging="3697"/>
        <w:rPr>
          <w:del w:id="506" w:author="Wolfgang Lellek" w:date="1995-01-20T14:30:00Z"/>
        </w:rPr>
      </w:pPr>
      <w:del w:id="505" w:author="Wolfgang Lellek" w:date="1995-01-20T14:30:00Z">
        <w:r>
          <w:rPr/>
          <w:delText>WFS_ERR_PIN_MODENOTSUPPORTED</w:delText>
          <w:tab/>
          <w:delText>The specified mode is not supported.</w:delText>
        </w:r>
      </w:del>
    </w:p>
    <w:p>
      <w:pPr>
        <w:pStyle w:val="Prototype3"/>
        <w:tabs>
          <w:tab w:val="clear" w:pos="4680"/>
        </w:tabs>
        <w:ind w:left="5310" w:hanging="3697"/>
        <w:rPr>
          <w:ins w:id="510" w:author="Wolfgang Lellek" w:date="1995-01-20T14:11:00Z"/>
        </w:rPr>
      </w:pPr>
      <w:ins w:id="507" w:author="Wolfgang Lellek" w:date="1995-01-20T14:11:00Z">
        <w:r>
          <w:rPr/>
          <w:t>WFS_ERR_PIN_ACCESSDENIED</w:t>
          <w:tab/>
          <w:t>The encr</w:t>
        </w:r>
      </w:ins>
      <w:ins w:id="508" w:author="Tom Sherrard" w:date="1995-02-02T22:59:00Z">
        <w:r>
          <w:rPr/>
          <w:t>y</w:t>
        </w:r>
      </w:ins>
      <w:ins w:id="509" w:author="Wolfgang Lellek" w:date="1995-01-20T14:11:00Z">
        <w:r>
          <w:rPr/>
          <w:t>ption module is either not initialized or not ready for any vendor specific reason.</w:t>
        </w:r>
      </w:ins>
    </w:p>
    <w:p>
      <w:pPr>
        <w:pStyle w:val="Prototype3"/>
        <w:tabs>
          <w:tab w:val="clear" w:pos="4680"/>
        </w:tabs>
        <w:ind w:left="5310" w:hanging="3697"/>
        <w:rPr>
          <w:del w:id="512" w:author="Wolfgang Lellek" w:date="1995-01-20T14:11:00Z"/>
        </w:rPr>
      </w:pPr>
      <w:del w:id="511" w:author="Wolfgang Lellek" w:date="1995-01-20T14:11:00Z">
        <w:r>
          <w:rPr/>
          <w:delText>WFS_ERR_PIN_ACCESDENIED</w:delText>
          <w:tab/>
          <w:delText>Access to the module is denied.</w:delText>
        </w:r>
      </w:del>
    </w:p>
    <w:p>
      <w:pPr>
        <w:pStyle w:val="Prototype3"/>
        <w:tabs>
          <w:tab w:val="clear" w:pos="4680"/>
        </w:tabs>
        <w:ind w:left="5310" w:hanging="3697"/>
        <w:rPr>
          <w:ins w:id="514" w:author="Wolfgang Lellek" w:date="1995-01-20T14:30:00Z"/>
        </w:rPr>
      </w:pPr>
      <w:del w:id="513" w:author="Wolfgang Lellek" w:date="1995-01-20T14:30:00Z">
        <w:r>
          <w:rPr/>
          <w:delText>WFS_ERR_PIN_INVALIDID</w:delText>
          <w:tab/>
          <w:delText>The ID passed was not valid.</w:delText>
        </w:r>
      </w:del>
    </w:p>
    <w:p>
      <w:pPr>
        <w:pStyle w:val="Prototype3"/>
        <w:tabs>
          <w:tab w:val="clear" w:pos="4680"/>
        </w:tabs>
        <w:ind w:left="5310" w:hanging="3697"/>
        <w:rPr>
          <w:del w:id="516" w:author="Wolfgang Lellek" w:date="1995-01-20T14:30:00Z"/>
        </w:rPr>
      </w:pPr>
      <w:ins w:id="515" w:author="Wolfgang Lellek" w:date="1995-01-20T14:30:00Z">
        <w:r>
          <w:rPr/>
          <w:t>WFS_ERR_PIN_NOPIN</w:t>
          <w:tab/>
          <w:t>PIN has not been entered.</w:t>
        </w:r>
      </w:ins>
    </w:p>
    <w:p>
      <w:pPr>
        <w:pStyle w:val="Prototype3"/>
        <w:widowControl/>
        <w:tabs>
          <w:tab w:val="clear" w:pos="4680"/>
        </w:tabs>
        <w:bidi w:val="0"/>
        <w:ind w:left="5310" w:hanging="3697"/>
        <w:rPr/>
      </w:pPr>
      <w:r>
        <w:rPr/>
      </w:r>
    </w:p>
    <w:p>
      <w:pPr>
        <w:pStyle w:val="Normal"/>
        <w:rPr/>
      </w:pPr>
      <w:r>
        <w:rPr/>
      </w:r>
    </w:p>
    <w:p>
      <w:pPr>
        <w:pStyle w:val="Heading2"/>
        <w:tabs>
          <w:tab w:val="clear" w:pos="720"/>
          <w:tab w:val="left" w:pos="0" w:leader="none"/>
        </w:tabs>
        <w:ind w:left="0" w:hanging="0"/>
        <w:rPr/>
      </w:pPr>
      <w:r>
        <w:rPr/>
        <w:t>WFS_CMD_PIN_GET_PIN BLOCK</w:t>
      </w:r>
    </w:p>
    <w:p>
      <w:pPr>
        <w:pStyle w:val="Comments"/>
        <w:rPr/>
      </w:pPr>
      <w:r>
        <w:rPr>
          <w:b/>
          <w:bCs/>
        </w:rPr>
        <w:t>Description</w:t>
      </w:r>
      <w:r>
        <w:rPr/>
        <w:tab/>
        <w:t>This function takes the account information and a PIN entered by the user to build a formatted PIN.  Encrypting this formatted PIN once or twice returns a PIN block which can be written on a magnetic card or sent to a host. The PIN block can be calculated using one of the</w:t>
      </w:r>
      <w:ins w:id="517" w:author="Tom Sherrard" w:date="1995-02-02T23:00:00Z">
        <w:r>
          <w:rPr/>
          <w:t xml:space="preserve"> formats specified in the WFS_INF_PIN_CAPABILITIES command.</w:t>
        </w:r>
      </w:ins>
      <w:r>
        <w:rPr/>
        <w:t xml:space="preserve"> </w:t>
      </w:r>
      <w:del w:id="518" w:author="Tom Sherrard" w:date="1995-02-02T22:59:00Z">
        <w:r>
          <w:rPr/>
          <w:delText>following standards:</w:delText>
        </w:r>
      </w:del>
      <w:del w:id="519" w:author="Wolfgang Lellek" w:date="1995-01-20T14:31:00Z">
        <w:r>
          <w:rPr/>
          <w:delText xml:space="preserve"> 3624-, ANSI-, ECI-2, ECI-3, VISA, ISO-0, or ISO-1.</w:delText>
        </w:r>
      </w:del>
      <w:ins w:id="520" w:author="Tom Sherrard" w:date="1995-02-02T23:00:00Z">
        <w:r>
          <w:rPr/>
          <w:t xml:space="preserve"> </w:t>
        </w:r>
      </w:ins>
      <w:ins w:id="521" w:author="Wolfgang Lellek" w:date="1995-01-20T14:32:00Z">
        <w:r>
          <w:rPr/>
          <w:t xml:space="preserve"> This command clear</w:t>
        </w:r>
      </w:ins>
      <w:ins w:id="522" w:author="Tom Sherrard" w:date="1995-02-02T23:01:00Z">
        <w:r>
          <w:rPr/>
          <w:t>s</w:t>
        </w:r>
      </w:ins>
      <w:ins w:id="523" w:author="Wolfgang Lellek" w:date="1995-01-20T14:32:00Z">
        <w:r>
          <w:rPr/>
          <w:t xml:space="preserve"> the PIN.</w:t>
        </w:r>
      </w:ins>
    </w:p>
    <w:p>
      <w:pPr>
        <w:pStyle w:val="Comments"/>
        <w:rPr/>
      </w:pPr>
      <w:r>
        <w:rPr>
          <w:b/>
          <w:bCs/>
        </w:rPr>
        <w:t>Input Param</w:t>
        <w:tab/>
      </w:r>
      <w:r>
        <w:rPr>
          <w:rFonts w:eastAsia="Lucida Sans Typewriter" w:cs="Lucida Sans Typewriter" w:ascii="Lucida Sans Typewriter" w:hAnsi="Lucida Sans Typewriter"/>
          <w:sz w:val="18"/>
          <w:szCs w:val="18"/>
        </w:rPr>
        <w:t>LPWFSPINBLOCK</w:t>
        <w:tab/>
        <w:t>lpPinBlock;</w:t>
      </w:r>
    </w:p>
    <w:p>
      <w:pPr>
        <w:pStyle w:val="Prototype1"/>
        <w:rPr>
          <w:b/>
          <w:b/>
          <w:bCs/>
        </w:rPr>
      </w:pPr>
      <w:r>
        <w:rPr/>
        <w:t>typedef struct _wfs_pin_block</w:t>
        <w:br/>
        <w:tab/>
        <w:t>{</w:t>
        <w:br/>
      </w:r>
      <w:del w:id="524" w:author="Wolfgang Lellek" w:date="1995-01-20T14:32:00Z">
        <w:r>
          <w:rPr/>
          <w:tab/>
          <w:delText>UCHAR</w:delText>
          <w:tab/>
          <w:tab/>
          <w:tab/>
          <w:delText>uchPVKI;</w:delText>
          <w:br/>
        </w:r>
      </w:del>
      <w:r>
        <w:rPr/>
        <w:tab/>
        <w:t>LPSTR</w:t>
        <w:tab/>
        <w:tab/>
        <w:tab/>
        <w:t>lpsCustomerData;</w:t>
        <w:br/>
        <w:tab/>
        <w:t>LPSTR</w:t>
        <w:tab/>
        <w:tab/>
        <w:tab/>
        <w:t>lpsXORData;</w:t>
        <w:br/>
        <w:tab/>
        <w:t>BYTE</w:t>
        <w:tab/>
        <w:tab/>
        <w:tab/>
        <w:t>bPadding;</w:t>
        <w:br/>
        <w:tab/>
        <w:t>WORD</w:t>
        <w:tab/>
        <w:tab/>
        <w:tab/>
        <w:t>wFormat;</w:t>
        <w:br/>
      </w:r>
      <w:del w:id="525" w:author="Wolfgang Lellek" w:date="1995-01-20T14:32:00Z">
        <w:r>
          <w:rPr/>
          <w:tab/>
          <w:delText>LPSTR</w:delText>
          <w:tab/>
          <w:tab/>
          <w:tab/>
          <w:delText>lpsDecTable;</w:delText>
          <w:br/>
        </w:r>
      </w:del>
      <w:r>
        <w:rPr/>
        <w:tab/>
        <w:t>LPSTR</w:t>
        <w:tab/>
        <w:tab/>
        <w:tab/>
        <w:t>lpsKey;</w:t>
        <w:br/>
        <w:tab/>
        <w:t>LPSTR</w:t>
        <w:tab/>
        <w:tab/>
        <w:tab/>
        <w:t>lpsKeyEncKey;</w:t>
        <w:br/>
        <w:tab/>
        <w:t>} WFSPINBLOCK, * LPWFSPINBLOCK;</w:t>
      </w:r>
    </w:p>
    <w:p>
      <w:pPr>
        <w:pStyle w:val="Prototype2"/>
        <w:rPr>
          <w:del w:id="529" w:author="Wolfgang Lellek" w:date="1995-01-20T14:32:00Z"/>
        </w:rPr>
      </w:pPr>
      <w:del w:id="526" w:author="Wolfgang Lellek" w:date="1995-01-20T14:32:00Z">
        <w:r>
          <w:rPr/>
          <w:tab/>
        </w:r>
      </w:del>
      <w:del w:id="527" w:author="Wolfgang Lellek" w:date="1995-01-20T14:32:00Z">
        <w:r>
          <w:rPr>
            <w:i/>
            <w:iCs/>
          </w:rPr>
          <w:delText>uchPVKI</w:delText>
        </w:r>
      </w:del>
      <w:del w:id="528" w:author="Wolfgang Lellek" w:date="1995-01-20T14:32:00Z">
        <w:r>
          <w:rPr/>
          <w:br/>
          <w:delText>Specifies the character key indicator for the VISA algorithm.</w:delText>
        </w:r>
      </w:del>
    </w:p>
    <w:p>
      <w:pPr>
        <w:pStyle w:val="Prototype2"/>
        <w:spacing w:before="120" w:after="0"/>
        <w:rPr/>
      </w:pPr>
      <w:r>
        <w:rPr/>
        <w:tab/>
      </w:r>
      <w:r>
        <w:rPr>
          <w:i/>
          <w:iCs/>
        </w:rPr>
        <w:t>lpsCustomerData</w:t>
      </w:r>
      <w:r>
        <w:rPr/>
        <w:br/>
        <w:t>Used for ANSI, ISO-0 and ISO-1 algorithm to build the formatted PIN</w:t>
      </w:r>
      <w:ins w:id="530" w:author="Wolfgang Lellek" w:date="1995-01-20T14:33:00Z">
        <w:r>
          <w:rPr/>
          <w:t>.</w:t>
        </w:r>
      </w:ins>
      <w:del w:id="531" w:author="Wolfgang Lellek" w:date="1995-01-20T14:33:00Z">
        <w:r>
          <w:rPr/>
          <w:delText>,</w:delText>
        </w:r>
      </w:del>
      <w:r>
        <w:rPr/>
        <w:t xml:space="preserve"> </w:t>
      </w:r>
      <w:ins w:id="532" w:author="Wolfgang Lellek" w:date="1995-01-20T14:33:00Z">
        <w:r>
          <w:rPr/>
          <w:t>For ANSI and ISO-0 the PAN (Prinary Account Number) is used, for ISO-1 a ten digit transaction field is required. I</w:t>
        </w:r>
      </w:ins>
      <w:del w:id="533" w:author="Wolfgang Lellek" w:date="1995-01-20T14:33:00Z">
        <w:r>
          <w:rPr/>
          <w:delText>i</w:delText>
        </w:r>
      </w:del>
      <w:r>
        <w:rPr/>
        <w:t>f not used a NULL is required.</w:t>
      </w:r>
    </w:p>
    <w:p>
      <w:pPr>
        <w:pStyle w:val="Prototype2"/>
        <w:spacing w:before="120" w:after="0"/>
        <w:rPr/>
      </w:pPr>
      <w:r>
        <w:rPr/>
        <w:tab/>
      </w:r>
      <w:r>
        <w:rPr>
          <w:i/>
          <w:iCs/>
        </w:rPr>
        <w:t>lpsXORData</w:t>
      </w:r>
      <w:r>
        <w:rPr/>
        <w:br/>
        <w:t>If the formatted PIN is encrypted twice to build the resulting PIN block, this data can be used to modify the result of the first encryption by an XOR-operation.</w:t>
      </w:r>
    </w:p>
    <w:p>
      <w:pPr>
        <w:pStyle w:val="Prototype2"/>
        <w:spacing w:before="120" w:after="0"/>
        <w:rPr/>
      </w:pPr>
      <w:r>
        <w:rPr/>
        <w:tab/>
      </w:r>
      <w:r>
        <w:rPr>
          <w:i/>
          <w:iCs/>
        </w:rPr>
        <w:t>bPadding</w:t>
      </w:r>
      <w:r>
        <w:rPr/>
        <w:br/>
        <w:t>Specifies the padding character.</w:t>
      </w:r>
    </w:p>
    <w:p>
      <w:pPr>
        <w:pStyle w:val="Prototype2"/>
        <w:spacing w:before="120" w:after="0"/>
        <w:rPr/>
      </w:pPr>
      <w:r>
        <w:rPr/>
        <w:tab/>
      </w:r>
      <w:r>
        <w:rPr>
          <w:i/>
          <w:iCs/>
        </w:rPr>
        <w:t>wFormat</w:t>
      </w:r>
      <w:r>
        <w:rPr/>
        <w:br/>
        <w:t>Specifies the format of the PIN block. Possible values are:</w:t>
        <w:br/>
        <w:t>(see command WFS_INF_PIN_CAPABILITIES)</w:t>
      </w:r>
    </w:p>
    <w:p>
      <w:pPr>
        <w:pStyle w:val="Prototype2"/>
        <w:spacing w:before="120" w:after="0"/>
        <w:rPr>
          <w:del w:id="537" w:author="Wolfgang Lellek" w:date="1995-01-20T14:34:00Z"/>
        </w:rPr>
      </w:pPr>
      <w:del w:id="534" w:author="Wolfgang Lellek" w:date="1995-01-20T14:34:00Z">
        <w:r>
          <w:rPr/>
          <w:tab/>
        </w:r>
      </w:del>
      <w:del w:id="535" w:author="Wolfgang Lellek" w:date="1995-01-20T14:34:00Z">
        <w:r>
          <w:rPr>
            <w:i/>
            <w:iCs/>
          </w:rPr>
          <w:delText>lpsDecTable</w:delText>
        </w:r>
      </w:del>
      <w:del w:id="536" w:author="Wolfgang Lellek" w:date="1995-01-20T14:34:00Z">
        <w:r>
          <w:rPr/>
          <w:br/>
          <w:delText>Specifies the decimalization table to replace values greater than 10 in each 4 bit nibble.</w:delText>
        </w:r>
      </w:del>
    </w:p>
    <w:p>
      <w:pPr>
        <w:pStyle w:val="Prototype2"/>
        <w:spacing w:before="120" w:after="0"/>
        <w:rPr/>
      </w:pPr>
      <w:r>
        <w:rPr/>
        <w:tab/>
      </w:r>
      <w:r>
        <w:rPr>
          <w:i/>
          <w:iCs/>
        </w:rPr>
        <w:t>lpsKey</w:t>
      </w:r>
      <w:r>
        <w:rPr/>
        <w:br/>
        <w:t>Specifies the key used to encrypt the formatted pin for the first time, NULL if no encryption is required.</w:t>
      </w:r>
    </w:p>
    <w:p>
      <w:pPr>
        <w:pStyle w:val="Prototype2"/>
        <w:spacing w:before="120" w:after="0"/>
        <w:rPr/>
      </w:pPr>
      <w:r>
        <w:rPr/>
        <w:tab/>
      </w:r>
      <w:r>
        <w:rPr>
          <w:i/>
          <w:iCs/>
        </w:rPr>
        <w:t>lpsEncKey</w:t>
      </w:r>
      <w:r>
        <w:rPr/>
        <w:br/>
        <w:t>Specifies the key used to format the once encrypted formatted PIN, NULL if no second encryption required..</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PinBlock</w:t>
      </w:r>
      <w:r>
        <w:rPr/>
        <w:t>;</w:t>
      </w:r>
    </w:p>
    <w:p>
      <w:pPr>
        <w:pStyle w:val="Prototype2"/>
        <w:rPr/>
      </w:pPr>
      <w:r>
        <w:rPr/>
        <w:tab/>
      </w:r>
      <w:r>
        <w:rPr>
          <w:i/>
          <w:iCs/>
        </w:rPr>
        <w:t>lpxPinBlock</w:t>
      </w:r>
      <w:r>
        <w:rPr/>
        <w:br/>
        <w:t>Pointer to the encrypted/decrypted data.</w:t>
      </w:r>
    </w:p>
    <w:p>
      <w:pPr>
        <w:pStyle w:val="Comments"/>
        <w:spacing w:before="12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ins w:id="539" w:author="Wolfgang Lellek" w:date="1995-01-20T14:34:00Z"/>
        </w:rPr>
      </w:pPr>
      <w:ins w:id="538" w:author="Wolfgang Lellek" w:date="1995-01-20T14:34:00Z">
        <w:r>
          <w:rPr/>
          <w:t>WFS_ERR_PIN_KEYNOVALUE</w:t>
          <w:tab/>
          <w:t>The specified key is not loaded.</w:t>
        </w:r>
      </w:ins>
    </w:p>
    <w:p>
      <w:pPr>
        <w:pStyle w:val="Prototype3"/>
        <w:tabs>
          <w:tab w:val="clear" w:pos="4680"/>
        </w:tabs>
        <w:ind w:left="5310" w:hanging="3697"/>
        <w:rPr>
          <w:ins w:id="541" w:author="Wolfgang Lellek" w:date="1995-01-20T14:34:00Z"/>
        </w:rPr>
      </w:pPr>
      <w:ins w:id="540" w:author="Wolfgang Lellek" w:date="1995-01-20T14:34:00Z">
        <w:r>
          <w:rPr/>
          <w:t>WFS_ERR_PIN_USEVIOLATION</w:t>
          <w:tab/>
          <w:t>The specified use is not supported by this key.</w:t>
        </w:r>
      </w:ins>
    </w:p>
    <w:p>
      <w:pPr>
        <w:pStyle w:val="Prototype3"/>
        <w:tabs>
          <w:tab w:val="clear" w:pos="4680"/>
        </w:tabs>
        <w:ind w:left="5310" w:hanging="3697"/>
        <w:rPr>
          <w:del w:id="543" w:author="Wolfgang Lellek" w:date="1995-01-20T14:34:00Z"/>
        </w:rPr>
      </w:pPr>
      <w:del w:id="542" w:author="Wolfgang Lellek" w:date="1995-01-20T14:34:00Z">
        <w:r>
          <w:rPr/>
          <w:delText>WFS_ERR_PIN_INVALIDKEY</w:delText>
          <w:tab/>
          <w:delText>The specified key is invalid.</w:delText>
        </w:r>
      </w:del>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ins w:id="547" w:author="Wolfgang Lellek" w:date="1995-01-20T14:11:00Z"/>
        </w:rPr>
      </w:pPr>
      <w:ins w:id="544" w:author="Wolfgang Lellek" w:date="1995-01-20T14:11:00Z">
        <w:r>
          <w:rPr/>
          <w:t>WFS_ERR_PIN_ACCESSDENIED</w:t>
          <w:tab/>
          <w:t>The encr</w:t>
        </w:r>
      </w:ins>
      <w:ins w:id="545" w:author="Tom Sherrard" w:date="1995-02-02T23:01:00Z">
        <w:r>
          <w:rPr/>
          <w:t>y</w:t>
        </w:r>
      </w:ins>
      <w:ins w:id="546" w:author="Wolfgang Lellek" w:date="1995-01-20T14:11:00Z">
        <w:r>
          <w:rPr/>
          <w:t>ption module is either not initialized or not ready for any vendor specific reason.</w:t>
        </w:r>
      </w:ins>
    </w:p>
    <w:p>
      <w:pPr>
        <w:pStyle w:val="Prototype3"/>
        <w:tabs>
          <w:tab w:val="clear" w:pos="4680"/>
        </w:tabs>
        <w:ind w:left="5310" w:hanging="3697"/>
        <w:rPr>
          <w:del w:id="549" w:author="Wolfgang Lellek" w:date="1995-01-20T14:11:00Z"/>
        </w:rPr>
      </w:pPr>
      <w:del w:id="548" w:author="Wolfgang Lellek" w:date="1995-01-20T14:11:00Z">
        <w:r>
          <w:rPr/>
          <w:delText>WFS_ERR_PIN_ACCESDENIED</w:delText>
          <w:tab/>
          <w:delText>Access to the module is denied.</w:delText>
        </w:r>
      </w:del>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r>
    </w:p>
    <w:p>
      <w:pPr>
        <w:pStyle w:val="Prototype3"/>
        <w:tabs>
          <w:tab w:val="clear" w:pos="4680"/>
        </w:tabs>
        <w:ind w:left="5310" w:hanging="3697"/>
        <w:rPr/>
      </w:pPr>
      <w:r>
        <w:rPr/>
      </w:r>
    </w:p>
    <w:p>
      <w:pPr>
        <w:pStyle w:val="Heading2"/>
        <w:tabs>
          <w:tab w:val="clear" w:pos="720"/>
          <w:tab w:val="left" w:pos="0" w:leader="none"/>
        </w:tabs>
        <w:ind w:left="0" w:hanging="0"/>
        <w:rPr/>
      </w:pPr>
      <w:r>
        <w:rPr/>
        <w:t>WFS_CMD_PIN_GET_DATA</w:t>
      </w:r>
    </w:p>
    <w:p>
      <w:pPr>
        <w:pStyle w:val="Comments"/>
        <w:rPr/>
      </w:pPr>
      <w:r>
        <w:rPr>
          <w:b/>
          <w:bCs/>
        </w:rPr>
        <w:t>Description</w:t>
      </w:r>
      <w:r>
        <w:rPr/>
        <w:tab/>
        <w:t>This function is used to return keystrokes entered on the PIN pad by the user. It will automatically set the PIN pad to echo characters on the display if there is a display.  For each keystroke an execute notification event is sent in order to allow an application to perform the appropriate display action (i.e. when the PIN pad has no integrated display). The value of the key depressed is returned to the application.</w:t>
      </w:r>
    </w:p>
    <w:p>
      <w:pPr>
        <w:pStyle w:val="Comments"/>
        <w:rPr/>
      </w:pPr>
      <w:r>
        <w:rPr/>
        <w:tab/>
        <w:t xml:space="preserve">When the maximum number of  PIN digits is entered, or, the &lt;Enter&gt; key is depressed after the minimum number of  PIN digits is entered, a WFS_EXEC_COMPLETE event message is sent to the application.  Once this notification is received, the output parameters are then returned to the application from this function call.  The depression of the &lt;Cancel&gt; key is also passed to the application via the WFS_EXEC_COMPLETE event message. </w:t>
      </w:r>
    </w:p>
    <w:p>
      <w:pPr>
        <w:pStyle w:val="Comments"/>
        <w:rPr/>
      </w:pPr>
      <w:r>
        <w:rPr>
          <w:b/>
          <w:bCs/>
        </w:rPr>
        <w:t>Input Param</w:t>
        <w:tab/>
      </w:r>
      <w:r>
        <w:rPr>
          <w:rFonts w:eastAsia="Lucida Sans Typewriter" w:cs="Lucida Sans Typewriter" w:ascii="Lucida Sans Typewriter" w:hAnsi="Lucida Sans Typewriter"/>
          <w:sz w:val="18"/>
          <w:szCs w:val="18"/>
        </w:rPr>
        <w:t>LPWFSPINGETDATA</w:t>
        <w:tab/>
        <w:t>lpPinGetData;</w:t>
      </w:r>
    </w:p>
    <w:p>
      <w:pPr>
        <w:pStyle w:val="Prototype1"/>
        <w:rPr>
          <w:b/>
          <w:b/>
          <w:bCs/>
        </w:rPr>
      </w:pPr>
      <w:r>
        <w:rPr/>
        <w:t>typedef struct _wfs_pin_getdata</w:t>
        <w:br/>
        <w:tab/>
        <w:t>{</w:t>
        <w:br/>
        <w:tab/>
        <w:t>USHORT</w:t>
        <w:tab/>
        <w:tab/>
        <w:t>usMaxLen;</w:t>
        <w:br/>
        <w:tab/>
        <w:t>USHORT</w:t>
        <w:tab/>
        <w:tab/>
        <w:t>usMinLen;</w:t>
        <w:br/>
        <w:tab/>
        <w:t>BOOL</w:t>
        <w:tab/>
        <w:tab/>
        <w:tab/>
        <w:t>bNumeric;</w:t>
        <w:br/>
        <w:tab/>
        <w:t>BOOL</w:t>
        <w:tab/>
        <w:tab/>
        <w:tab/>
        <w:t>bAutoEnd;</w:t>
        <w:br/>
        <w:tab/>
        <w:t>} WFSPINGETDATA, * LPWFSPINGETDATA;</w:t>
      </w:r>
    </w:p>
    <w:p>
      <w:pPr>
        <w:pStyle w:val="Prototype2"/>
        <w:rPr/>
      </w:pPr>
      <w:r>
        <w:rPr/>
        <w:tab/>
      </w:r>
      <w:r>
        <w:rPr>
          <w:i/>
          <w:iCs/>
        </w:rPr>
        <w:t>usMaxLen</w:t>
      </w:r>
      <w:r>
        <w:rPr/>
        <w:br/>
        <w:t>Specifies the maximum data length.</w:t>
      </w:r>
    </w:p>
    <w:p>
      <w:pPr>
        <w:pStyle w:val="Prototype2"/>
        <w:spacing w:before="120" w:after="0"/>
        <w:rPr/>
      </w:pPr>
      <w:r>
        <w:rPr/>
        <w:tab/>
      </w:r>
      <w:r>
        <w:rPr>
          <w:i/>
          <w:iCs/>
        </w:rPr>
        <w:t>usMinLen</w:t>
      </w:r>
      <w:r>
        <w:rPr/>
        <w:br/>
        <w:t>Specifies the minimum data length.</w:t>
      </w:r>
    </w:p>
    <w:p>
      <w:pPr>
        <w:pStyle w:val="Prototype2"/>
        <w:spacing w:before="120" w:after="0"/>
        <w:rPr/>
      </w:pPr>
      <w:r>
        <w:rPr/>
        <w:tab/>
      </w:r>
      <w:r>
        <w:rPr>
          <w:i/>
          <w:iCs/>
        </w:rPr>
        <w:t>bNumeric</w:t>
      </w:r>
      <w:r>
        <w:rPr/>
        <w:br/>
        <w:t>If set to TRUE, only numeric keys are allowed to be input, otherwise also alpha characters.</w:t>
      </w:r>
    </w:p>
    <w:p>
      <w:pPr>
        <w:pStyle w:val="Prototype2"/>
        <w:spacing w:before="120" w:after="0"/>
        <w:rPr/>
      </w:pPr>
      <w:r>
        <w:rPr/>
        <w:tab/>
      </w:r>
      <w:r>
        <w:rPr>
          <w:i/>
          <w:iCs/>
        </w:rPr>
        <w:t>bAutoEnd</w:t>
      </w:r>
      <w:r>
        <w:rPr/>
        <w:br/>
        <w:t>If set to TRUE the input is automatically ended when the maximum number of digits are entered. Otherwise, the input must be terminated by an ENTER or CANCEL key, no matter how many digits are entered.</w:t>
      </w:r>
    </w:p>
    <w:p>
      <w:pPr>
        <w:pStyle w:val="Comments"/>
        <w:spacing w:before="120" w:after="120"/>
        <w:rPr/>
      </w:pPr>
      <w:r>
        <w:rPr>
          <w:b/>
          <w:bCs/>
        </w:rPr>
        <w:t>Output Param</w:t>
        <w:tab/>
      </w:r>
      <w:r>
        <w:rPr>
          <w:rFonts w:eastAsia="Lucida Sans Typewriter" w:cs="Lucida Sans Typewriter" w:ascii="Lucida Sans Typewriter" w:hAnsi="Lucida Sans Typewriter"/>
          <w:sz w:val="18"/>
          <w:szCs w:val="18"/>
        </w:rPr>
        <w:t>LPWFSPINDATA</w:t>
        <w:tab/>
        <w:t>lpPinData;</w:t>
      </w:r>
    </w:p>
    <w:p>
      <w:pPr>
        <w:pStyle w:val="Prototype1"/>
        <w:rPr>
          <w:b/>
          <w:b/>
          <w:bCs/>
        </w:rPr>
      </w:pPr>
      <w:r>
        <w:rPr/>
        <w:t>typedef struct _wfs_pin_data</w:t>
        <w:br/>
        <w:tab/>
        <w:t>{</w:t>
        <w:br/>
        <w:tab/>
        <w:t>LPSTR</w:t>
        <w:tab/>
        <w:tab/>
        <w:tab/>
        <w:t>lpsData;</w:t>
        <w:br/>
        <w:tab/>
        <w:t>WORD</w:t>
        <w:tab/>
        <w:tab/>
        <w:tab/>
        <w:t>wCompletion;</w:t>
        <w:br/>
        <w:tab/>
        <w:t>} WFSPINENTRY, * LPWFSPINENTRY;</w:t>
      </w:r>
    </w:p>
    <w:p>
      <w:pPr>
        <w:pStyle w:val="Prototype2"/>
        <w:rPr/>
      </w:pPr>
      <w:r>
        <w:rPr/>
        <w:tab/>
      </w:r>
      <w:r>
        <w:rPr>
          <w:i/>
          <w:iCs/>
        </w:rPr>
        <w:t>lpsData</w:t>
      </w:r>
      <w:r>
        <w:rPr/>
        <w:br/>
        <w:t>Pointer to the data entered by the user.</w:t>
      </w:r>
    </w:p>
    <w:p>
      <w:pPr>
        <w:pStyle w:val="Prototype2"/>
        <w:spacing w:before="120" w:after="0"/>
        <w:rPr/>
      </w:pPr>
      <w:r>
        <w:rPr/>
        <w:tab/>
      </w:r>
      <w:r>
        <w:rPr>
          <w:i/>
          <w:iCs/>
        </w:rPr>
        <w:t>wCompletion</w:t>
      </w:r>
      <w:r>
        <w:rPr/>
        <w:br/>
        <w:t>Specifies the reason for completion of the entry. Possible values are:</w:t>
        <w:br/>
        <w:t>(see command WFS_CMD_PIN_GET_PIN)</w:t>
      </w:r>
    </w:p>
    <w:p>
      <w:pPr>
        <w:pStyle w:val="Comments"/>
        <w:spacing w:before="120" w:after="120"/>
        <w:rPr/>
      </w:pPr>
      <w:r>
        <w:rPr>
          <w:b/>
          <w:bCs/>
        </w:rPr>
        <w:t>Execute Events</w:t>
      </w:r>
      <w:r>
        <w:rPr/>
        <w:tab/>
        <w:t>WFS_EXEE_PIN_DIGIT</w:t>
      </w:r>
    </w:p>
    <w:p>
      <w:pPr>
        <w:pStyle w:val="Comments"/>
        <w:rPr/>
      </w:pPr>
      <w:r>
        <w:rPr>
          <w:b/>
          <w:bCs/>
        </w:rPr>
        <w:t>Error Codes</w:t>
      </w:r>
      <w:r>
        <w:rPr/>
        <w:tab/>
        <w:t>None.</w:t>
      </w:r>
    </w:p>
    <w:p>
      <w:pPr>
        <w:pStyle w:val="Heading2"/>
        <w:tabs>
          <w:tab w:val="clear" w:pos="720"/>
          <w:tab w:val="left" w:pos="0" w:leader="none"/>
        </w:tabs>
        <w:ind w:left="0" w:hanging="0"/>
        <w:rPr/>
      </w:pPr>
      <w:r>
        <w:rPr/>
        <w:t>WFS_CMD_PIN_</w:t>
      </w:r>
      <w:ins w:id="550" w:author="Wolfgang Lellek" w:date="1995-01-20T14:36:00Z">
        <w:r>
          <w:rPr/>
          <w:t>INITIALIZATION</w:t>
        </w:r>
      </w:ins>
      <w:del w:id="551" w:author="Wolfgang Lellek" w:date="1995-01-20T14:36:00Z">
        <w:r>
          <w:rPr/>
          <w:delText>ADMINISTRATION</w:delText>
        </w:r>
      </w:del>
    </w:p>
    <w:p>
      <w:pPr>
        <w:pStyle w:val="Comments"/>
        <w:rPr/>
      </w:pPr>
      <w:r>
        <w:rPr>
          <w:b/>
          <w:bCs/>
        </w:rPr>
        <w:t>Description</w:t>
      </w:r>
      <w:r>
        <w:rPr/>
        <w:tab/>
        <w:t xml:space="preserve">The encryption module must be initialized before </w:t>
      </w:r>
      <w:ins w:id="552" w:author="Tom Sherrard" w:date="1995-02-02T23:05:00Z">
        <w:r>
          <w:rPr/>
          <w:t>working with the encryption module.</w:t>
        </w:r>
      </w:ins>
      <w:del w:id="553" w:author="Tom Sherrard" w:date="1995-02-02T23:04:00Z">
        <w:r>
          <w:rPr/>
          <w:delText>keys can be entered.</w:delText>
        </w:r>
      </w:del>
      <w:r>
        <w:rPr/>
        <w:t xml:space="preserve">  Every initialization destroys all keys that have been installed. </w:t>
      </w:r>
      <w:ins w:id="554" w:author="Wolfgang Lellek" w:date="1995-01-20T14:38:00Z">
        <w:r>
          <w:rPr/>
          <w:t>Usually this command is called by an operator task and not by the application program.</w:t>
        </w:r>
      </w:ins>
      <w:r>
        <w:rPr/>
        <w:t xml:space="preserve"> </w:t>
      </w:r>
      <w:ins w:id="555" w:author="Wolfgang Lellek" w:date="1995-01-20T14:39:00Z">
        <w:r>
          <w:rPr/>
          <w:t>During initialization an encrypted ID key is stored in the HW module. The ID key and the corresponding encryption key can be passed as parameters</w:t>
        </w:r>
      </w:ins>
      <w:ins w:id="556" w:author="Tom Sherrard" w:date="1995-02-02T23:03:00Z">
        <w:r>
          <w:rPr/>
          <w:t>;</w:t>
        </w:r>
      </w:ins>
      <w:ins w:id="557" w:author="Wolfgang Lellek" w:date="1995-01-20T14:39:00Z">
        <w:r>
          <w:rPr/>
          <w:t xml:space="preserve"> if not</w:t>
        </w:r>
      </w:ins>
      <w:ins w:id="558" w:author="Tom Sherrard" w:date="1995-02-02T23:03:00Z">
        <w:r>
          <w:rPr/>
          <w:t>,</w:t>
        </w:r>
      </w:ins>
      <w:ins w:id="559" w:author="Wolfgang Lellek" w:date="1995-01-20T14:39:00Z">
        <w:r>
          <w:rPr/>
          <w:t xml:space="preserve"> they are generated automatically by the encryption module. The encrypted ID is returned to the application and serves as authorization for the key import function.</w:t>
        </w:r>
      </w:ins>
      <w:del w:id="560" w:author="Wolfgang Lellek" w:date="1995-01-20T14:40:00Z">
        <w:r>
          <w:rPr/>
          <w:delText>During initialization of encryption a clear text identification key must be entered.  This ID number is encrypted by the encryption module and is then returned by the application.  This identification key serves as authorization of the client to enter keys.</w:delText>
        </w:r>
      </w:del>
    </w:p>
    <w:p>
      <w:pPr>
        <w:pStyle w:val="Comments"/>
        <w:rPr/>
      </w:pPr>
      <w:r>
        <w:rPr>
          <w:b/>
          <w:bCs/>
        </w:rPr>
        <w:t>Input Param</w:t>
        <w:tab/>
      </w:r>
      <w:r>
        <w:rPr>
          <w:rFonts w:eastAsia="Lucida Sans Typewriter" w:cs="Lucida Sans Typewriter" w:ascii="Lucida Sans Typewriter" w:hAnsi="Lucida Sans Typewriter"/>
          <w:sz w:val="18"/>
          <w:szCs w:val="18"/>
        </w:rPr>
        <w:t>LPWFSPINADMIN</w:t>
        <w:tab/>
        <w:t>lpAdmin;</w:t>
      </w:r>
    </w:p>
    <w:p>
      <w:pPr>
        <w:pStyle w:val="Prototype1"/>
        <w:rPr>
          <w:b/>
          <w:b/>
          <w:bCs/>
        </w:rPr>
      </w:pPr>
      <w:r>
        <w:rPr/>
        <w:t>typedef struct _wfs_pin_admin</w:t>
        <w:br/>
        <w:tab/>
        <w:t>{</w:t>
        <w:br/>
      </w:r>
      <w:del w:id="561" w:author="Wolfgang Lellek" w:date="1995-01-20T14:40:00Z">
        <w:r>
          <w:rPr/>
          <w:tab/>
          <w:delText>WORD</w:delText>
          <w:tab/>
          <w:tab/>
          <w:tab/>
          <w:tab/>
          <w:delText>wAdminMode;</w:delText>
          <w:br/>
        </w:r>
      </w:del>
      <w:r>
        <w:rPr/>
        <w:tab/>
        <w:t>LPWFSXDATA</w:t>
        <w:tab/>
        <w:tab/>
        <w:t>lpxIdent;</w:t>
        <w:br/>
      </w:r>
      <w:del w:id="562" w:author="Wolfgang Lellek" w:date="1995-01-20T14:42:00Z">
        <w:r>
          <w:rPr/>
          <w:tab/>
          <w:delText>LPSTR</w:delText>
          <w:tab/>
          <w:tab/>
          <w:tab/>
          <w:tab/>
          <w:delText>lpsKeyName;</w:delText>
          <w:br/>
        </w:r>
      </w:del>
      <w:r>
        <w:rPr/>
        <w:tab/>
        <w:t>LPWFSXDATA</w:t>
        <w:tab/>
        <w:tab/>
        <w:t>lpxKey;</w:t>
        <w:br/>
      </w:r>
      <w:del w:id="563" w:author="Wolfgang Lellek" w:date="1995-01-20T14:41:00Z">
        <w:r>
          <w:rPr/>
          <w:tab/>
          <w:delText>LPWFSXDATA</w:delText>
          <w:tab/>
          <w:tab/>
          <w:delText>lpxMaster;</w:delText>
          <w:br/>
          <w:tab/>
          <w:delText>LPWFSXDATA</w:delText>
          <w:tab/>
          <w:tab/>
          <w:delText>lpxCheckSum;</w:delText>
          <w:br/>
        </w:r>
      </w:del>
      <w:r>
        <w:rPr/>
        <w:tab/>
        <w:t>} WFSPINADMIN, * LPWFSPINADMIN;</w:t>
      </w:r>
    </w:p>
    <w:p>
      <w:pPr>
        <w:pStyle w:val="Prototype2"/>
        <w:rPr>
          <w:del w:id="567" w:author="Wolfgang Lellek" w:date="1995-01-20T14:41:00Z"/>
        </w:rPr>
      </w:pPr>
      <w:del w:id="564" w:author="Wolfgang Lellek" w:date="1995-01-20T14:41:00Z">
        <w:r>
          <w:rPr/>
          <w:tab/>
        </w:r>
      </w:del>
      <w:del w:id="565" w:author="Wolfgang Lellek" w:date="1995-01-20T14:41:00Z">
        <w:r>
          <w:rPr>
            <w:i/>
            <w:iCs/>
          </w:rPr>
          <w:delText>wAdminMode</w:delText>
        </w:r>
      </w:del>
      <w:del w:id="566" w:author="Wolfgang Lellek" w:date="1995-01-20T14:41:00Z">
        <w:r>
          <w:rPr/>
          <w:br/>
          <w:delText>Specifies the administration mode. Possible values are:</w:delText>
        </w:r>
      </w:del>
    </w:p>
    <w:p>
      <w:pPr>
        <w:pStyle w:val="Prototype3"/>
        <w:keepNext w:val="true"/>
        <w:pBdr>
          <w:bottom w:val="single" w:sz="6" w:space="1" w:color="000000"/>
        </w:pBdr>
        <w:tabs>
          <w:tab w:val="clear" w:pos="4680"/>
        </w:tabs>
        <w:ind w:left="4860" w:hanging="3067"/>
        <w:rPr>
          <w:del w:id="569" w:author="Wolfgang Lellek" w:date="1995-01-20T14:41:00Z"/>
        </w:rPr>
      </w:pPr>
      <w:del w:id="568" w:author="Wolfgang Lellek" w:date="1995-01-20T14:41:00Z">
        <w:r>
          <w:rPr/>
          <w:delText>Value</w:delText>
          <w:tab/>
          <w:delText>Meaning</w:delText>
        </w:r>
      </w:del>
    </w:p>
    <w:p>
      <w:pPr>
        <w:pStyle w:val="Prototype3"/>
        <w:tabs>
          <w:tab w:val="clear" w:pos="4680"/>
        </w:tabs>
        <w:ind w:left="4860" w:hanging="3067"/>
        <w:rPr>
          <w:del w:id="571" w:author="Wolfgang Lellek" w:date="1995-01-20T14:41:00Z"/>
        </w:rPr>
      </w:pPr>
      <w:del w:id="570" w:author="Wolfgang Lellek" w:date="1995-01-20T14:41:00Z">
        <w:r>
          <w:rPr/>
          <w:delText>WFS_PIN_ADMINTRANSKEY</w:delText>
          <w:tab/>
          <w:delText>Only the identificaiton key is transmitted and the encryption module uses an internal key to encrypt it.</w:delText>
        </w:r>
      </w:del>
    </w:p>
    <w:p>
      <w:pPr>
        <w:pStyle w:val="Prototype3"/>
        <w:tabs>
          <w:tab w:val="clear" w:pos="4680"/>
        </w:tabs>
        <w:ind w:left="4860" w:hanging="3067"/>
        <w:rPr>
          <w:del w:id="573" w:author="Wolfgang Lellek" w:date="1995-01-20T14:41:00Z"/>
        </w:rPr>
      </w:pPr>
      <w:del w:id="572" w:author="Wolfgang Lellek" w:date="1995-01-20T14:41:00Z">
        <w:r>
          <w:rPr/>
          <w:delText>WFS_PIN_ADMINCOMPLETE</w:delText>
          <w:tab/>
          <w:delText>Both the identification key and a master encryption key are transmitted. The master encryption key is used to encrypt the identification key.</w:delText>
        </w:r>
      </w:del>
    </w:p>
    <w:p>
      <w:pPr>
        <w:pStyle w:val="Prototype2"/>
        <w:rPr/>
      </w:pPr>
      <w:r>
        <w:rPr/>
        <w:tab/>
      </w:r>
      <w:r>
        <w:rPr>
          <w:i/>
          <w:iCs/>
        </w:rPr>
        <w:t>lpxIdent</w:t>
      </w:r>
      <w:r>
        <w:rPr/>
        <w:br/>
      </w:r>
      <w:ins w:id="574" w:author="Wolfgang Lellek" w:date="1995-01-20T14:41:00Z">
        <w:r>
          <w:rPr/>
          <w:t xml:space="preserve">Pointer to the value of </w:t>
        </w:r>
      </w:ins>
      <w:ins w:id="575" w:author="Tom Sherrard" w:date="1995-02-02T23:06:00Z">
        <w:r>
          <w:rPr/>
          <w:t xml:space="preserve">the </w:t>
        </w:r>
      </w:ins>
      <w:ins w:id="576" w:author="Wolfgang Lellek" w:date="1995-01-20T14:41:00Z">
        <w:r>
          <w:rPr/>
          <w:t>ID key.</w:t>
        </w:r>
      </w:ins>
      <w:del w:id="577" w:author="Wolfgang Lellek" w:date="1995-01-20T14:41:00Z">
        <w:r>
          <w:rPr/>
          <w:delText>Pointer to an identification.</w:delText>
        </w:r>
      </w:del>
    </w:p>
    <w:p>
      <w:pPr>
        <w:pStyle w:val="Prototype2"/>
        <w:spacing w:before="120" w:after="0"/>
        <w:rPr>
          <w:del w:id="581" w:author="Wolfgang Lellek" w:date="1995-01-20T14:42:00Z"/>
        </w:rPr>
      </w:pPr>
      <w:del w:id="578" w:author="Wolfgang Lellek" w:date="1995-01-20T14:42:00Z">
        <w:r>
          <w:rPr/>
          <w:tab/>
        </w:r>
      </w:del>
      <w:del w:id="579" w:author="Wolfgang Lellek" w:date="1995-01-20T14:42:00Z">
        <w:r>
          <w:rPr>
            <w:i/>
            <w:iCs/>
          </w:rPr>
          <w:delText>lpsKeyName</w:delText>
        </w:r>
      </w:del>
      <w:del w:id="580" w:author="Wolfgang Lellek" w:date="1995-01-20T14:42:00Z">
        <w:r>
          <w:rPr/>
          <w:br/>
          <w:delText>Specifies the name of the identification key.</w:delText>
        </w:r>
      </w:del>
    </w:p>
    <w:p>
      <w:pPr>
        <w:pStyle w:val="Prototype2"/>
        <w:spacing w:before="120" w:after="0"/>
        <w:rPr/>
      </w:pPr>
      <w:r>
        <w:rPr/>
        <w:tab/>
      </w:r>
      <w:r>
        <w:rPr>
          <w:i/>
          <w:iCs/>
        </w:rPr>
        <w:t>lpxKey</w:t>
      </w:r>
      <w:r>
        <w:rPr/>
        <w:br/>
      </w:r>
      <w:ins w:id="582" w:author="Wolfgang Lellek" w:date="1995-01-20T14:42:00Z">
        <w:r>
          <w:rPr/>
          <w:t xml:space="preserve">Pointer to the value of </w:t>
        </w:r>
      </w:ins>
      <w:ins w:id="583" w:author="Tom Sherrard" w:date="1995-02-02T23:06:00Z">
        <w:r>
          <w:rPr/>
          <w:t xml:space="preserve">the </w:t>
        </w:r>
      </w:ins>
      <w:ins w:id="584" w:author="Wolfgang Lellek" w:date="1995-01-20T14:42:00Z">
        <w:r>
          <w:rPr/>
          <w:t>encryption key.</w:t>
        </w:r>
      </w:ins>
      <w:del w:id="585" w:author="Wolfgang Lellek" w:date="1995-01-20T14:42:00Z">
        <w:r>
          <w:rPr/>
          <w:delText>Clear text value of the identification key.</w:delText>
        </w:r>
      </w:del>
    </w:p>
    <w:p>
      <w:pPr>
        <w:pStyle w:val="Prototype2"/>
        <w:spacing w:before="120" w:after="0"/>
        <w:rPr>
          <w:del w:id="589" w:author="Wolfgang Lellek" w:date="1995-01-20T14:41:00Z"/>
        </w:rPr>
      </w:pPr>
      <w:del w:id="586" w:author="Wolfgang Lellek" w:date="1995-01-20T14:41:00Z">
        <w:r>
          <w:rPr/>
          <w:tab/>
        </w:r>
      </w:del>
      <w:del w:id="587" w:author="Wolfgang Lellek" w:date="1995-01-20T14:41:00Z">
        <w:r>
          <w:rPr>
            <w:i/>
            <w:iCs/>
          </w:rPr>
          <w:delText>lpxMaster</w:delText>
        </w:r>
      </w:del>
      <w:del w:id="588" w:author="Wolfgang Lellek" w:date="1995-01-20T14:41:00Z">
        <w:r>
          <w:rPr/>
          <w:br/>
          <w:delText>Optional master key value.</w:delText>
        </w:r>
      </w:del>
    </w:p>
    <w:p>
      <w:pPr>
        <w:pStyle w:val="Prototype2"/>
        <w:spacing w:before="120" w:after="0"/>
        <w:rPr>
          <w:del w:id="593" w:author="Wolfgang Lellek" w:date="1995-01-20T14:41:00Z"/>
        </w:rPr>
      </w:pPr>
      <w:del w:id="590" w:author="Wolfgang Lellek" w:date="1995-01-20T14:41:00Z">
        <w:r>
          <w:rPr/>
          <w:tab/>
        </w:r>
      </w:del>
      <w:del w:id="591" w:author="Wolfgang Lellek" w:date="1995-01-20T14:41:00Z">
        <w:r>
          <w:rPr>
            <w:i/>
            <w:iCs/>
          </w:rPr>
          <w:delText>lpxCheckSum</w:delText>
        </w:r>
      </w:del>
      <w:del w:id="592" w:author="Wolfgang Lellek" w:date="1995-01-20T14:41:00Z">
        <w:r>
          <w:rPr/>
          <w:br/>
          <w:delText>Specifies a check sum.</w:delText>
        </w:r>
      </w:del>
    </w:p>
    <w:p>
      <w:pPr>
        <w:pStyle w:val="Prototype2"/>
        <w:spacing w:before="120" w:after="120"/>
        <w:rPr/>
      </w:pPr>
      <w:r>
        <w:rPr>
          <w:b/>
          <w:bCs/>
        </w:rPr>
        <w:t>Output Param</w:t>
      </w:r>
      <w:r>
        <w:rPr/>
        <w:tab/>
      </w:r>
      <w:r>
        <w:rPr>
          <w:rFonts w:eastAsia="Lucida Sans Typewriter" w:cs="Lucida Sans Typewriter" w:ascii="Lucida Sans Typewriter" w:hAnsi="Lucida Sans Typewriter"/>
          <w:sz w:val="18"/>
          <w:szCs w:val="18"/>
        </w:rPr>
        <w:t>LPWFSXDATA</w:t>
        <w:tab/>
        <w:t>lpxIdentification;</w:t>
      </w:r>
    </w:p>
    <w:p>
      <w:pPr>
        <w:pStyle w:val="Prototype2"/>
        <w:rPr/>
      </w:pPr>
      <w:r>
        <w:rPr/>
        <w:tab/>
      </w:r>
      <w:r>
        <w:rPr>
          <w:i/>
          <w:iCs/>
        </w:rPr>
        <w:t>lpxIdentification</w:t>
      </w:r>
      <w:r>
        <w:rPr/>
        <w:br/>
      </w:r>
      <w:ins w:id="594" w:author="Wolfgang Lellek" w:date="1995-01-20T14:43:00Z">
        <w:r>
          <w:rPr/>
          <w:t>Pointer to the value of the ID key encrypted by the encryption key. Can be used as authorization for the WFS_CMD_PIN_IMPORT_KEY command, can be NULL if no authorization required.</w:t>
        </w:r>
      </w:ins>
      <w:del w:id="595" w:author="Wolfgang Lellek" w:date="1995-01-20T14:43:00Z">
        <w:r>
          <w:rPr/>
          <w:delText>Pointer to an encrypted identification key for future use.</w:delText>
        </w:r>
      </w:del>
    </w:p>
    <w:p>
      <w:pPr>
        <w:pStyle w:val="Comments"/>
        <w:spacing w:before="120" w:after="12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b/>
          <w:b/>
          <w:bCs/>
        </w:rPr>
      </w:pPr>
      <w:r>
        <w:rPr>
          <w:b/>
          <w:bCs/>
        </w:rPr>
        <w:t>Value</w:t>
        <w:tab/>
        <w:t>Meaning</w:t>
      </w:r>
    </w:p>
    <w:p>
      <w:pPr>
        <w:pStyle w:val="Prototype3"/>
        <w:tabs>
          <w:tab w:val="clear" w:pos="4680"/>
        </w:tabs>
        <w:ind w:left="5310" w:hanging="3697"/>
        <w:rPr/>
      </w:pPr>
      <w:r>
        <w:rPr/>
        <w:t>WFS_ERR_PIN_KEYNOTFOUND</w:t>
        <w:tab/>
        <w:t>The specified key was not loaded.</w:t>
      </w:r>
    </w:p>
    <w:p>
      <w:pPr>
        <w:pStyle w:val="Prototype3"/>
        <w:tabs>
          <w:tab w:val="clear" w:pos="4680"/>
        </w:tabs>
        <w:ind w:left="5310" w:hanging="3697"/>
        <w:rPr>
          <w:ins w:id="597" w:author="Wolfgang Lellek" w:date="1995-01-20T14:43:00Z"/>
        </w:rPr>
      </w:pPr>
      <w:ins w:id="596" w:author="Wolfgang Lellek" w:date="1995-01-20T14:43:00Z">
        <w:r>
          <w:rPr/>
          <w:t>WFS_ERR_PIN_KEYNOVALUE</w:t>
          <w:tab/>
          <w:t>The specified key is not loaded.</w:t>
        </w:r>
      </w:ins>
    </w:p>
    <w:p>
      <w:pPr>
        <w:pStyle w:val="Prototype3"/>
        <w:tabs>
          <w:tab w:val="clear" w:pos="4680"/>
        </w:tabs>
        <w:ind w:left="5310" w:hanging="3697"/>
        <w:rPr>
          <w:ins w:id="599" w:author="Wolfgang Lellek" w:date="1995-01-20T14:43:00Z"/>
        </w:rPr>
      </w:pPr>
      <w:ins w:id="598" w:author="Wolfgang Lellek" w:date="1995-01-20T14:43:00Z">
        <w:r>
          <w:rPr/>
          <w:t>WFS_ERR_PIN_USEVIOLATION</w:t>
          <w:tab/>
          <w:t>The specified use is not supported by this key.</w:t>
        </w:r>
      </w:ins>
    </w:p>
    <w:p>
      <w:pPr>
        <w:pStyle w:val="Prototype3"/>
        <w:tabs>
          <w:tab w:val="clear" w:pos="4680"/>
        </w:tabs>
        <w:ind w:left="5310" w:hanging="3697"/>
        <w:rPr/>
      </w:pPr>
      <w:r>
        <w:rPr/>
        <w:t>WFS_ERR_PIN_INVALIDKEY</w:t>
        <w:tab/>
        <w:t>The specified key is invalid.</w:t>
      </w:r>
    </w:p>
    <w:p>
      <w:pPr>
        <w:pStyle w:val="Prototype3"/>
        <w:tabs>
          <w:tab w:val="clear" w:pos="4680"/>
        </w:tabs>
        <w:ind w:left="5310" w:hanging="3697"/>
        <w:rPr/>
      </w:pPr>
      <w:r>
        <w:rPr/>
        <w:t>WFS_ERR_PIN_MODENOTSUPPORTED</w:t>
        <w:tab/>
        <w:t>The specified mode is not supported.</w:t>
      </w:r>
    </w:p>
    <w:p>
      <w:pPr>
        <w:pStyle w:val="Prototype3"/>
        <w:tabs>
          <w:tab w:val="clear" w:pos="4680"/>
        </w:tabs>
        <w:ind w:left="5310" w:hanging="3697"/>
        <w:rPr>
          <w:ins w:id="609" w:author="Wolfgang Lellek" w:date="1995-01-20T14:11:00Z"/>
        </w:rPr>
      </w:pPr>
      <w:ins w:id="600" w:author="Wolfgang Lellek" w:date="1995-01-20T14:11:00Z">
        <w:r>
          <w:rPr/>
          <w:t>WFS_ERR_PIN_ACCESSDENIED</w:t>
          <w:tab/>
          <w:t>The encr</w:t>
        </w:r>
      </w:ins>
      <w:ins w:id="601" w:author="Tom Sherrard" w:date="1995-02-02T23:06:00Z">
        <w:r>
          <w:rPr/>
          <w:t>y</w:t>
        </w:r>
      </w:ins>
      <w:ins w:id="602" w:author="Wolfgang Lellek" w:date="1995-01-20T14:11:00Z">
        <w:r>
          <w:rPr/>
          <w:t xml:space="preserve">ption module is either not initialized </w:t>
        </w:r>
      </w:ins>
      <w:ins w:id="603" w:author="Tom Sherrard" w:date="1995-02-02T23:07:00Z">
        <w:r>
          <w:rPr/>
          <w:t>(</w:t>
        </w:r>
      </w:ins>
      <w:ins w:id="604" w:author="Wolfgang Lellek" w:date="1995-01-20T14:11:00Z">
        <w:r>
          <w:rPr/>
          <w:t xml:space="preserve">or not ready for </w:t>
        </w:r>
      </w:ins>
      <w:ins w:id="605" w:author="Tom Sherrard" w:date="1995-02-02T23:06:00Z">
        <w:r>
          <w:rPr/>
          <w:t>some</w:t>
        </w:r>
      </w:ins>
      <w:ins w:id="606" w:author="Wolfgang Lellek" w:date="1995-01-20T14:11:00Z">
        <w:r>
          <w:rPr/>
          <w:t xml:space="preserve"> vendor specific reason</w:t>
        </w:r>
      </w:ins>
      <w:ins w:id="607" w:author="Tom Sherrard" w:date="1995-02-02T23:07:00Z">
        <w:r>
          <w:rPr/>
          <w:t>)</w:t>
        </w:r>
      </w:ins>
      <w:ins w:id="608" w:author="Wolfgang Lellek" w:date="1995-01-20T14:11:00Z">
        <w:r>
          <w:rPr/>
          <w:t>.</w:t>
        </w:r>
      </w:ins>
    </w:p>
    <w:p>
      <w:pPr>
        <w:pStyle w:val="Prototype3"/>
        <w:tabs>
          <w:tab w:val="clear" w:pos="4680"/>
        </w:tabs>
        <w:ind w:left="5310" w:hanging="3697"/>
        <w:rPr>
          <w:del w:id="611" w:author="Wolfgang Lellek" w:date="1995-01-20T14:11:00Z"/>
        </w:rPr>
      </w:pPr>
      <w:del w:id="610" w:author="Wolfgang Lellek" w:date="1995-01-20T14:11:00Z">
        <w:r>
          <w:rPr/>
          <w:delText>WFS_ERR_PIN_ACCESDENIED</w:delText>
          <w:tab/>
          <w:delText>Access to the module is denied.</w:delText>
        </w:r>
      </w:del>
    </w:p>
    <w:p>
      <w:pPr>
        <w:pStyle w:val="Prototype3"/>
        <w:tabs>
          <w:tab w:val="clear" w:pos="4680"/>
        </w:tabs>
        <w:ind w:left="5310" w:hanging="3697"/>
        <w:rPr/>
      </w:pPr>
      <w:r>
        <w:rPr/>
        <w:t>WFS_ERR_PIN_INVALIDID</w:t>
        <w:tab/>
        <w:t>The ID passed was not valid.</w:t>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Prototype3"/>
        <w:tabs>
          <w:tab w:val="clear" w:pos="4680"/>
        </w:tabs>
        <w:ind w:left="5310" w:hanging="3697"/>
        <w:rPr/>
      </w:pPr>
      <w:r>
        <w:rPr/>
      </w:r>
    </w:p>
    <w:p>
      <w:pPr>
        <w:pStyle w:val="Heading2"/>
        <w:tabs>
          <w:tab w:val="clear" w:pos="720"/>
          <w:tab w:val="left" w:pos="0" w:leader="none"/>
        </w:tabs>
        <w:ind w:left="0" w:hanging="0"/>
        <w:rPr/>
      </w:pPr>
      <w:r>
        <w:rPr/>
        <w:t>WFS_CMD_PIN_DISPLAY</w:t>
      </w:r>
    </w:p>
    <w:p>
      <w:pPr>
        <w:pStyle w:val="Comments"/>
        <w:rPr/>
      </w:pPr>
      <w:r>
        <w:rPr>
          <w:b/>
          <w:bCs/>
        </w:rPr>
        <w:t>Description</w:t>
      </w:r>
      <w:r>
        <w:rPr/>
        <w:tab/>
        <w:t>This command displays the requested form. It is modeled on print form.</w:t>
      </w:r>
    </w:p>
    <w:p>
      <w:pPr>
        <w:pStyle w:val="Comments"/>
        <w:rPr/>
      </w:pPr>
      <w:r>
        <w:rPr>
          <w:b/>
          <w:bCs/>
        </w:rPr>
        <w:t>Input Param</w:t>
        <w:tab/>
      </w:r>
      <w:r>
        <w:rPr>
          <w:rFonts w:eastAsia="Lucida Sans Typewriter" w:cs="Lucida Sans Typewriter" w:ascii="Lucida Sans Typewriter" w:hAnsi="Lucida Sans Typewriter"/>
          <w:sz w:val="18"/>
          <w:szCs w:val="18"/>
        </w:rPr>
        <w:t>LPWFSPINDISPLAY</w:t>
        <w:tab/>
        <w:t>lpDisplay;</w:t>
      </w:r>
    </w:p>
    <w:p>
      <w:pPr>
        <w:pStyle w:val="Prototype1"/>
        <w:rPr>
          <w:b/>
          <w:b/>
          <w:bCs/>
        </w:rPr>
      </w:pPr>
      <w:r>
        <w:rPr/>
        <w:t>typedef struct _wfs_pin_display</w:t>
        <w:br/>
        <w:tab/>
        <w:t>{</w:t>
        <w:br/>
        <w:tab/>
        <w:t>LPSTR</w:t>
        <w:tab/>
        <w:tab/>
        <w:tab/>
        <w:t>lpsForm;</w:t>
        <w:br/>
        <w:tab/>
        <w:t>LPSTR</w:t>
        <w:tab/>
        <w:tab/>
        <w:tab/>
        <w:t>lpsData;</w:t>
        <w:br/>
        <w:tab/>
        <w:t>} WFSPINDISPLAY, * LPWFSPINDISPLAY;</w:t>
      </w:r>
    </w:p>
    <w:p>
      <w:pPr>
        <w:pStyle w:val="Prototype2"/>
        <w:rPr/>
      </w:pPr>
      <w:r>
        <w:rPr/>
        <w:tab/>
      </w:r>
      <w:r>
        <w:rPr>
          <w:i/>
          <w:iCs/>
        </w:rPr>
        <w:t>lpsForm</w:t>
      </w:r>
      <w:r>
        <w:rPr/>
        <w:br/>
        <w:t>Specifies the form name.</w:t>
      </w:r>
    </w:p>
    <w:p>
      <w:pPr>
        <w:pStyle w:val="Prototype2"/>
        <w:spacing w:before="120" w:after="0"/>
        <w:rPr/>
      </w:pPr>
      <w:r>
        <w:rPr/>
        <w:tab/>
      </w:r>
      <w:r>
        <w:rPr>
          <w:i/>
          <w:iCs/>
        </w:rPr>
        <w:t>lpsData</w:t>
      </w:r>
      <w:r>
        <w:rPr/>
        <w:br/>
        <w:t>Specifies the data associated with form.</w:t>
      </w:r>
    </w:p>
    <w:p>
      <w:pPr>
        <w:pStyle w:val="Comments"/>
        <w:spacing w:before="120" w:after="120"/>
        <w:rPr/>
      </w:pPr>
      <w:r>
        <w:rPr>
          <w:b/>
          <w:bCs/>
        </w:rPr>
        <w:t>Output Param</w:t>
      </w:r>
      <w:r>
        <w:rPr/>
        <w:tab/>
        <w:t>None.</w:t>
      </w:r>
    </w:p>
    <w:p>
      <w:pPr>
        <w:pStyle w:val="Comments"/>
        <w:rPr>
          <w:b/>
          <w:b/>
          <w:bCs/>
        </w:rPr>
      </w:pPr>
      <w:r>
        <w:rPr>
          <w:b/>
          <w:bCs/>
        </w:rPr>
        <w:t>Comments</w:t>
        <w:tab/>
      </w:r>
      <w:r>
        <w:rPr/>
        <w:t>In the case where there are LED leadthrough lights, these lights can also be associated with a form name. The light next to the text 'Please enter your PIN' for example would be one 'Form' etc. The forms definition language could be extended to cover this.</w:t>
      </w:r>
    </w:p>
    <w:p>
      <w:pPr>
        <w:pStyle w:val="Comments"/>
        <w:spacing w:before="0" w:after="0"/>
        <w:rPr/>
      </w:pPr>
      <w:r>
        <w:rPr>
          <w:b/>
          <w:bCs/>
        </w:rPr>
        <w:t>Error Codes</w:t>
      </w:r>
      <w:r>
        <w:rPr/>
        <w:tab/>
        <w:t>The following errors can be returned:</w:t>
      </w:r>
    </w:p>
    <w:p>
      <w:pPr>
        <w:pStyle w:val="Prototype3"/>
        <w:keepNext w:val="true"/>
        <w:pBdr>
          <w:bottom w:val="single" w:sz="12" w:space="1" w:color="000000"/>
        </w:pBdr>
        <w:tabs>
          <w:tab w:val="clear" w:pos="4680"/>
        </w:tabs>
        <w:ind w:left="5310" w:hanging="3697"/>
        <w:rPr/>
      </w:pPr>
      <w:r>
        <w:rPr/>
        <w:t>Value</w:t>
        <w:tab/>
        <w:t>Meaning</w:t>
      </w:r>
    </w:p>
    <w:p>
      <w:pPr>
        <w:pStyle w:val="Prototype3"/>
        <w:tabs>
          <w:tab w:val="clear" w:pos="4680"/>
        </w:tabs>
        <w:ind w:left="5310" w:hanging="3697"/>
        <w:rPr/>
      </w:pPr>
      <w:r>
        <w:rPr/>
        <w:t>WFS_ERR_PIN_INVALIDFORM</w:t>
        <w:tab/>
        <w:t>The specified form is invalid.</w:t>
      </w:r>
      <w:r>
        <w:br w:type="page"/>
      </w:r>
    </w:p>
    <w:p>
      <w:pPr>
        <w:pStyle w:val="Heading1"/>
        <w:tabs>
          <w:tab w:val="clear" w:pos="720"/>
          <w:tab w:val="left" w:pos="0" w:leader="none"/>
        </w:tabs>
        <w:ind w:left="0" w:hanging="0"/>
        <w:rPr/>
      </w:pPr>
      <w:r>
        <w:rPr/>
        <w:t>Messages</w:t>
      </w:r>
    </w:p>
    <w:p>
      <w:pPr>
        <w:pStyle w:val="Normal"/>
        <w:rPr/>
      </w:pPr>
      <w:r>
        <w:rPr/>
        <w:t>The following execute notification event is generated by the commands of the PIN pad service.</w:t>
      </w:r>
    </w:p>
    <w:p>
      <w:pPr>
        <w:pStyle w:val="Normal"/>
        <w:rPr/>
      </w:pPr>
      <w:r>
        <w:rPr/>
      </w:r>
    </w:p>
    <w:p>
      <w:pPr>
        <w:pStyle w:val="Heading2"/>
        <w:tabs>
          <w:tab w:val="clear" w:pos="720"/>
          <w:tab w:val="left" w:pos="0" w:leader="none"/>
        </w:tabs>
        <w:ind w:left="0" w:hanging="0"/>
        <w:rPr/>
      </w:pPr>
      <w:r>
        <w:rPr/>
        <w:t>WFS_EXEE_PIN_DIGIT</w:t>
      </w:r>
    </w:p>
    <w:p>
      <w:pPr>
        <w:pStyle w:val="Comments"/>
        <w:rPr/>
      </w:pPr>
      <w:r>
        <w:rPr>
          <w:b/>
          <w:bCs/>
        </w:rPr>
        <w:t>Description</w:t>
        <w:tab/>
      </w:r>
      <w:r>
        <w:rPr/>
        <w:t>This event specifies that a key has been pressed at the PIN pad. It is used if the device has no internal display unit and the application has to manage the display of the entered digits.</w:t>
      </w:r>
    </w:p>
    <w:p>
      <w:pPr>
        <w:pStyle w:val="Comments"/>
        <w:rPr/>
      </w:pPr>
      <w:r>
        <w:rPr>
          <w:b/>
          <w:bCs/>
        </w:rPr>
        <w:t>Event Param</w:t>
      </w:r>
      <w:r>
        <w:rPr/>
        <w:tab/>
      </w:r>
      <w:r>
        <w:rPr>
          <w:rFonts w:eastAsia="Lucida Sans Typewriter" w:cs="Lucida Sans Typewriter" w:ascii="Lucida Sans Typewriter" w:hAnsi="Lucida Sans Typewriter"/>
          <w:sz w:val="18"/>
          <w:szCs w:val="18"/>
        </w:rPr>
        <w:t>LPWFSPINDIGIT</w:t>
        <w:tab/>
        <w:t>lpDigit;</w:t>
      </w:r>
    </w:p>
    <w:p>
      <w:pPr>
        <w:pStyle w:val="Prototype1"/>
        <w:rPr>
          <w:b/>
          <w:b/>
          <w:bCs/>
        </w:rPr>
      </w:pPr>
      <w:r>
        <w:rPr/>
        <w:t>typedef struct _wfs_pin_digit</w:t>
        <w:br/>
        <w:tab/>
        <w:t>{</w:t>
        <w:br/>
        <w:tab/>
        <w:t>WORD</w:t>
        <w:tab/>
        <w:tab/>
        <w:tab/>
        <w:t>wCompletion;</w:t>
        <w:br/>
        <w:tab/>
        <w:t>USHORT</w:t>
        <w:tab/>
        <w:tab/>
        <w:t>usDigit;</w:t>
        <w:br/>
        <w:tab/>
        <w:t>} WFSPINDIGIT, * LPWFSPINDIGIT;</w:t>
      </w:r>
    </w:p>
    <w:p>
      <w:pPr>
        <w:pStyle w:val="Prototype2"/>
        <w:rPr/>
      </w:pPr>
      <w:r>
        <w:rPr/>
        <w:tab/>
      </w:r>
      <w:r>
        <w:rPr>
          <w:i/>
          <w:iCs/>
        </w:rPr>
        <w:t>wCompletion</w:t>
      </w:r>
      <w:r>
        <w:rPr/>
        <w:br/>
        <w:t>Specifies the reason for completion of the entry. Possible values are:</w:t>
        <w:br/>
        <w:t>(see command WFS_CMD_PIN_GET_PIN)</w:t>
      </w:r>
    </w:p>
    <w:p>
      <w:pPr>
        <w:pStyle w:val="Normal"/>
        <w:tabs>
          <w:tab w:val="clear" w:pos="720"/>
          <w:tab w:val="left" w:pos="1620" w:leader="none"/>
        </w:tabs>
        <w:spacing w:before="120" w:after="0"/>
        <w:ind w:left="1627" w:hanging="1627"/>
        <w:rPr/>
      </w:pPr>
      <w:r>
        <w:rPr/>
        <w:tab/>
      </w:r>
      <w:r>
        <w:rPr>
          <w:i/>
          <w:iCs/>
        </w:rPr>
        <w:t>usDigit</w:t>
      </w:r>
      <w:r>
        <w:rPr>
          <w:b/>
          <w:bCs/>
        </w:rPr>
        <w:br/>
      </w:r>
      <w:r>
        <w:rPr/>
        <w:t xml:space="preserve">Specifies the digit entered by the user or the replace character when working in encryption mode (WFS_CMD_PIN_GET_PIN).  If no digit but a function key (i.e. &lt;Correct Key&gt;) has been depressed, the keycode is returned in this parameter. </w:t>
      </w:r>
      <w:r>
        <w:br w:type="page"/>
      </w:r>
    </w:p>
    <w:p>
      <w:pPr>
        <w:pStyle w:val="Heading1"/>
        <w:tabs>
          <w:tab w:val="clear" w:pos="720"/>
          <w:tab w:val="left" w:pos="0" w:leader="none"/>
        </w:tabs>
        <w:ind w:left="0" w:hanging="0"/>
        <w:rPr>
          <w:ins w:id="613" w:author="Wolfgang Lellek" w:date="1995-01-27T10:31:00Z"/>
        </w:rPr>
      </w:pPr>
      <w:ins w:id="612" w:author="Wolfgang Lellek" w:date="1995-01-27T10:31:00Z">
        <w:r>
          <w:rPr/>
          <w:t>Form Description</w:t>
        </w:r>
      </w:ins>
    </w:p>
    <w:p>
      <w:pPr>
        <w:pStyle w:val="Normal"/>
        <w:rPr>
          <w:ins w:id="615" w:author="Wolfgang Lellek" w:date="1995-01-27T10:31:00Z"/>
        </w:rPr>
      </w:pPr>
      <w:ins w:id="614" w:author="Wolfgang Lellek" w:date="1995-01-27T10:31:00Z">
        <w:r>
          <w:rPr/>
          <w:t>This section describes the forms mechanism used to define the PIN validation algorithms. The forms are contained in a single file, with contains one section for each defined validation algorithm. The name of each section is the validation algorithm name parameter in the WFS_INF_PIN_CAPABILITIES and WFS_CMD_PIN_VALIDATE commands.</w:t>
        </w:r>
      </w:ins>
    </w:p>
    <w:p>
      <w:pPr>
        <w:pStyle w:val="Normal"/>
        <w:rPr>
          <w:ins w:id="617" w:author="Wolfgang Lellek" w:date="1995-01-27T10:31:00Z"/>
        </w:rPr>
      </w:pPr>
      <w:ins w:id="616" w:author="Wolfgang Lellek" w:date="1995-01-27T10:31:00Z">
        <w:r>
          <w:rPr/>
        </w:r>
      </w:ins>
    </w:p>
    <w:p>
      <w:pPr>
        <w:pStyle w:val="Normal"/>
        <w:rPr>
          <w:ins w:id="621" w:author="Wolfgang Lellek" w:date="1995-01-27T10:31:00Z"/>
        </w:rPr>
      </w:pPr>
      <w:ins w:id="618" w:author="Wolfgang Lellek" w:date="1995-01-27T10:31:00Z">
        <w:r>
          <w:rPr/>
          <w:t xml:space="preserve">The form defines the values of the algorithm data and the rules to extract algorithm data from the </w:t>
        </w:r>
      </w:ins>
      <w:ins w:id="619" w:author="Wolfgang Lellek" w:date="1995-01-27T10:31:00Z">
        <w:r>
          <w:rPr>
            <w:i/>
            <w:iCs/>
          </w:rPr>
          <w:t>lpsValidationData</w:t>
        </w:r>
      </w:ins>
      <w:ins w:id="620" w:author="Wolfgang Lellek" w:date="1995-01-27T10:31:00Z">
        <w:r>
          <w:rPr/>
          <w:t xml:space="preserve"> field.</w:t>
        </w:r>
      </w:ins>
    </w:p>
    <w:p>
      <w:pPr>
        <w:pStyle w:val="Normal"/>
        <w:rPr>
          <w:ins w:id="623" w:author="Wolfgang Lellek" w:date="1995-01-27T10:31:00Z"/>
        </w:rPr>
      </w:pPr>
      <w:ins w:id="622" w:author="Wolfgang Lellek" w:date="1995-01-27T10:31:00Z">
        <w:r>
          <w:rPr/>
        </w:r>
      </w:ins>
    </w:p>
    <w:p>
      <w:pPr>
        <w:pStyle w:val="Prototype3"/>
        <w:pBdr>
          <w:bottom w:val="single" w:sz="12" w:space="1" w:color="000000"/>
        </w:pBdr>
        <w:tabs>
          <w:tab w:val="clear" w:pos="4680"/>
        </w:tabs>
        <w:spacing w:before="0" w:after="60"/>
        <w:ind w:left="3787" w:hanging="3067"/>
        <w:rPr>
          <w:b/>
          <w:b/>
          <w:bCs/>
          <w:ins w:id="625" w:author="Wolfgang Lellek" w:date="1995-01-27T10:31:00Z"/>
        </w:rPr>
      </w:pPr>
      <w:ins w:id="624" w:author="Wolfgang Lellek" w:date="1995-01-27T10:31:00Z">
        <w:r>
          <w:rPr>
            <w:b/>
            <w:bCs/>
          </w:rPr>
          <w:t>Reserved Keywords/Operands</w:t>
          <w:tab/>
          <w:t>Meaning</w:t>
        </w:r>
      </w:ins>
    </w:p>
    <w:p>
      <w:pPr>
        <w:pStyle w:val="Prototype3"/>
        <w:tabs>
          <w:tab w:val="clear" w:pos="4680"/>
        </w:tabs>
        <w:spacing w:before="0" w:after="60"/>
        <w:ind w:left="3787" w:hanging="3067"/>
        <w:rPr>
          <w:ins w:id="627" w:author="Wolfgang Lellek" w:date="1995-01-27T10:31:00Z"/>
        </w:rPr>
      </w:pPr>
      <w:ins w:id="626" w:author="Wolfgang Lellek" w:date="1995-01-27T10:31:00Z">
        <w:r>
          <w:rPr/>
          <w:t>[]</w:t>
          <w:tab/>
          <w:t>validation algorithm name delimiters</w:t>
        </w:r>
      </w:ins>
    </w:p>
    <w:p>
      <w:pPr>
        <w:pStyle w:val="Prototype3"/>
        <w:tabs>
          <w:tab w:val="clear" w:pos="4680"/>
        </w:tabs>
        <w:spacing w:before="0" w:after="60"/>
        <w:ind w:left="3787" w:hanging="3067"/>
        <w:rPr>
          <w:ins w:id="629" w:author="Wolfgang Lellek" w:date="1995-01-27T10:31:00Z"/>
        </w:rPr>
      </w:pPr>
      <w:ins w:id="628" w:author="Wolfgang Lellek" w:date="1995-01-27T10:31:00Z">
        <w:r>
          <w:rPr/>
          <w:t>TYPE</w:t>
          <w:tab/>
          <w:t>algorithm type: DES, VISA, EUROCHEQUE, others.</w:t>
        </w:r>
      </w:ins>
    </w:p>
    <w:p>
      <w:pPr>
        <w:pStyle w:val="Prototype3"/>
        <w:tabs>
          <w:tab w:val="clear" w:pos="4680"/>
        </w:tabs>
        <w:spacing w:before="0" w:after="60"/>
        <w:ind w:left="3787" w:hanging="3067"/>
        <w:rPr>
          <w:ins w:id="631" w:author="Wolfgang Lellek" w:date="1995-01-27T10:31:00Z"/>
        </w:rPr>
      </w:pPr>
      <w:ins w:id="630" w:author="Wolfgang Lellek" w:date="1995-01-27T10:31:00Z">
        <w:r>
          <w:rPr/>
          <w:t>DES</w:t>
          <w:tab/>
          <w:t>algorithm type is DES</w:t>
        </w:r>
      </w:ins>
    </w:p>
    <w:p>
      <w:pPr>
        <w:pStyle w:val="Prototype3"/>
        <w:tabs>
          <w:tab w:val="clear" w:pos="4680"/>
        </w:tabs>
        <w:spacing w:before="0" w:after="60"/>
        <w:ind w:left="3787" w:hanging="3067"/>
        <w:rPr>
          <w:ins w:id="633" w:author="Wolfgang Lellek" w:date="1995-01-27T10:31:00Z"/>
        </w:rPr>
      </w:pPr>
      <w:ins w:id="632" w:author="Wolfgang Lellek" w:date="1995-01-27T10:31:00Z">
        <w:r>
          <w:rPr/>
          <w:t>VISA</w:t>
          <w:tab/>
          <w:t>algorithm type is VISA</w:t>
        </w:r>
      </w:ins>
    </w:p>
    <w:p>
      <w:pPr>
        <w:pStyle w:val="Prototype3"/>
        <w:tabs>
          <w:tab w:val="clear" w:pos="4680"/>
        </w:tabs>
        <w:spacing w:before="0" w:after="60"/>
        <w:ind w:left="3787" w:hanging="3067"/>
        <w:rPr>
          <w:ins w:id="635" w:author="Wolfgang Lellek" w:date="1995-01-27T10:31:00Z"/>
        </w:rPr>
      </w:pPr>
      <w:ins w:id="634" w:author="Wolfgang Lellek" w:date="1995-01-27T10:31:00Z">
        <w:r>
          <w:rPr/>
          <w:t>EUROCHEQUE</w:t>
          <w:tab/>
          <w:t>algorithm type is EUROCHEQUE</w:t>
        </w:r>
      </w:ins>
    </w:p>
    <w:p>
      <w:pPr>
        <w:pStyle w:val="Prototype3"/>
        <w:tabs>
          <w:tab w:val="clear" w:pos="4680"/>
        </w:tabs>
        <w:spacing w:before="0" w:after="60"/>
        <w:ind w:left="3787" w:hanging="3067"/>
        <w:rPr>
          <w:ins w:id="637" w:author="Wolfgang Lellek" w:date="1995-01-27T10:31:00Z"/>
        </w:rPr>
      </w:pPr>
      <w:ins w:id="636" w:author="Wolfgang Lellek" w:date="1995-01-27T10:31:00Z">
        <w:r>
          <w:rPr/>
          <w:t>OFFSET</w:t>
          <w:tab/>
          <w:t>PIN offset</w:t>
        </w:r>
      </w:ins>
    </w:p>
    <w:p>
      <w:pPr>
        <w:pStyle w:val="Prototype3"/>
        <w:tabs>
          <w:tab w:val="clear" w:pos="4680"/>
        </w:tabs>
        <w:spacing w:before="0" w:after="60"/>
        <w:ind w:left="3787" w:hanging="3067"/>
        <w:rPr>
          <w:ins w:id="639" w:author="Wolfgang Lellek" w:date="1995-01-27T10:31:00Z"/>
        </w:rPr>
      </w:pPr>
      <w:ins w:id="638" w:author="Wolfgang Lellek" w:date="1995-01-27T10:31:00Z">
        <w:r>
          <w:rPr/>
          <w:t>DIR</w:t>
          <w:tab/>
          <w:t>direction for PIN offset comparison: RIGHT, LEFT</w:t>
        </w:r>
      </w:ins>
    </w:p>
    <w:p>
      <w:pPr>
        <w:pStyle w:val="Prototype3"/>
        <w:tabs>
          <w:tab w:val="clear" w:pos="4680"/>
        </w:tabs>
        <w:spacing w:before="0" w:after="60"/>
        <w:ind w:left="3787" w:hanging="3067"/>
        <w:rPr>
          <w:ins w:id="641" w:author="Wolfgang Lellek" w:date="1995-01-27T10:31:00Z"/>
        </w:rPr>
      </w:pPr>
      <w:ins w:id="640" w:author="Wolfgang Lellek" w:date="1995-01-27T10:31:00Z">
        <w:r>
          <w:rPr/>
          <w:t>RIGHT</w:t>
          <w:tab/>
          <w:t>compare PIN offset from right</w:t>
        </w:r>
      </w:ins>
    </w:p>
    <w:p>
      <w:pPr>
        <w:pStyle w:val="Prototype3"/>
        <w:tabs>
          <w:tab w:val="clear" w:pos="4680"/>
        </w:tabs>
        <w:spacing w:before="0" w:after="60"/>
        <w:ind w:left="3787" w:hanging="3067"/>
        <w:rPr>
          <w:ins w:id="643" w:author="Wolfgang Lellek" w:date="1995-01-27T10:31:00Z"/>
        </w:rPr>
      </w:pPr>
      <w:ins w:id="642" w:author="Wolfgang Lellek" w:date="1995-01-27T10:31:00Z">
        <w:r>
          <w:rPr/>
          <w:t>LEFT</w:t>
          <w:tab/>
          <w:t>compare PIN offset from left</w:t>
        </w:r>
      </w:ins>
    </w:p>
    <w:p>
      <w:pPr>
        <w:pStyle w:val="Prototype3"/>
        <w:tabs>
          <w:tab w:val="clear" w:pos="4680"/>
        </w:tabs>
        <w:spacing w:before="0" w:after="60"/>
        <w:ind w:left="3787" w:hanging="3067"/>
        <w:rPr>
          <w:ins w:id="645" w:author="Wolfgang Lellek" w:date="1995-01-27T10:31:00Z"/>
        </w:rPr>
      </w:pPr>
      <w:ins w:id="644" w:author="Wolfgang Lellek" w:date="1995-01-27T10:31:00Z">
        <w:r>
          <w:rPr/>
          <w:t>PADDING</w:t>
          <w:tab/>
          <w:t>padding character</w:t>
        </w:r>
      </w:ins>
    </w:p>
    <w:p>
      <w:pPr>
        <w:pStyle w:val="Prototype3"/>
        <w:tabs>
          <w:tab w:val="clear" w:pos="4680"/>
        </w:tabs>
        <w:spacing w:before="0" w:after="60"/>
        <w:ind w:left="3787" w:hanging="3067"/>
        <w:rPr>
          <w:ins w:id="647" w:author="Wolfgang Lellek" w:date="1995-01-27T10:31:00Z"/>
        </w:rPr>
      </w:pPr>
      <w:ins w:id="646" w:author="Wolfgang Lellek" w:date="1995-01-27T10:31:00Z">
        <w:r>
          <w:rPr/>
          <w:t>VALDIGITS</w:t>
          <w:tab/>
          <w:t>number of PIN digits to check</w:t>
        </w:r>
      </w:ins>
    </w:p>
    <w:p>
      <w:pPr>
        <w:pStyle w:val="Prototype3"/>
        <w:tabs>
          <w:tab w:val="clear" w:pos="4680"/>
        </w:tabs>
        <w:spacing w:before="0" w:after="60"/>
        <w:ind w:left="3787" w:hanging="3067"/>
        <w:rPr>
          <w:ins w:id="649" w:author="Wolfgang Lellek" w:date="1995-01-27T10:31:00Z"/>
        </w:rPr>
      </w:pPr>
      <w:ins w:id="648" w:author="Wolfgang Lellek" w:date="1995-01-27T10:31:00Z">
        <w:r>
          <w:rPr/>
          <w:t>MAXPIN</w:t>
          <w:tab/>
          <w:t>maximum number of PIN digits</w:t>
        </w:r>
      </w:ins>
    </w:p>
    <w:p>
      <w:pPr>
        <w:pStyle w:val="Prototype3"/>
        <w:tabs>
          <w:tab w:val="clear" w:pos="4680"/>
        </w:tabs>
        <w:spacing w:before="0" w:after="60"/>
        <w:ind w:left="3787" w:hanging="3067"/>
        <w:rPr>
          <w:ins w:id="651" w:author="Wolfgang Lellek" w:date="1995-01-27T10:31:00Z"/>
        </w:rPr>
      </w:pPr>
      <w:ins w:id="650" w:author="Wolfgang Lellek" w:date="1995-01-27T10:31:00Z">
        <w:r>
          <w:rPr/>
          <w:t>KEYNAME</w:t>
          <w:tab/>
          <w:t>name of the PIN check key</w:t>
        </w:r>
      </w:ins>
    </w:p>
    <w:p>
      <w:pPr>
        <w:pStyle w:val="Prototype3"/>
        <w:tabs>
          <w:tab w:val="clear" w:pos="4680"/>
        </w:tabs>
        <w:spacing w:before="0" w:after="60"/>
        <w:ind w:left="3787" w:hanging="3067"/>
        <w:rPr>
          <w:ins w:id="653" w:author="Wolfgang Lellek" w:date="1995-01-27T10:31:00Z"/>
        </w:rPr>
      </w:pPr>
      <w:ins w:id="652" w:author="Wolfgang Lellek" w:date="1995-01-27T10:31:00Z">
        <w:r>
          <w:rPr/>
          <w:t>DECTAB</w:t>
          <w:tab/>
          <w:t>decimalization table</w:t>
        </w:r>
      </w:ins>
    </w:p>
    <w:p>
      <w:pPr>
        <w:pStyle w:val="Prototype3"/>
        <w:tabs>
          <w:tab w:val="clear" w:pos="4680"/>
        </w:tabs>
        <w:spacing w:before="0" w:after="60"/>
        <w:ind w:left="3787" w:hanging="3067"/>
        <w:rPr>
          <w:ins w:id="655" w:author="Wolfgang Lellek" w:date="1995-01-27T10:31:00Z"/>
        </w:rPr>
      </w:pPr>
      <w:ins w:id="654" w:author="Wolfgang Lellek" w:date="1995-01-27T10:31:00Z">
        <w:r>
          <w:rPr/>
          <w:t>VALDATA</w:t>
          <w:tab/>
          <w:t>validation data</w:t>
        </w:r>
      </w:ins>
    </w:p>
    <w:p>
      <w:pPr>
        <w:pStyle w:val="Prototype3"/>
        <w:tabs>
          <w:tab w:val="clear" w:pos="4680"/>
        </w:tabs>
        <w:spacing w:before="0" w:after="60"/>
        <w:ind w:left="3787" w:hanging="3067"/>
        <w:rPr>
          <w:ins w:id="657" w:author="Wolfgang Lellek" w:date="1995-01-27T10:31:00Z"/>
        </w:rPr>
      </w:pPr>
      <w:ins w:id="656" w:author="Wolfgang Lellek" w:date="1995-01-27T10:31:00Z">
        <w:r>
          <w:rPr/>
          <w:t>PVV</w:t>
          <w:tab/>
          <w:t>PIN validation value (for VISA and  Eurocheque)</w:t>
        </w:r>
      </w:ins>
    </w:p>
    <w:p>
      <w:pPr>
        <w:pStyle w:val="Prototype3"/>
        <w:tabs>
          <w:tab w:val="clear" w:pos="4680"/>
        </w:tabs>
        <w:spacing w:before="0" w:after="60"/>
        <w:ind w:left="3787" w:hanging="3067"/>
        <w:rPr>
          <w:ins w:id="659" w:author="Wolfgang Lellek" w:date="1995-01-27T10:31:00Z"/>
        </w:rPr>
      </w:pPr>
      <w:ins w:id="658" w:author="Wolfgang Lellek" w:date="1995-01-27T10:31:00Z">
        <w:r>
          <w:rPr/>
          <w:t>PAN</w:t>
          <w:tab/>
          <w:t>Primary Account Number (for VISA)</w:t>
        </w:r>
      </w:ins>
    </w:p>
    <w:p>
      <w:pPr>
        <w:pStyle w:val="Normal"/>
        <w:rPr>
          <w:ins w:id="661" w:author="Wolfgang Lellek" w:date="1995-01-27T10:31:00Z"/>
        </w:rPr>
      </w:pPr>
      <w:ins w:id="660" w:author="Wolfgang Lellek" w:date="1995-01-27T10:31:00Z">
        <w:r>
          <w:rPr/>
        </w:r>
      </w:ins>
    </w:p>
    <w:p>
      <w:pPr>
        <w:pStyle w:val="Comments"/>
        <w:pBdr>
          <w:bottom w:val="single" w:sz="6" w:space="1" w:color="000000"/>
        </w:pBdr>
        <w:rPr>
          <w:b/>
          <w:b/>
          <w:bCs/>
          <w:ins w:id="663" w:author="Wolfgang Lellek" w:date="1995-01-27T10:31:00Z"/>
        </w:rPr>
      </w:pPr>
      <w:ins w:id="662" w:author="Wolfgang Lellek" w:date="1995-01-27T10:31:00Z">
        <w:r>
          <w:rPr>
            <w:b/>
            <w:bCs/>
          </w:rPr>
          <w:t>Examples</w:t>
        </w:r>
      </w:ins>
    </w:p>
    <w:p>
      <w:pPr>
        <w:pStyle w:val="Normal"/>
        <w:ind w:left="1418" w:hanging="0"/>
        <w:rPr>
          <w:rFonts w:ascii="Lucida Sans Typewriter" w:hAnsi="Lucida Sans Typewriter" w:eastAsia="Lucida Sans Typewriter" w:cs="Lucida Sans Typewriter"/>
          <w:sz w:val="18"/>
          <w:szCs w:val="18"/>
          <w:ins w:id="665" w:author="Wolfgang Lellek" w:date="1995-01-27T10:31:00Z"/>
        </w:rPr>
      </w:pPr>
      <w:ins w:id="664" w:author="Wolfgang Lellek" w:date="1995-01-27T10:31:00Z">
        <w:r>
          <w:rPr>
            <w:rFonts w:eastAsia="Lucida Sans Typewriter" w:cs="Lucida Sans Typewriter" w:ascii="Lucida Sans Typewriter" w:hAnsi="Lucida Sans Typewriter"/>
            <w:sz w:val="18"/>
            <w:szCs w:val="18"/>
          </w:rPr>
          <w:t>[MYDES1]</w:t>
        </w:r>
      </w:ins>
    </w:p>
    <w:p>
      <w:pPr>
        <w:pStyle w:val="Normal"/>
        <w:ind w:left="1418" w:hanging="0"/>
        <w:rPr>
          <w:rFonts w:ascii="Lucida Sans Typewriter" w:hAnsi="Lucida Sans Typewriter" w:eastAsia="Lucida Sans Typewriter" w:cs="Lucida Sans Typewriter"/>
          <w:sz w:val="18"/>
          <w:szCs w:val="18"/>
          <w:ins w:id="667" w:author="Wolfgang Lellek" w:date="1995-01-27T10:31:00Z"/>
        </w:rPr>
      </w:pPr>
      <w:ins w:id="666" w:author="Wolfgang Lellek" w:date="1995-01-27T10:31:00Z">
        <w:r>
          <w:rPr>
            <w:rFonts w:eastAsia="Lucida Sans Typewriter" w:cs="Lucida Sans Typewriter" w:ascii="Lucida Sans Typewriter" w:hAnsi="Lucida Sans Typewriter"/>
            <w:sz w:val="18"/>
            <w:szCs w:val="18"/>
          </w:rPr>
          <w:t xml:space="preserve">TYPE = DES </w:t>
          <w:tab/>
          <w:tab/>
          <w:t>/* this is a DES PIN validation */</w:t>
        </w:r>
      </w:ins>
    </w:p>
    <w:p>
      <w:pPr>
        <w:pStyle w:val="Normal"/>
        <w:ind w:left="1418" w:hanging="0"/>
        <w:rPr>
          <w:rFonts w:ascii="Lucida Sans Typewriter" w:hAnsi="Lucida Sans Typewriter" w:eastAsia="Lucida Sans Typewriter" w:cs="Lucida Sans Typewriter"/>
          <w:sz w:val="18"/>
          <w:szCs w:val="18"/>
          <w:ins w:id="669" w:author="Wolfgang Lellek" w:date="1995-01-27T10:31:00Z"/>
        </w:rPr>
      </w:pPr>
      <w:ins w:id="668" w:author="Wolfgang Lellek" w:date="1995-01-27T10:31:00Z">
        <w:r>
          <w:rPr>
            <w:rFonts w:eastAsia="Lucida Sans Typewriter" w:cs="Lucida Sans Typewriter" w:ascii="Lucida Sans Typewriter" w:hAnsi="Lucida Sans Typewriter"/>
            <w:sz w:val="18"/>
            <w:szCs w:val="18"/>
          </w:rPr>
          <w:t>OFFSET = 075657</w:t>
        </w:r>
      </w:ins>
    </w:p>
    <w:p>
      <w:pPr>
        <w:pStyle w:val="Normal"/>
        <w:ind w:left="1418" w:hanging="0"/>
        <w:rPr>
          <w:rFonts w:ascii="Lucida Sans Typewriter" w:hAnsi="Lucida Sans Typewriter" w:eastAsia="Lucida Sans Typewriter" w:cs="Lucida Sans Typewriter"/>
          <w:sz w:val="18"/>
          <w:szCs w:val="18"/>
          <w:ins w:id="671" w:author="Wolfgang Lellek" w:date="1995-01-27T10:31:00Z"/>
        </w:rPr>
      </w:pPr>
      <w:ins w:id="670" w:author="Wolfgang Lellek" w:date="1995-01-27T10:31:00Z">
        <w:r>
          <w:rPr>
            <w:rFonts w:eastAsia="Lucida Sans Typewriter" w:cs="Lucida Sans Typewriter" w:ascii="Lucida Sans Typewriter" w:hAnsi="Lucida Sans Typewriter"/>
            <w:sz w:val="18"/>
            <w:szCs w:val="18"/>
          </w:rPr>
          <w:t>DIR = RIGHT</w:t>
        </w:r>
      </w:ins>
    </w:p>
    <w:p>
      <w:pPr>
        <w:pStyle w:val="Normal"/>
        <w:ind w:left="1418" w:hanging="0"/>
        <w:rPr>
          <w:rFonts w:ascii="Lucida Sans Typewriter" w:hAnsi="Lucida Sans Typewriter" w:eastAsia="Lucida Sans Typewriter" w:cs="Lucida Sans Typewriter"/>
          <w:sz w:val="18"/>
          <w:szCs w:val="18"/>
          <w:ins w:id="673" w:author="Wolfgang Lellek" w:date="1995-01-27T10:31:00Z"/>
        </w:rPr>
      </w:pPr>
      <w:ins w:id="672" w:author="Wolfgang Lellek" w:date="1995-01-27T10:31:00Z">
        <w:r>
          <w:rPr>
            <w:rFonts w:eastAsia="Lucida Sans Typewriter" w:cs="Lucida Sans Typewriter" w:ascii="Lucida Sans Typewriter" w:hAnsi="Lucida Sans Typewriter"/>
            <w:sz w:val="18"/>
            <w:szCs w:val="18"/>
          </w:rPr>
          <w:t>PADDING = 9</w:t>
        </w:r>
      </w:ins>
    </w:p>
    <w:p>
      <w:pPr>
        <w:pStyle w:val="Normal"/>
        <w:ind w:left="1418" w:hanging="0"/>
        <w:rPr>
          <w:rFonts w:ascii="Lucida Sans Typewriter" w:hAnsi="Lucida Sans Typewriter" w:eastAsia="Lucida Sans Typewriter" w:cs="Lucida Sans Typewriter"/>
          <w:sz w:val="18"/>
          <w:szCs w:val="18"/>
          <w:ins w:id="675" w:author="Wolfgang Lellek" w:date="1995-01-27T10:31:00Z"/>
        </w:rPr>
      </w:pPr>
      <w:ins w:id="674" w:author="Wolfgang Lellek" w:date="1995-01-27T10:31:00Z">
        <w:r>
          <w:rPr>
            <w:rFonts w:eastAsia="Lucida Sans Typewriter" w:cs="Lucida Sans Typewriter" w:ascii="Lucida Sans Typewriter" w:hAnsi="Lucida Sans Typewriter"/>
            <w:sz w:val="18"/>
            <w:szCs w:val="18"/>
          </w:rPr>
          <w:t>VALDIGITS = 5</w:t>
        </w:r>
      </w:ins>
    </w:p>
    <w:p>
      <w:pPr>
        <w:pStyle w:val="Normal"/>
        <w:ind w:left="1418" w:hanging="0"/>
        <w:rPr>
          <w:rFonts w:ascii="Lucida Sans Typewriter" w:hAnsi="Lucida Sans Typewriter" w:eastAsia="Lucida Sans Typewriter" w:cs="Lucida Sans Typewriter"/>
          <w:sz w:val="18"/>
          <w:szCs w:val="18"/>
          <w:ins w:id="677" w:author="Wolfgang Lellek" w:date="1995-01-27T10:31:00Z"/>
        </w:rPr>
      </w:pPr>
      <w:ins w:id="676" w:author="Wolfgang Lellek" w:date="1995-01-27T10:31:00Z">
        <w:r>
          <w:rPr>
            <w:rFonts w:eastAsia="Lucida Sans Typewriter" w:cs="Lucida Sans Typewriter" w:ascii="Lucida Sans Typewriter" w:hAnsi="Lucida Sans Typewriter"/>
            <w:sz w:val="18"/>
            <w:szCs w:val="18"/>
          </w:rPr>
          <w:t>MAXPIN = 7</w:t>
        </w:r>
      </w:ins>
    </w:p>
    <w:p>
      <w:pPr>
        <w:pStyle w:val="Normal"/>
        <w:ind w:left="1418" w:hanging="0"/>
        <w:rPr>
          <w:rFonts w:ascii="Lucida Sans Typewriter" w:hAnsi="Lucida Sans Typewriter" w:eastAsia="Lucida Sans Typewriter" w:cs="Lucida Sans Typewriter"/>
          <w:sz w:val="18"/>
          <w:szCs w:val="18"/>
          <w:ins w:id="679" w:author="Wolfgang Lellek" w:date="1995-01-27T10:31:00Z"/>
        </w:rPr>
      </w:pPr>
      <w:ins w:id="678" w:author="Wolfgang Lellek" w:date="1995-01-27T10:31:00Z">
        <w:r>
          <w:rPr>
            <w:rFonts w:eastAsia="Lucida Sans Typewriter" w:cs="Lucida Sans Typewriter" w:ascii="Lucida Sans Typewriter" w:hAnsi="Lucida Sans Typewriter"/>
            <w:sz w:val="18"/>
            <w:szCs w:val="18"/>
          </w:rPr>
          <w:t>KEYNAME = DESPINKEY</w:t>
          <w:tab/>
          <w:t>/* this must be a valid key name */</w:t>
        </w:r>
      </w:ins>
    </w:p>
    <w:p>
      <w:pPr>
        <w:pStyle w:val="Normal"/>
        <w:ind w:left="1418" w:hanging="0"/>
        <w:rPr>
          <w:rFonts w:ascii="Lucida Sans Typewriter" w:hAnsi="Lucida Sans Typewriter" w:eastAsia="Lucida Sans Typewriter" w:cs="Lucida Sans Typewriter"/>
          <w:sz w:val="18"/>
          <w:szCs w:val="18"/>
          <w:ins w:id="681" w:author="Wolfgang Lellek" w:date="1995-01-27T10:31:00Z"/>
        </w:rPr>
      </w:pPr>
      <w:ins w:id="680" w:author="Wolfgang Lellek" w:date="1995-01-27T10:31:00Z">
        <w:r>
          <w:rPr>
            <w:rFonts w:eastAsia="Lucida Sans Typewriter" w:cs="Lucida Sans Typewriter" w:ascii="Lucida Sans Typewriter" w:hAnsi="Lucida Sans Typewriter"/>
            <w:sz w:val="18"/>
            <w:szCs w:val="18"/>
          </w:rPr>
          <w:t>DECTAB = 2244661133557890</w:t>
        </w:r>
      </w:ins>
    </w:p>
    <w:p>
      <w:pPr>
        <w:pStyle w:val="Normal"/>
        <w:ind w:left="1418" w:hanging="0"/>
        <w:rPr>
          <w:ins w:id="685" w:author="Wolfgang Lellek" w:date="1995-01-27T10:31:00Z"/>
        </w:rPr>
      </w:pPr>
      <w:ins w:id="682" w:author="Wolfgang Lellek" w:date="1995-01-27T10:31:00Z">
        <w:r>
          <w:rPr>
            <w:rFonts w:eastAsia="Lucida Sans Typewriter" w:cs="Lucida Sans Typewriter" w:ascii="Lucida Sans Typewriter" w:hAnsi="Lucida Sans Typewriter"/>
            <w:sz w:val="18"/>
            <w:szCs w:val="18"/>
          </w:rPr>
          <w:t>VALDATA = 0,7</w:t>
          <w:tab/>
          <w:tab/>
          <w:t xml:space="preserve">/* extract bytes 0 to 7 of </w:t>
        </w:r>
      </w:ins>
      <w:ins w:id="683" w:author="Wolfgang Lellek" w:date="1995-01-27T10:31:00Z">
        <w:r>
          <w:rPr>
            <w:rFonts w:eastAsia="Lucida Sans Typewriter" w:cs="Lucida Sans Typewriter" w:ascii="Lucida Sans Typewriter" w:hAnsi="Lucida Sans Typewriter"/>
            <w:i/>
            <w:iCs/>
            <w:sz w:val="18"/>
            <w:szCs w:val="18"/>
          </w:rPr>
          <w:t>lpsValidationData</w:t>
        </w:r>
      </w:ins>
      <w:ins w:id="684" w:author="Wolfgang Lellek" w:date="1995-01-27T10:31:00Z">
        <w:r>
          <w:rPr>
            <w:rFonts w:eastAsia="Lucida Sans Typewriter" w:cs="Lucida Sans Typewriter" w:ascii="Lucida Sans Typewriter" w:hAnsi="Lucida Sans Typewriter"/>
            <w:sz w:val="18"/>
            <w:szCs w:val="18"/>
          </w:rPr>
          <w:t xml:space="preserve"> */</w:t>
        </w:r>
      </w:ins>
    </w:p>
    <w:p>
      <w:pPr>
        <w:pStyle w:val="Normal"/>
        <w:ind w:left="1418" w:hanging="0"/>
        <w:rPr>
          <w:rFonts w:ascii="Lucida Sans Typewriter" w:hAnsi="Lucida Sans Typewriter" w:eastAsia="Lucida Sans Typewriter" w:cs="Lucida Sans Typewriter"/>
          <w:sz w:val="18"/>
          <w:szCs w:val="18"/>
          <w:ins w:id="687" w:author="Wolfgang Lellek" w:date="1995-01-27T10:31:00Z"/>
        </w:rPr>
      </w:pPr>
      <w:ins w:id="686" w:author="Wolfgang Lellek" w:date="1995-01-27T10:31:00Z">
        <w:r>
          <w:rPr>
            <w:rFonts w:eastAsia="Lucida Sans Typewriter" w:cs="Lucida Sans Typewriter" w:ascii="Lucida Sans Typewriter" w:hAnsi="Lucida Sans Typewriter"/>
            <w:sz w:val="18"/>
            <w:szCs w:val="18"/>
          </w:rPr>
        </w:r>
      </w:ins>
    </w:p>
    <w:p>
      <w:pPr>
        <w:pStyle w:val="Normal"/>
        <w:ind w:left="1418" w:hanging="0"/>
        <w:rPr>
          <w:rFonts w:ascii="Lucida Sans Typewriter" w:hAnsi="Lucida Sans Typewriter" w:eastAsia="Lucida Sans Typewriter" w:cs="Lucida Sans Typewriter"/>
          <w:sz w:val="18"/>
          <w:szCs w:val="18"/>
          <w:ins w:id="689" w:author="Wolfgang Lellek" w:date="1995-01-27T10:31:00Z"/>
        </w:rPr>
      </w:pPr>
      <w:ins w:id="688" w:author="Wolfgang Lellek" w:date="1995-01-27T10:31:00Z">
        <w:r>
          <w:rPr>
            <w:rFonts w:eastAsia="Lucida Sans Typewriter" w:cs="Lucida Sans Typewriter" w:ascii="Lucida Sans Typewriter" w:hAnsi="Lucida Sans Typewriter"/>
            <w:sz w:val="18"/>
            <w:szCs w:val="18"/>
          </w:rPr>
          <w:t>[MYDES2]</w:t>
        </w:r>
      </w:ins>
    </w:p>
    <w:p>
      <w:pPr>
        <w:pStyle w:val="Normal"/>
        <w:ind w:left="1418" w:hanging="0"/>
        <w:rPr>
          <w:rFonts w:ascii="Lucida Sans Typewriter" w:hAnsi="Lucida Sans Typewriter" w:eastAsia="Lucida Sans Typewriter" w:cs="Lucida Sans Typewriter"/>
          <w:sz w:val="18"/>
          <w:szCs w:val="18"/>
          <w:ins w:id="691" w:author="Wolfgang Lellek" w:date="1995-01-27T10:31:00Z"/>
        </w:rPr>
      </w:pPr>
      <w:ins w:id="690" w:author="Wolfgang Lellek" w:date="1995-01-27T10:31:00Z">
        <w:r>
          <w:rPr>
            <w:rFonts w:eastAsia="Lucida Sans Typewriter" w:cs="Lucida Sans Typewriter" w:ascii="Lucida Sans Typewriter" w:hAnsi="Lucida Sans Typewriter"/>
            <w:sz w:val="18"/>
            <w:szCs w:val="18"/>
          </w:rPr>
          <w:t xml:space="preserve">TYPE = DES </w:t>
          <w:tab/>
          <w:tab/>
          <w:t>/* this is a DES PIN check */</w:t>
        </w:r>
      </w:ins>
    </w:p>
    <w:p>
      <w:pPr>
        <w:pStyle w:val="Normal"/>
        <w:ind w:left="1418" w:hanging="0"/>
        <w:rPr>
          <w:ins w:id="695" w:author="Wolfgang Lellek" w:date="1995-01-27T10:31:00Z"/>
        </w:rPr>
      </w:pPr>
      <w:ins w:id="692" w:author="Wolfgang Lellek" w:date="1995-01-27T10:31:00Z">
        <w:r>
          <w:rPr>
            <w:rFonts w:eastAsia="Lucida Sans Typewriter" w:cs="Lucida Sans Typewriter" w:ascii="Lucida Sans Typewriter" w:hAnsi="Lucida Sans Typewriter"/>
            <w:sz w:val="18"/>
            <w:szCs w:val="18"/>
          </w:rPr>
          <w:t>OFFSET = 8,12</w:t>
          <w:tab/>
          <w:tab/>
          <w:t xml:space="preserve">/* extract bytes 8 to 12 of </w:t>
        </w:r>
      </w:ins>
      <w:ins w:id="693" w:author="Wolfgang Lellek" w:date="1995-01-27T10:31:00Z">
        <w:r>
          <w:rPr>
            <w:rFonts w:eastAsia="Lucida Sans Typewriter" w:cs="Lucida Sans Typewriter" w:ascii="Lucida Sans Typewriter" w:hAnsi="Lucida Sans Typewriter"/>
            <w:i/>
            <w:iCs/>
            <w:sz w:val="18"/>
            <w:szCs w:val="18"/>
          </w:rPr>
          <w:t>lpsValidationData</w:t>
        </w:r>
      </w:ins>
      <w:ins w:id="694" w:author="Wolfgang Lellek" w:date="1995-01-27T10:31:00Z">
        <w:r>
          <w:rPr>
            <w:rFonts w:eastAsia="Lucida Sans Typewriter" w:cs="Lucida Sans Typewriter" w:ascii="Lucida Sans Typewriter" w:hAnsi="Lucida Sans Typewriter"/>
            <w:sz w:val="18"/>
            <w:szCs w:val="18"/>
          </w:rPr>
          <w:t xml:space="preserve"> */</w:t>
        </w:r>
      </w:ins>
    </w:p>
    <w:p>
      <w:pPr>
        <w:pStyle w:val="Normal"/>
        <w:ind w:left="1418" w:hanging="0"/>
        <w:rPr>
          <w:rFonts w:ascii="Lucida Sans Typewriter" w:hAnsi="Lucida Sans Typewriter" w:eastAsia="Lucida Sans Typewriter" w:cs="Lucida Sans Typewriter"/>
          <w:sz w:val="18"/>
          <w:szCs w:val="18"/>
          <w:ins w:id="697" w:author="Wolfgang Lellek" w:date="1995-01-27T10:31:00Z"/>
        </w:rPr>
      </w:pPr>
      <w:ins w:id="696" w:author="Wolfgang Lellek" w:date="1995-01-27T10:31:00Z">
        <w:r>
          <w:rPr>
            <w:rFonts w:eastAsia="Lucida Sans Typewriter" w:cs="Lucida Sans Typewriter" w:ascii="Lucida Sans Typewriter" w:hAnsi="Lucida Sans Typewriter"/>
            <w:sz w:val="18"/>
            <w:szCs w:val="18"/>
          </w:rPr>
          <w:t>DIR = RIGHT</w:t>
        </w:r>
      </w:ins>
    </w:p>
    <w:p>
      <w:pPr>
        <w:pStyle w:val="Normal"/>
        <w:ind w:left="1418" w:hanging="0"/>
        <w:rPr>
          <w:rFonts w:ascii="Lucida Sans Typewriter" w:hAnsi="Lucida Sans Typewriter" w:eastAsia="Lucida Sans Typewriter" w:cs="Lucida Sans Typewriter"/>
          <w:sz w:val="18"/>
          <w:szCs w:val="18"/>
          <w:ins w:id="699" w:author="Wolfgang Lellek" w:date="1995-01-27T10:31:00Z"/>
        </w:rPr>
      </w:pPr>
      <w:ins w:id="698" w:author="Wolfgang Lellek" w:date="1995-01-27T10:31:00Z">
        <w:r>
          <w:rPr>
            <w:rFonts w:eastAsia="Lucida Sans Typewriter" w:cs="Lucida Sans Typewriter" w:ascii="Lucida Sans Typewriter" w:hAnsi="Lucida Sans Typewriter"/>
            <w:sz w:val="18"/>
            <w:szCs w:val="18"/>
          </w:rPr>
          <w:t>PADDING = F</w:t>
        </w:r>
      </w:ins>
    </w:p>
    <w:p>
      <w:pPr>
        <w:pStyle w:val="Normal"/>
        <w:ind w:left="1418" w:hanging="0"/>
        <w:rPr>
          <w:rFonts w:ascii="Lucida Sans Typewriter" w:hAnsi="Lucida Sans Typewriter" w:eastAsia="Lucida Sans Typewriter" w:cs="Lucida Sans Typewriter"/>
          <w:sz w:val="18"/>
          <w:szCs w:val="18"/>
          <w:ins w:id="701" w:author="Wolfgang Lellek" w:date="1995-01-27T10:31:00Z"/>
        </w:rPr>
      </w:pPr>
      <w:ins w:id="700" w:author="Wolfgang Lellek" w:date="1995-01-27T10:31:00Z">
        <w:r>
          <w:rPr>
            <w:rFonts w:eastAsia="Lucida Sans Typewriter" w:cs="Lucida Sans Typewriter" w:ascii="Lucida Sans Typewriter" w:hAnsi="Lucida Sans Typewriter"/>
            <w:sz w:val="18"/>
            <w:szCs w:val="18"/>
          </w:rPr>
          <w:t>VALDIGITS = 5</w:t>
        </w:r>
      </w:ins>
    </w:p>
    <w:p>
      <w:pPr>
        <w:pStyle w:val="Normal"/>
        <w:ind w:left="1418" w:hanging="0"/>
        <w:rPr>
          <w:rFonts w:ascii="Lucida Sans Typewriter" w:hAnsi="Lucida Sans Typewriter" w:eastAsia="Lucida Sans Typewriter" w:cs="Lucida Sans Typewriter"/>
          <w:sz w:val="18"/>
          <w:szCs w:val="18"/>
          <w:ins w:id="703" w:author="Wolfgang Lellek" w:date="1995-01-27T10:31:00Z"/>
        </w:rPr>
      </w:pPr>
      <w:ins w:id="702" w:author="Wolfgang Lellek" w:date="1995-01-27T10:31:00Z">
        <w:r>
          <w:rPr>
            <w:rFonts w:eastAsia="Lucida Sans Typewriter" w:cs="Lucida Sans Typewriter" w:ascii="Lucida Sans Typewriter" w:hAnsi="Lucida Sans Typewriter"/>
            <w:sz w:val="18"/>
            <w:szCs w:val="18"/>
          </w:rPr>
          <w:t>MAXPIN = 5</w:t>
        </w:r>
      </w:ins>
    </w:p>
    <w:p>
      <w:pPr>
        <w:pStyle w:val="Normal"/>
        <w:ind w:left="1418" w:hanging="0"/>
        <w:rPr>
          <w:rFonts w:ascii="Lucida Sans Typewriter" w:hAnsi="Lucida Sans Typewriter" w:eastAsia="Lucida Sans Typewriter" w:cs="Lucida Sans Typewriter"/>
          <w:sz w:val="18"/>
          <w:szCs w:val="18"/>
          <w:ins w:id="705" w:author="Wolfgang Lellek" w:date="1995-01-27T10:31:00Z"/>
        </w:rPr>
      </w:pPr>
      <w:ins w:id="704" w:author="Wolfgang Lellek" w:date="1995-01-27T10:31:00Z">
        <w:r>
          <w:rPr>
            <w:rFonts w:eastAsia="Lucida Sans Typewriter" w:cs="Lucida Sans Typewriter" w:ascii="Lucida Sans Typewriter" w:hAnsi="Lucida Sans Typewriter"/>
            <w:sz w:val="18"/>
            <w:szCs w:val="18"/>
          </w:rPr>
          <w:t>KEYNAME = DESPINKEY</w:t>
          <w:tab/>
          <w:t>/* this must be a valid key name */</w:t>
        </w:r>
      </w:ins>
    </w:p>
    <w:p>
      <w:pPr>
        <w:pStyle w:val="Normal"/>
        <w:ind w:left="1418" w:hanging="0"/>
        <w:rPr>
          <w:rFonts w:ascii="Lucida Sans Typewriter" w:hAnsi="Lucida Sans Typewriter" w:eastAsia="Lucida Sans Typewriter" w:cs="Lucida Sans Typewriter"/>
          <w:sz w:val="18"/>
          <w:szCs w:val="18"/>
          <w:ins w:id="707" w:author="Wolfgang Lellek" w:date="1995-01-27T10:31:00Z"/>
        </w:rPr>
      </w:pPr>
      <w:ins w:id="706" w:author="Wolfgang Lellek" w:date="1995-01-27T10:31:00Z">
        <w:r>
          <w:rPr>
            <w:rFonts w:eastAsia="Lucida Sans Typewriter" w:cs="Lucida Sans Typewriter" w:ascii="Lucida Sans Typewriter" w:hAnsi="Lucida Sans Typewriter"/>
            <w:sz w:val="18"/>
            <w:szCs w:val="18"/>
          </w:rPr>
          <w:t>DECTAB = 3311556743526178</w:t>
        </w:r>
      </w:ins>
    </w:p>
    <w:p>
      <w:pPr>
        <w:pStyle w:val="Normal"/>
        <w:ind w:left="1418" w:hanging="0"/>
        <w:rPr>
          <w:ins w:id="711" w:author="Wolfgang Lellek" w:date="1995-01-27T10:31:00Z"/>
        </w:rPr>
      </w:pPr>
      <w:ins w:id="708" w:author="Wolfgang Lellek" w:date="1995-01-27T10:31:00Z">
        <w:r>
          <w:rPr>
            <w:rFonts w:eastAsia="Lucida Sans Typewriter" w:cs="Lucida Sans Typewriter" w:ascii="Lucida Sans Typewriter" w:hAnsi="Lucida Sans Typewriter"/>
            <w:sz w:val="18"/>
            <w:szCs w:val="18"/>
          </w:rPr>
          <w:t>VALDATA = 0,7</w:t>
          <w:tab/>
          <w:tab/>
          <w:t xml:space="preserve">/* extract bytes 0 to 7 of </w:t>
        </w:r>
      </w:ins>
      <w:ins w:id="709" w:author="Wolfgang Lellek" w:date="1995-01-27T10:31:00Z">
        <w:r>
          <w:rPr>
            <w:rFonts w:eastAsia="Lucida Sans Typewriter" w:cs="Lucida Sans Typewriter" w:ascii="Lucida Sans Typewriter" w:hAnsi="Lucida Sans Typewriter"/>
            <w:i/>
            <w:iCs/>
            <w:sz w:val="18"/>
            <w:szCs w:val="18"/>
          </w:rPr>
          <w:t>lpsValidationData</w:t>
        </w:r>
      </w:ins>
      <w:ins w:id="710" w:author="Wolfgang Lellek" w:date="1995-01-27T10:31:00Z">
        <w:r>
          <w:rPr>
            <w:rFonts w:eastAsia="Lucida Sans Typewriter" w:cs="Lucida Sans Typewriter" w:ascii="Lucida Sans Typewriter" w:hAnsi="Lucida Sans Typewriter"/>
            <w:sz w:val="18"/>
            <w:szCs w:val="18"/>
          </w:rPr>
          <w:t xml:space="preserve"> */</w:t>
        </w:r>
      </w:ins>
    </w:p>
    <w:p>
      <w:pPr>
        <w:pStyle w:val="Normal"/>
        <w:ind w:left="1418" w:hanging="0"/>
        <w:rPr>
          <w:rFonts w:ascii="Lucida Sans Typewriter" w:hAnsi="Lucida Sans Typewriter" w:eastAsia="Lucida Sans Typewriter" w:cs="Lucida Sans Typewriter"/>
          <w:sz w:val="18"/>
          <w:szCs w:val="18"/>
          <w:ins w:id="713" w:author="Wolfgang Lellek" w:date="1995-01-27T10:31:00Z"/>
        </w:rPr>
      </w:pPr>
      <w:ins w:id="712" w:author="Wolfgang Lellek" w:date="1995-01-27T10:31:00Z">
        <w:r>
          <w:rPr>
            <w:rFonts w:eastAsia="Lucida Sans Typewriter" w:cs="Lucida Sans Typewriter" w:ascii="Lucida Sans Typewriter" w:hAnsi="Lucida Sans Typewriter"/>
            <w:sz w:val="18"/>
            <w:szCs w:val="18"/>
          </w:rPr>
        </w:r>
      </w:ins>
    </w:p>
    <w:p>
      <w:pPr>
        <w:pStyle w:val="Normal"/>
        <w:ind w:left="1418" w:hanging="0"/>
        <w:rPr>
          <w:rFonts w:ascii="Lucida Sans Typewriter" w:hAnsi="Lucida Sans Typewriter" w:eastAsia="Lucida Sans Typewriter" w:cs="Lucida Sans Typewriter"/>
          <w:sz w:val="18"/>
          <w:szCs w:val="18"/>
          <w:ins w:id="715" w:author="Wolfgang Lellek" w:date="1995-01-27T10:31:00Z"/>
        </w:rPr>
      </w:pPr>
      <w:ins w:id="714" w:author="Wolfgang Lellek" w:date="1995-01-27T10:31:00Z">
        <w:r>
          <w:rPr>
            <w:rFonts w:eastAsia="Lucida Sans Typewriter" w:cs="Lucida Sans Typewriter" w:ascii="Lucida Sans Typewriter" w:hAnsi="Lucida Sans Typewriter"/>
            <w:sz w:val="18"/>
            <w:szCs w:val="18"/>
          </w:rPr>
          <w:t>[MYVISA1]</w:t>
        </w:r>
      </w:ins>
    </w:p>
    <w:p>
      <w:pPr>
        <w:pStyle w:val="Normal"/>
        <w:ind w:left="1418" w:hanging="0"/>
        <w:rPr>
          <w:rFonts w:ascii="Lucida Sans Typewriter" w:hAnsi="Lucida Sans Typewriter" w:eastAsia="Lucida Sans Typewriter" w:cs="Lucida Sans Typewriter"/>
          <w:sz w:val="18"/>
          <w:szCs w:val="18"/>
          <w:ins w:id="717" w:author="Wolfgang Lellek" w:date="1995-01-27T10:31:00Z"/>
        </w:rPr>
      </w:pPr>
      <w:ins w:id="716" w:author="Wolfgang Lellek" w:date="1995-01-27T10:31:00Z">
        <w:r>
          <w:rPr>
            <w:rFonts w:eastAsia="Lucida Sans Typewriter" w:cs="Lucida Sans Typewriter" w:ascii="Lucida Sans Typewriter" w:hAnsi="Lucida Sans Typewriter"/>
            <w:sz w:val="18"/>
            <w:szCs w:val="18"/>
          </w:rPr>
          <w:t xml:space="preserve">TYPE = VISA </w:t>
          <w:tab/>
          <w:tab/>
          <w:t>/* this is a VISA PIN validation */</w:t>
        </w:r>
      </w:ins>
    </w:p>
    <w:p>
      <w:pPr>
        <w:pStyle w:val="Normal"/>
        <w:ind w:left="1418" w:hanging="0"/>
        <w:rPr>
          <w:ins w:id="721" w:author="Wolfgang Lellek" w:date="1995-01-27T10:31:00Z"/>
        </w:rPr>
      </w:pPr>
      <w:ins w:id="718" w:author="Wolfgang Lellek" w:date="1995-01-27T10:31:00Z">
        <w:r>
          <w:rPr>
            <w:rFonts w:eastAsia="Lucida Sans Typewriter" w:cs="Lucida Sans Typewriter" w:ascii="Lucida Sans Typewriter" w:hAnsi="Lucida Sans Typewriter"/>
            <w:sz w:val="18"/>
            <w:szCs w:val="18"/>
          </w:rPr>
          <w:t>PVV = 0,7</w:t>
          <w:tab/>
          <w:tab/>
          <w:t xml:space="preserve">/* extract bytes 0 to 7 of </w:t>
        </w:r>
      </w:ins>
      <w:ins w:id="719" w:author="Wolfgang Lellek" w:date="1995-01-27T10:31:00Z">
        <w:r>
          <w:rPr>
            <w:rFonts w:eastAsia="Lucida Sans Typewriter" w:cs="Lucida Sans Typewriter" w:ascii="Lucida Sans Typewriter" w:hAnsi="Lucida Sans Typewriter"/>
            <w:i/>
            <w:iCs/>
            <w:sz w:val="18"/>
            <w:szCs w:val="18"/>
          </w:rPr>
          <w:t>lpsValidationData</w:t>
        </w:r>
      </w:ins>
      <w:ins w:id="720" w:author="Wolfgang Lellek" w:date="1995-01-27T10:31:00Z">
        <w:r>
          <w:rPr>
            <w:rFonts w:eastAsia="Lucida Sans Typewriter" w:cs="Lucida Sans Typewriter" w:ascii="Lucida Sans Typewriter" w:hAnsi="Lucida Sans Typewriter"/>
            <w:sz w:val="18"/>
            <w:szCs w:val="18"/>
          </w:rPr>
          <w:t xml:space="preserve"> */</w:t>
        </w:r>
      </w:ins>
    </w:p>
    <w:p>
      <w:pPr>
        <w:pStyle w:val="Normal"/>
        <w:ind w:left="1418" w:hanging="0"/>
        <w:rPr>
          <w:ins w:id="725" w:author="Wolfgang Lellek" w:date="1995-01-27T10:31:00Z"/>
        </w:rPr>
      </w:pPr>
      <w:ins w:id="722" w:author="Wolfgang Lellek" w:date="1995-01-27T10:31:00Z">
        <w:r>
          <w:rPr>
            <w:rFonts w:eastAsia="Lucida Sans Typewriter" w:cs="Lucida Sans Typewriter" w:ascii="Lucida Sans Typewriter" w:hAnsi="Lucida Sans Typewriter"/>
            <w:sz w:val="18"/>
            <w:szCs w:val="18"/>
          </w:rPr>
          <w:t>PAN = 8,18</w:t>
          <w:tab/>
          <w:tab/>
          <w:t xml:space="preserve">/* extract bytes 8 to 18 of </w:t>
        </w:r>
      </w:ins>
      <w:ins w:id="723" w:author="Wolfgang Lellek" w:date="1995-01-27T10:31:00Z">
        <w:r>
          <w:rPr>
            <w:rFonts w:eastAsia="Lucida Sans Typewriter" w:cs="Lucida Sans Typewriter" w:ascii="Lucida Sans Typewriter" w:hAnsi="Lucida Sans Typewriter"/>
            <w:i/>
            <w:iCs/>
            <w:sz w:val="18"/>
            <w:szCs w:val="18"/>
          </w:rPr>
          <w:t>lpsValidationData</w:t>
        </w:r>
      </w:ins>
      <w:ins w:id="724" w:author="Wolfgang Lellek" w:date="1995-01-27T10:31:00Z">
        <w:r>
          <w:rPr>
            <w:rFonts w:eastAsia="Lucida Sans Typewriter" w:cs="Lucida Sans Typewriter" w:ascii="Lucida Sans Typewriter" w:hAnsi="Lucida Sans Typewriter"/>
            <w:sz w:val="18"/>
            <w:szCs w:val="18"/>
          </w:rPr>
          <w:t xml:space="preserve"> */</w:t>
        </w:r>
      </w:ins>
    </w:p>
    <w:p>
      <w:pPr>
        <w:pStyle w:val="Normal"/>
        <w:ind w:left="1418" w:hanging="0"/>
        <w:rPr>
          <w:rFonts w:ascii="Lucida Sans Typewriter" w:hAnsi="Lucida Sans Typewriter" w:eastAsia="Lucida Sans Typewriter" w:cs="Lucida Sans Typewriter"/>
          <w:sz w:val="18"/>
          <w:szCs w:val="18"/>
          <w:ins w:id="727" w:author="Wolfgang Lellek" w:date="1995-01-27T10:31:00Z"/>
        </w:rPr>
      </w:pPr>
      <w:ins w:id="726" w:author="Wolfgang Lellek" w:date="1995-01-27T10:31:00Z">
        <w:r>
          <w:rPr>
            <w:rFonts w:eastAsia="Lucida Sans Typewriter" w:cs="Lucida Sans Typewriter" w:ascii="Lucida Sans Typewriter" w:hAnsi="Lucida Sans Typewriter"/>
            <w:sz w:val="18"/>
            <w:szCs w:val="18"/>
          </w:rPr>
          <w:t>PADDING = 0</w:t>
        </w:r>
      </w:ins>
    </w:p>
    <w:p>
      <w:pPr>
        <w:pStyle w:val="Normal"/>
        <w:ind w:left="1418" w:hanging="0"/>
        <w:rPr>
          <w:rFonts w:ascii="Lucida Sans Typewriter" w:hAnsi="Lucida Sans Typewriter" w:eastAsia="Lucida Sans Typewriter" w:cs="Lucida Sans Typewriter"/>
          <w:sz w:val="18"/>
          <w:szCs w:val="18"/>
          <w:ins w:id="729" w:author="Wolfgang Lellek" w:date="1995-01-27T10:31:00Z"/>
        </w:rPr>
      </w:pPr>
      <w:ins w:id="728" w:author="Wolfgang Lellek" w:date="1995-01-27T10:31:00Z">
        <w:r>
          <w:rPr>
            <w:rFonts w:eastAsia="Lucida Sans Typewriter" w:cs="Lucida Sans Typewriter" w:ascii="Lucida Sans Typewriter" w:hAnsi="Lucida Sans Typewriter"/>
            <w:sz w:val="18"/>
            <w:szCs w:val="18"/>
          </w:rPr>
          <w:t>KEYNAME = VISAPINKEY</w:t>
          <w:tab/>
          <w:t xml:space="preserve">/* this must be a valid key name </w:t>
          <w:tab/>
          <w:tab/>
          <w:tab/>
          <w:tab/>
          <w:tab/>
          <w:tab/>
          <w:t>identifying the Visa key couple */</w:t>
        </w:r>
      </w:ins>
    </w:p>
    <w:p>
      <w:pPr>
        <w:pStyle w:val="Normal"/>
        <w:ind w:left="1418" w:hanging="0"/>
        <w:rPr>
          <w:rFonts w:ascii="Lucida Sans Typewriter" w:hAnsi="Lucida Sans Typewriter" w:eastAsia="Lucida Sans Typewriter" w:cs="Lucida Sans Typewriter"/>
          <w:sz w:val="18"/>
          <w:szCs w:val="18"/>
          <w:ins w:id="731" w:author="Wolfgang Lellek" w:date="1995-01-27T10:31:00Z"/>
        </w:rPr>
      </w:pPr>
      <w:ins w:id="730" w:author="Wolfgang Lellek" w:date="1995-01-27T10:31:00Z">
        <w:r>
          <w:rPr>
            <w:rFonts w:eastAsia="Lucida Sans Typewriter" w:cs="Lucida Sans Typewriter" w:ascii="Lucida Sans Typewriter" w:hAnsi="Lucida Sans Typewriter"/>
            <w:sz w:val="18"/>
            <w:szCs w:val="18"/>
          </w:rPr>
        </w:r>
      </w:ins>
    </w:p>
    <w:p>
      <w:pPr>
        <w:pStyle w:val="Normal"/>
        <w:rPr>
          <w:rFonts w:ascii="Lucida Sans Typewriter" w:hAnsi="Lucida Sans Typewriter" w:eastAsia="Lucida Sans Typewriter" w:cs="Lucida Sans Typewriter"/>
          <w:sz w:val="18"/>
          <w:szCs w:val="18"/>
        </w:rPr>
      </w:pPr>
      <w:r>
        <w:rPr>
          <w:rFonts w:eastAsia="Lucida Sans Typewriter" w:cs="Lucida Sans Typewriter" w:ascii="Lucida Sans Typewriter" w:hAnsi="Lucida Sans Typewriter"/>
          <w:sz w:val="18"/>
          <w:szCs w:val="18"/>
        </w:rPr>
      </w:r>
    </w:p>
    <w:sectPr>
      <w:headerReference w:type="default" r:id="rId6"/>
      <w:footerReference w:type="default" r:id="rId7"/>
      <w:type w:val="nextPage"/>
      <w:pgSz w:w="12240" w:h="15840"/>
      <w:pgMar w:left="1440" w:right="1152" w:gutter="0" w:header="720" w:top="1296"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Univers (W1)">
    <w:charset w:val="01"/>
    <w:family w:val="swiss"/>
    <w:pitch w:val="variable"/>
  </w:font>
  <w:font w:name="Courier">
    <w:altName w:val="Courier New"/>
    <w:charset w:val="01"/>
    <w:family w:val="modern"/>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7380" w:leader="none"/>
        <w:tab w:val="right" w:pos="9630" w:leader="none"/>
      </w:tabs>
      <w:rPr>
        <w:rFonts w:ascii="Arial" w:hAnsi="Arial" w:eastAsia="Arial" w:cs="Arial"/>
        <w:sz w:val="18"/>
        <w:szCs w:val="18"/>
      </w:rPr>
    </w:pPr>
    <w:r>
      <w:rPr>
        <w:rFonts w:eastAsia="Arial" w:cs="Arial" w:ascii="Arial" w:hAnsi="Arial"/>
        <w:sz w:val="18"/>
        <w:szCs w:val="18"/>
      </w:rPr>
      <w:t>WOSA/XFS PIN Keypad Device Class Specification, Revision 1.11</w:t>
      <w:tab/>
      <w:t>February 3, 1995</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7380" w:leader="none"/>
        <w:tab w:val="right" w:pos="9630" w:leader="none"/>
      </w:tabs>
      <w:rPr>
        <w:rFonts w:ascii="Arial" w:hAnsi="Arial" w:eastAsia="Arial" w:cs="Arial"/>
        <w:sz w:val="18"/>
        <w:szCs w:val="18"/>
      </w:rPr>
    </w:pPr>
    <w:r>
      <w:rPr>
        <w:rFonts w:eastAsia="Arial" w:cs="Arial" w:ascii="Arial" w:hAnsi="Arial"/>
        <w:sz w:val="18"/>
        <w:szCs w:val="18"/>
      </w:rPr>
      <w:t>WOSA/XFS PIN Keypad Device Class Specification, Revision 1.11</w:t>
      <w:tab/>
      <w:t>February 3, 1995</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320"/>
        <w:tab w:val="center" w:pos="4680" w:leader="none"/>
        <w:tab w:val="right" w:pos="8640" w:leader="none"/>
      </w:tabs>
      <w:rPr>
        <w:rFonts w:ascii="Arial" w:hAnsi="Arial" w:eastAsia="Arial" w:cs="Arial"/>
        <w:b/>
        <w:b/>
        <w:bCs/>
        <w:sz w:val="18"/>
        <w:szCs w:val="18"/>
      </w:rPr>
    </w:pPr>
    <w:r>
      <w:rPr>
        <w:rFonts w:eastAsia="Arial"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240"/>
      <w:outlineLvl w:val="0"/>
    </w:pPr>
    <w:rPr>
      <w:rFonts w:ascii="Arial" w:hAnsi="Arial" w:eastAsia="Arial" w:cs="Arial"/>
      <w:b/>
      <w:bCs/>
      <w:sz w:val="28"/>
      <w:szCs w:val="28"/>
      <w:lang w:val="en-GB"/>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style>
  <w:style w:type="paragraph" w:styleId="Table">
    <w:name w:val="Table"/>
    <w:basedOn w:val="Normal"/>
    <w:qFormat/>
    <w:pPr>
      <w:spacing w:before="40" w:after="40"/>
    </w:pPr>
    <w:rPr>
      <w:rFonts w:ascii="Arial" w:hAnsi="Arial" w:eastAsia="Arial" w:cs="Arial"/>
    </w:rPr>
  </w:style>
  <w:style w:type="paragraph" w:styleId="NormalIndent">
    <w:name w:val="Normal Indent"/>
    <w:basedOn w:val="Normal"/>
    <w:qFormat/>
    <w:pPr>
      <w:keepLines/>
      <w:ind w:left="720" w:hanging="0"/>
    </w:pPr>
    <w:rPr>
      <w:lang w:val="en-GB"/>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style>
  <w:style w:type="paragraph" w:styleId="Description">
    <w:name w:val="Description"/>
    <w:basedOn w:val="Normal"/>
    <w:qFormat/>
    <w:pPr>
      <w:spacing w:before="240" w:after="120"/>
      <w:ind w:left="1701" w:hanging="1701"/>
    </w:pPr>
    <w:rPr>
      <w:rFonts w:ascii="Arial" w:hAnsi="Arial" w:eastAsia="Arial" w:cs="Arial"/>
    </w:rPr>
  </w:style>
  <w:style w:type="paragraph" w:styleId="Descriptioncont">
    <w:name w:val="Description cont"/>
    <w:basedOn w:val="Description"/>
    <w:qFormat/>
    <w:pPr>
      <w:spacing w:before="120" w:after="12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right" w:pos="9648" w:leader="dot"/>
      </w:tabs>
      <w:spacing w:before="240" w:after="0"/>
    </w:pPr>
    <w:rPr>
      <w:rFonts w:ascii="Arial" w:hAnsi="Arial" w:eastAsia="Arial" w:cs="Arial"/>
      <w:b/>
      <w:bCs/>
      <w:sz w:val="24"/>
      <w:szCs w:val="24"/>
    </w:rPr>
  </w:style>
  <w:style w:type="paragraph" w:styleId="Contents2">
    <w:name w:val="TOC 2"/>
    <w:basedOn w:val="Normal"/>
    <w:next w:val="Normal"/>
    <w:pPr>
      <w:tabs>
        <w:tab w:val="clear" w:pos="720"/>
        <w:tab w:val="right" w:pos="9648" w:leader="dot"/>
      </w:tabs>
      <w:ind w:left="202" w:hanging="0"/>
    </w:pPr>
    <w:rPr>
      <w:rFonts w:ascii="Arial" w:hAnsi="Arial" w:eastAsia="Arial" w:cs="Arial"/>
      <w:b/>
      <w:bCs/>
    </w:rPr>
  </w:style>
  <w:style w:type="paragraph" w:styleId="Contents3">
    <w:name w:val="TOC 3"/>
    <w:basedOn w:val="Normal"/>
    <w:next w:val="Normal"/>
    <w:pPr>
      <w:tabs>
        <w:tab w:val="clear" w:pos="720"/>
        <w:tab w:val="right" w:pos="9648" w:leader="dot"/>
      </w:tabs>
      <w:ind w:left="400" w:hanging="0"/>
    </w:pPr>
    <w:rPr/>
  </w:style>
  <w:style w:type="paragraph" w:styleId="Contents4">
    <w:name w:val="TOC 4"/>
    <w:basedOn w:val="Normal"/>
    <w:next w:val="Normal"/>
    <w:pPr>
      <w:tabs>
        <w:tab w:val="clear" w:pos="720"/>
        <w:tab w:val="right" w:pos="9648" w:leader="dot"/>
      </w:tabs>
      <w:ind w:left="600" w:hanging="0"/>
    </w:pPr>
    <w:rPr/>
  </w:style>
  <w:style w:type="paragraph" w:styleId="Contents5">
    <w:name w:val="TOC 5"/>
    <w:basedOn w:val="Normal"/>
    <w:next w:val="Normal"/>
    <w:pPr>
      <w:tabs>
        <w:tab w:val="clear" w:pos="720"/>
        <w:tab w:val="right" w:pos="9648" w:leader="dot"/>
      </w:tabs>
      <w:ind w:left="800" w:hanging="0"/>
    </w:pPr>
    <w:rPr/>
  </w:style>
  <w:style w:type="paragraph" w:styleId="Contents6">
    <w:name w:val="TOC 6"/>
    <w:basedOn w:val="Normal"/>
    <w:next w:val="Normal"/>
    <w:pPr>
      <w:tabs>
        <w:tab w:val="clear" w:pos="720"/>
        <w:tab w:val="right" w:pos="9648" w:leader="dot"/>
      </w:tabs>
      <w:ind w:left="1000" w:hanging="0"/>
    </w:pPr>
    <w:rPr/>
  </w:style>
  <w:style w:type="paragraph" w:styleId="Contents7">
    <w:name w:val="TOC 7"/>
    <w:basedOn w:val="Normal"/>
    <w:next w:val="Normal"/>
    <w:pPr>
      <w:tabs>
        <w:tab w:val="clear" w:pos="720"/>
        <w:tab w:val="right" w:pos="9648" w:leader="dot"/>
      </w:tabs>
      <w:ind w:left="1200" w:hanging="0"/>
    </w:pPr>
    <w:rPr/>
  </w:style>
  <w:style w:type="paragraph" w:styleId="Contents8">
    <w:name w:val="TOC 8"/>
    <w:basedOn w:val="Normal"/>
    <w:next w:val="Normal"/>
    <w:pPr>
      <w:tabs>
        <w:tab w:val="clear" w:pos="720"/>
        <w:tab w:val="right" w:pos="9648" w:leader="dot"/>
      </w:tabs>
      <w:ind w:left="1400" w:hanging="0"/>
    </w:pPr>
    <w:rPr/>
  </w:style>
  <w:style w:type="paragraph" w:styleId="Contents9">
    <w:name w:val="TOC 9"/>
    <w:basedOn w:val="Normal"/>
    <w:next w:val="Normal"/>
    <w:pPr>
      <w:tabs>
        <w:tab w:val="clear" w:pos="720"/>
        <w:tab w:val="right" w:pos="9648" w:leader="dot"/>
      </w:tabs>
      <w:ind w:left="1600" w:hanging="0"/>
    </w:pPr>
    <w:rPr/>
  </w:style>
  <w:style w:type="paragraph" w:styleId="NormalIndent1">
    <w:name w:val="Normal Indent 1"/>
    <w:basedOn w:val="Normal"/>
    <w:qFormat/>
    <w:pPr>
      <w:ind w:left="360" w:hanging="0"/>
    </w:pPr>
    <w:rPr>
      <w:lang w:val="en-GB"/>
    </w:rPr>
  </w:style>
  <w:style w:type="paragraph" w:styleId="NormalIndent2">
    <w:name w:val="Normal Indent 2"/>
    <w:basedOn w:val="Normal"/>
    <w:qFormat/>
    <w:pPr>
      <w:ind w:left="720" w:hanging="0"/>
    </w:pPr>
    <w:rPr>
      <w:lang w:val="en-GB"/>
    </w:rPr>
  </w:style>
  <w:style w:type="paragraph" w:styleId="Syntax">
    <w:name w:val="Syntax"/>
    <w:qFormat/>
    <w:pPr>
      <w:widowControl/>
      <w:tabs>
        <w:tab w:val="clear" w:pos="720"/>
        <w:tab w:val="left" w:pos="1440" w:leader="none"/>
      </w:tabs>
      <w:bidi w:val="0"/>
      <w:spacing w:before="120" w:after="120"/>
      <w:ind w:left="3240" w:hanging="3240"/>
    </w:pPr>
    <w:rPr>
      <w:rFonts w:ascii="Arial" w:hAnsi="Arial" w:eastAsia="Arial" w:cs="Arial"/>
      <w:i/>
      <w:iCs/>
      <w:color w:val="auto"/>
      <w:sz w:val="20"/>
      <w:szCs w:val="20"/>
      <w:lang w:val="en-US" w:eastAsia="zh-CN" w:bidi="hi-IN"/>
    </w:rPr>
  </w:style>
  <w:style w:type="paragraph" w:styleId="Code">
    <w:name w:val="code"/>
    <w:basedOn w:val="Normal"/>
    <w:qFormat/>
    <w:pP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pPr>
    <w:rPr>
      <w:rFonts w:ascii="Lucida Sans Typewriter" w:hAnsi="Lucida Sans Typewriter" w:eastAsia="Lucida Sans Typewriter" w:cs="Lucida Sans Typewriter"/>
      <w:sz w:val="18"/>
      <w:szCs w:val="18"/>
    </w:rPr>
  </w:style>
  <w:style w:type="paragraph" w:styleId="Descr">
    <w:name w:val="Descr"/>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Param">
    <w:name w:val="Param"/>
    <w:qFormat/>
    <w:pPr>
      <w:widowControl/>
      <w:tabs>
        <w:tab w:val="clear" w:pos="720"/>
        <w:tab w:val="left" w:pos="1440" w:leader="none"/>
      </w:tabs>
      <w:bidi w:val="0"/>
      <w:ind w:left="1627" w:hanging="1627"/>
    </w:pPr>
    <w:rPr>
      <w:rFonts w:ascii="Arial" w:hAnsi="Arial" w:eastAsia="Arial" w:cs="Arial"/>
      <w:color w:val="auto"/>
      <w:sz w:val="20"/>
      <w:szCs w:val="20"/>
      <w:lang w:val="en-US" w:eastAsia="zh-CN" w:bidi="hi-IN"/>
    </w:rPr>
  </w:style>
  <w:style w:type="paragraph" w:styleId="SeeAlso">
    <w:name w:val="SeeAlso"/>
    <w:qFormat/>
    <w:pPr>
      <w:widowControl/>
      <w:bidi w:val="0"/>
      <w:spacing w:before="120" w:after="0"/>
      <w:ind w:left="1440" w:hanging="1440"/>
    </w:pPr>
    <w:rPr>
      <w:rFonts w:ascii="Times New Roman" w:hAnsi="Times New Roman" w:eastAsia="Times New Roman" w:cs="Times New Roman"/>
      <w:b/>
      <w:bCs/>
      <w:color w:val="auto"/>
      <w:sz w:val="20"/>
      <w:szCs w:val="20"/>
      <w:lang w:val="en-US" w:eastAsia="zh-CN" w:bidi="hi-IN"/>
    </w:rPr>
  </w:style>
  <w:style w:type="paragraph" w:styleId="Mode">
    <w:name w:val="Mode"/>
    <w:qFormat/>
    <w:pPr>
      <w:widowControl/>
      <w:bidi w:val="0"/>
      <w:spacing w:before="120" w:after="240"/>
      <w:ind w:left="1440" w:hanging="1440"/>
    </w:pPr>
    <w:rPr>
      <w:rFonts w:ascii="Times New Roman" w:hAnsi="Times New Roman" w:eastAsia="Times New Roman" w:cs="Times New Roman"/>
      <w:color w:val="auto"/>
      <w:sz w:val="20"/>
      <w:szCs w:val="20"/>
      <w:lang w:val="en-US" w:eastAsia="zh-CN" w:bidi="hi-IN"/>
    </w:rPr>
  </w:style>
  <w:style w:type="paragraph" w:styleId="PDescr">
    <w:name w:val="PDescr"/>
    <w:qFormat/>
    <w:pPr>
      <w:widowControl/>
      <w:bidi w:val="0"/>
      <w:spacing w:before="0" w:after="120"/>
      <w:ind w:left="1627" w:hanging="0"/>
    </w:pPr>
    <w:rPr>
      <w:rFonts w:ascii="Times New Roman" w:hAnsi="Times New Roman" w:eastAsia="Times New Roman" w:cs="Times New Roman"/>
      <w:color w:val="auto"/>
      <w:sz w:val="20"/>
      <w:szCs w:val="20"/>
      <w:lang w:val="en-US" w:eastAsia="zh-CN" w:bidi="hi-IN"/>
    </w:rPr>
  </w:style>
  <w:style w:type="paragraph" w:styleId="ErrorHdr">
    <w:name w:val="Error Hdr"/>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Error">
    <w:name w:val="Error "/>
    <w:qFormat/>
    <w:pPr>
      <w:keepNext w:val="true"/>
      <w:widowControl/>
      <w:bidi w:val="0"/>
      <w:ind w:left="1440" w:hanging="0"/>
    </w:pPr>
    <w:rPr>
      <w:rFonts w:ascii="Arial" w:hAnsi="Arial" w:eastAsia="Arial" w:cs="Arial"/>
      <w:color w:val="auto"/>
      <w:sz w:val="20"/>
      <w:szCs w:val="20"/>
      <w:lang w:val="en-US" w:eastAsia="zh-CN" w:bidi="hi-IN"/>
    </w:rPr>
  </w:style>
  <w:style w:type="paragraph" w:styleId="EDescr">
    <w:name w:val="EDescr"/>
    <w:basedOn w:val="Param"/>
    <w:qFormat/>
    <w:pPr>
      <w:keepLines/>
      <w:spacing w:before="0" w:after="120"/>
      <w:ind w:left="1627" w:hanging="0"/>
    </w:pPr>
    <w:rPr>
      <w:rFonts w:ascii="Times New Roman" w:hAnsi="Times New Roman" w:eastAsia="Times New Roman" w:cs="Times New Roman"/>
    </w:rPr>
  </w:style>
  <w:style w:type="paragraph" w:styleId="ErrorHdr2">
    <w:name w:val="Error Hdr2"/>
    <w:basedOn w:val="ErrorHdr"/>
    <w:qFormat/>
    <w:pPr>
      <w:spacing w:before="120" w:after="120"/>
      <w:ind w:left="1440" w:hanging="0"/>
    </w:pPr>
    <w:rPr/>
  </w:style>
  <w:style w:type="paragraph" w:styleId="1Einrckung">
    <w:name w:val="1. Einrückung"/>
    <w:qFormat/>
    <w:pPr>
      <w:widowControl/>
      <w:tabs>
        <w:tab w:val="clear" w:pos="720"/>
        <w:tab w:val="left" w:pos="1374" w:leader="none"/>
      </w:tabs>
      <w:bidi w:val="0"/>
      <w:spacing w:lineRule="exact" w:line="240" w:before="0" w:after="120"/>
      <w:ind w:left="1372" w:hanging="238"/>
    </w:pPr>
    <w:rPr>
      <w:rFonts w:ascii="Univers (W1)" w:hAnsi="Univers (W1)" w:eastAsia="Univers (W1)" w:cs="Univers (W1)"/>
      <w:color w:val="auto"/>
      <w:sz w:val="20"/>
      <w:szCs w:val="20"/>
      <w:lang w:val="en-US" w:eastAsia="zh-CN" w:bidi="hi-IN"/>
    </w:rPr>
  </w:style>
  <w:style w:type="paragraph" w:styleId="EingerFolgeabszu">
    <w:name w:val="einger. Folgeabs. zu"/>
    <w:qFormat/>
    <w:pPr>
      <w:widowControl/>
      <w:tabs>
        <w:tab w:val="clear" w:pos="720"/>
        <w:tab w:val="left" w:pos="1614" w:leader="none"/>
      </w:tabs>
      <w:bidi w:val="0"/>
      <w:spacing w:lineRule="exact" w:line="240" w:before="0" w:after="120"/>
      <w:ind w:left="1372" w:hanging="0"/>
    </w:pPr>
    <w:rPr>
      <w:rFonts w:ascii="Univers (W1)" w:hAnsi="Univers (W1)" w:eastAsia="Univers (W1)" w:cs="Univers (W1)"/>
      <w:color w:val="auto"/>
      <w:sz w:val="20"/>
      <w:szCs w:val="20"/>
      <w:lang w:val="en-US" w:eastAsia="zh-CN" w:bidi="hi-IN"/>
    </w:rPr>
  </w:style>
  <w:style w:type="paragraph" w:styleId="2Einrckung">
    <w:name w:val="2. Einrückung"/>
    <w:qFormat/>
    <w:pPr>
      <w:widowControl/>
      <w:tabs>
        <w:tab w:val="clear" w:pos="720"/>
        <w:tab w:val="left" w:pos="1374" w:leader="none"/>
        <w:tab w:val="left" w:pos="1614" w:leader="none"/>
        <w:tab w:val="left" w:pos="1854" w:leader="none"/>
      </w:tabs>
      <w:bidi w:val="0"/>
      <w:spacing w:lineRule="exact" w:line="240" w:before="0" w:after="120"/>
      <w:ind w:left="1616" w:hanging="238"/>
    </w:pPr>
    <w:rPr>
      <w:rFonts w:ascii="Univers (W1)" w:hAnsi="Univers (W1)" w:eastAsia="Univers (W1)" w:cs="Univers (W1)"/>
      <w:color w:val="auto"/>
      <w:sz w:val="20"/>
      <w:szCs w:val="20"/>
      <w:lang w:val="en-US" w:eastAsia="zh-CN" w:bidi="hi-IN"/>
    </w:rPr>
  </w:style>
  <w:style w:type="paragraph" w:styleId="1eingerFolgeabs">
    <w:name w:val="1_einger. Folgeabs. "/>
    <w:qFormat/>
    <w:pPr>
      <w:widowControl/>
      <w:tabs>
        <w:tab w:val="clear" w:pos="720"/>
        <w:tab w:val="left" w:pos="1854" w:leader="none"/>
      </w:tabs>
      <w:bidi w:val="0"/>
      <w:spacing w:lineRule="exact" w:line="240" w:before="0" w:after="120"/>
      <w:ind w:left="1616" w:hanging="0"/>
    </w:pPr>
    <w:rPr>
      <w:rFonts w:ascii="Univers (W1)" w:hAnsi="Univers (W1)" w:eastAsia="Univers (W1)" w:cs="Univers (W1)"/>
      <w:color w:val="auto"/>
      <w:sz w:val="20"/>
      <w:szCs w:val="20"/>
      <w:lang w:val="en-US" w:eastAsia="zh-CN" w:bidi="hi-IN"/>
    </w:rPr>
  </w:style>
  <w:style w:type="paragraph" w:styleId="Fachwrterdeutsch">
    <w:name w:val="Fachwörter deutsch"/>
    <w:qFormat/>
    <w:pPr>
      <w:keepNext w:val="true"/>
      <w:widowControl/>
      <w:bidi w:val="0"/>
      <w:spacing w:lineRule="exact" w:line="240"/>
      <w:ind w:left="1134" w:hanging="0"/>
    </w:pPr>
    <w:rPr>
      <w:rFonts w:ascii="Univers (W1)" w:hAnsi="Univers (W1)" w:eastAsia="Univers (W1)" w:cs="Univers (W1)"/>
      <w:color w:val="auto"/>
      <w:sz w:val="20"/>
      <w:szCs w:val="20"/>
      <w:lang w:val="en-US" w:eastAsia="zh-CN" w:bidi="hi-IN"/>
    </w:rPr>
  </w:style>
  <w:style w:type="paragraph" w:styleId="2Zwischenberschri">
    <w:name w:val="2. Zwischenüberschri"/>
    <w:qFormat/>
    <w:pPr>
      <w:widowControl/>
      <w:bidi w:val="0"/>
      <w:spacing w:lineRule="exact" w:line="160" w:before="120" w:after="80"/>
      <w:ind w:left="1134" w:hanging="0"/>
    </w:pPr>
    <w:rPr>
      <w:rFonts w:ascii="Univers (W1)" w:hAnsi="Univers (W1)" w:eastAsia="Univers (W1)" w:cs="Univers (W1)"/>
      <w:i/>
      <w:iCs/>
      <w:color w:val="auto"/>
      <w:sz w:val="20"/>
      <w:szCs w:val="20"/>
      <w:lang w:val="en-US" w:eastAsia="zh-CN" w:bidi="hi-IN"/>
    </w:rPr>
  </w:style>
  <w:style w:type="paragraph" w:styleId="Zwischenberschrift">
    <w:name w:val="Zwischenüberschrift"/>
    <w:qFormat/>
    <w:pPr>
      <w:keepNext w:val="true"/>
      <w:widowControl/>
      <w:bidi w:val="0"/>
      <w:spacing w:lineRule="exact" w:line="240" w:before="200" w:after="160"/>
      <w:ind w:left="1134" w:hanging="0"/>
    </w:pPr>
    <w:rPr>
      <w:rFonts w:ascii="Univers (W1)" w:hAnsi="Univers (W1)" w:eastAsia="Univers (W1)" w:cs="Univers (W1)"/>
      <w:b/>
      <w:bCs/>
      <w:color w:val="auto"/>
      <w:sz w:val="20"/>
      <w:szCs w:val="20"/>
      <w:lang w:val="en-US" w:eastAsia="zh-CN" w:bidi="hi-IN"/>
    </w:rPr>
  </w:style>
  <w:style w:type="paragraph" w:styleId="Leerzeile">
    <w:name w:val="Leerzeile"/>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ErstzAuszug2">
    <w:name w:val="Erstz.-Auszug 2"/>
    <w:qFormat/>
    <w:pPr>
      <w:widowControl/>
      <w:tabs>
        <w:tab w:val="clear" w:pos="720"/>
        <w:tab w:val="left" w:pos="2608" w:leader="none"/>
      </w:tabs>
      <w:bidi w:val="0"/>
      <w:spacing w:lineRule="exact" w:line="240" w:before="0" w:after="120"/>
      <w:ind w:left="2495" w:hanging="1361"/>
    </w:pPr>
    <w:rPr>
      <w:rFonts w:ascii="Univers (W1)" w:hAnsi="Univers (W1)" w:eastAsia="Univers (W1)" w:cs="Univers (W1)"/>
      <w:color w:val="auto"/>
      <w:sz w:val="20"/>
      <w:szCs w:val="20"/>
      <w:lang w:val="en-US" w:eastAsia="zh-CN" w:bidi="hi-IN"/>
    </w:rPr>
  </w:style>
  <w:style w:type="paragraph" w:styleId="ErstzAuszug4">
    <w:name w:val="Erstz.-Auszug 4"/>
    <w:qFormat/>
    <w:pPr>
      <w:widowControl/>
      <w:tabs>
        <w:tab w:val="clear" w:pos="720"/>
        <w:tab w:val="left" w:pos="3969" w:leader="none"/>
      </w:tabs>
      <w:bidi w:val="0"/>
      <w:spacing w:lineRule="exact" w:line="240" w:before="0" w:after="120"/>
      <w:ind w:left="3969" w:hanging="2835"/>
    </w:pPr>
    <w:rPr>
      <w:rFonts w:ascii="Univers (W1)" w:hAnsi="Univers (W1)" w:eastAsia="Univers (W1)" w:cs="Univers (W1)"/>
      <w:color w:val="auto"/>
      <w:sz w:val="20"/>
      <w:szCs w:val="20"/>
      <w:lang w:val="en-US" w:eastAsia="zh-CN" w:bidi="hi-IN"/>
    </w:rPr>
  </w:style>
  <w:style w:type="paragraph" w:styleId="ErstzAuszug9">
    <w:name w:val="Erstz.-Auszug 9"/>
    <w:qFormat/>
    <w:pPr>
      <w:widowControl/>
      <w:tabs>
        <w:tab w:val="clear" w:pos="720"/>
        <w:tab w:val="left" w:pos="5216" w:leader="none"/>
      </w:tabs>
      <w:bidi w:val="0"/>
      <w:spacing w:lineRule="exact" w:line="240" w:before="0" w:after="120"/>
      <w:ind w:left="5216" w:hanging="4082"/>
    </w:pPr>
    <w:rPr>
      <w:rFonts w:ascii="Univers (W1)" w:hAnsi="Univers (W1)" w:eastAsia="Univers (W1)" w:cs="Univers (W1)"/>
      <w:color w:val="auto"/>
      <w:sz w:val="20"/>
      <w:szCs w:val="20"/>
      <w:lang w:val="en-US" w:eastAsia="zh-CN" w:bidi="hi-IN"/>
    </w:rPr>
  </w:style>
  <w:style w:type="paragraph" w:styleId="Spiegelstrichzu01">
    <w:name w:val="Spiegelstrich zu 01"/>
    <w:qFormat/>
    <w:pPr>
      <w:widowControl/>
      <w:tabs>
        <w:tab w:val="clear" w:pos="720"/>
        <w:tab w:val="left" w:pos="2733" w:leader="none"/>
      </w:tabs>
      <w:bidi w:val="0"/>
      <w:spacing w:lineRule="exact" w:line="240" w:before="0" w:after="120"/>
      <w:ind w:left="2733" w:hanging="238"/>
    </w:pPr>
    <w:rPr>
      <w:rFonts w:ascii="Univers (W1)" w:hAnsi="Univers (W1)" w:eastAsia="Univers (W1)" w:cs="Univers (W1)"/>
      <w:color w:val="auto"/>
      <w:sz w:val="20"/>
      <w:szCs w:val="20"/>
      <w:lang w:val="en-US" w:eastAsia="zh-CN" w:bidi="hi-IN"/>
    </w:rPr>
  </w:style>
  <w:style w:type="paragraph" w:styleId="Spiegelstrichzu02">
    <w:name w:val="Spiegelstrich zu 02"/>
    <w:qFormat/>
    <w:pPr>
      <w:widowControl/>
      <w:tabs>
        <w:tab w:val="clear" w:pos="720"/>
        <w:tab w:val="left" w:pos="4094" w:leader="none"/>
      </w:tabs>
      <w:bidi w:val="0"/>
      <w:spacing w:lineRule="exact" w:line="240" w:before="0" w:after="120"/>
      <w:ind w:left="4094" w:hanging="238"/>
    </w:pPr>
    <w:rPr>
      <w:rFonts w:ascii="Univers (W1)" w:hAnsi="Univers (W1)" w:eastAsia="Univers (W1)" w:cs="Univers (W1)"/>
      <w:color w:val="auto"/>
      <w:sz w:val="20"/>
      <w:szCs w:val="20"/>
      <w:lang w:val="en-US" w:eastAsia="zh-CN" w:bidi="hi-IN"/>
    </w:rPr>
  </w:style>
  <w:style w:type="paragraph" w:styleId="Spiegelstrichzu03">
    <w:name w:val="Spiegelstrich zu 03"/>
    <w:qFormat/>
    <w:pPr>
      <w:widowControl/>
      <w:tabs>
        <w:tab w:val="clear" w:pos="720"/>
        <w:tab w:val="left" w:pos="5455" w:leader="none"/>
      </w:tabs>
      <w:bidi w:val="0"/>
      <w:spacing w:lineRule="exact" w:line="240" w:before="0" w:after="120"/>
      <w:ind w:left="5455" w:hanging="238"/>
    </w:pPr>
    <w:rPr>
      <w:rFonts w:ascii="Univers (W1)" w:hAnsi="Univers (W1)" w:eastAsia="Univers (W1)" w:cs="Univers (W1)"/>
      <w:color w:val="auto"/>
      <w:sz w:val="20"/>
      <w:szCs w:val="20"/>
      <w:lang w:val="en-US" w:eastAsia="zh-CN" w:bidi="hi-IN"/>
    </w:rPr>
  </w:style>
  <w:style w:type="paragraph" w:styleId="1Einrckung0Ende">
    <w:name w:val="1. Einrückung 0 Ende"/>
    <w:qFormat/>
    <w:pPr>
      <w:widowControl/>
      <w:tabs>
        <w:tab w:val="clear" w:pos="720"/>
        <w:tab w:val="left" w:pos="1374" w:leader="none"/>
      </w:tabs>
      <w:bidi w:val="0"/>
      <w:spacing w:lineRule="exact" w:line="240"/>
      <w:ind w:left="1372" w:hanging="238"/>
    </w:pPr>
    <w:rPr>
      <w:rFonts w:ascii="Univers (W1)" w:hAnsi="Univers (W1)" w:eastAsia="Univers (W1)" w:cs="Univers (W1)"/>
      <w:color w:val="auto"/>
      <w:sz w:val="20"/>
      <w:szCs w:val="20"/>
      <w:lang w:val="en-US" w:eastAsia="zh-CN" w:bidi="hi-IN"/>
    </w:rPr>
  </w:style>
  <w:style w:type="paragraph" w:styleId="2eingerFolgeabs">
    <w:name w:val="2_einger. Folgeabs. "/>
    <w:qFormat/>
    <w:pPr>
      <w:widowControl/>
      <w:tabs>
        <w:tab w:val="clear" w:pos="720"/>
        <w:tab w:val="left" w:pos="1614" w:leader="none"/>
      </w:tabs>
      <w:bidi w:val="0"/>
      <w:spacing w:lineRule="exact" w:line="240"/>
      <w:ind w:left="1372" w:hanging="0"/>
    </w:pPr>
    <w:rPr>
      <w:rFonts w:ascii="Univers (W1)" w:hAnsi="Univers (W1)" w:eastAsia="Univers (W1)" w:cs="Univers (W1)"/>
      <w:color w:val="auto"/>
      <w:sz w:val="20"/>
      <w:szCs w:val="20"/>
      <w:lang w:val="en-US" w:eastAsia="zh-CN" w:bidi="hi-IN"/>
    </w:rPr>
  </w:style>
  <w:style w:type="paragraph" w:styleId="2Einrckung0Ende">
    <w:name w:val="2. Einrückung 0 Ende"/>
    <w:qFormat/>
    <w:pPr>
      <w:widowControl/>
      <w:tabs>
        <w:tab w:val="clear" w:pos="720"/>
        <w:tab w:val="left" w:pos="1374" w:leader="none"/>
        <w:tab w:val="left" w:pos="1614" w:leader="none"/>
        <w:tab w:val="left" w:pos="1854" w:leader="none"/>
      </w:tabs>
      <w:bidi w:val="0"/>
      <w:spacing w:lineRule="exact" w:line="240"/>
      <w:ind w:left="1616" w:hanging="238"/>
    </w:pPr>
    <w:rPr>
      <w:rFonts w:ascii="Univers (W1)" w:hAnsi="Univers (W1)" w:eastAsia="Univers (W1)" w:cs="Univers (W1)"/>
      <w:color w:val="auto"/>
      <w:sz w:val="20"/>
      <w:szCs w:val="20"/>
      <w:lang w:val="en-US" w:eastAsia="zh-CN" w:bidi="hi-IN"/>
    </w:rPr>
  </w:style>
  <w:style w:type="paragraph" w:styleId="3eingerFolgeabs">
    <w:name w:val="3_einger. Folgeabs. "/>
    <w:qFormat/>
    <w:pPr>
      <w:widowControl/>
      <w:tabs>
        <w:tab w:val="clear" w:pos="720"/>
        <w:tab w:val="left" w:pos="1854" w:leader="none"/>
      </w:tabs>
      <w:bidi w:val="0"/>
      <w:spacing w:lineRule="exact" w:line="240"/>
      <w:ind w:left="1616" w:hanging="0"/>
    </w:pPr>
    <w:rPr>
      <w:rFonts w:ascii="Univers (W1)" w:hAnsi="Univers (W1)" w:eastAsia="Univers (W1)" w:cs="Univers (W1)"/>
      <w:color w:val="auto"/>
      <w:sz w:val="20"/>
      <w:szCs w:val="20"/>
      <w:lang w:val="en-US" w:eastAsia="zh-CN" w:bidi="hi-IN"/>
    </w:rPr>
  </w:style>
  <w:style w:type="paragraph" w:styleId="NumerierteListe">
    <w:name w:val="Numerierte Liste"/>
    <w:qFormat/>
    <w:pPr>
      <w:widowControl/>
      <w:tabs>
        <w:tab w:val="clear" w:pos="720"/>
        <w:tab w:val="left" w:pos="1616" w:leader="none"/>
      </w:tabs>
      <w:bidi w:val="0"/>
      <w:spacing w:lineRule="exact" w:line="240" w:before="0" w:after="120"/>
      <w:ind w:left="1616" w:hanging="482"/>
    </w:pPr>
    <w:rPr>
      <w:rFonts w:ascii="Arial" w:hAnsi="Arial" w:eastAsia="Arial" w:cs="Arial"/>
      <w:color w:val="auto"/>
      <w:sz w:val="20"/>
      <w:szCs w:val="20"/>
      <w:lang w:val="en-US" w:eastAsia="zh-CN" w:bidi="hi-IN"/>
    </w:rPr>
  </w:style>
  <w:style w:type="paragraph" w:styleId="LinkeStandardspalte">
    <w:name w:val="Linke Standardspalte"/>
    <w:qFormat/>
    <w:pPr>
      <w:keepLines/>
      <w:widowControl/>
      <w:tabs>
        <w:tab w:val="clear" w:pos="720"/>
        <w:tab w:val="left" w:pos="1372" w:leader="none"/>
      </w:tabs>
      <w:bidi w:val="0"/>
      <w:spacing w:lineRule="exact" w:line="240" w:before="0" w:after="120"/>
      <w:ind w:left="1134" w:right="4082" w:hanging="0"/>
    </w:pPr>
    <w:rPr>
      <w:rFonts w:ascii="Univers (W1)" w:hAnsi="Univers (W1)" w:eastAsia="Univers (W1)" w:cs="Univers (W1)"/>
      <w:color w:val="auto"/>
      <w:sz w:val="20"/>
      <w:szCs w:val="20"/>
      <w:lang w:val="en-US" w:eastAsia="zh-CN" w:bidi="hi-IN"/>
    </w:rPr>
  </w:style>
  <w:style w:type="paragraph" w:styleId="RechteStandardspalt">
    <w:name w:val="Rechte Standardspalt"/>
    <w:qFormat/>
    <w:pPr>
      <w:widowControl/>
      <w:tabs>
        <w:tab w:val="clear" w:pos="720"/>
        <w:tab w:val="left" w:pos="5455" w:leader="none"/>
      </w:tabs>
      <w:bidi w:val="0"/>
      <w:spacing w:lineRule="exact" w:line="240" w:before="0" w:after="120"/>
      <w:ind w:left="5216" w:hanging="0"/>
    </w:pPr>
    <w:rPr>
      <w:rFonts w:ascii="Univers (W1)" w:hAnsi="Univers (W1)" w:eastAsia="Univers (W1)" w:cs="Univers (W1)"/>
      <w:color w:val="auto"/>
      <w:sz w:val="20"/>
      <w:szCs w:val="20"/>
      <w:lang w:val="en-US" w:eastAsia="zh-CN" w:bidi="hi-IN"/>
    </w:rPr>
  </w:style>
  <w:style w:type="paragraph" w:styleId="GerahmteMeldezeile">
    <w:name w:val="Gerahmte Meldezeile"/>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40" w:before="0" w:after="120"/>
      <w:ind w:left="1134" w:hanging="0"/>
    </w:pPr>
    <w:rPr>
      <w:rFonts w:ascii="Univers (W1)" w:hAnsi="Univers (W1)" w:eastAsia="Univers (W1)" w:cs="Univers (W1)"/>
      <w:b/>
      <w:bCs/>
      <w:color w:val="auto"/>
      <w:sz w:val="20"/>
      <w:szCs w:val="20"/>
      <w:lang w:val="en-US" w:eastAsia="zh-CN" w:bidi="hi-IN"/>
    </w:rPr>
  </w:style>
  <w:style w:type="paragraph" w:styleId="Meldezeile">
    <w:name w:val="Meldezeile"/>
    <w:qFormat/>
    <w:pPr>
      <w:widowControl/>
      <w:tabs>
        <w:tab w:val="clear" w:pos="720"/>
        <w:tab w:val="left" w:pos="1372" w:leader="none"/>
      </w:tabs>
      <w:bidi w:val="0"/>
      <w:spacing w:lineRule="exact" w:line="240" w:before="0" w:after="120"/>
      <w:ind w:left="1134" w:hanging="0"/>
    </w:pPr>
    <w:rPr>
      <w:rFonts w:ascii="Courier" w:hAnsi="Courier" w:eastAsia="Courier" w:cs="Courier"/>
      <w:color w:val="auto"/>
      <w:sz w:val="20"/>
      <w:szCs w:val="20"/>
      <w:lang w:val="en-US" w:eastAsia="zh-CN" w:bidi="hi-IN"/>
    </w:rPr>
  </w:style>
  <w:style w:type="paragraph" w:styleId="EintrgeimAbkrz">
    <w:name w:val="Einträge im Abkürz.-"/>
    <w:qFormat/>
    <w:pPr>
      <w:widowControl/>
      <w:tabs>
        <w:tab w:val="clear" w:pos="720"/>
        <w:tab w:val="left" w:pos="2268" w:leader="none"/>
      </w:tabs>
      <w:bidi w:val="0"/>
      <w:spacing w:lineRule="exact" w:line="240"/>
      <w:ind w:left="2268" w:hanging="1134"/>
    </w:pPr>
    <w:rPr>
      <w:rFonts w:ascii="Univers (W1)" w:hAnsi="Univers (W1)" w:eastAsia="Univers (W1)" w:cs="Univers (W1)"/>
      <w:color w:val="auto"/>
      <w:sz w:val="20"/>
      <w:szCs w:val="20"/>
      <w:lang w:val="en-US" w:eastAsia="zh-CN" w:bidi="hi-IN"/>
    </w:rPr>
  </w:style>
  <w:style w:type="paragraph" w:styleId="Bildunterschriftlin">
    <w:name w:val="Bildunterschrift lin"/>
    <w:qFormat/>
    <w:pPr>
      <w:widowControl/>
      <w:bidi w:val="0"/>
      <w:spacing w:lineRule="exact" w:line="240" w:before="0" w:after="120"/>
      <w:ind w:left="1134" w:right="4082" w:hanging="0"/>
    </w:pPr>
    <w:rPr>
      <w:rFonts w:ascii="Univers (W1)" w:hAnsi="Univers (W1)" w:eastAsia="Univers (W1)" w:cs="Univers (W1)"/>
      <w:color w:val="auto"/>
      <w:sz w:val="16"/>
      <w:szCs w:val="16"/>
      <w:lang w:val="en-US" w:eastAsia="zh-CN" w:bidi="hi-IN"/>
    </w:rPr>
  </w:style>
  <w:style w:type="paragraph" w:styleId="Bildunterschriftrec">
    <w:name w:val="Bildunterschrift rec"/>
    <w:qFormat/>
    <w:pPr>
      <w:widowControl/>
      <w:bidi w:val="0"/>
      <w:spacing w:lineRule="exact" w:line="240" w:before="0" w:after="120"/>
      <w:ind w:left="5216" w:hanging="0"/>
    </w:pPr>
    <w:rPr>
      <w:rFonts w:ascii="Univers (W1)" w:hAnsi="Univers (W1)" w:eastAsia="Univers (W1)" w:cs="Univers (W1)"/>
      <w:color w:val="auto"/>
      <w:sz w:val="16"/>
      <w:szCs w:val="16"/>
      <w:lang w:val="en-US" w:eastAsia="zh-CN" w:bidi="hi-IN"/>
    </w:rPr>
  </w:style>
  <w:style w:type="paragraph" w:styleId="BildunterschriftSta">
    <w:name w:val="Bildunterschrift Sta"/>
    <w:qFormat/>
    <w:pPr>
      <w:widowControl/>
      <w:bidi w:val="0"/>
      <w:spacing w:lineRule="exact" w:line="240" w:before="0" w:after="120"/>
      <w:ind w:left="1134" w:hanging="0"/>
    </w:pPr>
    <w:rPr>
      <w:rFonts w:ascii="Univers (W1)" w:hAnsi="Univers (W1)" w:eastAsia="Univers (W1)" w:cs="Univers (W1)"/>
      <w:color w:val="auto"/>
      <w:sz w:val="16"/>
      <w:szCs w:val="16"/>
      <w:lang w:val="en-US" w:eastAsia="zh-CN" w:bidi="hi-IN"/>
    </w:rPr>
  </w:style>
  <w:style w:type="paragraph" w:styleId="Abbildung14cm">
    <w:name w:val="Abbildung 14 cm"/>
    <w:qFormat/>
    <w:pPr>
      <w:widowControl/>
      <w:tabs>
        <w:tab w:val="clear" w:pos="720"/>
        <w:tab w:val="left" w:pos="1374" w:leader="none"/>
      </w:tabs>
      <w:bidi w:val="0"/>
      <w:spacing w:lineRule="exact" w:line="240"/>
      <w:ind w:left="1134" w:hanging="0"/>
    </w:pPr>
    <w:rPr>
      <w:rFonts w:ascii="Univers (W1)" w:hAnsi="Univers (W1)" w:eastAsia="Univers (W1)" w:cs="Univers (W1)"/>
      <w:color w:val="auto"/>
      <w:sz w:val="20"/>
      <w:szCs w:val="20"/>
      <w:lang w:val="en-US" w:eastAsia="zh-CN" w:bidi="hi-IN"/>
    </w:rPr>
  </w:style>
  <w:style w:type="paragraph" w:styleId="BildunterschriftSon">
    <w:name w:val="Bildunterschrift Son"/>
    <w:qFormat/>
    <w:pPr>
      <w:widowControl/>
      <w:bidi w:val="0"/>
      <w:spacing w:lineRule="exact" w:line="240" w:before="0" w:after="120"/>
    </w:pPr>
    <w:rPr>
      <w:rFonts w:ascii="Univers (W1)" w:hAnsi="Univers (W1)" w:eastAsia="Univers (W1)" w:cs="Univers (W1)"/>
      <w:color w:val="auto"/>
      <w:sz w:val="16"/>
      <w:szCs w:val="16"/>
      <w:lang w:val="en-US" w:eastAsia="zh-CN" w:bidi="hi-IN"/>
    </w:rPr>
  </w:style>
  <w:style w:type="paragraph" w:styleId="BerbreiteAbbildung">
    <w:name w:val="überbreite Abbildung"/>
    <w:qFormat/>
    <w:pPr>
      <w:widowControl/>
      <w:tabs>
        <w:tab w:val="clear" w:pos="720"/>
        <w:tab w:val="left" w:pos="1374" w:leader="none"/>
      </w:tabs>
      <w:bidi w:val="0"/>
      <w:spacing w:lineRule="exact" w:line="240"/>
    </w:pPr>
    <w:rPr>
      <w:rFonts w:ascii="Univers (W1)" w:hAnsi="Univers (W1)" w:eastAsia="Univers (W1)" w:cs="Univers (W1)"/>
      <w:color w:val="auto"/>
      <w:sz w:val="20"/>
      <w:szCs w:val="20"/>
      <w:lang w:val="en-US" w:eastAsia="zh-CN" w:bidi="hi-IN"/>
    </w:rPr>
  </w:style>
  <w:style w:type="paragraph" w:styleId="Registername">
    <w:name w:val="Registername"/>
    <w:qFormat/>
    <w:pPr>
      <w:widowControl/>
      <w:bidi w:val="0"/>
      <w:spacing w:lineRule="exact" w:line="284"/>
      <w:ind w:left="6634" w:right="-397" w:hanging="0"/>
      <w:jc w:val="right"/>
    </w:pPr>
    <w:rPr>
      <w:rFonts w:ascii="Univers (W1)" w:hAnsi="Univers (W1)" w:eastAsia="Univers (W1)" w:cs="Univers (W1)"/>
      <w:b/>
      <w:bCs/>
      <w:color w:val="auto"/>
      <w:sz w:val="28"/>
      <w:szCs w:val="28"/>
      <w:lang w:val="en-US" w:eastAsia="zh-CN" w:bidi="hi-IN"/>
    </w:rPr>
  </w:style>
  <w:style w:type="paragraph" w:styleId="HalbeLeerzeile">
    <w:name w:val="Halbe Leerzeile"/>
    <w:qFormat/>
    <w:pPr>
      <w:widowControl/>
      <w:tabs>
        <w:tab w:val="clear" w:pos="720"/>
        <w:tab w:val="left" w:pos="1374" w:leader="none"/>
      </w:tabs>
      <w:bidi w:val="0"/>
      <w:spacing w:lineRule="exact" w:line="120"/>
      <w:ind w:left="1134" w:hanging="0"/>
    </w:pPr>
    <w:rPr>
      <w:rFonts w:ascii="Univers (W1)" w:hAnsi="Univers (W1)" w:eastAsia="Univers (W1)" w:cs="Univers (W1)"/>
      <w:color w:val="auto"/>
      <w:sz w:val="20"/>
      <w:szCs w:val="20"/>
      <w:lang w:val="en-US" w:eastAsia="zh-CN" w:bidi="hi-IN"/>
    </w:rPr>
  </w:style>
  <w:style w:type="paragraph" w:styleId="BuchstabefVerzeic">
    <w:name w:val="Buchstabe f. Verzeic"/>
    <w:qFormat/>
    <w:pPr>
      <w:keepNext w:val="true"/>
      <w:widowControl/>
      <w:bidi w:val="0"/>
      <w:spacing w:lineRule="exact" w:line="240" w:before="240" w:after="0"/>
    </w:pPr>
    <w:rPr>
      <w:rFonts w:ascii="Univers (W1)" w:hAnsi="Univers (W1)" w:eastAsia="Univers (W1)" w:cs="Univers (W1)"/>
      <w:b/>
      <w:bCs/>
      <w:color w:val="auto"/>
      <w:sz w:val="20"/>
      <w:szCs w:val="20"/>
      <w:lang w:val="en-US" w:eastAsia="zh-CN" w:bidi="hi-IN"/>
    </w:rPr>
  </w:style>
  <w:style w:type="paragraph" w:styleId="Unsichtbar">
    <w:name w:val="Unsichtbar"/>
    <w:qFormat/>
    <w:pPr>
      <w:widowControl/>
      <w:bidi w:val="0"/>
    </w:pPr>
    <w:rPr>
      <w:rFonts w:ascii="Courier" w:hAnsi="Courier" w:eastAsia="Courier" w:cs="Courier"/>
      <w:vanish/>
      <w:color w:val="auto"/>
      <w:sz w:val="20"/>
      <w:szCs w:val="20"/>
      <w:lang w:val="en-US" w:eastAsia="zh-CN" w:bidi="hi-IN"/>
    </w:rPr>
  </w:style>
  <w:style w:type="paragraph" w:styleId="Method">
    <w:name w:val="method"/>
    <w:basedOn w:val="Normal"/>
    <w:qFormat/>
    <w:pPr>
      <w:keepNext w:val="true"/>
      <w:ind w:left="1418" w:hanging="0"/>
    </w:pPr>
    <w:rPr>
      <w:rFonts w:ascii="Arial" w:hAnsi="Arial" w:eastAsia="Arial" w:cs="Arial"/>
      <w:b/>
      <w:bCs/>
      <w:lang w:val="de-DE"/>
    </w:rPr>
  </w:style>
  <w:style w:type="paragraph" w:styleId="Indent">
    <w:name w:val="indent"/>
    <w:basedOn w:val="Normal"/>
    <w:qFormat/>
    <w:pPr>
      <w:tabs>
        <w:tab w:val="clear" w:pos="720"/>
        <w:tab w:val="left" w:pos="1134" w:leader="none"/>
      </w:tabs>
      <w:spacing w:before="120" w:after="0"/>
      <w:ind w:left="1134" w:hanging="284"/>
    </w:pPr>
    <w:rPr>
      <w:sz w:val="24"/>
      <w:szCs w:val="24"/>
      <w:lang w:val="de-DE"/>
    </w:rPr>
  </w:style>
  <w:style w:type="paragraph" w:styleId="Referenz">
    <w:name w:val="referenz"/>
    <w:basedOn w:val="Indent"/>
    <w:qFormat/>
    <w:pPr>
      <w:ind w:left="1134" w:hanging="567"/>
    </w:pPr>
    <w:rPr>
      <w:sz w:val="20"/>
      <w:szCs w:val="20"/>
    </w:rPr>
  </w:style>
  <w:style w:type="paragraph" w:styleId="Bullet">
    <w:name w:val="bullet"/>
    <w:basedOn w:val="Normal"/>
    <w:qFormat/>
    <w:pPr>
      <w:tabs>
        <w:tab w:val="clear" w:pos="720"/>
        <w:tab w:val="left" w:pos="1701" w:leader="none"/>
      </w:tabs>
      <w:spacing w:before="57" w:after="57"/>
      <w:ind w:left="1701" w:right="1134" w:hanging="567"/>
    </w:pPr>
    <w:rPr>
      <w:sz w:val="24"/>
      <w:szCs w:val="24"/>
      <w:lang w:val="de-DE"/>
    </w:rPr>
  </w:style>
  <w:style w:type="paragraph" w:styleId="Line">
    <w:name w:val="Line"/>
    <w:basedOn w:val="Normal"/>
    <w:next w:val="Normal"/>
    <w:qFormat/>
    <w:pPr>
      <w:pBdr>
        <w:top w:val="single" w:sz="48" w:space="1" w:color="000000"/>
      </w:pBdr>
      <w:spacing w:lineRule="atLeast" w:line="480"/>
    </w:pPr>
    <w:rPr>
      <w:rFonts w:ascii="Arial" w:hAnsi="Arial" w:eastAsia="Arial" w:cs="Arial"/>
      <w:b/>
      <w:bCs/>
      <w:i/>
      <w:iCs/>
      <w:sz w:val="28"/>
      <w:szCs w:val="28"/>
      <w:lang w:val="de-DE"/>
    </w:rPr>
  </w:style>
  <w:style w:type="paragraph" w:styleId="E4">
    <w:name w:val="E4"/>
    <w:basedOn w:val="Normal"/>
    <w:qFormat/>
    <w:pPr>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spacing w:lineRule="exact" w:line="160"/>
      <w:jc w:val="both"/>
    </w:pPr>
    <w:rPr>
      <w:sz w:val="14"/>
      <w:szCs w:val="14"/>
    </w:rPr>
  </w:style>
  <w:style w:type="paragraph" w:styleId="Titel">
    <w:name w:val="Titel"/>
    <w:basedOn w:val="Normal"/>
    <w:qFormat/>
    <w:pPr>
      <w:spacing w:lineRule="atLeast" w:line="240" w:before="0" w:after="240"/>
      <w:jc w:val="right"/>
    </w:pPr>
    <w:rPr>
      <w:rFonts w:ascii="Arial" w:hAnsi="Arial" w:eastAsia="Arial" w:cs="Arial"/>
      <w:b/>
      <w:bCs/>
      <w:sz w:val="36"/>
      <w:szCs w:val="36"/>
      <w:lang w:val="de-DE"/>
    </w:rPr>
  </w:style>
  <w:style w:type="paragraph" w:styleId="Note">
    <w:name w:val="Note"/>
    <w:basedOn w:val="Normal"/>
    <w:next w:val="Normal"/>
    <w:qFormat/>
    <w:pPr>
      <w:pBdr>
        <w:top w:val="single" w:sz="6" w:space="1" w:color="000000"/>
        <w:bottom w:val="single" w:sz="6" w:space="1" w:color="000000"/>
      </w:pBdr>
      <w:spacing w:before="120" w:after="120"/>
      <w:ind w:left="1701" w:hanging="0"/>
    </w:pPr>
    <w:rPr>
      <w:lang w:val="de-DE"/>
    </w:rPr>
  </w:style>
  <w:style w:type="paragraph" w:styleId="API">
    <w:name w:val="API"/>
    <w:basedOn w:val="Normal"/>
    <w:next w:val="Normal"/>
    <w:qFormat/>
    <w:pPr>
      <w:tabs>
        <w:tab w:val="clear" w:pos="720"/>
        <w:tab w:val="left" w:pos="8364" w:leader="none"/>
      </w:tabs>
      <w:ind w:left="1701" w:hanging="0"/>
    </w:pPr>
    <w:rPr>
      <w:rFonts w:ascii="Arial" w:hAnsi="Arial" w:eastAsia="Arial" w:cs="Arial"/>
      <w:b/>
      <w:bCs/>
      <w:sz w:val="28"/>
      <w:szCs w:val="28"/>
      <w:lang w:val="de-DE"/>
    </w:rPr>
  </w:style>
  <w:style w:type="paragraph" w:styleId="APIEIN">
    <w:name w:val="APIEIN"/>
    <w:basedOn w:val="Normal"/>
    <w:next w:val="APIEIN1"/>
    <w:qFormat/>
    <w:pPr>
      <w:ind w:left="3119" w:hanging="0"/>
    </w:pPr>
    <w:rPr>
      <w:lang w:val="de-DE"/>
    </w:rPr>
  </w:style>
  <w:style w:type="paragraph" w:styleId="APIEIN1">
    <w:name w:val="APIEIN1"/>
    <w:basedOn w:val="APIEIN"/>
    <w:next w:val="Normal"/>
    <w:qFormat/>
    <w:pPr>
      <w:ind w:left="3402" w:hanging="0"/>
    </w:pPr>
    <w:rPr/>
  </w:style>
  <w:style w:type="paragraph" w:styleId="APIB">
    <w:name w:val="APIB"/>
    <w:basedOn w:val="Normal"/>
    <w:next w:val="Normal"/>
    <w:qFormat/>
    <w:pPr>
      <w:ind w:left="3119" w:hanging="1418"/>
    </w:pPr>
    <w:rPr>
      <w:rFonts w:ascii="Arial" w:hAnsi="Arial" w:eastAsia="Arial" w:cs="Arial"/>
      <w:b/>
      <w:bCs/>
      <w:lang w:val="de-DE"/>
    </w:rPr>
  </w:style>
  <w:style w:type="paragraph" w:styleId="APIEINZUG">
    <w:name w:val="APIEINZUG"/>
    <w:basedOn w:val="ErstzAuszug2"/>
    <w:qFormat/>
    <w:pPr>
      <w:tabs>
        <w:tab w:val="clear" w:pos="2608"/>
        <w:tab w:val="left" w:pos="2835" w:leader="none"/>
      </w:tabs>
      <w:spacing w:before="240" w:after="0"/>
      <w:ind w:left="1699" w:hanging="1699"/>
    </w:pPr>
    <w:rPr>
      <w:rFonts w:ascii="Arial" w:hAnsi="Arial" w:eastAsia="Arial" w:cs="Arial"/>
    </w:rPr>
  </w:style>
  <w:style w:type="paragraph" w:styleId="TABELLE">
    <w:name w:val="TABELLE"/>
    <w:basedOn w:val="APIEINZUG"/>
    <w:qFormat/>
    <w:pPr>
      <w:spacing w:lineRule="auto" w:line="240" w:before="240" w:after="120"/>
      <w:ind w:left="0" w:hanging="0"/>
    </w:pPr>
    <w:rPr/>
  </w:style>
  <w:style w:type="paragraph" w:styleId="Question">
    <w:name w:val="Question"/>
    <w:basedOn w:val="Normal"/>
    <w:qFormat/>
    <w:pPr>
      <w:pBdr>
        <w:top w:val="single" w:sz="12" w:space="1" w:color="000000" w:shadow="1"/>
        <w:left w:val="single" w:sz="12" w:space="1" w:color="000000" w:shadow="1"/>
        <w:bottom w:val="single" w:sz="12" w:space="1" w:color="000000" w:shadow="1"/>
        <w:right w:val="single" w:sz="12" w:space="1" w:color="000000" w:shadow="1"/>
      </w:pBdr>
      <w:spacing w:before="120" w:after="120"/>
      <w:ind w:left="720" w:right="720" w:hanging="0"/>
    </w:pPr>
    <w:rPr>
      <w:b/>
      <w:bCs/>
      <w:color w:val="FF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0T14:44:00Z</dcterms:created>
  <dc:creator>Wolfgang Lellek</dc:creator>
  <dc:description/>
  <dc:language>en-US</dc:language>
  <cp:lastModifiedBy>Tom Sherrard</cp:lastModifiedBy>
  <dcterms:modified xsi:type="dcterms:W3CDTF">1995-02-02T23:13:00Z</dcterms:modified>
  <cp:revision>16</cp:revision>
  <dc:subject/>
  <dc:title>Service Class Definitions</dc:title>
</cp:coreProperties>
</file>