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t>WOSA</w:t>
      </w:r>
    </w:p>
    <w:p>
      <w:pPr>
        <w:pStyle w:val="Normal"/>
        <w:pBdr>
          <w:top w:val="single" w:sz="6" w:space="1" w:color="000000"/>
          <w:left w:val="single" w:sz="12" w:space="1" w:color="000000"/>
          <w:bottom w:val="single" w:sz="12" w:space="1" w:color="000000"/>
          <w:right w:val="single" w:sz="12" w:space="1" w:color="000000"/>
        </w:pBdr>
        <w:jc w:val="center"/>
        <w:rPr/>
      </w:pPr>
      <w:r>
        <w:rPr>
          <w:sz w:val="44"/>
          <w:szCs w:val="44"/>
        </w:rPr>
        <w:t>(Windows</w:t>
      </w:r>
      <w:r>
        <w:rPr>
          <w:rFonts w:ascii="Symbol" w:hAnsi="Symbol"/>
          <w:position w:val="9"/>
          <w:sz w:val="20"/>
          <w:szCs w:val="44"/>
        </w:rPr>
        <w:t>ä</w:t>
      </w:r>
      <w:r>
        <w:rPr>
          <w:sz w:val="44"/>
          <w:szCs w:val="44"/>
        </w:rPr>
        <w:t xml:space="preserve"> Open Services Architecture)</w:t>
      </w:r>
    </w:p>
    <w:p>
      <w:pPr>
        <w:pStyle w:val="Normal"/>
        <w:pBdr>
          <w:top w:val="single" w:sz="6" w:space="1" w:color="000000"/>
          <w:left w:val="single" w:sz="12" w:space="1" w:color="000000"/>
          <w:bottom w:val="single" w:sz="12" w:space="1" w:color="000000"/>
          <w:right w:val="single" w:sz="12" w:space="1" w:color="000000"/>
        </w:pBdr>
        <w:ind w:left="360" w:hanging="360"/>
        <w:jc w:val="center"/>
        <w:rPr>
          <w:b/>
          <w:b/>
          <w:bCs/>
          <w:sz w:val="56"/>
          <w:szCs w:val="56"/>
        </w:rPr>
      </w:pPr>
      <w:r>
        <w:rPr>
          <w:b/>
          <w:bCs/>
          <w:sz w:val="56"/>
          <w:szCs w:val="56"/>
        </w:rPr>
        <w:t>Extensions for Financial Services</w:t>
      </w:r>
    </w:p>
    <w:p>
      <w:pPr>
        <w:pStyle w:val="Normal"/>
        <w:pBdr>
          <w:top w:val="single" w:sz="6" w:space="1" w:color="000000"/>
          <w:left w:val="single" w:sz="12" w:space="1" w:color="000000"/>
          <w:bottom w:val="single" w:sz="12" w:space="1" w:color="000000"/>
          <w:right w:val="single" w:sz="12" w:space="1" w:color="000000"/>
        </w:pBdr>
        <w:jc w:val="center"/>
        <w:rPr>
          <w:b/>
          <w:b/>
          <w:bCs/>
          <w:sz w:val="32"/>
          <w:szCs w:val="32"/>
        </w:rPr>
      </w:pPr>
      <w:r>
        <w:rPr>
          <w:sz w:val="32"/>
          <w:szCs w:val="32"/>
        </w:rPr>
        <w:t xml:space="preserve">A Client-Server Architecture for </w:t>
        <w:br/>
        <w:t>Financial Enterprise Computing under Microsoft</w:t>
      </w:r>
      <w:r>
        <w:rPr>
          <w:position w:val="10"/>
          <w:sz w:val="24"/>
          <w:szCs w:val="24"/>
        </w:rPr>
        <w:t>®</w:t>
      </w:r>
      <w:r>
        <w:rPr>
          <w:sz w:val="32"/>
          <w:szCs w:val="32"/>
        </w:rPr>
        <w:t xml:space="preserve"> Windows</w:t>
      </w:r>
    </w:p>
    <w:p>
      <w:pPr>
        <w:pStyle w:val="Normal"/>
        <w:pBdr>
          <w:top w:val="single" w:sz="6" w:space="1" w:color="000000"/>
          <w:left w:val="single" w:sz="12" w:space="1" w:color="000000"/>
          <w:bottom w:val="single" w:sz="12" w:space="1" w:color="000000"/>
          <w:right w:val="single" w:sz="12" w:space="1" w:color="000000"/>
        </w:pBdr>
        <w:jc w:val="center"/>
        <w:rPr>
          <w:b/>
          <w:b/>
          <w:bCs/>
          <w:sz w:val="32"/>
          <w:szCs w:val="32"/>
        </w:rPr>
      </w:pPr>
      <w:r>
        <w:rPr>
          <w:b/>
          <w:bCs/>
          <w:sz w:val="32"/>
          <w:szCs w:val="32"/>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t>Cash Dispenser Device Class Interface</w:t>
      </w:r>
    </w:p>
    <w:p>
      <w:pPr>
        <w:pStyle w:val="Normal"/>
        <w:pBdr>
          <w:top w:val="single" w:sz="6" w:space="1" w:color="000000"/>
          <w:left w:val="single" w:sz="12" w:space="1" w:color="000000"/>
          <w:bottom w:val="single" w:sz="12" w:space="1" w:color="000000"/>
          <w:right w:val="single" w:sz="12" w:space="1" w:color="000000"/>
        </w:pBdr>
        <w:jc w:val="center"/>
        <w:rPr>
          <w:b/>
          <w:b/>
          <w:bCs/>
        </w:rPr>
      </w:pPr>
      <w:r>
        <w:rPr>
          <w:b/>
          <w:bCs/>
        </w:rPr>
        <w:t>–––––––––––––––––––––––––––––––––––</w:t>
      </w:r>
    </w:p>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t>Programmer’s Reference</w:t>
      </w:r>
    </w:p>
    <w:p>
      <w:pPr>
        <w:pStyle w:val="Normal"/>
        <w:pBdr>
          <w:top w:val="single" w:sz="6" w:space="1" w:color="000000"/>
          <w:left w:val="single" w:sz="12" w:space="1" w:color="000000"/>
          <w:bottom w:val="single" w:sz="12" w:space="1" w:color="000000"/>
          <w:right w:val="single" w:sz="12" w:space="1" w:color="000000"/>
        </w:pBdr>
        <w:jc w:val="center"/>
        <w:rPr>
          <w:b/>
          <w:b/>
          <w:bCs/>
          <w:sz w:val="48"/>
          <w:szCs w:val="48"/>
        </w:rPr>
      </w:pPr>
      <w:r>
        <w:rPr>
          <w:b/>
          <w:bCs/>
          <w:sz w:val="48"/>
          <w:szCs w:val="48"/>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rPr>
      </w:pPr>
      <w:r>
        <w:rPr>
          <w:b/>
          <w:bCs/>
        </w:rPr>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Revision 1.11</w:t>
      </w:r>
    </w:p>
    <w:p>
      <w:pPr>
        <w:pStyle w:val="Normal"/>
        <w:pBdr>
          <w:top w:val="single" w:sz="6" w:space="1" w:color="000000"/>
          <w:left w:val="single" w:sz="12" w:space="1" w:color="000000"/>
          <w:bottom w:val="single" w:sz="12" w:space="1" w:color="000000"/>
          <w:right w:val="single" w:sz="12" w:space="1" w:color="000000"/>
        </w:pBdr>
        <w:spacing w:before="0" w:after="120"/>
        <w:jc w:val="center"/>
        <w:rPr>
          <w:sz w:val="40"/>
          <w:szCs w:val="40"/>
        </w:rPr>
      </w:pPr>
      <w:r>
        <w:rPr>
          <w:sz w:val="40"/>
          <w:szCs w:val="40"/>
        </w:rPr>
        <w:t>February 3, 1995</w:t>
      </w:r>
    </w:p>
    <w:p>
      <w:pPr>
        <w:pStyle w:val="Normal"/>
        <w:pBdr>
          <w:top w:val="single" w:sz="6" w:space="1" w:color="000000"/>
          <w:left w:val="single" w:sz="12" w:space="1" w:color="000000"/>
          <w:bottom w:val="single" w:sz="12" w:space="1" w:color="000000"/>
          <w:right w:val="single" w:sz="12" w:space="1" w:color="000000"/>
        </w:pBdr>
        <w:jc w:val="center"/>
        <w:rPr>
          <w:sz w:val="40"/>
          <w:szCs w:val="40"/>
        </w:rPr>
      </w:pPr>
      <w:r>
        <w:rPr>
          <w:sz w:val="40"/>
          <w:szCs w:val="40"/>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jc w:val="center"/>
        <w:rPr/>
      </w:pPr>
      <w:r>
        <w:rPr/>
      </w:r>
    </w:p>
    <w:p>
      <w:pPr>
        <w:pStyle w:val="Normal"/>
        <w:pBdr>
          <w:top w:val="single" w:sz="6" w:space="1" w:color="000000"/>
          <w:left w:val="single" w:sz="12" w:space="1" w:color="000000"/>
          <w:bottom w:val="single" w:sz="12" w:space="1" w:color="000000"/>
          <w:right w:val="single" w:sz="12" w:space="1" w:color="000000"/>
        </w:pBdr>
        <w:ind w:left="360" w:hanging="360"/>
        <w:jc w:val="center"/>
        <w:rPr/>
      </w:pPr>
      <w:r>
        <w:rPr/>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t>Developed by the members of the Banking Solutions Vendor Council</w:t>
      </w:r>
    </w:p>
    <w:p>
      <w:pPr>
        <w:pStyle w:val="Normal"/>
        <w:pBdr>
          <w:top w:val="single" w:sz="6" w:space="1" w:color="000000"/>
          <w:left w:val="single" w:sz="12" w:space="1" w:color="000000"/>
          <w:bottom w:val="single" w:sz="12" w:space="1" w:color="000000"/>
          <w:right w:val="single" w:sz="12" w:space="1" w:color="000000"/>
        </w:pBdr>
        <w:spacing w:before="0" w:after="120"/>
        <w:jc w:val="center"/>
        <w:rPr>
          <w:b/>
          <w:b/>
          <w:bCs/>
          <w:sz w:val="30"/>
          <w:szCs w:val="30"/>
        </w:rPr>
      </w:pPr>
      <w:r>
        <w:rPr>
          <w:b/>
          <w:bCs/>
          <w:sz w:val="30"/>
          <w:szCs w:val="30"/>
        </w:rPr>
      </w:r>
      <w:r>
        <w:br w:type="page"/>
      </w:r>
    </w:p>
    <w:p>
      <w:pPr>
        <w:pStyle w:val="Normal"/>
        <w:pBdr>
          <w:bottom w:val="single" w:sz="6" w:space="1" w:color="000000"/>
        </w:pBdr>
        <w:ind w:left="360" w:right="360" w:hanging="0"/>
        <w:rPr/>
      </w:pPr>
      <w:r>
        <w:rPr/>
        <w:t>Revision History:</w:t>
      </w:r>
    </w:p>
    <w:p>
      <w:pPr>
        <w:pStyle w:val="Normal"/>
        <w:rPr/>
      </w:pPr>
      <w:r>
        <w:rPr/>
        <w:tab/>
        <w:t>1.0</w:t>
        <w:tab/>
        <w:tab/>
        <w:t>May 24, 1993</w:t>
        <w:tab/>
        <w:tab/>
        <w:t>Initial release of API and SPI specification</w:t>
      </w:r>
    </w:p>
    <w:p>
      <w:pPr>
        <w:pStyle w:val="Normal"/>
        <w:rPr/>
      </w:pPr>
      <w:r>
        <w:rPr/>
        <w:tab/>
        <w:t>1.01</w:t>
        <w:tab/>
        <w:tab/>
        <w:t>June 11, 1993</w:t>
        <w:tab/>
        <w:tab/>
        <w:t>Minor updates to BSVC member contact list</w:t>
      </w:r>
    </w:p>
    <w:p>
      <w:pPr>
        <w:pStyle w:val="Normal"/>
        <w:rPr/>
      </w:pPr>
      <w:r>
        <w:rPr/>
        <w:tab/>
        <w:t>1.1</w:t>
        <w:tab/>
        <w:tab/>
        <w:t>April 14, 1994</w:t>
        <w:tab/>
        <w:tab/>
        <w:t>Major updates and additions</w:t>
      </w:r>
    </w:p>
    <w:p>
      <w:pPr>
        <w:pStyle w:val="Normal"/>
        <w:rPr/>
      </w:pPr>
      <w:r>
        <w:rPr/>
        <w:tab/>
        <w:t>1.11</w:t>
        <w:tab/>
        <w:tab/>
        <w:t>February 13, 1995</w:t>
        <w:tab/>
        <w:t>Separation of specification into separate documents</w:t>
        <w:br/>
        <w:tab/>
        <w:tab/>
        <w:tab/>
        <w:tab/>
        <w:tab/>
        <w:tab/>
        <w:t>for API/SPI and service class definitions; with updates</w:t>
        <w:br/>
      </w:r>
      <w:r>
        <w:rPr>
          <w:b/>
          <w:bCs/>
        </w:rPr>
        <w:tab/>
        <w:tab/>
        <w:tab/>
        <w:tab/>
        <w:tab/>
        <w:tab/>
        <w:t>NOTE:  Changes from Revision 1.1 are marke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6" w:hanging="0"/>
        <w:rPr/>
      </w:pPr>
      <w:r>
        <w:rPr/>
        <w:t>The information in this document was contributed by members of the Banking Solutions Vendor Council and represents its current views on the issues discussed as of the date of publication.  It is furnished for informational purposes only and is subject to change without notice.  The Banking Solutions Vendor Council makes no warranty, express or implied, with respect to this document.</w:t>
      </w:r>
    </w:p>
    <w:p>
      <w:pPr>
        <w:pStyle w:val="Normal"/>
        <w:ind w:right="576" w:hanging="0"/>
        <w:rPr/>
      </w:pPr>
      <w:r>
        <w:rPr/>
      </w:r>
    </w:p>
    <w:p>
      <w:pPr>
        <w:pStyle w:val="Normal"/>
        <w:ind w:left="360" w:right="576" w:hanging="360"/>
        <w:rPr/>
      </w:pPr>
      <w:r>
        <w:rPr/>
        <w:t xml:space="preserve">Microsoft is a registered trademark, and Windows and Windows NT are trademarks of Microsoft Corporation. </w:t>
      </w:r>
    </w:p>
    <w:p>
      <w:pPr>
        <w:pStyle w:val="Normal"/>
        <w:ind w:left="360" w:right="576" w:hanging="360"/>
        <w:rPr/>
      </w:pPr>
      <w:r>
        <w:rPr/>
      </w:r>
    </w:p>
    <w:p>
      <w:pPr>
        <w:pStyle w:val="Normal"/>
        <w:ind w:left="360" w:right="576" w:hanging="360"/>
        <w:rPr/>
      </w:pPr>
      <w:r>
        <w:rPr/>
        <w:t>Apple and Macintosh are registered trademarks of Apple Computer, Inc.</w:t>
      </w:r>
    </w:p>
    <w:p>
      <w:pPr>
        <w:pStyle w:val="Normal"/>
        <w:ind w:left="360" w:right="576" w:hanging="360"/>
        <w:rPr/>
      </w:pPr>
      <w:r>
        <w:rPr/>
      </w:r>
    </w:p>
    <w:p>
      <w:pPr>
        <w:pStyle w:val="Normal"/>
        <w:rPr/>
      </w:pPr>
      <w:r>
        <w:rPr/>
        <w:t xml:space="preserve">IBM and NetView are registered trademarks of International Business Machines Corporation. </w:t>
      </w:r>
    </w:p>
    <w:p>
      <w:pPr>
        <w:pStyle w:val="Normal"/>
        <w:rPr/>
      </w:pPr>
      <w:r>
        <w:rPr/>
      </w:r>
    </w:p>
    <w:p>
      <w:pPr>
        <w:pStyle w:val="Normal"/>
        <w:rPr/>
      </w:pPr>
      <w:r>
        <w:rPr/>
        <w:t>UNIX is a registered trademark of UNIX Systems Laboratories.</w:t>
      </w:r>
      <w:r>
        <w:br w:type="page"/>
      </w:r>
    </w:p>
    <w:p>
      <w:pPr>
        <w:pStyle w:val="Normal"/>
        <w:pBdr>
          <w:bottom w:val="single" w:sz="12" w:space="1" w:color="000000"/>
        </w:pBdr>
        <w:tabs>
          <w:tab w:val="clear" w:pos="720"/>
          <w:tab w:val="left" w:pos="7110" w:leader="none"/>
        </w:tabs>
        <w:jc w:val="center"/>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16394226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1.1 WOSA/XFS Service-Specific Programming</w:t>
            <w:tab/>
          </w:r>
          <w:r>
            <w:fldChar w:fldCharType="begin"/>
          </w:r>
          <w:r>
            <w:rPr/>
            <w:instrText xml:space="preserve"> GOTOBUTTON _Toc316394227  </w:instrText>
          </w:r>
          <w:r>
            <w:rPr/>
          </w:r>
          <w:r>
            <w:rPr/>
            <w:fldChar w:fldCharType="separate"/>
          </w:r>
          <w:r>
            <w:rPr/>
          </w:r>
          <w:r/>
          <w:r>
            <w:rPr/>
            <w:fldChar w:fldCharType="end"/>
          </w:r>
          <w:r>
            <w:rPr/>
          </w:r>
        </w:p>
        <w:p>
          <w:pPr>
            <w:pStyle w:val="Contents1"/>
            <w:rPr/>
          </w:pPr>
          <w:r>
            <w:rPr/>
            <w:t>2. Cash Dispensers</w:t>
            <w:tab/>
          </w:r>
          <w:r>
            <w:fldChar w:fldCharType="begin"/>
          </w:r>
          <w:r>
            <w:rPr/>
            <w:instrText xml:space="preserve"> GOTOBUTTON _Toc316394228  </w:instrText>
          </w:r>
          <w:r>
            <w:rPr/>
          </w:r>
          <w:r>
            <w:rPr/>
            <w:fldChar w:fldCharType="separate"/>
          </w:r>
          <w:r>
            <w:rPr/>
          </w:r>
          <w:r/>
          <w:r>
            <w:rPr/>
            <w:fldChar w:fldCharType="end"/>
          </w:r>
          <w:r>
            <w:rPr/>
          </w:r>
        </w:p>
        <w:p>
          <w:pPr>
            <w:pStyle w:val="Contents1"/>
            <w:rPr/>
          </w:pPr>
          <w:r>
            <w:rPr/>
            <w:t>3. Info Commands</w:t>
            <w:tab/>
          </w:r>
          <w:r>
            <w:fldChar w:fldCharType="begin"/>
          </w:r>
          <w:r>
            <w:rPr/>
            <w:instrText xml:space="preserve"> GOTOBUTTON _Toc316394229  </w:instrText>
          </w:r>
          <w:r>
            <w:rPr/>
          </w:r>
          <w:r>
            <w:rPr/>
            <w:fldChar w:fldCharType="separate"/>
          </w:r>
          <w:r>
            <w:rPr/>
          </w:r>
          <w:r/>
          <w:r>
            <w:rPr/>
            <w:fldChar w:fldCharType="end"/>
          </w:r>
          <w:r>
            <w:rPr/>
          </w:r>
        </w:p>
        <w:p>
          <w:pPr>
            <w:pStyle w:val="Contents2"/>
            <w:rPr/>
          </w:pPr>
          <w:r>
            <w:rPr/>
            <w:t>3.1 WFS_INF_CDM_STATUS</w:t>
            <w:tab/>
          </w:r>
          <w:r>
            <w:fldChar w:fldCharType="begin"/>
          </w:r>
          <w:r>
            <w:rPr/>
            <w:instrText xml:space="preserve"> GOTOBUTTON _Toc316394230  </w:instrText>
          </w:r>
          <w:r>
            <w:rPr/>
          </w:r>
          <w:r>
            <w:rPr/>
            <w:fldChar w:fldCharType="separate"/>
          </w:r>
          <w:r>
            <w:rPr/>
          </w:r>
          <w:r/>
          <w:r>
            <w:rPr/>
            <w:fldChar w:fldCharType="end"/>
          </w:r>
          <w:r>
            <w:rPr/>
          </w:r>
        </w:p>
        <w:p>
          <w:pPr>
            <w:pStyle w:val="Contents2"/>
            <w:rPr/>
          </w:pPr>
          <w:r>
            <w:rPr>
              <w:caps/>
            </w:rPr>
            <w:t>3.2 WFS_INF_CDM_</w:t>
          </w:r>
          <w:r>
            <w:rPr/>
            <w:t>CAPABILITIES</w:t>
            <w:tab/>
          </w:r>
          <w:r>
            <w:fldChar w:fldCharType="begin"/>
          </w:r>
          <w:r>
            <w:rPr/>
            <w:instrText xml:space="preserve"> GOTOBUTTON _Toc316394231  </w:instrText>
          </w:r>
          <w:r>
            <w:rPr/>
          </w:r>
          <w:r>
            <w:rPr/>
            <w:fldChar w:fldCharType="separate"/>
          </w:r>
          <w:r>
            <w:rPr/>
          </w:r>
          <w:r/>
          <w:r>
            <w:rPr/>
            <w:fldChar w:fldCharType="end"/>
          </w:r>
          <w:r>
            <w:rPr/>
          </w:r>
        </w:p>
        <w:p>
          <w:pPr>
            <w:pStyle w:val="Contents2"/>
            <w:rPr/>
          </w:pPr>
          <w:r>
            <w:rPr/>
            <w:t>3.3 WFS_INF_CDM_CASH_UNIT_INFO</w:t>
            <w:tab/>
          </w:r>
          <w:r>
            <w:fldChar w:fldCharType="begin"/>
          </w:r>
          <w:r>
            <w:rPr/>
            <w:instrText xml:space="preserve"> GOTOBUTTON _Toc316394232  </w:instrText>
          </w:r>
          <w:r>
            <w:rPr/>
          </w:r>
          <w:r>
            <w:rPr/>
            <w:fldChar w:fldCharType="separate"/>
          </w:r>
          <w:r>
            <w:rPr/>
          </w:r>
          <w:r/>
          <w:r>
            <w:rPr/>
            <w:fldChar w:fldCharType="end"/>
          </w:r>
          <w:r>
            <w:rPr/>
          </w:r>
        </w:p>
        <w:p>
          <w:pPr>
            <w:pStyle w:val="Contents2"/>
            <w:rPr/>
          </w:pPr>
          <w:r>
            <w:rPr/>
            <w:t>3.4 WFS_INF_CDM_TELLER_INFO</w:t>
            <w:tab/>
          </w:r>
          <w:r>
            <w:fldChar w:fldCharType="begin"/>
          </w:r>
          <w:r>
            <w:rPr/>
            <w:instrText xml:space="preserve"> GOTOBUTTON _Toc316394233  </w:instrText>
          </w:r>
          <w:r>
            <w:rPr/>
          </w:r>
          <w:r>
            <w:rPr/>
            <w:fldChar w:fldCharType="separate"/>
          </w:r>
          <w:r>
            <w:rPr/>
          </w:r>
          <w:r/>
          <w:r>
            <w:rPr/>
            <w:fldChar w:fldCharType="end"/>
          </w:r>
          <w:r>
            <w:rPr/>
          </w:r>
        </w:p>
        <w:p>
          <w:pPr>
            <w:pStyle w:val="Contents2"/>
            <w:rPr/>
          </w:pPr>
          <w:r>
            <w:rPr/>
            <w:t>3.5 WFS_INF_CDM_TELLER_POSITIONS</w:t>
            <w:tab/>
          </w:r>
          <w:r>
            <w:fldChar w:fldCharType="begin"/>
          </w:r>
          <w:r>
            <w:rPr/>
            <w:instrText xml:space="preserve"> GOTOBUTTON _Toc316394234  </w:instrText>
          </w:r>
          <w:r>
            <w:rPr/>
          </w:r>
          <w:r>
            <w:rPr/>
            <w:fldChar w:fldCharType="separate"/>
          </w:r>
          <w:r>
            <w:rPr/>
          </w:r>
          <w:r/>
          <w:r>
            <w:rPr/>
            <w:fldChar w:fldCharType="end"/>
          </w:r>
          <w:r>
            <w:rPr/>
          </w:r>
        </w:p>
        <w:p>
          <w:pPr>
            <w:pStyle w:val="Contents2"/>
            <w:rPr/>
          </w:pPr>
          <w:r>
            <w:rPr/>
            <w:t>3.6 WFS_INF_CDM_CURRENCY_EXP</w:t>
            <w:tab/>
          </w:r>
          <w:r>
            <w:fldChar w:fldCharType="begin"/>
          </w:r>
          <w:r>
            <w:rPr/>
            <w:instrText xml:space="preserve"> GOTOBUTTON _Toc316394235  </w:instrText>
          </w:r>
          <w:r>
            <w:rPr/>
          </w:r>
          <w:r>
            <w:rPr/>
            <w:fldChar w:fldCharType="separate"/>
          </w:r>
          <w:r>
            <w:rPr/>
          </w:r>
          <w:r/>
          <w:r>
            <w:rPr/>
            <w:fldChar w:fldCharType="end"/>
          </w:r>
          <w:r>
            <w:rPr/>
          </w:r>
        </w:p>
        <w:p>
          <w:pPr>
            <w:pStyle w:val="Contents2"/>
            <w:rPr/>
          </w:pPr>
          <w:r>
            <w:rPr/>
            <w:t>3.7 WFS_INF_CDM_MIX_TYPES</w:t>
            <w:tab/>
          </w:r>
          <w:r>
            <w:fldChar w:fldCharType="begin"/>
          </w:r>
          <w:r>
            <w:rPr/>
            <w:instrText xml:space="preserve"> GOTOBUTTON _Toc316394236  </w:instrText>
          </w:r>
          <w:r>
            <w:rPr/>
          </w:r>
          <w:r>
            <w:rPr/>
            <w:fldChar w:fldCharType="separate"/>
          </w:r>
          <w:r>
            <w:rPr/>
          </w:r>
          <w:r/>
          <w:r>
            <w:rPr/>
            <w:fldChar w:fldCharType="end"/>
          </w:r>
          <w:r>
            <w:rPr/>
          </w:r>
        </w:p>
        <w:p>
          <w:pPr>
            <w:pStyle w:val="Contents2"/>
            <w:rPr/>
          </w:pPr>
          <w:r>
            <w:rPr/>
            <w:t>3.8 WFS_INF_CDM_MIX_TABLE</w:t>
            <w:tab/>
          </w:r>
          <w:r>
            <w:fldChar w:fldCharType="begin"/>
          </w:r>
          <w:r>
            <w:rPr/>
            <w:instrText xml:space="preserve"> GOTOBUTTON _Toc316394237  </w:instrText>
          </w:r>
          <w:r>
            <w:rPr/>
          </w:r>
          <w:r>
            <w:rPr/>
            <w:fldChar w:fldCharType="separate"/>
          </w:r>
          <w:r>
            <w:rPr/>
          </w:r>
          <w:r/>
          <w:r>
            <w:rPr/>
            <w:fldChar w:fldCharType="end"/>
          </w:r>
          <w:r>
            <w:rPr/>
          </w:r>
        </w:p>
        <w:p>
          <w:pPr>
            <w:pStyle w:val="Contents1"/>
            <w:rPr/>
          </w:pPr>
          <w:r>
            <w:rPr/>
            <w:t>4. Execute Commands</w:t>
            <w:tab/>
          </w:r>
          <w:r>
            <w:fldChar w:fldCharType="begin"/>
          </w:r>
          <w:r>
            <w:rPr/>
            <w:instrText xml:space="preserve"> GOTOBUTTON _Toc316394238  </w:instrText>
          </w:r>
          <w:r>
            <w:rPr/>
          </w:r>
          <w:r>
            <w:rPr/>
            <w:fldChar w:fldCharType="separate"/>
          </w:r>
          <w:r>
            <w:rPr/>
          </w:r>
          <w:r/>
          <w:r>
            <w:rPr/>
            <w:fldChar w:fldCharType="end"/>
          </w:r>
          <w:r>
            <w:rPr/>
          </w:r>
        </w:p>
        <w:p>
          <w:pPr>
            <w:pStyle w:val="Contents2"/>
            <w:rPr/>
          </w:pPr>
          <w:r>
            <w:rPr/>
            <w:t>4.1 WFS_CMD_CDM_DENOMINATE</w:t>
            <w:tab/>
          </w:r>
          <w:r>
            <w:fldChar w:fldCharType="begin"/>
          </w:r>
          <w:r>
            <w:rPr/>
            <w:instrText xml:space="preserve"> GOTOBUTTON _Toc316394239  </w:instrText>
          </w:r>
          <w:r>
            <w:rPr/>
          </w:r>
          <w:r>
            <w:rPr/>
            <w:fldChar w:fldCharType="separate"/>
          </w:r>
          <w:r>
            <w:rPr/>
          </w:r>
          <w:r/>
          <w:r>
            <w:rPr/>
            <w:fldChar w:fldCharType="end"/>
          </w:r>
          <w:r>
            <w:rPr/>
          </w:r>
        </w:p>
        <w:p>
          <w:pPr>
            <w:pStyle w:val="Contents2"/>
            <w:rPr/>
          </w:pPr>
          <w:r>
            <w:rPr/>
            <w:t>4.2 WFS_CMD_CDM_DISPENSE</w:t>
            <w:tab/>
          </w:r>
          <w:r>
            <w:fldChar w:fldCharType="begin"/>
          </w:r>
          <w:r>
            <w:rPr/>
            <w:instrText xml:space="preserve"> GOTOBUTTON _Toc316394240  </w:instrText>
          </w:r>
          <w:r>
            <w:rPr/>
          </w:r>
          <w:r>
            <w:rPr/>
            <w:fldChar w:fldCharType="separate"/>
          </w:r>
          <w:r>
            <w:rPr/>
          </w:r>
          <w:r/>
          <w:r>
            <w:rPr/>
            <w:fldChar w:fldCharType="end"/>
          </w:r>
          <w:r>
            <w:rPr/>
          </w:r>
        </w:p>
        <w:p>
          <w:pPr>
            <w:pStyle w:val="Contents2"/>
            <w:rPr/>
          </w:pPr>
          <w:r>
            <w:rPr/>
            <w:t>4.3 WFS_CMD_CDM_PRESENT</w:t>
            <w:tab/>
          </w:r>
          <w:r>
            <w:fldChar w:fldCharType="begin"/>
          </w:r>
          <w:r>
            <w:rPr/>
            <w:instrText xml:space="preserve"> GOTOBUTTON _Toc316394241  </w:instrText>
          </w:r>
          <w:r>
            <w:rPr/>
          </w:r>
          <w:r>
            <w:rPr/>
            <w:fldChar w:fldCharType="separate"/>
          </w:r>
          <w:r>
            <w:rPr/>
          </w:r>
          <w:r/>
          <w:r>
            <w:rPr/>
            <w:fldChar w:fldCharType="end"/>
          </w:r>
          <w:r>
            <w:rPr/>
          </w:r>
        </w:p>
        <w:p>
          <w:pPr>
            <w:pStyle w:val="Contents2"/>
            <w:rPr/>
          </w:pPr>
          <w:r>
            <w:rPr/>
            <w:t>4.4 WFS_CMD_CDM_REJECT</w:t>
            <w:tab/>
          </w:r>
          <w:r>
            <w:fldChar w:fldCharType="begin"/>
          </w:r>
          <w:r>
            <w:rPr/>
            <w:instrText xml:space="preserve"> GOTOBUTTON _Toc316394242  </w:instrText>
          </w:r>
          <w:r>
            <w:rPr/>
          </w:r>
          <w:r>
            <w:rPr/>
            <w:fldChar w:fldCharType="separate"/>
          </w:r>
          <w:r>
            <w:rPr/>
          </w:r>
          <w:r/>
          <w:r>
            <w:rPr/>
            <w:fldChar w:fldCharType="end"/>
          </w:r>
          <w:r>
            <w:rPr/>
          </w:r>
        </w:p>
        <w:p>
          <w:pPr>
            <w:pStyle w:val="Contents2"/>
            <w:rPr/>
          </w:pPr>
          <w:r>
            <w:rPr/>
            <w:t>4.5 WFS_CMD_CDM_RETRACT</w:t>
            <w:tab/>
          </w:r>
          <w:r>
            <w:fldChar w:fldCharType="begin"/>
          </w:r>
          <w:r>
            <w:rPr/>
            <w:instrText xml:space="preserve"> GOTOBUTTON _Toc316394243  </w:instrText>
          </w:r>
          <w:r>
            <w:rPr/>
          </w:r>
          <w:r>
            <w:rPr/>
            <w:fldChar w:fldCharType="separate"/>
          </w:r>
          <w:r>
            <w:rPr/>
          </w:r>
          <w:r/>
          <w:r>
            <w:rPr/>
            <w:fldChar w:fldCharType="end"/>
          </w:r>
          <w:r>
            <w:rPr/>
          </w:r>
        </w:p>
        <w:p>
          <w:pPr>
            <w:pStyle w:val="Contents2"/>
            <w:rPr/>
          </w:pPr>
          <w:r>
            <w:rPr/>
            <w:t>4.6 WFS_CMD_CDM_CASH_IN</w:t>
            <w:tab/>
          </w:r>
          <w:r>
            <w:fldChar w:fldCharType="begin"/>
          </w:r>
          <w:r>
            <w:rPr/>
            <w:instrText xml:space="preserve"> GOTOBUTTON _Toc316394244  </w:instrText>
          </w:r>
          <w:r>
            <w:rPr/>
          </w:r>
          <w:r>
            <w:rPr/>
            <w:fldChar w:fldCharType="separate"/>
          </w:r>
          <w:r>
            <w:rPr/>
          </w:r>
          <w:r/>
          <w:r>
            <w:rPr/>
            <w:fldChar w:fldCharType="end"/>
          </w:r>
          <w:r>
            <w:rPr/>
          </w:r>
        </w:p>
        <w:p>
          <w:pPr>
            <w:pStyle w:val="Contents2"/>
            <w:rPr/>
          </w:pPr>
          <w:r>
            <w:rPr/>
            <w:t>4.7 WFS_CMD_CDM_OPEN_SHUTTER</w:t>
            <w:tab/>
          </w:r>
          <w:r>
            <w:fldChar w:fldCharType="begin"/>
          </w:r>
          <w:r>
            <w:rPr/>
            <w:instrText xml:space="preserve"> GOTOBUTTON _Toc316394245  </w:instrText>
          </w:r>
          <w:r>
            <w:rPr/>
          </w:r>
          <w:r>
            <w:rPr/>
            <w:fldChar w:fldCharType="separate"/>
          </w:r>
          <w:r>
            <w:rPr/>
          </w:r>
          <w:r/>
          <w:r>
            <w:rPr/>
            <w:fldChar w:fldCharType="end"/>
          </w:r>
          <w:r>
            <w:rPr/>
          </w:r>
        </w:p>
        <w:p>
          <w:pPr>
            <w:pStyle w:val="Contents2"/>
            <w:rPr/>
          </w:pPr>
          <w:r>
            <w:rPr/>
            <w:t>4.8 WFS_CMD_CDM_CLOSE_SHUTTER</w:t>
            <w:tab/>
          </w:r>
          <w:r>
            <w:fldChar w:fldCharType="begin"/>
          </w:r>
          <w:r>
            <w:rPr/>
            <w:instrText xml:space="preserve"> GOTOBUTTON _Toc316394246  </w:instrText>
          </w:r>
          <w:r>
            <w:rPr/>
          </w:r>
          <w:r>
            <w:rPr/>
            <w:fldChar w:fldCharType="separate"/>
          </w:r>
          <w:r>
            <w:rPr/>
          </w:r>
          <w:r/>
          <w:r>
            <w:rPr/>
            <w:fldChar w:fldCharType="end"/>
          </w:r>
          <w:r>
            <w:rPr/>
          </w:r>
        </w:p>
        <w:p>
          <w:pPr>
            <w:pStyle w:val="Contents2"/>
            <w:rPr/>
          </w:pPr>
          <w:r>
            <w:rPr/>
            <w:t>4.9 WFS_CMD_CDM_SET_TELLER_INFO</w:t>
            <w:tab/>
          </w:r>
          <w:r>
            <w:fldChar w:fldCharType="begin"/>
          </w:r>
          <w:r>
            <w:rPr/>
            <w:instrText xml:space="preserve"> GOTOBUTTON _Toc316394247  </w:instrText>
          </w:r>
          <w:r>
            <w:rPr/>
          </w:r>
          <w:r>
            <w:rPr/>
            <w:fldChar w:fldCharType="separate"/>
          </w:r>
          <w:r>
            <w:rPr/>
          </w:r>
          <w:r/>
          <w:r>
            <w:rPr/>
            <w:fldChar w:fldCharType="end"/>
          </w:r>
          <w:r>
            <w:rPr/>
          </w:r>
        </w:p>
        <w:p>
          <w:pPr>
            <w:pStyle w:val="Contents2"/>
            <w:rPr/>
          </w:pPr>
          <w:r>
            <w:rPr/>
            <w:t>4.10 WFS_CMD_CDM_SET_CASH_UNIT_INFO</w:t>
            <w:tab/>
          </w:r>
          <w:r>
            <w:fldChar w:fldCharType="begin"/>
          </w:r>
          <w:r>
            <w:rPr/>
            <w:instrText xml:space="preserve"> GOTOBUTTON _Toc316394248  </w:instrText>
          </w:r>
          <w:r>
            <w:rPr/>
          </w:r>
          <w:r>
            <w:rPr/>
            <w:fldChar w:fldCharType="separate"/>
          </w:r>
          <w:r>
            <w:rPr/>
          </w:r>
          <w:r/>
          <w:r>
            <w:rPr/>
            <w:fldChar w:fldCharType="end"/>
          </w:r>
          <w:r>
            <w:rPr/>
          </w:r>
        </w:p>
        <w:p>
          <w:pPr>
            <w:pStyle w:val="Contents2"/>
            <w:rPr/>
          </w:pPr>
          <w:r>
            <w:rPr/>
            <w:t>4.11 WFS_CMD_CDM_START_EXCHANGE</w:t>
            <w:tab/>
          </w:r>
          <w:r>
            <w:fldChar w:fldCharType="begin"/>
          </w:r>
          <w:r>
            <w:rPr/>
            <w:instrText xml:space="preserve"> GOTOBUTTON _Toc316394249  </w:instrText>
          </w:r>
          <w:r>
            <w:rPr/>
          </w:r>
          <w:r>
            <w:rPr/>
            <w:fldChar w:fldCharType="separate"/>
          </w:r>
          <w:r>
            <w:rPr/>
          </w:r>
          <w:r/>
          <w:r>
            <w:rPr/>
            <w:fldChar w:fldCharType="end"/>
          </w:r>
          <w:r>
            <w:rPr/>
          </w:r>
        </w:p>
        <w:p>
          <w:pPr>
            <w:pStyle w:val="Contents2"/>
            <w:rPr/>
          </w:pPr>
          <w:r>
            <w:rPr/>
            <w:t>4.12 WFS_CMD_CDM_END_EXCHANGE</w:t>
            <w:tab/>
          </w:r>
          <w:r>
            <w:fldChar w:fldCharType="begin"/>
          </w:r>
          <w:r>
            <w:rPr/>
            <w:instrText xml:space="preserve"> GOTOBUTTON _Toc316394250  </w:instrText>
          </w:r>
          <w:r>
            <w:rPr/>
          </w:r>
          <w:r>
            <w:rPr/>
            <w:fldChar w:fldCharType="separate"/>
          </w:r>
          <w:r>
            <w:rPr/>
          </w:r>
          <w:r/>
          <w:r>
            <w:rPr/>
            <w:fldChar w:fldCharType="end"/>
          </w:r>
          <w:r>
            <w:rPr/>
          </w:r>
        </w:p>
        <w:p>
          <w:pPr>
            <w:pStyle w:val="Contents2"/>
            <w:rPr/>
          </w:pPr>
          <w:r>
            <w:rPr/>
            <w:t>4.13 WFS_CMD_CDM_OPEN_SAFE_DOOR</w:t>
            <w:tab/>
          </w:r>
          <w:r>
            <w:fldChar w:fldCharType="begin"/>
          </w:r>
          <w:r>
            <w:rPr/>
            <w:instrText xml:space="preserve"> GOTOBUTTON _Toc316394251  </w:instrText>
          </w:r>
          <w:r>
            <w:rPr/>
          </w:r>
          <w:r>
            <w:rPr/>
            <w:fldChar w:fldCharType="separate"/>
          </w:r>
          <w:r>
            <w:rPr/>
          </w:r>
          <w:r/>
          <w:r>
            <w:rPr/>
            <w:fldChar w:fldCharType="end"/>
          </w:r>
          <w:r>
            <w:rPr/>
          </w:r>
        </w:p>
        <w:p>
          <w:pPr>
            <w:pStyle w:val="Contents2"/>
            <w:rPr/>
          </w:pPr>
          <w:r>
            <w:rPr/>
            <w:t>4.14 WFS_CMD_CDM_CHECK_VANDALISM</w:t>
            <w:tab/>
          </w:r>
          <w:r>
            <w:fldChar w:fldCharType="begin"/>
          </w:r>
          <w:r>
            <w:rPr/>
            <w:instrText xml:space="preserve"> GOTOBUTTON _Toc316394252  </w:instrText>
          </w:r>
          <w:r>
            <w:rPr/>
          </w:r>
          <w:r>
            <w:rPr/>
            <w:fldChar w:fldCharType="separate"/>
          </w:r>
          <w:r>
            <w:rPr/>
          </w:r>
          <w:r/>
          <w:r>
            <w:rPr/>
            <w:fldChar w:fldCharType="end"/>
          </w:r>
          <w:r>
            <w:rPr/>
          </w:r>
        </w:p>
        <w:p>
          <w:pPr>
            <w:pStyle w:val="Contents1"/>
            <w:rPr/>
          </w:pPr>
          <w:r>
            <w:rPr/>
            <w:t>5. Events</w:t>
            <w:tab/>
          </w:r>
          <w:r>
            <w:fldChar w:fldCharType="begin"/>
          </w:r>
          <w:r>
            <w:rPr/>
            <w:instrText xml:space="preserve"> GOTOBUTTON _Toc316394253  </w:instrText>
          </w:r>
          <w:r>
            <w:rPr/>
          </w:r>
          <w:r>
            <w:rPr/>
            <w:fldChar w:fldCharType="separate"/>
          </w:r>
          <w:r>
            <w:rPr/>
          </w:r>
          <w:r/>
          <w:r>
            <w:rPr/>
            <w:fldChar w:fldCharType="end"/>
          </w:r>
          <w:r>
            <w:rPr/>
          </w:r>
        </w:p>
        <w:p>
          <w:pPr>
            <w:pStyle w:val="Contents2"/>
            <w:rPr/>
          </w:pPr>
          <w:r>
            <w:rPr/>
            <w:t>5.1 WFS_SRVE_CDM_SAFEDOOROPEN</w:t>
            <w:tab/>
          </w:r>
          <w:r>
            <w:fldChar w:fldCharType="begin"/>
          </w:r>
          <w:r>
            <w:rPr/>
            <w:instrText xml:space="preserve"> GOTOBUTTON _Toc316394254  </w:instrText>
          </w:r>
          <w:r>
            <w:rPr/>
          </w:r>
          <w:r>
            <w:rPr/>
            <w:fldChar w:fldCharType="separate"/>
          </w:r>
          <w:r>
            <w:rPr/>
          </w:r>
          <w:r/>
          <w:r>
            <w:rPr/>
            <w:fldChar w:fldCharType="end"/>
          </w:r>
          <w:r>
            <w:rPr/>
          </w:r>
        </w:p>
        <w:p>
          <w:pPr>
            <w:pStyle w:val="Contents2"/>
            <w:rPr/>
          </w:pPr>
          <w:r>
            <w:rPr/>
            <w:t>5.2 WFS_SRVE_CDM_SAFEDOORCLOSED</w:t>
            <w:tab/>
          </w:r>
          <w:r>
            <w:fldChar w:fldCharType="begin"/>
          </w:r>
          <w:r>
            <w:rPr/>
            <w:instrText xml:space="preserve"> GOTOBUTTON _Toc316394255  </w:instrText>
          </w:r>
          <w:r>
            <w:rPr/>
          </w:r>
          <w:r>
            <w:rPr/>
            <w:fldChar w:fldCharType="separate"/>
          </w:r>
          <w:r>
            <w:rPr/>
          </w:r>
          <w:r/>
          <w:r>
            <w:rPr/>
            <w:fldChar w:fldCharType="end"/>
          </w:r>
          <w:r>
            <w:rPr/>
          </w:r>
        </w:p>
        <w:p>
          <w:pPr>
            <w:pStyle w:val="Contents2"/>
            <w:rPr/>
          </w:pPr>
          <w:r>
            <w:rPr/>
            <w:t>5.3 WFS_USRE_CDM_CASHUNITTHRESHOLD</w:t>
            <w:tab/>
          </w:r>
          <w:r>
            <w:fldChar w:fldCharType="begin"/>
          </w:r>
          <w:r>
            <w:rPr/>
            <w:instrText xml:space="preserve"> GOTOBUTTON _Toc316394256  </w:instrText>
          </w:r>
          <w:r>
            <w:rPr/>
          </w:r>
          <w:r>
            <w:rPr/>
            <w:fldChar w:fldCharType="separate"/>
          </w:r>
          <w:r>
            <w:rPr/>
          </w:r>
          <w:r/>
          <w:r>
            <w:rPr/>
            <w:fldChar w:fldCharType="end"/>
          </w:r>
          <w:r>
            <w:rPr/>
          </w:r>
        </w:p>
        <w:p>
          <w:pPr>
            <w:pStyle w:val="Contents2"/>
            <w:rPr/>
          </w:pPr>
          <w:r>
            <w:rPr/>
            <w:t>5.4 WFS_SRVE_CDM_CASHUNITINFOCHANGED</w:t>
            <w:tab/>
          </w:r>
          <w:r>
            <w:fldChar w:fldCharType="begin"/>
          </w:r>
          <w:r>
            <w:rPr/>
            <w:instrText xml:space="preserve"> GOTOBUTTON _Toc316394257  </w:instrText>
          </w:r>
          <w:r>
            <w:rPr/>
          </w:r>
          <w:r>
            <w:rPr/>
            <w:fldChar w:fldCharType="separate"/>
          </w:r>
          <w:r>
            <w:rPr/>
          </w:r>
          <w:r/>
          <w:r>
            <w:rPr/>
            <w:fldChar w:fldCharType="end"/>
          </w:r>
          <w:r>
            <w:rPr/>
          </w:r>
        </w:p>
        <w:p>
          <w:pPr>
            <w:pStyle w:val="Contents2"/>
            <w:rPr/>
          </w:pPr>
          <w:r>
            <w:rPr/>
            <w:t>5.5 WFS_SRVE_CDM_TELLERINFOCHANGED</w:t>
            <w:tab/>
          </w:r>
          <w:r>
            <w:fldChar w:fldCharType="begin"/>
          </w:r>
          <w:r>
            <w:rPr/>
            <w:instrText xml:space="preserve"> GOTOBUTTON _Toc316394258  </w:instrText>
          </w:r>
          <w:r>
            <w:rPr/>
          </w:r>
          <w:r>
            <w:rPr/>
            <w:fldChar w:fldCharType="separate"/>
          </w:r>
          <w:r>
            <w:rPr/>
          </w:r>
          <w:r/>
          <w:r>
            <w:rPr/>
            <w:fldChar w:fldCharType="end"/>
          </w:r>
          <w:r>
            <w:rPr/>
          </w:r>
        </w:p>
        <w:p>
          <w:pPr>
            <w:pStyle w:val="Contents2"/>
            <w:rPr/>
          </w:pPr>
          <w:r>
            <w:rPr/>
            <w:t>5.6 WFS_EXEE_CDM_DELAYEDDISPENSE</w:t>
            <w:tab/>
          </w:r>
          <w:r>
            <w:fldChar w:fldCharType="begin"/>
          </w:r>
          <w:r>
            <w:rPr/>
            <w:instrText xml:space="preserve"> GOTOBUTTON _Toc316394259  </w:instrText>
          </w:r>
          <w:r>
            <w:rPr/>
          </w:r>
          <w:r>
            <w:rPr/>
            <w:fldChar w:fldCharType="separate"/>
          </w:r>
          <w:r>
            <w:rPr/>
          </w:r>
          <w:r/>
          <w:r>
            <w:rPr/>
            <w:fldChar w:fldCharType="end"/>
          </w:r>
          <w:r>
            <w:rPr/>
          </w:r>
        </w:p>
        <w:p>
          <w:pPr>
            <w:pStyle w:val="Contents2"/>
            <w:rPr/>
          </w:pPr>
          <w:r>
            <w:rPr/>
            <w:t>5.7 WFS_EXEE_CDM_STARTDISPENSE</w:t>
            <w:tab/>
          </w:r>
          <w:r>
            <w:fldChar w:fldCharType="begin"/>
          </w:r>
          <w:r>
            <w:rPr/>
            <w:instrText xml:space="preserve"> GOTOBUTTON _Toc316394260  </w:instrText>
          </w:r>
          <w:r>
            <w:rPr/>
          </w:r>
          <w:r>
            <w:rPr/>
            <w:fldChar w:fldCharType="separate"/>
          </w:r>
          <w:r>
            <w:rPr/>
          </w:r>
          <w:r/>
          <w:r>
            <w:rPr/>
            <w:fldChar w:fldCharType="end"/>
          </w:r>
          <w:r>
            <w:rPr/>
          </w:r>
        </w:p>
        <w:p>
          <w:pPr>
            <w:pStyle w:val="Contents2"/>
            <w:rPr/>
          </w:pPr>
          <w:r>
            <w:rPr/>
            <w:t>5.8 WFS_EXEE_CDM_CASHUNITERROR</w:t>
            <w:tab/>
          </w:r>
          <w:r>
            <w:fldChar w:fldCharType="begin"/>
          </w:r>
          <w:r>
            <w:rPr/>
            <w:instrText xml:space="preserve"> GOTOBUTTON _Toc316394261  </w:instrText>
          </w:r>
          <w:r>
            <w:rPr/>
          </w:r>
          <w:r>
            <w:rPr/>
            <w:fldChar w:fldCharType="separate"/>
          </w:r>
          <w:r>
            <w:rPr/>
          </w:r>
          <w:r/>
          <w:r>
            <w:rPr/>
            <w:fldChar w:fldCharType="end"/>
          </w:r>
          <w:r>
            <w:rPr/>
          </w:r>
        </w:p>
        <w:p>
          <w:pPr>
            <w:pStyle w:val="Contents2"/>
            <w:rPr/>
          </w:pPr>
          <w:r>
            <w:rPr/>
            <w:t>5.9 WFS_SRVE_CDM_BILLSTAKEN</w:t>
            <w:tab/>
          </w:r>
          <w:r>
            <w:fldChar w:fldCharType="begin"/>
          </w:r>
          <w:r>
            <w:rPr/>
            <w:instrText xml:space="preserve"> GOTOBUTTON _Toc316394262  </w:instrText>
          </w:r>
          <w:r>
            <w:rPr/>
          </w:r>
          <w:r>
            <w:rPr/>
            <w:fldChar w:fldCharType="separate"/>
          </w:r>
          <w:r>
            <w:rPr/>
          </w:r>
          <w:r/>
          <w:r>
            <w:rPr/>
            <w:fldChar w:fldCharType="end"/>
          </w:r>
          <w:r>
            <w:rPr/>
          </w:r>
          <w:r>
            <w:rPr/>
            <w:fldChar w:fldCharType="end"/>
          </w:r>
        </w:p>
      </w:sdtContent>
    </w:sdt>
    <w:p>
      <w:pPr>
        <w:pStyle w:val="Contents2"/>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440" w:right="1152" w:gutter="0" w:header="720" w:top="1296" w:footer="720" w:bottom="1152"/>
          <w:pgNumType w:start="1" w:fmt="lowerRoman"/>
          <w:formProt w:val="false"/>
          <w:titlePg/>
          <w:textDirection w:val="lrTb"/>
        </w:sectPr>
        <w:pStyle w:val="Normal"/>
        <w:rPr/>
      </w:pPr>
      <w:r>
        <w:rPr/>
      </w:r>
    </w:p>
    <w:p>
      <w:pPr>
        <w:pStyle w:val="Heading1"/>
        <w:tabs>
          <w:tab w:val="clear" w:pos="720"/>
          <w:tab w:val="left" w:pos="0" w:leader="none"/>
        </w:tabs>
        <w:ind w:left="0" w:hanging="0"/>
        <w:rPr/>
      </w:pPr>
      <w:r>
        <w:rPr/>
        <w:t>Introduction</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This is Revision 1.11 of the service class specifications for cash dispensers; part of the Windows Open Services Architecture, Extensions for Financial Services (WOSA/XFS).  The other relevant specifications are the overall API/SPI specification and the other four service class specifications (banking printers, magnetic stripe readers/writers, PIN pads and check readers/scanners) that have been defined thus far.  These specifications are part of the Software Development Kit (SDK), which supplies the components and tools to allow the implementation of compliant applications and services.  These specifications are distributed to the financial services community for continuing review and comment, to allow them to provide input to the ongoing enhancement of WOSA/XFS.</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t xml:space="preserve">The members of the Banking Solutions Vendor Council encourage banks and other financial services companies world-wide, as well as their technology suppliers, to get updated information on the status of the project, and to submit comments, questions, and requests for the specification and SDK.  This may be done via one of the Council members or on CompuServe—see the WOSA/XFS message section and library in the Windows Extensions forum (“GO WINEXT”).  Note that the most recent versions of the WOSA/XFS specifications may be downloaded from this library.   </w:t>
      </w:r>
    </w:p>
    <w:p>
      <w:pPr>
        <w:pStyle w:val="Normal"/>
        <w:pBdr>
          <w:top w:val="double" w:sz="6" w:space="5" w:color="000000"/>
          <w:left w:val="double" w:sz="6" w:space="5" w:color="000000"/>
          <w:bottom w:val="double" w:sz="6" w:space="5" w:color="000000"/>
          <w:right w:val="double" w:sz="6" w:space="5" w:color="000000"/>
        </w:pBdr>
        <w:ind w:left="180" w:right="18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180" w:right="180" w:hanging="0"/>
        <w:rPr/>
      </w:pPr>
      <w:r>
        <w:rPr>
          <w:b/>
          <w:bCs/>
        </w:rPr>
        <w:t xml:space="preserve">The Banking Solutions Vendor Council is accepting applications for affiliate membership; interested parties should contact one of the Council members, post a message in the WOSA/XFS message section on CompuServe, or send email to </w:t>
      </w:r>
      <w:r>
        <w:rPr>
          <w:b/>
          <w:bCs/>
          <w:i/>
          <w:iCs/>
        </w:rPr>
        <w:t>bsvc@microsoft.com</w:t>
      </w:r>
      <w:r>
        <w:rPr>
          <w:b/>
          <w:bCs/>
        </w:rPr>
        <w:t>.</w:t>
      </w:r>
    </w:p>
    <w:p>
      <w:pPr>
        <w:pStyle w:val="Normal"/>
        <w:rPr>
          <w:b/>
          <w:b/>
          <w:bCs/>
        </w:rPr>
      </w:pPr>
      <w:r>
        <w:rPr>
          <w:b/>
          <w:bCs/>
        </w:rPr>
      </w:r>
    </w:p>
    <w:p>
      <w:pPr>
        <w:pStyle w:val="Normal"/>
        <w:rPr/>
      </w:pPr>
      <w:r>
        <w:rPr/>
      </w:r>
    </w:p>
    <w:p>
      <w:pPr>
        <w:pStyle w:val="Heading2"/>
        <w:tabs>
          <w:tab w:val="clear" w:pos="720"/>
          <w:tab w:val="left" w:pos="0" w:leader="none"/>
        </w:tabs>
        <w:ind w:left="0" w:hanging="0"/>
        <w:rPr/>
      </w:pPr>
      <w:r>
        <w:rPr/>
        <w:t>WOSA/XFS Service-Specific Programming</w:t>
      </w:r>
    </w:p>
    <w:p>
      <w:pPr>
        <w:pStyle w:val="Normal"/>
        <w:rPr/>
      </w:pPr>
      <w:r>
        <w:rPr/>
        <w:t xml:space="preserve">The service classes are defined by their service-specific commands and the associated data structures, error codes, messages, etc.  These commands are used to request functions that are specific to one or more classes of service providers, but not all of them, and therefore are not in included in the common API for basic or administration functions. </w:t>
      </w:r>
    </w:p>
    <w:p>
      <w:pPr>
        <w:pStyle w:val="Normal"/>
        <w:rPr/>
      </w:pPr>
      <w:r>
        <w:rPr/>
      </w:r>
    </w:p>
    <w:p>
      <w:pPr>
        <w:pStyle w:val="Normal"/>
        <w:rPr/>
      </w:pPr>
      <w:r>
        <w:rPr/>
        <w:t xml:space="preserve">When a service-specific command is common among two or more classes of service providers, the syntax of the command is as similar as possible across all services, since a major objective of the WOSA Extensions for Financial Services is to standardize command codes and structures for the broadest variety of services.  For example, using the </w:t>
      </w:r>
      <w:r>
        <w:rPr>
          <w:b/>
          <w:bCs/>
        </w:rPr>
        <w:t xml:space="preserve">WFSExecute </w:t>
      </w:r>
      <w:r>
        <w:rPr/>
        <w:t>function, the commands to read data from various services are as similar as possible to each other in their syntax and data structures.</w:t>
      </w:r>
    </w:p>
    <w:p>
      <w:pPr>
        <w:pStyle w:val="Normal"/>
        <w:rPr/>
      </w:pPr>
      <w:r>
        <w:rPr/>
      </w:r>
    </w:p>
    <w:p>
      <w:pPr>
        <w:pStyle w:val="Normal"/>
        <w:rPr/>
      </w:pPr>
      <w:r>
        <w:rPr/>
        <w:t>In general, the specific command set for a service class is defined as the union of the sets of specific capabilities likely to be provided by the developers of the services of that class; thus any particular device will normally support only a subset of the command set defined for the class.</w:t>
      </w:r>
    </w:p>
    <w:p>
      <w:pPr>
        <w:pStyle w:val="Normal"/>
        <w:rPr/>
      </w:pPr>
      <w:r>
        <w:rPr/>
      </w:r>
    </w:p>
    <w:p>
      <w:pPr>
        <w:pStyle w:val="Normal"/>
        <w:keepNext w:val="true"/>
        <w:rPr/>
      </w:pPr>
      <w:r>
        <w:rPr/>
        <w:t>There are three cases in which a service provider may receive a service-specific command that it does not support:</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is </w:t>
      </w:r>
      <w:r>
        <w:rPr>
          <w:b/>
          <w:bCs/>
          <w:i/>
          <w:iCs/>
        </w:rPr>
        <w:t xml:space="preserve">not </w:t>
      </w:r>
      <w:r>
        <w:rPr/>
        <w:t>considered to be fundamental to the service.  In this case, the service provider returns a successful completion, but does no operation.  An example would be a request from an application to turn on a control indicator on a passbook printer; the service provider recognizes the command, but since the passbook printer it is managing does not include that indicator, the service provider does no operation and returns a successful completion to the application.</w:t>
      </w:r>
    </w:p>
    <w:p>
      <w:pPr>
        <w:pStyle w:val="Normal"/>
        <w:keepNext w:val="true"/>
        <w:spacing w:before="120" w:after="0"/>
        <w:ind w:left="360" w:hanging="360"/>
        <w:rPr/>
      </w:pPr>
      <w:r>
        <w:rPr>
          <w:rFonts w:ascii="Symbol" w:hAnsi="Symbol"/>
          <w:sz w:val="20"/>
        </w:rPr>
        <w:t>·</w:t>
      </w:r>
      <w:r>
        <w:rPr/>
        <w:tab/>
        <w:t xml:space="preserve">The requested capability is defined for the class of service providers by the WOSA/XFS specification, the particular vendor implementation of that service does not support it, and the unsupported capability </w:t>
      </w:r>
      <w:r>
        <w:rPr>
          <w:b/>
          <w:bCs/>
          <w:i/>
          <w:iCs/>
        </w:rPr>
        <w:t>is</w:t>
      </w:r>
      <w:r>
        <w:rPr/>
        <w:t xml:space="preserve"> considered to be fundamental to the service.  In this case, a WFS_ERR_UNSUPP_COMMAND error is returned to the calling application.  An example would be a request from an application to a cash dispenser to dispense coins; the service provider recognizes the command but, since the cash dispenser it is managing dispenses only </w:t>
      </w:r>
      <w:ins w:id="0" w:author="Tom Sherrard" w:date="1994-11-23T11:45:00Z">
        <w:r>
          <w:rPr/>
          <w:t>bill</w:t>
        </w:r>
      </w:ins>
      <w:del w:id="1" w:author="Tom Sherrard" w:date="1994-11-23T11:45:00Z">
        <w:r>
          <w:rPr/>
          <w:delText>note</w:delText>
        </w:r>
      </w:del>
      <w:r>
        <w:rPr/>
        <w:t>s, returns this error.</w:t>
      </w:r>
    </w:p>
    <w:p>
      <w:pPr>
        <w:pStyle w:val="Normal"/>
        <w:keepNext w:val="true"/>
        <w:spacing w:before="120" w:after="0"/>
        <w:ind w:left="360" w:hanging="360"/>
        <w:rPr/>
      </w:pPr>
      <w:r>
        <w:rPr>
          <w:rFonts w:ascii="Symbol" w:hAnsi="Symbol"/>
          <w:sz w:val="20"/>
        </w:rPr>
        <w:t>·</w:t>
      </w:r>
      <w:r>
        <w:rPr/>
        <w:tab/>
        <w:t xml:space="preserve">The requested capability is </w:t>
      </w:r>
      <w:r>
        <w:rPr>
          <w:b/>
          <w:bCs/>
          <w:i/>
          <w:iCs/>
        </w:rPr>
        <w:t>not</w:t>
      </w:r>
      <w:r>
        <w:rPr/>
        <w:t xml:space="preserve"> defined for the class of service providers by the WOSA/XFS specification.  In this case, a WFS_ERR_INVALID_COMMAND error is returned to the calling application.</w:t>
      </w:r>
    </w:p>
    <w:p>
      <w:pPr>
        <w:pStyle w:val="Normal"/>
        <w:rPr/>
      </w:pPr>
      <w:r>
        <w:rPr/>
      </w:r>
    </w:p>
    <w:p>
      <w:pPr>
        <w:pStyle w:val="Normal"/>
        <w:rPr/>
      </w:pPr>
      <w:r>
        <w:rPr/>
        <w:t xml:space="preserve">This design allows implementation of applications that can be used with a range of services that provide differing subsets of the functionalities that are defined for their service class.  Applications may use the </w:t>
      </w:r>
      <w:r>
        <w:rPr>
          <w:b/>
          <w:bCs/>
        </w:rPr>
        <w:t>WFSGetInfo</w:t>
      </w:r>
      <w:r>
        <w:rPr/>
        <w:t xml:space="preserve"> and </w:t>
      </w:r>
      <w:r>
        <w:rPr>
          <w:b/>
          <w:bCs/>
        </w:rPr>
        <w:t>WFSAsyncGetInfo</w:t>
      </w:r>
      <w:r>
        <w:rPr/>
        <w:t xml:space="preserve"> commands to inquire about the capabilities of the service they are about to use, and modify their behavior accordingly, or they may use functions and then deal with WFS_ERR_UNSUPP_COMMAND error returns to make decisions as to how to use the service.</w:t>
      </w:r>
    </w:p>
    <w:p>
      <w:pPr>
        <w:pStyle w:val="Normal"/>
        <w:rPr/>
      </w:pPr>
      <w:r>
        <w:rPr/>
      </w:r>
    </w:p>
    <w:p>
      <w:pPr>
        <w:pStyle w:val="Normal"/>
        <w:rPr/>
      </w:pPr>
      <w:r>
        <w:rPr/>
      </w:r>
      <w:r>
        <w:br w:type="page"/>
      </w:r>
    </w:p>
    <w:p>
      <w:pPr>
        <w:pStyle w:val="Heading1"/>
        <w:tabs>
          <w:tab w:val="clear" w:pos="720"/>
          <w:tab w:val="left" w:pos="0" w:leader="none"/>
        </w:tabs>
        <w:ind w:left="0" w:hanging="0"/>
        <w:rPr/>
      </w:pPr>
      <w:r>
        <w:rPr/>
        <w:t>Cash Dispensers</w:t>
      </w:r>
    </w:p>
    <w:p>
      <w:pPr>
        <w:pStyle w:val="Normal"/>
        <w:rPr/>
      </w:pPr>
      <w:r>
        <w:rPr/>
        <w:t>This specification describes the functionality of the services provided by cash dispenser module (CDM) services under WOSA/XFS, by defining the service-specific commands that can be issued, using the</w:t>
      </w:r>
      <w:r>
        <w:rPr>
          <w:b/>
          <w:bCs/>
        </w:rPr>
        <w:t xml:space="preserve"> WFSGetInfo,</w:t>
      </w:r>
      <w:r>
        <w:rPr/>
        <w:t xml:space="preserve"> </w:t>
      </w:r>
      <w:r>
        <w:rPr>
          <w:b/>
          <w:bCs/>
        </w:rPr>
        <w:t>WFSAsyncGetInfo</w:t>
      </w:r>
      <w:r>
        <w:rPr/>
        <w:t xml:space="preserve">, </w:t>
      </w:r>
      <w:r>
        <w:rPr>
          <w:b/>
          <w:bCs/>
        </w:rPr>
        <w:t>WFSExecute</w:t>
      </w:r>
      <w:r>
        <w:rPr/>
        <w:t xml:space="preserve"> and </w:t>
      </w:r>
      <w:r>
        <w:rPr>
          <w:b/>
          <w:bCs/>
        </w:rPr>
        <w:t>WFSAsyncExecute</w:t>
      </w:r>
      <w:r>
        <w:rPr/>
        <w:t xml:space="preserve"> functions.  This section describes the functionality of a cash dispenser module (CDM) service that applies to both Automated Teller Safes (ATS) and Automated Teller Machines (ATM).</w:t>
      </w:r>
    </w:p>
    <w:p>
      <w:pPr>
        <w:pStyle w:val="Normal"/>
        <w:rPr/>
      </w:pPr>
      <w:r>
        <w:rPr/>
      </w:r>
    </w:p>
    <w:p>
      <w:pPr>
        <w:pStyle w:val="Normal"/>
        <w:rPr/>
      </w:pPr>
      <w:r>
        <w:rPr/>
        <w:t>The components of a Automated Teller Safe are a cash (</w:t>
      </w:r>
      <w:ins w:id="2" w:author="Tom Sherrard" w:date="1994-11-23T11:45:00Z">
        <w:r>
          <w:rPr/>
          <w:t>bill</w:t>
        </w:r>
      </w:ins>
      <w:del w:id="3" w:author="Tom Sherrard" w:date="1994-11-23T11:45:00Z">
        <w:r>
          <w:rPr/>
          <w:delText>note</w:delText>
        </w:r>
      </w:del>
      <w:r>
        <w:rPr/>
        <w:t xml:space="preserve">s) dispenser, a transport unit, an output unit, and in some cases it also contains a coin dispenser and an alert unit.  </w:t>
      </w:r>
    </w:p>
    <w:p>
      <w:pPr>
        <w:pStyle w:val="Normal"/>
        <w:rPr/>
      </w:pPr>
      <w:r>
        <w:rPr/>
      </w:r>
    </w:p>
    <w:p>
      <w:pPr>
        <w:pStyle w:val="Normal"/>
        <w:rPr/>
      </w:pPr>
      <w:r>
        <w:rPr/>
        <w:t xml:space="preserve">An Automated Teller Machine contains the modules for cash dispensing plus additional modules such as magnetic card reader/writer, PIN pad, terminal, etc.  The modules used for cash dispensing are essentially the same as those contained in the ATS: a </w:t>
      </w:r>
      <w:ins w:id="4" w:author="A Valued Microsoft Customer" w:date="1995-01-22T11:35:00Z">
        <w:r>
          <w:rPr/>
          <w:t xml:space="preserve">bill/coupon/document </w:t>
        </w:r>
      </w:ins>
      <w:r>
        <w:rPr/>
        <w:t>dispenser, a transport module, an output module, and a coin dispenser, if available.  Therefore, the cash dispensing functionality of the ATS and of the ATM is included in a single service class definition, referred to in this specification as “CDM” (cash dispenser module).</w:t>
      </w:r>
    </w:p>
    <w:p>
      <w:pPr>
        <w:pStyle w:val="Normal"/>
        <w:rPr/>
      </w:pPr>
      <w:r>
        <w:rPr/>
      </w:r>
    </w:p>
    <w:p>
      <w:pPr>
        <w:pStyle w:val="Normal"/>
        <w:rPr/>
      </w:pPr>
      <w:r>
        <w:rPr/>
        <w:t>The implementation of the individual commands is device dependent (ATS or ATM). This is described in the documentation of each function.</w:t>
      </w:r>
    </w:p>
    <w:p>
      <w:pPr>
        <w:pStyle w:val="Normal"/>
        <w:rPr/>
      </w:pPr>
      <w:r>
        <w:rPr/>
      </w:r>
    </w:p>
    <w:p>
      <w:pPr>
        <w:pStyle w:val="Normal"/>
        <w:rPr/>
      </w:pPr>
      <w:r>
        <w:rPr/>
        <w:t xml:space="preserve">The following table specifies which </w:t>
      </w:r>
      <w:ins w:id="5" w:author="Tom Sherrard" w:date="1994-11-10T18:08:00Z">
        <w:r>
          <w:rPr>
            <w:b/>
            <w:bCs/>
          </w:rPr>
          <w:t>WFSGetInfo</w:t>
        </w:r>
      </w:ins>
      <w:ins w:id="6" w:author="Tom Sherrard" w:date="1994-11-10T18:12:00Z">
        <w:r>
          <w:rPr>
            <w:b/>
            <w:bCs/>
          </w:rPr>
          <w:t>,</w:t>
        </w:r>
      </w:ins>
      <w:ins w:id="7" w:author="Tom Sherrard" w:date="1994-11-10T18:08:00Z">
        <w:r>
          <w:rPr/>
          <w:t xml:space="preserve"> </w:t>
        </w:r>
      </w:ins>
      <w:ins w:id="8" w:author="Tom Sherrard" w:date="1994-11-10T18:10:00Z">
        <w:r>
          <w:rPr>
            <w:b/>
            <w:bCs/>
          </w:rPr>
          <w:t>WFSAsyncGetInfo</w:t>
        </w:r>
      </w:ins>
      <w:ins w:id="9" w:author="Tom Sherrard" w:date="1994-11-10T18:12:00Z">
        <w:r>
          <w:rPr>
            <w:b/>
            <w:bCs/>
          </w:rPr>
          <w:t>,</w:t>
        </w:r>
      </w:ins>
      <w:ins w:id="10" w:author="Tom Sherrard" w:date="1994-11-10T18:10:00Z">
        <w:r>
          <w:rPr/>
          <w:t xml:space="preserve"> </w:t>
        </w:r>
      </w:ins>
      <w:ins w:id="11" w:author="Tom Sherrard" w:date="1994-11-10T18:10:00Z">
        <w:r>
          <w:rPr>
            <w:b/>
            <w:bCs/>
          </w:rPr>
          <w:t>WFSExecute</w:t>
        </w:r>
      </w:ins>
      <w:ins w:id="12" w:author="Tom Sherrard" w:date="1994-11-10T18:10:00Z">
        <w:r>
          <w:rPr/>
          <w:t xml:space="preserve"> </w:t>
        </w:r>
      </w:ins>
      <w:ins w:id="13" w:author="Tom Sherrard" w:date="1994-11-10T18:08:00Z">
        <w:r>
          <w:rPr/>
          <w:t>and</w:t>
        </w:r>
      </w:ins>
      <w:ins w:id="14" w:author="Tom Sherrard" w:date="1994-11-10T18:12:00Z">
        <w:r>
          <w:rPr>
            <w:b/>
            <w:bCs/>
          </w:rPr>
          <w:t xml:space="preserve"> WFSAsyncExecute</w:t>
        </w:r>
      </w:ins>
      <w:ins w:id="15" w:author="Tom Sherrard" w:date="1994-11-10T18:08:00Z">
        <w:r>
          <w:rPr/>
          <w:t xml:space="preserve"> </w:t>
        </w:r>
      </w:ins>
      <w:r>
        <w:rPr/>
        <w:t xml:space="preserve">commands are </w:t>
      </w:r>
      <w:ins w:id="16" w:author="Tom Sherrard" w:date="1994-11-10T17:54:00Z">
        <w:r>
          <w:rPr/>
          <w:t xml:space="preserve">typically </w:t>
        </w:r>
      </w:ins>
      <w:r>
        <w:rPr/>
        <w:t>meaningful for the two kinds of devices.</w:t>
      </w:r>
    </w:p>
    <w:p>
      <w:pPr>
        <w:pStyle w:val="Normal"/>
        <w:rPr/>
      </w:pPr>
      <w:r>
        <w:rPr/>
      </w:r>
    </w:p>
    <w:tbl>
      <w:tblPr>
        <w:tblW w:w="5782" w:type="dxa"/>
        <w:jc w:val="left"/>
        <w:tblInd w:w="1026" w:type="dxa"/>
        <w:tblLayout w:type="fixed"/>
        <w:tblCellMar>
          <w:top w:w="0" w:type="dxa"/>
          <w:left w:w="108" w:type="dxa"/>
          <w:bottom w:w="0" w:type="dxa"/>
          <w:right w:w="108" w:type="dxa"/>
        </w:tblCellMar>
      </w:tblPr>
      <w:tblGrid>
        <w:gridCol w:w="4078"/>
        <w:gridCol w:w="850"/>
        <w:gridCol w:w="850"/>
      </w:tblGrid>
      <w:tr>
        <w:trPr/>
        <w:tc>
          <w:tcPr>
            <w:tcW w:w="4078" w:type="dxa"/>
            <w:tcBorders>
              <w:bottom w:val="single" w:sz="6" w:space="0" w:color="000000"/>
            </w:tcBorders>
          </w:tcPr>
          <w:p>
            <w:pPr>
              <w:pStyle w:val="Normal"/>
              <w:rPr>
                <w:b/>
                <w:b/>
                <w:bCs/>
              </w:rPr>
            </w:pPr>
            <w:r>
              <w:rPr>
                <w:b/>
                <w:bCs/>
              </w:rPr>
              <w:t>Command</w:t>
            </w:r>
          </w:p>
        </w:tc>
        <w:tc>
          <w:tcPr>
            <w:tcW w:w="850" w:type="dxa"/>
            <w:tcBorders>
              <w:bottom w:val="single" w:sz="6" w:space="0" w:color="000000"/>
            </w:tcBorders>
          </w:tcPr>
          <w:p>
            <w:pPr>
              <w:pStyle w:val="Normal"/>
              <w:jc w:val="center"/>
              <w:rPr>
                <w:b/>
                <w:b/>
                <w:bCs/>
              </w:rPr>
            </w:pPr>
            <w:r>
              <w:rPr>
                <w:b/>
                <w:bCs/>
              </w:rPr>
              <w:t>ATS</w:t>
            </w:r>
          </w:p>
        </w:tc>
        <w:tc>
          <w:tcPr>
            <w:tcW w:w="850" w:type="dxa"/>
            <w:tcBorders>
              <w:bottom w:val="single" w:sz="6" w:space="0" w:color="000000"/>
            </w:tcBorders>
          </w:tcPr>
          <w:p>
            <w:pPr>
              <w:pStyle w:val="Normal"/>
              <w:jc w:val="center"/>
              <w:rPr>
                <w:b/>
                <w:b/>
                <w:bCs/>
              </w:rPr>
            </w:pPr>
            <w:r>
              <w:rPr>
                <w:b/>
                <w:bCs/>
              </w:rPr>
              <w:t>ATM</w:t>
            </w:r>
          </w:p>
        </w:tc>
      </w:tr>
      <w:tr>
        <w:trPr>
          <w:trHeight w:val="240" w:hRule="exact"/>
        </w:trPr>
        <w:tc>
          <w:tcPr>
            <w:tcW w:w="4078" w:type="dxa"/>
            <w:tcBorders/>
          </w:tcPr>
          <w:p>
            <w:pPr>
              <w:pStyle w:val="Normal"/>
              <w:rPr/>
            </w:pPr>
            <w:ins w:id="17" w:author="Tom Sherrard" w:date="1994-11-10T18:04:00Z">
              <w:r>
                <w:rPr/>
                <w:t>WFS_INF_CDM_STATUS</w:t>
              </w:r>
            </w:ins>
          </w:p>
        </w:tc>
        <w:tc>
          <w:tcPr>
            <w:tcW w:w="850" w:type="dxa"/>
            <w:tcBorders/>
          </w:tcPr>
          <w:p>
            <w:pPr>
              <w:pStyle w:val="Normal"/>
              <w:jc w:val="center"/>
              <w:rPr/>
            </w:pPr>
            <w:ins w:id="18" w:author="Tom Sherrard" w:date="1994-11-10T18:04:00Z">
              <w:r>
                <w:rPr/>
                <w:t>X</w:t>
              </w:r>
            </w:ins>
          </w:p>
        </w:tc>
        <w:tc>
          <w:tcPr>
            <w:tcW w:w="850" w:type="dxa"/>
            <w:tcBorders/>
          </w:tcPr>
          <w:p>
            <w:pPr>
              <w:pStyle w:val="Normal"/>
              <w:jc w:val="center"/>
              <w:rPr/>
            </w:pPr>
            <w:ins w:id="19" w:author="Tom Sherrard" w:date="1994-11-10T18:04:00Z">
              <w:r>
                <w:rPr/>
                <w:t>X</w:t>
              </w:r>
            </w:ins>
          </w:p>
        </w:tc>
      </w:tr>
      <w:tr>
        <w:trPr>
          <w:trHeight w:val="240" w:hRule="exact"/>
        </w:trPr>
        <w:tc>
          <w:tcPr>
            <w:tcW w:w="4078" w:type="dxa"/>
            <w:tcBorders/>
          </w:tcPr>
          <w:p>
            <w:pPr>
              <w:pStyle w:val="Normal"/>
              <w:rPr/>
            </w:pPr>
            <w:ins w:id="20" w:author="Tom Sherrard" w:date="1994-11-10T18:04:00Z">
              <w:r>
                <w:rPr/>
                <w:t>WFS_INF_CDM_CAPABILITIES</w:t>
              </w:r>
            </w:ins>
          </w:p>
        </w:tc>
        <w:tc>
          <w:tcPr>
            <w:tcW w:w="850" w:type="dxa"/>
            <w:tcBorders/>
          </w:tcPr>
          <w:p>
            <w:pPr>
              <w:pStyle w:val="Normal"/>
              <w:jc w:val="center"/>
              <w:rPr/>
            </w:pPr>
            <w:ins w:id="21" w:author="Tom Sherrard" w:date="1994-11-10T18:04:00Z">
              <w:r>
                <w:rPr/>
                <w:t>X</w:t>
              </w:r>
            </w:ins>
          </w:p>
        </w:tc>
        <w:tc>
          <w:tcPr>
            <w:tcW w:w="850" w:type="dxa"/>
            <w:tcBorders/>
          </w:tcPr>
          <w:p>
            <w:pPr>
              <w:pStyle w:val="Normal"/>
              <w:jc w:val="center"/>
              <w:rPr/>
            </w:pPr>
            <w:ins w:id="22" w:author="Tom Sherrard" w:date="1994-11-10T18:04:00Z">
              <w:r>
                <w:rPr/>
                <w:t>X</w:t>
              </w:r>
            </w:ins>
          </w:p>
        </w:tc>
      </w:tr>
      <w:tr>
        <w:trPr>
          <w:trHeight w:val="240" w:hRule="exact"/>
        </w:trPr>
        <w:tc>
          <w:tcPr>
            <w:tcW w:w="4078" w:type="dxa"/>
            <w:tcBorders/>
          </w:tcPr>
          <w:p>
            <w:pPr>
              <w:pStyle w:val="Normal"/>
              <w:rPr/>
            </w:pPr>
            <w:ins w:id="23" w:author="Tom Sherrard" w:date="1994-11-10T18:04:00Z">
              <w:r>
                <w:rPr/>
                <w:t>WFS_INF_CDM_CASH_UNIT_INFO</w:t>
              </w:r>
            </w:ins>
          </w:p>
        </w:tc>
        <w:tc>
          <w:tcPr>
            <w:tcW w:w="850" w:type="dxa"/>
            <w:tcBorders/>
          </w:tcPr>
          <w:p>
            <w:pPr>
              <w:pStyle w:val="Normal"/>
              <w:jc w:val="center"/>
              <w:rPr/>
            </w:pPr>
            <w:ins w:id="24" w:author="Tom Sherrard" w:date="1994-11-10T18:04:00Z">
              <w:r>
                <w:rPr/>
                <w:t>X</w:t>
              </w:r>
            </w:ins>
          </w:p>
        </w:tc>
        <w:tc>
          <w:tcPr>
            <w:tcW w:w="850" w:type="dxa"/>
            <w:tcBorders/>
          </w:tcPr>
          <w:p>
            <w:pPr>
              <w:pStyle w:val="Normal"/>
              <w:jc w:val="center"/>
              <w:rPr/>
            </w:pPr>
            <w:ins w:id="25" w:author="Tom Sherrard" w:date="1994-11-10T18:04:00Z">
              <w:r>
                <w:rPr/>
                <w:t>X</w:t>
              </w:r>
            </w:ins>
          </w:p>
        </w:tc>
      </w:tr>
      <w:tr>
        <w:trPr>
          <w:trHeight w:val="240" w:hRule="exact"/>
        </w:trPr>
        <w:tc>
          <w:tcPr>
            <w:tcW w:w="4078" w:type="dxa"/>
            <w:tcBorders/>
          </w:tcPr>
          <w:p>
            <w:pPr>
              <w:pStyle w:val="Normal"/>
              <w:rPr/>
            </w:pPr>
            <w:ins w:id="26" w:author="Tom Sherrard" w:date="1994-11-10T18:04:00Z">
              <w:r>
                <w:rPr/>
                <w:t>WFS_INF_CDM_</w:t>
              </w:r>
            </w:ins>
            <w:ins w:id="27" w:author="Tom Sherrard" w:date="1994-11-10T18:06:00Z">
              <w:r>
                <w:rPr/>
                <w:t>TELLER_INFO</w:t>
              </w:r>
            </w:ins>
          </w:p>
        </w:tc>
        <w:tc>
          <w:tcPr>
            <w:tcW w:w="850" w:type="dxa"/>
            <w:tcBorders/>
          </w:tcPr>
          <w:p>
            <w:pPr>
              <w:pStyle w:val="Normal"/>
              <w:jc w:val="center"/>
              <w:rPr/>
            </w:pPr>
            <w:ins w:id="28" w:author="Tom Sherrard" w:date="1994-11-10T18:04:00Z">
              <w:r>
                <w:rPr/>
                <w:t>X</w:t>
              </w:r>
            </w:ins>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ins w:id="29" w:author="Tom Sherrard" w:date="1994-11-10T18:04:00Z">
              <w:r>
                <w:rPr/>
                <w:t>WFS_INF_CDM_</w:t>
              </w:r>
            </w:ins>
            <w:ins w:id="30" w:author="Tom Sherrard" w:date="1994-11-10T18:06:00Z">
              <w:r>
                <w:rPr/>
                <w:t>TELLER_POSITIONS</w:t>
              </w:r>
            </w:ins>
          </w:p>
        </w:tc>
        <w:tc>
          <w:tcPr>
            <w:tcW w:w="850" w:type="dxa"/>
            <w:tcBorders/>
          </w:tcPr>
          <w:p>
            <w:pPr>
              <w:pStyle w:val="Normal"/>
              <w:jc w:val="center"/>
              <w:rPr/>
            </w:pPr>
            <w:ins w:id="31" w:author="Tom Sherrard" w:date="1994-11-10T18:04:00Z">
              <w:r>
                <w:rPr/>
                <w:t>X</w:t>
              </w:r>
            </w:ins>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ins w:id="32" w:author="Tom Sherrard" w:date="1994-11-10T18:04:00Z">
              <w:r>
                <w:rPr/>
                <w:t>WFS_INF_CDM_</w:t>
              </w:r>
            </w:ins>
            <w:ins w:id="33" w:author="Tom Sherrard" w:date="1994-11-10T18:07:00Z">
              <w:r>
                <w:rPr/>
                <w:t>CURRENCY_EXP</w:t>
              </w:r>
            </w:ins>
          </w:p>
        </w:tc>
        <w:tc>
          <w:tcPr>
            <w:tcW w:w="850" w:type="dxa"/>
            <w:tcBorders/>
          </w:tcPr>
          <w:p>
            <w:pPr>
              <w:pStyle w:val="Normal"/>
              <w:jc w:val="center"/>
              <w:rPr/>
            </w:pPr>
            <w:ins w:id="34" w:author="Tom Sherrard" w:date="1994-11-10T18:04:00Z">
              <w:r>
                <w:rPr/>
                <w:t>X</w:t>
              </w:r>
            </w:ins>
          </w:p>
        </w:tc>
        <w:tc>
          <w:tcPr>
            <w:tcW w:w="850" w:type="dxa"/>
            <w:tcBorders/>
          </w:tcPr>
          <w:p>
            <w:pPr>
              <w:pStyle w:val="Normal"/>
              <w:jc w:val="center"/>
              <w:rPr/>
            </w:pPr>
            <w:ins w:id="35" w:author="Tom Sherrard" w:date="1994-11-10T18:04:00Z">
              <w:r>
                <w:rPr/>
                <w:t>X</w:t>
              </w:r>
            </w:ins>
          </w:p>
        </w:tc>
      </w:tr>
      <w:tr>
        <w:trPr>
          <w:trHeight w:val="240" w:hRule="exact"/>
        </w:trPr>
        <w:tc>
          <w:tcPr>
            <w:tcW w:w="4078" w:type="dxa"/>
            <w:tcBorders/>
          </w:tcPr>
          <w:p>
            <w:pPr>
              <w:pStyle w:val="Normal"/>
              <w:rPr/>
            </w:pPr>
            <w:ins w:id="36" w:author="Tom Sherrard" w:date="1994-11-10T18:04:00Z">
              <w:r>
                <w:rPr/>
                <w:t>WFS_INF_CDM_</w:t>
              </w:r>
            </w:ins>
            <w:ins w:id="37" w:author="Tom Sherrard" w:date="1994-11-10T18:07:00Z">
              <w:r>
                <w:rPr/>
                <w:t>MIX_TYPES</w:t>
              </w:r>
            </w:ins>
          </w:p>
        </w:tc>
        <w:tc>
          <w:tcPr>
            <w:tcW w:w="850" w:type="dxa"/>
            <w:tcBorders/>
          </w:tcPr>
          <w:p>
            <w:pPr>
              <w:pStyle w:val="Normal"/>
              <w:jc w:val="center"/>
              <w:rPr/>
            </w:pPr>
            <w:ins w:id="38" w:author="Tom Sherrard" w:date="1994-11-10T18:03:00Z">
              <w:r>
                <w:rPr/>
                <w:t>X</w:t>
              </w:r>
            </w:ins>
          </w:p>
        </w:tc>
        <w:tc>
          <w:tcPr>
            <w:tcW w:w="850" w:type="dxa"/>
            <w:tcBorders/>
          </w:tcPr>
          <w:p>
            <w:pPr>
              <w:pStyle w:val="Normal"/>
              <w:jc w:val="center"/>
              <w:rPr/>
            </w:pPr>
            <w:ins w:id="39" w:author="Tom Sherrard" w:date="1994-11-10T18:03:00Z">
              <w:r>
                <w:rPr/>
                <w:t>X</w:t>
              </w:r>
            </w:ins>
          </w:p>
        </w:tc>
      </w:tr>
      <w:tr>
        <w:trPr>
          <w:trHeight w:val="240" w:hRule="exact"/>
        </w:trPr>
        <w:tc>
          <w:tcPr>
            <w:tcW w:w="4078" w:type="dxa"/>
            <w:tcBorders/>
          </w:tcPr>
          <w:p>
            <w:pPr>
              <w:pStyle w:val="Normal"/>
              <w:rPr/>
            </w:pPr>
            <w:ins w:id="40" w:author="Tom Sherrard" w:date="1994-11-10T18:03:00Z">
              <w:r>
                <w:rPr/>
                <w:t>WFS_INF_CDM_</w:t>
              </w:r>
            </w:ins>
            <w:ins w:id="41" w:author="Tom Sherrard" w:date="1994-11-10T18:07:00Z">
              <w:r>
                <w:rPr/>
                <w:t>MIX_TABLE</w:t>
              </w:r>
            </w:ins>
          </w:p>
        </w:tc>
        <w:tc>
          <w:tcPr>
            <w:tcW w:w="850" w:type="dxa"/>
            <w:tcBorders/>
          </w:tcPr>
          <w:p>
            <w:pPr>
              <w:pStyle w:val="Normal"/>
              <w:jc w:val="center"/>
              <w:rPr/>
            </w:pPr>
            <w:ins w:id="42" w:author="Tom Sherrard" w:date="1994-11-10T18:03:00Z">
              <w:r>
                <w:rPr/>
                <w:t>X</w:t>
              </w:r>
            </w:ins>
          </w:p>
        </w:tc>
        <w:tc>
          <w:tcPr>
            <w:tcW w:w="850" w:type="dxa"/>
            <w:tcBorders/>
          </w:tcPr>
          <w:p>
            <w:pPr>
              <w:pStyle w:val="Normal"/>
              <w:jc w:val="center"/>
              <w:rPr/>
            </w:pPr>
            <w:ins w:id="43" w:author="Tom Sherrard" w:date="1994-11-10T18:03:00Z">
              <w:r>
                <w:rPr/>
                <w:t>X</w:t>
              </w:r>
            </w:ins>
          </w:p>
        </w:tc>
      </w:tr>
      <w:tr>
        <w:trPr>
          <w:trHeight w:val="240" w:hRule="exact"/>
        </w:trPr>
        <w:tc>
          <w:tcPr>
            <w:tcW w:w="4078" w:type="dxa"/>
            <w:tcBorders/>
          </w:tcPr>
          <w:p>
            <w:pPr>
              <w:pStyle w:val="Normal"/>
              <w:rPr/>
            </w:pPr>
            <w:r>
              <w:rPr/>
              <w:t>WFS_CMD_CDM_DENOMINAT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DISPENS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PRESEN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JE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RETRACT</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ASH_IN</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TELLER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ET_CASH_UNIT_INFO</w:t>
            </w:r>
          </w:p>
        </w:tc>
        <w:tc>
          <w:tcPr>
            <w:tcW w:w="850" w:type="dxa"/>
            <w:tcBorders/>
          </w:tcPr>
          <w:p>
            <w:pPr>
              <w:pStyle w:val="Normal"/>
              <w:jc w:val="center"/>
              <w:rPr/>
            </w:pPr>
            <w:r>
              <w:rPr/>
              <w:t>X</w:t>
            </w:r>
          </w:p>
        </w:tc>
        <w:tc>
          <w:tcPr>
            <w:tcW w:w="850" w:type="dxa"/>
            <w:tcBorders/>
          </w:tcPr>
          <w:p>
            <w:pPr>
              <w:pStyle w:val="Normal"/>
              <w:snapToGrid w:val="false"/>
              <w:jc w:val="center"/>
              <w:rPr/>
            </w:pPr>
            <w:r>
              <w:rPr/>
            </w:r>
          </w:p>
        </w:tc>
      </w:tr>
      <w:tr>
        <w:trPr>
          <w:trHeight w:val="240" w:hRule="exact"/>
        </w:trPr>
        <w:tc>
          <w:tcPr>
            <w:tcW w:w="4078" w:type="dxa"/>
            <w:tcBorders/>
          </w:tcPr>
          <w:p>
            <w:pPr>
              <w:pStyle w:val="Normal"/>
              <w:rPr/>
            </w:pPr>
            <w:r>
              <w:rPr/>
              <w:t>WFS_CMD_CDM_START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END_EXCHANGE</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AFE DOOR</w:t>
            </w:r>
          </w:p>
        </w:tc>
        <w:tc>
          <w:tcPr>
            <w:tcW w:w="850" w:type="dxa"/>
            <w:tcBorders/>
          </w:tcPr>
          <w:p>
            <w:pPr>
              <w:pStyle w:val="Normal"/>
              <w:jc w:val="center"/>
              <w:rPr/>
            </w:pPr>
            <w:r>
              <w:rPr/>
              <w:t>X</w:t>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LOSE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OPEN_SHUTTER</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r>
        <w:trPr>
          <w:trHeight w:val="240" w:hRule="exact"/>
        </w:trPr>
        <w:tc>
          <w:tcPr>
            <w:tcW w:w="4078" w:type="dxa"/>
            <w:tcBorders/>
          </w:tcPr>
          <w:p>
            <w:pPr>
              <w:pStyle w:val="Normal"/>
              <w:rPr/>
            </w:pPr>
            <w:r>
              <w:rPr/>
              <w:t>WFS_CMD_CDM_CHECK_VANDALISM</w:t>
            </w:r>
          </w:p>
        </w:tc>
        <w:tc>
          <w:tcPr>
            <w:tcW w:w="850" w:type="dxa"/>
            <w:tcBorders/>
          </w:tcPr>
          <w:p>
            <w:pPr>
              <w:pStyle w:val="Normal"/>
              <w:snapToGrid w:val="false"/>
              <w:jc w:val="center"/>
              <w:rPr/>
            </w:pPr>
            <w:r>
              <w:rPr/>
            </w:r>
          </w:p>
        </w:tc>
        <w:tc>
          <w:tcPr>
            <w:tcW w:w="850" w:type="dxa"/>
            <w:tcBorders/>
          </w:tcPr>
          <w:p>
            <w:pPr>
              <w:pStyle w:val="Normal"/>
              <w:jc w:val="center"/>
              <w:rPr/>
            </w:pPr>
            <w:r>
              <w:rPr/>
              <w:t>X</w:t>
            </w:r>
          </w:p>
        </w:tc>
      </w:tr>
    </w:tbl>
    <w:p>
      <w:pPr>
        <w:pStyle w:val="Normal"/>
        <w:rPr/>
      </w:pPr>
      <w:r>
        <w:rPr/>
      </w:r>
    </w:p>
    <w:p>
      <w:pPr>
        <w:pStyle w:val="Normal"/>
        <w:rPr>
          <w:ins w:id="45" w:author="Tom Sherrard" w:date="1994-11-13T10:45:00Z"/>
        </w:rPr>
      </w:pPr>
      <w:ins w:id="44" w:author="Tom Sherrard" w:date="1994-11-13T10:45:00Z">
        <w:r>
          <w:rPr/>
        </w:r>
      </w:ins>
    </w:p>
    <w:p>
      <w:pPr>
        <w:pStyle w:val="Normal"/>
        <w:ind w:left="1080" w:hanging="1080"/>
        <w:rPr>
          <w:ins w:id="59" w:author="Tom Sherrard" w:date="1994-11-13T10:45:00Z"/>
        </w:rPr>
      </w:pPr>
      <w:ins w:id="46" w:author="Tom Sherrard" w:date="1994-11-13T10:45:00Z">
        <w:r>
          <w:rPr>
            <w:b/>
            <w:bCs/>
            <w:u w:val="single"/>
          </w:rPr>
          <w:t>NOTE</w:t>
        </w:r>
      </w:ins>
      <w:ins w:id="47" w:author="Tom Sherrard" w:date="1994-11-13T10:45:00Z">
        <w:r>
          <w:rPr/>
          <w:t>:</w:t>
          <w:tab/>
          <w:t>All money amount parameters</w:t>
        </w:r>
      </w:ins>
      <w:ins w:id="48" w:author="Tom Sherrard" w:date="1994-11-13T11:12:00Z">
        <w:r>
          <w:rPr/>
          <w:t xml:space="preserve"> in this specification</w:t>
        </w:r>
      </w:ins>
      <w:ins w:id="49" w:author="Tom Sherrard" w:date="1994-11-13T10:46:00Z">
        <w:r>
          <w:rPr/>
          <w:t xml:space="preserve"> are expressed as a quantity of </w:t>
        </w:r>
      </w:ins>
      <w:ins w:id="50" w:author="Tom Sherrard" w:date="1994-11-13T10:46:00Z">
        <w:r>
          <w:rPr>
            <w:u w:val="single"/>
          </w:rPr>
          <w:t>minimum dispense units</w:t>
        </w:r>
      </w:ins>
      <w:ins w:id="51" w:author="Tom Sherrard" w:date="1994-11-13T10:46:00Z">
        <w:r>
          <w:rPr/>
          <w:t xml:space="preserve"> for the respective currency, as </w:t>
        </w:r>
      </w:ins>
      <w:ins w:id="52" w:author="Tom Sherrard" w:date="1994-11-13T10:50:00Z">
        <w:r>
          <w:rPr/>
          <w:t xml:space="preserve">defined in the description of </w:t>
        </w:r>
      </w:ins>
      <w:ins w:id="53" w:author="Tom Sherrard" w:date="1994-11-16T13:36:00Z">
        <w:r>
          <w:rPr/>
          <w:t xml:space="preserve">the WFS_INF_CDM_CURRENCY_EXP command </w:t>
        </w:r>
      </w:ins>
      <w:ins w:id="54" w:author="Tom Sherrard" w:date="1994-11-13T10:52:00Z">
        <w:r>
          <w:rPr/>
          <w:t>(</w:t>
        </w:r>
      </w:ins>
      <w:ins w:id="55" w:author="Tom Sherrard" w:date="1994-11-13T10:47:00Z">
        <w:r>
          <w:rPr/>
          <w:t xml:space="preserve">Section </w:t>
        </w:r>
      </w:ins>
      <w:ins w:id="56" w:author="Tom Sherrard" w:date="1994-11-13T10:49:00Z">
        <w:r>
          <w:rPr/>
          <w:t>3.6</w:t>
        </w:r>
      </w:ins>
      <w:ins w:id="57" w:author="Tom Sherrard" w:date="1994-11-13T10:52:00Z">
        <w:r>
          <w:rPr/>
          <w:t>)</w:t>
        </w:r>
      </w:ins>
      <w:ins w:id="58" w:author="Tom Sherrard" w:date="1994-11-13T10:49:00Z">
        <w:r>
          <w:rPr/>
          <w:t>.</w:t>
        </w:r>
      </w:ins>
    </w:p>
    <w:p>
      <w:pPr>
        <w:pStyle w:val="Normal"/>
        <w:rPr/>
      </w:pPr>
      <w:r>
        <w:rPr/>
      </w:r>
      <w:r>
        <w:br w:type="page"/>
      </w:r>
    </w:p>
    <w:p>
      <w:pPr>
        <w:pStyle w:val="Heading1"/>
        <w:tabs>
          <w:tab w:val="clear" w:pos="720"/>
          <w:tab w:val="left" w:pos="0" w:leader="none"/>
        </w:tabs>
        <w:ind w:left="0" w:hanging="0"/>
        <w:rPr/>
      </w:pPr>
      <w:r>
        <w:rPr/>
        <w:t>Info Commands</w:t>
      </w:r>
    </w:p>
    <w:p>
      <w:pPr>
        <w:pStyle w:val="Heading2"/>
        <w:tabs>
          <w:tab w:val="clear" w:pos="720"/>
          <w:tab w:val="left" w:pos="0" w:leader="none"/>
        </w:tabs>
        <w:ind w:left="0" w:hanging="0"/>
        <w:rPr/>
      </w:pPr>
      <w:r>
        <w:rPr/>
        <w:t>WFS_INF_CDM_STATUS</w:t>
      </w:r>
    </w:p>
    <w:p>
      <w:pPr>
        <w:pStyle w:val="Comments"/>
        <w:rPr/>
      </w:pPr>
      <w:r>
        <w:rPr>
          <w:b/>
          <w:bCs/>
        </w:rPr>
        <w:t>Description</w:t>
      </w:r>
      <w:r>
        <w:rPr/>
        <w:tab/>
        <w:t>This command is used to request the status of the devices attached to a CDM, such as the safedoor and other devices, or to retrieve device-specific information</w:t>
      </w:r>
      <w:del w:id="60" w:author="Tom Sherrard" w:date="1994-11-10T18:14:00Z">
        <w:r>
          <w:rPr/>
          <w:delText>, such as the PROM version of the device</w:delText>
        </w:r>
      </w:del>
      <w:r>
        <w:rPr/>
        <w:t>.</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STATUS</w:t>
        <w:tab/>
        <w:t>lpStatus</w:t>
      </w:r>
      <w:r>
        <w:rPr/>
        <w:t>, as defined below.</w:t>
      </w:r>
    </w:p>
    <w:p>
      <w:pPr>
        <w:pStyle w:val="Prototype1"/>
        <w:spacing w:before="0" w:after="0"/>
        <w:ind w:left="1411" w:hanging="0"/>
        <w:rPr>
          <w:b/>
          <w:b/>
          <w:bCs/>
        </w:rPr>
      </w:pPr>
      <w:r>
        <w:rPr/>
        <w:t>typedef struct _wfs_cdm_status</w:t>
        <w:br/>
        <w:tab/>
        <w:t>{</w:t>
        <w:br/>
        <w:tab/>
        <w:t>WORD</w:t>
        <w:tab/>
        <w:tab/>
        <w:tab/>
        <w:t>fwDevice;</w:t>
        <w:br/>
        <w:tab/>
        <w:t>WORD</w:t>
        <w:tab/>
        <w:tab/>
        <w:tab/>
        <w:t>fwSafeDoor;</w:t>
        <w:br/>
        <w:tab/>
        <w:t>WORD</w:t>
        <w:tab/>
        <w:tab/>
        <w:tab/>
        <w:t>fwDispenser;</w:t>
        <w:br/>
        <w:tab/>
        <w:t>LPSTR</w:t>
        <w:tab/>
        <w:tab/>
        <w:tab/>
        <w:t>lpszExtra;</w:t>
        <w:tab/>
        <w:br/>
        <w:tab/>
        <w:t>} WFSCDMSTATUS, * LPWFSCDMSTATUS;</w:t>
      </w:r>
    </w:p>
    <w:p>
      <w:pPr>
        <w:pStyle w:val="Prototype2"/>
        <w:spacing w:before="120" w:after="0"/>
        <w:rPr/>
      </w:pPr>
      <w:r>
        <w:rPr/>
        <w:tab/>
      </w:r>
      <w:r>
        <w:rPr>
          <w:i/>
          <w:iCs/>
        </w:rPr>
        <w:t>fwDevice</w:t>
      </w:r>
      <w:r>
        <w:rPr/>
        <w:br/>
        <w:t>Specifies the state of the cash dispenser device as one of the following flags:</w:t>
      </w:r>
    </w:p>
    <w:p>
      <w:pPr>
        <w:pStyle w:val="Prototype3"/>
        <w:keepNext w:val="true"/>
        <w:pBdr>
          <w:bottom w:val="single" w:sz="6" w:space="1" w:color="000000"/>
        </w:pBdr>
        <w:tabs>
          <w:tab w:val="clear" w:pos="4680"/>
        </w:tabs>
        <w:ind w:left="4680" w:hanging="2887"/>
        <w:rPr/>
      </w:pPr>
      <w:r>
        <w:rPr/>
        <w:t>Value</w:t>
        <w:tab/>
        <w:t>Meaning</w:t>
      </w:r>
    </w:p>
    <w:p>
      <w:pPr>
        <w:pStyle w:val="Prototype3"/>
        <w:tabs>
          <w:tab w:val="clear" w:pos="4680"/>
        </w:tabs>
        <w:ind w:left="4680" w:hanging="2887"/>
        <w:rPr/>
      </w:pPr>
      <w:r>
        <w:rPr/>
        <w:t>WFS_CDM_DEVONLINE</w:t>
        <w:tab/>
        <w:t>The device is online.</w:t>
      </w:r>
      <w:ins w:id="61" w:author="Tom Sherrard" w:date="1994-11-10T18:14:00Z">
        <w:r>
          <w:rPr/>
          <w:t xml:space="preserve">  This is returned when the dispenser is present and operational.  The </w:t>
        </w:r>
      </w:ins>
      <w:ins w:id="62" w:author="Tom Sherrard" w:date="1994-11-10T18:14:00Z">
        <w:r>
          <w:rPr>
            <w:i/>
            <w:iCs/>
          </w:rPr>
          <w:t>f</w:t>
        </w:r>
      </w:ins>
      <w:ins w:id="63" w:author="Tom Sherrard" w:date="1994-11-10T18:16:00Z">
        <w:r>
          <w:rPr>
            <w:i/>
            <w:iCs/>
          </w:rPr>
          <w:t>w</w:t>
        </w:r>
      </w:ins>
      <w:ins w:id="64" w:author="Tom Sherrard" w:date="1994-11-10T18:14:00Z">
        <w:r>
          <w:rPr>
            <w:i/>
            <w:iCs/>
          </w:rPr>
          <w:t>Dispenser</w:t>
        </w:r>
      </w:ins>
      <w:ins w:id="65" w:author="Tom Sherrard" w:date="1994-11-10T18:14:00Z">
        <w:r>
          <w:rPr/>
          <w:t xml:space="preserve"> field should be checked to determine the state of the cash units; if the state is </w:t>
        </w:r>
      </w:ins>
      <w:ins w:id="66" w:author="Tom Sherrard" w:date="1994-11-10T18:18:00Z">
        <w:r>
          <w:rPr/>
          <w:t>WFS_CDM_</w:t>
        </w:r>
      </w:ins>
      <w:ins w:id="67" w:author="Tom Sherrard" w:date="1994-11-10T18:14:00Z">
        <w:r>
          <w:rPr/>
          <w:t>DISPCUSTOP</w:t>
        </w:r>
      </w:ins>
      <w:ins w:id="68" w:author="Tom Sherrard" w:date="1994-11-10T18:18:00Z">
        <w:r>
          <w:rPr/>
          <w:t xml:space="preserve">, no bills can be dispensed.  The </w:t>
        </w:r>
      </w:ins>
      <w:ins w:id="69" w:author="Tom Sherrard" w:date="1994-11-10T18:18:00Z">
        <w:r>
          <w:rPr>
            <w:i/>
            <w:iCs/>
          </w:rPr>
          <w:t>fwSafeDoor</w:t>
        </w:r>
      </w:ins>
      <w:ins w:id="70" w:author="Tom Sherrard" w:date="1994-11-10T18:18:00Z">
        <w:r>
          <w:rPr/>
          <w:t xml:space="preserve"> field can be checked to determine the state of the safe door, but note that the effect of the door state on the ability to dispense cash depends on the implementation of the specific service.</w:t>
        </w:r>
      </w:ins>
    </w:p>
    <w:p>
      <w:pPr>
        <w:pStyle w:val="Prototype3"/>
        <w:tabs>
          <w:tab w:val="clear" w:pos="4680"/>
        </w:tabs>
        <w:ind w:left="4680" w:hanging="2887"/>
        <w:rPr/>
      </w:pPr>
      <w:r>
        <w:rPr/>
        <w:t>WFS_CDM_DEVOFFLINE</w:t>
        <w:tab/>
        <w:t xml:space="preserve">The device is </w:t>
      </w:r>
      <w:ins w:id="71" w:author="Tom Sherrard" w:date="1994-11-10T18:21:00Z">
        <w:r>
          <w:rPr/>
          <w:t xml:space="preserve">present and powered on, but is </w:t>
        </w:r>
      </w:ins>
      <w:r>
        <w:rPr/>
        <w:t>offline.</w:t>
      </w:r>
    </w:p>
    <w:p>
      <w:pPr>
        <w:pStyle w:val="Prototype3"/>
        <w:tabs>
          <w:tab w:val="clear" w:pos="4680"/>
        </w:tabs>
        <w:ind w:left="4680" w:hanging="2887"/>
        <w:rPr/>
      </w:pPr>
      <w:r>
        <w:rPr/>
        <w:t>WFS_CDM_DEVPOWEROFF</w:t>
        <w:tab/>
        <w:t>The device</w:t>
      </w:r>
      <w:ins w:id="72" w:author="Tom Sherrard" w:date="1994-11-10T18:21:00Z">
        <w:r>
          <w:rPr/>
          <w:t xml:space="preserve"> is present but</w:t>
        </w:r>
      </w:ins>
      <w:r>
        <w:rPr/>
        <w:t xml:space="preserve"> is powered off.</w:t>
      </w:r>
    </w:p>
    <w:p>
      <w:pPr>
        <w:pStyle w:val="Prototype3"/>
        <w:tabs>
          <w:tab w:val="clear" w:pos="4680"/>
        </w:tabs>
        <w:ind w:left="4680" w:hanging="2887"/>
        <w:rPr/>
      </w:pPr>
      <w:r>
        <w:rPr/>
        <w:t>WFS_CDM_DEVBUSY</w:t>
        <w:tab/>
        <w:t>The device is busy processing a</w:t>
      </w:r>
      <w:ins w:id="73" w:author="Tom Sherrard" w:date="1994-11-10T18:22:00Z">
        <w:r>
          <w:rPr/>
          <w:t xml:space="preserve"> </w:t>
        </w:r>
      </w:ins>
      <w:ins w:id="74" w:author="Tom Sherrard" w:date="1994-11-10T18:22:00Z">
        <w:r>
          <w:rPr>
            <w:b/>
            <w:bCs/>
          </w:rPr>
          <w:t>WFS[Async]Execute</w:t>
        </w:r>
      </w:ins>
      <w:ins w:id="75" w:author="Tom Sherrard" w:date="1994-11-23T11:52:00Z">
        <w:r>
          <w:rPr>
            <w:b/>
            <w:bCs/>
          </w:rPr>
          <w:t xml:space="preserve"> or WFS[Async]GetInfo</w:t>
        </w:r>
      </w:ins>
      <w:r>
        <w:rPr/>
        <w:t xml:space="preserve"> request.</w:t>
      </w:r>
    </w:p>
    <w:p>
      <w:pPr>
        <w:pStyle w:val="Prototype3"/>
        <w:tabs>
          <w:tab w:val="clear" w:pos="4680"/>
        </w:tabs>
        <w:ind w:left="4680" w:hanging="2887"/>
        <w:rPr/>
      </w:pPr>
      <w:r>
        <w:rPr/>
        <w:t>WFS_CDM_DEVNODEVICE</w:t>
        <w:tab/>
        <w:t>There is no device connected.</w:t>
      </w:r>
    </w:p>
    <w:p>
      <w:pPr>
        <w:pStyle w:val="Prototype3"/>
        <w:ind w:left="4680" w:hanging="2880"/>
        <w:rPr>
          <w:ins w:id="82" w:author="A Valued Microsoft Customer" w:date="1995-01-22T11:36:00Z"/>
        </w:rPr>
      </w:pPr>
      <w:ins w:id="76" w:author="A Valued Microsoft Customer" w:date="1995-01-22T11:36:00Z">
        <w:r>
          <w:rPr/>
          <w:t>WFS_CDM_DEVUSERERROR</w:t>
          <w:tab/>
          <w:t>The device is present but a person i</w:t>
        </w:r>
      </w:ins>
      <w:ins w:id="77" w:author="A Valued Microsoft Customer" w:date="1995-01-22T11:38:00Z">
        <w:r>
          <w:rPr/>
          <w:t>s preventing proper device operation. The application should suspend the device from service until the service provider generates a device state change event indicating the condition of the device has changed</w:t>
        </w:r>
      </w:ins>
      <w:ins w:id="78" w:author="Tom Sherrard" w:date="1995-02-02T20:37:00Z">
        <w:r>
          <w:rPr/>
          <w:t>,</w:t>
        </w:r>
      </w:ins>
      <w:ins w:id="79" w:author="A Valued Microsoft Customer" w:date="1995-01-22T11:39:00Z">
        <w:r>
          <w:rPr/>
          <w:t xml:space="preserve"> e.g.</w:t>
        </w:r>
      </w:ins>
      <w:ins w:id="80" w:author="Tom Sherrard" w:date="1995-02-02T20:37:00Z">
        <w:r>
          <w:rPr/>
          <w:t>,</w:t>
        </w:r>
      </w:ins>
      <w:ins w:id="81" w:author="A Valued Microsoft Customer" w:date="1995-01-22T11:39:00Z">
        <w:r>
          <w:rPr/>
          <w:t xml:space="preserve"> the error is removed (WFS_CDM_DEVONLINE) or a permanent error condition has occurred (WFS_CDM_DEVHWERROR).</w:t>
        </w:r>
      </w:ins>
    </w:p>
    <w:p>
      <w:pPr>
        <w:pStyle w:val="Prototype3"/>
        <w:tabs>
          <w:tab w:val="clear" w:pos="4680"/>
        </w:tabs>
        <w:ind w:left="4680" w:hanging="2887"/>
        <w:rPr/>
      </w:pPr>
      <w:r>
        <w:rPr/>
        <w:t>WFS_CDM_DEVHWERROR</w:t>
        <w:tab/>
        <w:t xml:space="preserve">The device is </w:t>
      </w:r>
      <w:ins w:id="83" w:author="Tom Sherrard" w:date="1994-11-10T18:23:00Z">
        <w:r>
          <w:rPr/>
          <w:t xml:space="preserve">present and powered on, but is </w:t>
        </w:r>
      </w:ins>
      <w:r>
        <w:rPr/>
        <w:t>inoperable due to a hardware error.</w:t>
      </w:r>
      <w:ins w:id="84" w:author="Tom Sherrard" w:date="1994-11-10T18:23:00Z">
        <w:r>
          <w:rPr/>
          <w:t xml:space="preserve">  The device stays in this condition until the hardware error is cleared.</w:t>
        </w:r>
      </w:ins>
    </w:p>
    <w:p>
      <w:pPr>
        <w:pStyle w:val="Prototype2"/>
        <w:spacing w:before="120" w:after="0"/>
        <w:rPr/>
      </w:pPr>
      <w:r>
        <w:rPr/>
        <w:tab/>
      </w:r>
      <w:r>
        <w:rPr>
          <w:i/>
          <w:iCs/>
        </w:rPr>
        <w:t>fwSafeDoor</w:t>
      </w:r>
      <w:r>
        <w:rPr/>
        <w:br/>
        <w:t>Specifies the state of the safe door as one of the following flags:</w:t>
      </w:r>
    </w:p>
    <w:p>
      <w:pPr>
        <w:pStyle w:val="Prototype3"/>
        <w:keepNext w:val="true"/>
        <w:pBdr>
          <w:bottom w:val="single" w:sz="6" w:space="1" w:color="000000"/>
        </w:pBdr>
        <w:tabs>
          <w:tab w:val="clear" w:pos="4680"/>
        </w:tabs>
        <w:ind w:left="5220" w:hanging="3420"/>
        <w:rPr/>
      </w:pPr>
      <w:r>
        <w:rPr/>
        <w:t>Value</w:t>
        <w:tab/>
        <w:t>Meaning</w:t>
      </w:r>
    </w:p>
    <w:p>
      <w:pPr>
        <w:pStyle w:val="Prototype3"/>
        <w:tabs>
          <w:tab w:val="clear" w:pos="4680"/>
        </w:tabs>
        <w:ind w:left="5220" w:hanging="3420"/>
        <w:rPr/>
      </w:pPr>
      <w:r>
        <w:rPr/>
        <w:t>WFS_CDM_DOORNOTSUPPORTED</w:t>
        <w:tab/>
        <w:t>Physical device has no safe door</w:t>
      </w:r>
      <w:ins w:id="85" w:author="Tom Sherrard" w:date="1994-11-10T18:24:00Z">
        <w:r>
          <w:rPr/>
          <w:t xml:space="preserve"> or door state reporting is not supported</w:t>
        </w:r>
      </w:ins>
      <w:r>
        <w:rPr/>
        <w:t>.</w:t>
      </w:r>
    </w:p>
    <w:p>
      <w:pPr>
        <w:pStyle w:val="Prototype3"/>
        <w:tabs>
          <w:tab w:val="clear" w:pos="4680"/>
        </w:tabs>
        <w:ind w:left="5220" w:hanging="3420"/>
        <w:rPr/>
      </w:pPr>
      <w:r>
        <w:rPr/>
        <w:t>WFS_CDM_DOOROPEN</w:t>
        <w:tab/>
        <w:t>Safe door is open.</w:t>
      </w:r>
    </w:p>
    <w:p>
      <w:pPr>
        <w:pStyle w:val="Prototype3"/>
        <w:tabs>
          <w:tab w:val="clear" w:pos="4680"/>
        </w:tabs>
        <w:ind w:left="5220" w:hanging="3420"/>
        <w:rPr/>
      </w:pPr>
      <w:r>
        <w:rPr/>
        <w:t>WFS_CDM_DOORCLOSED</w:t>
        <w:tab/>
        <w:t>Safe door is closed</w:t>
      </w:r>
      <w:ins w:id="86" w:author="Tom Sherrard" w:date="1994-11-10T18:25:00Z">
        <w:r>
          <w:rPr/>
          <w:t xml:space="preserve"> but not locked</w:t>
        </w:r>
      </w:ins>
      <w:r>
        <w:rPr/>
        <w:t>.</w:t>
      </w:r>
    </w:p>
    <w:p>
      <w:pPr>
        <w:pStyle w:val="Prototype3"/>
        <w:tabs>
          <w:tab w:val="clear" w:pos="4680"/>
        </w:tabs>
        <w:ind w:left="5220" w:hanging="3420"/>
        <w:rPr/>
      </w:pPr>
      <w:r>
        <w:rPr/>
        <w:t>WFS_CDM_DOORLOCKED</w:t>
        <w:tab/>
        <w:t xml:space="preserve">Safe door is </w:t>
      </w:r>
      <w:ins w:id="87" w:author="Tom Sherrard" w:date="1994-11-10T18:25:00Z">
        <w:r>
          <w:rPr/>
          <w:t xml:space="preserve">closed and </w:t>
        </w:r>
      </w:ins>
      <w:r>
        <w:rPr/>
        <w:t>locked.</w:t>
      </w:r>
    </w:p>
    <w:p>
      <w:pPr>
        <w:pStyle w:val="Prototype3"/>
        <w:tabs>
          <w:tab w:val="clear" w:pos="4680"/>
        </w:tabs>
        <w:ind w:left="5220" w:hanging="3420"/>
        <w:rPr>
          <w:ins w:id="89" w:author="Tom Sherrard" w:date="1994-11-23T11:53:00Z"/>
        </w:rPr>
      </w:pPr>
      <w:ins w:id="88" w:author="Tom Sherrard" w:date="1994-11-23T11:53:00Z">
        <w:r>
          <w:rPr/>
          <w:t>WFS_CDM_DOORUNKNOWN</w:t>
          <w:tab/>
          <w:t>Due to a hardware error or other condition, the state of the door cannot be determined.</w:t>
        </w:r>
      </w:ins>
    </w:p>
    <w:p>
      <w:pPr>
        <w:pStyle w:val="Prototype2"/>
        <w:spacing w:before="120" w:after="0"/>
        <w:rPr/>
      </w:pPr>
      <w:r>
        <w:rPr/>
        <w:tab/>
      </w:r>
      <w:r>
        <w:rPr>
          <w:i/>
          <w:iCs/>
        </w:rPr>
        <w:t>fwDispenser</w:t>
      </w:r>
      <w:r>
        <w:rPr/>
        <w:br/>
        <w:t xml:space="preserve">Specifies the state of the dispenser </w:t>
      </w:r>
      <w:ins w:id="90" w:author="Tom Sherrard" w:date="1994-11-23T11:54:00Z">
        <w:r>
          <w:rPr/>
          <w:t xml:space="preserve">cash units </w:t>
        </w:r>
      </w:ins>
      <w:r>
        <w:rPr/>
        <w:t>as one of the following flags:</w:t>
      </w:r>
    </w:p>
    <w:p>
      <w:pPr>
        <w:pStyle w:val="Prototype3"/>
        <w:keepNext w:val="true"/>
        <w:pBdr>
          <w:bottom w:val="single" w:sz="6" w:space="1" w:color="000000"/>
        </w:pBdr>
        <w:tabs>
          <w:tab w:val="clear" w:pos="4680"/>
        </w:tabs>
        <w:ind w:left="4860" w:hanging="3060"/>
        <w:rPr/>
      </w:pPr>
      <w:r>
        <w:rPr/>
        <w:t>Value</w:t>
        <w:tab/>
        <w:t>Meaning</w:t>
      </w:r>
    </w:p>
    <w:p>
      <w:pPr>
        <w:pStyle w:val="Prototype3"/>
        <w:tabs>
          <w:tab w:val="clear" w:pos="4680"/>
        </w:tabs>
        <w:ind w:left="4860" w:hanging="3060"/>
        <w:rPr/>
      </w:pPr>
      <w:r>
        <w:rPr/>
        <w:t>WFS_CDM_DISPOK</w:t>
        <w:tab/>
      </w:r>
      <w:ins w:id="91" w:author="Tom Sherrard" w:date="1994-11-10T18:25:00Z">
        <w:r>
          <w:rPr/>
          <w:t xml:space="preserve">All </w:t>
        </w:r>
      </w:ins>
      <w:ins w:id="92" w:author="A Valued Microsoft Customer" w:date="1995-01-22T11:42:00Z">
        <w:r>
          <w:rPr/>
          <w:t xml:space="preserve">logical </w:t>
        </w:r>
      </w:ins>
      <w:ins w:id="93" w:author="Tom Sherrard" w:date="1994-11-10T18:25:00Z">
        <w:r>
          <w:rPr/>
          <w:t>cash units present are in a good state.</w:t>
        </w:r>
      </w:ins>
      <w:del w:id="94" w:author="Tom Sherrard" w:date="1994-11-10T18:25:00Z">
        <w:r>
          <w:rPr/>
          <w:delText>Dispenser is ready and working.</w:delText>
        </w:r>
      </w:del>
    </w:p>
    <w:p>
      <w:pPr>
        <w:pStyle w:val="Prototype3"/>
        <w:tabs>
          <w:tab w:val="clear" w:pos="4680"/>
        </w:tabs>
        <w:ind w:left="4860" w:hanging="3060"/>
        <w:rPr/>
      </w:pPr>
      <w:r>
        <w:rPr/>
        <w:t>WFS_CDM_DISPCUSTATE</w:t>
        <w:tab/>
        <w:t>One of the</w:t>
      </w:r>
      <w:ins w:id="95" w:author="A Valued Microsoft Customer" w:date="1995-01-22T11:42:00Z">
        <w:r>
          <w:rPr/>
          <w:t xml:space="preserve"> logical  </w:t>
        </w:r>
      </w:ins>
      <w:del w:id="96" w:author="A Valued Microsoft Customer" w:date="1995-01-22T11:42:00Z">
        <w:r>
          <w:rPr/>
          <w:delText xml:space="preserve"> </w:delText>
        </w:r>
      </w:del>
      <w:r>
        <w:rPr/>
        <w:t>cash units</w:t>
      </w:r>
      <w:ins w:id="97" w:author="Tom Sherrard" w:date="1994-11-10T18:26:00Z">
        <w:r>
          <w:rPr/>
          <w:t xml:space="preserve"> present</w:t>
        </w:r>
      </w:ins>
      <w:r>
        <w:rPr/>
        <w:t xml:space="preserve"> is in an abnormal state.</w:t>
      </w:r>
      <w:ins w:id="98" w:author="Tom Sherrard" w:date="1994-11-10T18:26:00Z">
        <w:r>
          <w:rPr/>
          <w:t xml:space="preserve">  The dispenser is operational, but one or more of the cash units is in a low, empty or inoperative condition.  Bills can still be dispensed from at least one of the cash units.</w:t>
        </w:r>
      </w:ins>
    </w:p>
    <w:p>
      <w:pPr>
        <w:pStyle w:val="Prototype3"/>
        <w:tabs>
          <w:tab w:val="clear" w:pos="4680"/>
        </w:tabs>
        <w:ind w:left="4860" w:hanging="3060"/>
        <w:rPr/>
      </w:pPr>
      <w:r>
        <w:rPr/>
        <w:t>WFS_CDM_DISPCUSTOP</w:t>
        <w:tab/>
        <w:t>Due to a cash unit failure dispensing is impossible.</w:t>
      </w:r>
      <w:ins w:id="99" w:author="Tom Sherrard" w:date="1994-11-10T18:28:00Z">
        <w:r>
          <w:rPr/>
          <w:t xml:space="preserve"> The dispenser is operational, but no bills can be dispensed because all of the cash units are in an empty or inoperative condition.  This state also occurs when a reject cash unit is full or no reject cassette is present.</w:t>
        </w:r>
      </w:ins>
    </w:p>
    <w:p>
      <w:pPr>
        <w:pStyle w:val="Prototype3"/>
        <w:tabs>
          <w:tab w:val="clear" w:pos="4680"/>
        </w:tabs>
        <w:ind w:left="4860" w:hanging="3060"/>
        <w:rPr>
          <w:ins w:id="101" w:author="Tom Sherrard" w:date="1994-11-10T18:30:00Z"/>
        </w:rPr>
      </w:pPr>
      <w:ins w:id="100" w:author="Tom Sherrard" w:date="1994-11-10T18:30:00Z">
        <w:r>
          <w:rPr/>
          <w:t>WFS_CDM_DISPCUUNKNOWN</w:t>
          <w:tab/>
          <w:t>Due to a hardware error or other condition, the state of the cash units cannot be determined.</w:t>
        </w:r>
      </w:ins>
    </w:p>
    <w:p>
      <w:pPr>
        <w:pStyle w:val="Prototype2"/>
        <w:spacing w:before="120" w:after="0"/>
        <w:rPr/>
      </w:pPr>
      <w:r>
        <w:rPr>
          <w:i/>
          <w:iCs/>
        </w:rPr>
        <w:tab/>
        <w:t>lpszExtra</w:t>
      </w:r>
      <w:r>
        <w:rPr/>
        <w:br/>
        <w:t>Points to a list of vendor-specific, or any other extended information. The information is returned as a series of  “</w:t>
      </w:r>
      <w:r>
        <w:rPr>
          <w:i/>
          <w:iCs/>
        </w:rPr>
        <w:t>key=value</w:t>
      </w:r>
      <w:r>
        <w:rPr/>
        <w:t>” strings so that it is easily extensible by service providers. Each string will be null-terminated, with the final string terminating with two null characters.</w:t>
      </w:r>
    </w:p>
    <w:p>
      <w:pPr>
        <w:pStyle w:val="Comments"/>
        <w:spacing w:before="120" w:after="0"/>
        <w:rPr/>
      </w:pPr>
      <w:r>
        <w:rPr>
          <w:b/>
          <w:bCs/>
        </w:rPr>
        <w:t>Error Codes</w:t>
      </w:r>
      <w:r>
        <w:rPr/>
        <w:tab/>
        <w:t>There are no additional error codes generated by this command.</w:t>
      </w:r>
    </w:p>
    <w:p>
      <w:pPr>
        <w:pStyle w:val="Comments"/>
        <w:spacing w:before="120" w:after="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Heading2"/>
        <w:tabs>
          <w:tab w:val="clear" w:pos="720"/>
          <w:tab w:val="left" w:pos="0" w:leader="none"/>
        </w:tabs>
        <w:ind w:left="0" w:hanging="0"/>
        <w:rPr>
          <w:caps/>
        </w:rPr>
      </w:pPr>
      <w:r>
        <w:rPr>
          <w:caps/>
        </w:rPr>
        <w:t>WFS_INF_CDM_</w:t>
      </w:r>
      <w:r>
        <w:rPr/>
        <w:t>CAPABILITIES</w:t>
      </w:r>
    </w:p>
    <w:p>
      <w:pPr>
        <w:pStyle w:val="Comments"/>
        <w:rPr/>
      </w:pPr>
      <w:r>
        <w:rPr>
          <w:b/>
          <w:bCs/>
        </w:rPr>
        <w:t>Description</w:t>
      </w:r>
      <w:r>
        <w:rPr/>
        <w:tab/>
        <w:t>This command is used to retrieve the capabilities of the cash dispenser.</w:t>
      </w:r>
    </w:p>
    <w:p>
      <w:pPr>
        <w:pStyle w:val="NormalBold"/>
        <w:rPr/>
      </w:pPr>
      <w:r>
        <w:rPr/>
        <w:t>Input Param</w:t>
        <w:tab/>
      </w:r>
      <w:r>
        <w:rPr>
          <w:b w:val="false"/>
          <w:bCs w:val="false"/>
        </w:rPr>
        <w:t>None.</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CDMCAPS</w:t>
        <w:tab/>
        <w:t>lpCapabilities</w:t>
      </w:r>
      <w:r>
        <w:rPr/>
        <w:t>, as defined below.</w:t>
      </w:r>
    </w:p>
    <w:p>
      <w:pPr>
        <w:pStyle w:val="Prototype1"/>
        <w:rPr>
          <w:ins w:id="109" w:author="A Valued Microsoft Customer" w:date="1995-01-22T11:49:00Z"/>
        </w:rPr>
      </w:pPr>
      <w:r>
        <w:rPr/>
        <w:t>typedef struct _wfs_cdm_caps</w:t>
        <w:br/>
        <w:tab/>
        <w:t>{</w:t>
        <w:br/>
        <w:tab/>
        <w:t>WORD</w:t>
        <w:tab/>
        <w:tab/>
        <w:tab/>
        <w:t>wClass;</w:t>
        <w:br/>
        <w:tab/>
        <w:t>WORD</w:t>
        <w:tab/>
        <w:tab/>
        <w:tab/>
        <w:t>fwType;</w:t>
        <w:br/>
        <w:tab/>
      </w:r>
      <w:ins w:id="102" w:author="Tom Sherrard" w:date="1994-11-23T10:15:00Z">
        <w:r>
          <w:rPr/>
          <w:t>WORD</w:t>
          <w:tab/>
          <w:tab/>
          <w:tab/>
          <w:t>wMaxBills;</w:t>
          <w:br/>
        </w:r>
      </w:ins>
      <w:r>
        <w:rPr/>
        <w:tab/>
      </w:r>
      <w:ins w:id="103" w:author="Tom Sherrard" w:date="1994-11-23T10:15:00Z">
        <w:r>
          <w:rPr/>
          <w:t>WORD</w:t>
          <w:tab/>
          <w:tab/>
          <w:tab/>
          <w:t>wMaxCoins;</w:t>
          <w:br/>
        </w:r>
      </w:ins>
      <w:r>
        <w:rPr/>
        <w:tab/>
        <w:t>BOOL</w:t>
        <w:tab/>
        <w:tab/>
        <w:tab/>
        <w:t>bCompound;</w:t>
        <w:br/>
        <w:tab/>
        <w:t>BOOL</w:t>
        <w:tab/>
        <w:tab/>
        <w:tab/>
        <w:t>bShutter;</w:t>
        <w:br/>
        <w:tab/>
        <w:t>BOOL</w:t>
        <w:tab/>
        <w:tab/>
        <w:tab/>
        <w:t>bRetract;</w:t>
        <w:br/>
        <w:tab/>
        <w:t>BOOL</w:t>
        <w:tab/>
        <w:tab/>
        <w:tab/>
        <w:t>bSafeDoor;</w:t>
        <w:br/>
        <w:tab/>
        <w:t>BOOL</w:t>
        <w:tab/>
        <w:tab/>
        <w:tab/>
        <w:t>bCoins;</w:t>
        <w:br/>
        <w:tab/>
        <w:t>BOOL</w:t>
        <w:tab/>
        <w:tab/>
        <w:tab/>
        <w:t>bCylinders;</w:t>
        <w:br/>
        <w:tab/>
        <w:t>BOOL</w:t>
        <w:tab/>
        <w:tab/>
        <w:tab/>
        <w:t>bCashBox;</w:t>
        <w:br/>
        <w:tab/>
        <w:t>BOOL</w:t>
        <w:tab/>
        <w:tab/>
        <w:tab/>
        <w:t>bCashIn;</w:t>
        <w:br/>
        <w:tab/>
        <w:t>BOOL</w:t>
        <w:tab/>
        <w:tab/>
        <w:tab/>
        <w:t>bRefill;</w:t>
        <w:br/>
        <w:tab/>
        <w:t>BOOL</w:t>
        <w:tab/>
        <w:tab/>
        <w:tab/>
        <w:t>bAutoDeposit;</w:t>
        <w:br/>
        <w:tab/>
        <w:t>BOOL</w:t>
        <w:tab/>
        <w:tab/>
        <w:tab/>
        <w:t>bVandalCheck;</w:t>
        <w:br/>
        <w:tab/>
      </w:r>
      <w:ins w:id="104" w:author="A Valued Microsoft Customer" w:date="1995-01-22T11:48:00Z">
        <w:r>
          <w:rPr/>
          <w:t>BOOL</w:t>
          <w:tab/>
          <w:tab/>
          <w:tab/>
          <w:t>bIntermediateStacker;</w:t>
          <w:br/>
        </w:r>
      </w:ins>
      <w:r>
        <w:rPr/>
        <w:tab/>
      </w:r>
      <w:ins w:id="105" w:author="A Valued Microsoft Customer" w:date="1995-01-22T11:49:00Z">
        <w:r>
          <w:rPr/>
          <w:t>BOOL</w:t>
          <w:tab/>
          <w:tab/>
          <w:tab/>
          <w:t>bBill</w:t>
        </w:r>
      </w:ins>
      <w:ins w:id="106" w:author="A Valued Microsoft Customer" w:date="1995-01-22T13:04:00Z">
        <w:r>
          <w:rPr/>
          <w:t>sTaken</w:t>
        </w:r>
      </w:ins>
      <w:ins w:id="107" w:author="A Valued Microsoft Customer" w:date="1995-01-22T11:48:00Z">
        <w:r>
          <w:rPr/>
          <w:t xml:space="preserve">Sensor; </w:t>
          <w:br/>
        </w:r>
      </w:ins>
      <w:r>
        <w:rPr/>
        <w:tab/>
      </w:r>
      <w:ins w:id="108" w:author="A Valued Microsoft Customer" w:date="1995-01-22T11:49:00Z">
        <w:r>
          <w:rPr/>
          <w:t>LPSTR</w:t>
          <w:tab/>
          <w:tab/>
          <w:tab/>
          <w:t>lpszExtra;</w:t>
        </w:r>
      </w:ins>
    </w:p>
    <w:p>
      <w:pPr>
        <w:pStyle w:val="Prototype1"/>
        <w:rPr>
          <w:b/>
          <w:b/>
          <w:bCs/>
        </w:rPr>
      </w:pPr>
      <w:r>
        <w:rPr/>
        <w:tab/>
        <w:t>} WFSCDMCAPS, * LPWFSCDMCAPS;</w:t>
      </w:r>
    </w:p>
    <w:p>
      <w:pPr>
        <w:pStyle w:val="Prototype2"/>
        <w:rPr/>
      </w:pPr>
      <w:r>
        <w:rPr/>
        <w:tab/>
      </w:r>
      <w:r>
        <w:rPr>
          <w:i/>
          <w:iCs/>
        </w:rPr>
        <w:t>wClass</w:t>
      </w:r>
      <w:r>
        <w:rPr/>
        <w:br/>
        <w:t>Specifies the logical service class.  Value is:  WFS_SERVICE_CLASS_CDM</w:t>
      </w:r>
    </w:p>
    <w:p>
      <w:pPr>
        <w:pStyle w:val="Prototype2"/>
        <w:spacing w:before="120" w:after="0"/>
        <w:rPr/>
      </w:pPr>
      <w:r>
        <w:rPr/>
        <w:tab/>
      </w:r>
      <w:r>
        <w:rPr>
          <w:i/>
          <w:iCs/>
        </w:rPr>
        <w:t>fwType</w:t>
      </w:r>
      <w:r>
        <w:rPr/>
        <w:br/>
        <w:t>Specifies the type of the physical device driven by the logical service. Values are:</w:t>
      </w:r>
    </w:p>
    <w:p>
      <w:pPr>
        <w:pStyle w:val="Prototype3"/>
        <w:keepNext w:val="true"/>
        <w:pBdr>
          <w:bottom w:val="single" w:sz="6" w:space="1" w:color="000000"/>
        </w:pBdr>
        <w:tabs>
          <w:tab w:val="clear" w:pos="4680"/>
        </w:tabs>
        <w:ind w:left="4860" w:hanging="3067"/>
        <w:rPr/>
      </w:pPr>
      <w:r>
        <w:rPr/>
        <w:t>Value</w:t>
        <w:tab/>
        <w:t>Meaning</w:t>
      </w:r>
    </w:p>
    <w:p>
      <w:pPr>
        <w:pStyle w:val="Prototype3"/>
        <w:tabs>
          <w:tab w:val="clear" w:pos="4680"/>
        </w:tabs>
        <w:ind w:left="4860" w:hanging="3067"/>
        <w:rPr/>
      </w:pPr>
      <w:r>
        <w:rPr/>
        <w:t>WFS_CDM_TYPEATSAFE</w:t>
        <w:tab/>
        <w:t>Device is an Automated Teller Safe.</w:t>
      </w:r>
    </w:p>
    <w:p>
      <w:pPr>
        <w:pStyle w:val="Prototype3"/>
        <w:tabs>
          <w:tab w:val="clear" w:pos="4680"/>
        </w:tabs>
        <w:ind w:left="4860" w:hanging="3067"/>
        <w:rPr/>
      </w:pPr>
      <w:r>
        <w:rPr/>
        <w:t>WFS_CDM_TYPEATMACHINE</w:t>
        <w:tab/>
        <w:t>Device is an Automated Teller Machine.</w:t>
      </w:r>
    </w:p>
    <w:p>
      <w:pPr>
        <w:pStyle w:val="Prototype2"/>
        <w:spacing w:before="120" w:after="0"/>
        <w:rPr>
          <w:ins w:id="116" w:author="Tom Sherrard" w:date="1994-11-23T10:16:00Z"/>
        </w:rPr>
      </w:pPr>
      <w:r>
        <w:rPr/>
        <w:tab/>
      </w:r>
      <w:ins w:id="110" w:author="Tom Sherrard" w:date="1994-11-23T10:16:00Z">
        <w:r>
          <w:rPr>
            <w:i/>
            <w:iCs/>
          </w:rPr>
          <w:t>wMaxBills</w:t>
        </w:r>
      </w:ins>
      <w:ins w:id="111" w:author="Tom Sherrard" w:date="1994-11-23T10:16:00Z">
        <w:r>
          <w:rPr/>
          <w:br/>
          <w:t>Specifies the maximum number of bills</w:t>
        </w:r>
      </w:ins>
      <w:ins w:id="112" w:author="Tom Sherrard" w:date="1994-11-23T11:47:00Z">
        <w:r>
          <w:rPr/>
          <w:t xml:space="preserve"> or </w:t>
        </w:r>
      </w:ins>
      <w:ins w:id="113" w:author="Tom Sherrard" w:date="1994-11-23T10:17:00Z">
        <w:r>
          <w:rPr/>
          <w:t>documents that can be dispensed by a single dispensing command</w:t>
        </w:r>
      </w:ins>
      <w:ins w:id="114" w:author="Tom Sherrard" w:date="1994-11-23T10:58:00Z">
        <w:r>
          <w:rPr/>
          <w:t>;</w:t>
        </w:r>
      </w:ins>
      <w:ins w:id="115" w:author="Tom Sherrard" w:date="1994-11-23T10:16:00Z">
        <w:r>
          <w:rPr/>
          <w:t xml:space="preserve"> normally reflects hardware limitations of the device.</w:t>
        </w:r>
      </w:ins>
    </w:p>
    <w:p>
      <w:pPr>
        <w:pStyle w:val="Prototype2"/>
        <w:spacing w:before="120" w:after="0"/>
        <w:rPr>
          <w:ins w:id="122" w:author="Tom Sherrard" w:date="1994-11-23T10:16:00Z"/>
        </w:rPr>
      </w:pPr>
      <w:r>
        <w:rPr/>
        <w:tab/>
      </w:r>
      <w:ins w:id="117" w:author="Tom Sherrard" w:date="1994-11-23T10:16:00Z">
        <w:r>
          <w:rPr>
            <w:i/>
            <w:iCs/>
          </w:rPr>
          <w:t>wMaxCoins</w:t>
        </w:r>
      </w:ins>
      <w:ins w:id="118" w:author="Tom Sherrard" w:date="1994-11-23T10:16:00Z">
        <w:r>
          <w:rPr/>
          <w:br/>
          <w:t xml:space="preserve">Specifies the </w:t>
        </w:r>
      </w:ins>
      <w:ins w:id="119" w:author="Tom Sherrard" w:date="1994-11-23T10:54:00Z">
        <w:r>
          <w:rPr/>
          <w:t>maximum number of coins that can be dispensed by a single dispensing command</w:t>
        </w:r>
      </w:ins>
      <w:ins w:id="120" w:author="Tom Sherrard" w:date="1994-11-23T10:58:00Z">
        <w:r>
          <w:rPr/>
          <w:t>; normally reflects hardware limitations of the device</w:t>
        </w:r>
      </w:ins>
      <w:ins w:id="121" w:author="Tom Sherrard" w:date="1994-11-23T10:54:00Z">
        <w:r>
          <w:rPr/>
          <w:t>.</w:t>
        </w:r>
      </w:ins>
    </w:p>
    <w:p>
      <w:pPr>
        <w:pStyle w:val="Prototype2"/>
        <w:spacing w:before="120" w:after="0"/>
        <w:rPr/>
      </w:pPr>
      <w:r>
        <w:rPr/>
        <w:tab/>
      </w:r>
      <w:r>
        <w:rPr>
          <w:i/>
          <w:iCs/>
        </w:rPr>
        <w:t>bCompound</w:t>
      </w:r>
      <w:r>
        <w:rPr/>
        <w:br/>
        <w:t>Specifies whether the logical device is part of a compound physical device and is either TRUE or FALSE.</w:t>
      </w:r>
    </w:p>
    <w:p>
      <w:pPr>
        <w:pStyle w:val="Prototype2"/>
        <w:spacing w:before="120" w:after="0"/>
        <w:rPr/>
      </w:pPr>
      <w:r>
        <w:rPr/>
        <w:tab/>
      </w:r>
      <w:r>
        <w:rPr>
          <w:i/>
          <w:iCs/>
        </w:rPr>
        <w:t>bShutter</w:t>
      </w:r>
      <w:r>
        <w:rPr/>
        <w:br/>
        <w:t xml:space="preserve">Specifies whether the cash dispenser transport mechanism includes a shutter which normally is controlled by the </w:t>
      </w:r>
      <w:r>
        <w:rPr>
          <w:caps/>
        </w:rPr>
        <w:t>dispens</w:t>
      </w:r>
      <w:r>
        <w:rPr/>
        <w:t xml:space="preserve">E </w:t>
      </w:r>
      <w:ins w:id="123" w:author="Tom Sherrard" w:date="1994-11-10T18:34:00Z">
        <w:r>
          <w:rPr/>
          <w:t xml:space="preserve">or PRESENT </w:t>
        </w:r>
      </w:ins>
      <w:r>
        <w:rPr/>
        <w:t>command, but can be explicitly opened using WFS_CMD_CDM_OPEN_SHUTTER and closed using WFS_CMD_CDM_CLOSE_SHUTTER. Value is either TRUE or FALSE.</w:t>
      </w:r>
    </w:p>
    <w:p>
      <w:pPr>
        <w:pStyle w:val="Prototype2"/>
        <w:spacing w:before="120" w:after="0"/>
        <w:rPr/>
      </w:pPr>
      <w:r>
        <w:rPr/>
        <w:tab/>
      </w:r>
      <w:r>
        <w:rPr>
          <w:i/>
          <w:iCs/>
        </w:rPr>
        <w:t>bRetract</w:t>
      </w:r>
      <w:r>
        <w:rPr/>
        <w:br/>
        <w:t xml:space="preserve">Specifies whether the cash dispenser transport mechanism has the ability to retract presented </w:t>
      </w:r>
      <w:ins w:id="124" w:author="A Valued Microsoft Customer" w:date="1995-01-22T11:52:00Z">
        <w:r>
          <w:rPr/>
          <w:t>bills</w:t>
        </w:r>
      </w:ins>
      <w:del w:id="125" w:author="A Valued Microsoft Customer" w:date="1995-01-22T11:52:00Z">
        <w:r>
          <w:rPr/>
          <w:delText>amounts</w:delText>
        </w:r>
      </w:del>
      <w:r>
        <w:rPr/>
        <w:t>. Value is either TRUE or FALSE.</w:t>
      </w:r>
    </w:p>
    <w:p>
      <w:pPr>
        <w:pStyle w:val="Prototype2"/>
        <w:spacing w:before="120" w:after="0"/>
        <w:rPr/>
      </w:pPr>
      <w:r>
        <w:rPr/>
        <w:tab/>
      </w:r>
      <w:r>
        <w:rPr>
          <w:i/>
          <w:iCs/>
        </w:rPr>
        <w:t>bSafedoor</w:t>
      </w:r>
      <w:r>
        <w:rPr/>
        <w:br/>
        <w:t>Specifies whether the safe door has an electrical time lock, controlled by the WFS_CMD_CDM_OPEN_SAFE_DOOR command. Value is either TRUE or FALSE.</w:t>
      </w:r>
    </w:p>
    <w:p>
      <w:pPr>
        <w:pStyle w:val="Prototype2"/>
        <w:spacing w:before="120" w:after="0"/>
        <w:rPr/>
      </w:pPr>
      <w:r>
        <w:rPr/>
        <w:tab/>
      </w:r>
      <w:r>
        <w:rPr>
          <w:i/>
          <w:iCs/>
        </w:rPr>
        <w:t>bCoins</w:t>
      </w:r>
      <w:r>
        <w:rPr/>
        <w:br/>
        <w:t>Specifies whether the cash dispenser device includes a coin dispensing facility. Value is either TRUE or FALSE.</w:t>
      </w:r>
    </w:p>
    <w:p>
      <w:pPr>
        <w:pStyle w:val="Prototype2"/>
        <w:spacing w:before="120" w:after="0"/>
        <w:rPr/>
      </w:pPr>
      <w:r>
        <w:rPr/>
        <w:tab/>
      </w:r>
      <w:r>
        <w:rPr>
          <w:i/>
          <w:iCs/>
        </w:rPr>
        <w:t>bCylinders</w:t>
      </w:r>
      <w:r>
        <w:rPr/>
        <w:br/>
        <w:t>Specifies whether the coin dispenser device allows for number of coins per cylinder as input, or whether only totals are allowed. Value is either TRUE or FALSE.</w:t>
      </w:r>
    </w:p>
    <w:p>
      <w:pPr>
        <w:pStyle w:val="Prototype2"/>
        <w:spacing w:before="120" w:after="0"/>
        <w:rPr/>
      </w:pPr>
      <w:r>
        <w:rPr/>
        <w:tab/>
      </w:r>
      <w:r>
        <w:rPr>
          <w:i/>
          <w:iCs/>
        </w:rPr>
        <w:t>bCashBox</w:t>
      </w:r>
      <w:r>
        <w:rPr/>
        <w:br/>
        <w:t>Specifies whether the service provides the ability to count for a cashbox assigned to each teller. Value is either TRUE or FALSE.</w:t>
      </w:r>
      <w:ins w:id="126" w:author="Tom Sherrard" w:date="1994-11-10T18:34:00Z">
        <w:r>
          <w:rPr/>
          <w:t xml:space="preserve">  This field is always FALSE if the </w:t>
        </w:r>
      </w:ins>
      <w:ins w:id="127" w:author="Tom Sherrard" w:date="1994-11-10T18:34:00Z">
        <w:r>
          <w:rPr>
            <w:i/>
            <w:iCs/>
          </w:rPr>
          <w:t>fwType</w:t>
        </w:r>
      </w:ins>
      <w:ins w:id="128" w:author="Tom Sherrard" w:date="1994-11-10T18:34:00Z">
        <w:r>
          <w:rPr/>
          <w:t xml:space="preserve"> is WFS</w:t>
        </w:r>
      </w:ins>
      <w:ins w:id="129" w:author="Tom Sherrard" w:date="1994-11-10T18:36:00Z">
        <w:r>
          <w:rPr/>
          <w:t>_</w:t>
        </w:r>
      </w:ins>
      <w:ins w:id="130" w:author="Tom Sherrard" w:date="1994-11-10T18:34:00Z">
        <w:r>
          <w:rPr/>
          <w:t>CDM_TYPEATMACHINE.</w:t>
        </w:r>
      </w:ins>
    </w:p>
    <w:p>
      <w:pPr>
        <w:pStyle w:val="Prototype2"/>
        <w:spacing w:before="120" w:after="0"/>
        <w:rPr/>
      </w:pPr>
      <w:r>
        <w:rPr/>
        <w:tab/>
      </w:r>
      <w:r>
        <w:rPr>
          <w:i/>
          <w:iCs/>
        </w:rPr>
        <w:t>bCashIn</w:t>
      </w:r>
      <w:r>
        <w:rPr/>
        <w:br/>
        <w:t>Specifies whether the service provides the ability to accumulate a cash in amount per currency assigned to each teller. Value is either TRUE or FALSE.</w:t>
      </w:r>
    </w:p>
    <w:p>
      <w:pPr>
        <w:pStyle w:val="Prototype2"/>
        <w:spacing w:before="120" w:after="0"/>
        <w:rPr/>
      </w:pPr>
      <w:r>
        <w:rPr/>
        <w:tab/>
      </w:r>
      <w:r>
        <w:rPr>
          <w:i/>
          <w:iCs/>
        </w:rPr>
        <w:t>bRefill</w:t>
      </w:r>
      <w:r>
        <w:rPr/>
        <w:br/>
        <w:t xml:space="preserve">Specifies </w:t>
      </w:r>
      <w:ins w:id="131" w:author="A Valued Microsoft Customer" w:date="1995-01-23T17:10:00Z">
        <w:r>
          <w:rPr/>
          <w:t xml:space="preserve">that </w:t>
        </w:r>
      </w:ins>
      <w:del w:id="132" w:author="A Valued Microsoft Customer" w:date="1995-01-23T17:10:00Z">
        <w:r>
          <w:rPr/>
          <w:delText xml:space="preserve">whether </w:delText>
        </w:r>
      </w:del>
      <w:r>
        <w:rPr/>
        <w:t xml:space="preserve">the device is equipped with </w:t>
      </w:r>
      <w:ins w:id="133" w:author="A Valued Microsoft Customer" w:date="1995-01-23T17:06:00Z">
        <w:r>
          <w:rPr/>
          <w:t>cassettes that can be refilled during runtime by just dropping a bundle of bills on top of the stack.</w:t>
        </w:r>
      </w:ins>
      <w:del w:id="134" w:author="A Valued Microsoft Customer" w:date="1995-01-23T17:08:00Z">
        <w:r>
          <w:rPr/>
          <w:delText>refill containers</w:delText>
        </w:r>
      </w:del>
      <w:r>
        <w:rPr/>
        <w:t xml:space="preserve">. </w:t>
      </w:r>
      <w:ins w:id="135" w:author="A Valued Microsoft Customer" w:date="1995-01-23T17:23:00Z">
        <w:r>
          <w:rPr/>
          <w:t xml:space="preserve">Normally, the device cannot detect and count the number of bills in the cassettes. </w:t>
        </w:r>
      </w:ins>
      <w:r>
        <w:rPr/>
        <w:t>Value is either TRUE or FALSE.</w:t>
      </w:r>
    </w:p>
    <w:p>
      <w:pPr>
        <w:pStyle w:val="Prototype2"/>
        <w:spacing w:before="120" w:after="0"/>
        <w:rPr/>
      </w:pPr>
      <w:r>
        <w:rPr/>
        <w:tab/>
      </w:r>
      <w:r>
        <w:rPr>
          <w:i/>
          <w:iCs/>
        </w:rPr>
        <w:t>bAutoDeposit</w:t>
      </w:r>
      <w:r>
        <w:rPr/>
        <w:br/>
        <w:t>Specifies whether the cash in device is able to deposit money and to provide the denomination as result. Value is either TRUE or FALSE.</w:t>
      </w:r>
    </w:p>
    <w:p>
      <w:pPr>
        <w:pStyle w:val="Prototype2"/>
        <w:spacing w:before="120" w:after="0"/>
        <w:rPr/>
      </w:pPr>
      <w:r>
        <w:rPr/>
        <w:tab/>
      </w:r>
      <w:r>
        <w:rPr>
          <w:i/>
          <w:iCs/>
        </w:rPr>
        <w:t>bVandalCheck</w:t>
      </w:r>
      <w:r>
        <w:rPr/>
        <w:br/>
        <w:t>Specifies whether the physical device includes a feature to check for vandalism. Value is either TRUE or FALSE.</w:t>
      </w:r>
    </w:p>
    <w:p>
      <w:pPr>
        <w:pStyle w:val="Prototype2"/>
        <w:spacing w:before="120" w:after="0"/>
        <w:rPr>
          <w:ins w:id="154" w:author="A Valued Microsoft Customer" w:date="1995-01-22T11:53:00Z"/>
        </w:rPr>
      </w:pPr>
      <w:r>
        <w:rPr/>
        <w:tab/>
      </w:r>
      <w:ins w:id="136" w:author="A Valued Microsoft Customer" w:date="1995-01-22T11:53:00Z">
        <w:r>
          <w:rPr>
            <w:i/>
            <w:iCs/>
          </w:rPr>
          <w:t>bIntermediateStacker</w:t>
          <w:br/>
        </w:r>
      </w:ins>
      <w:ins w:id="137" w:author="A Valued Microsoft Customer" w:date="1995-01-22T11:53:00Z">
        <w:r>
          <w:rPr/>
          <w:t xml:space="preserve">Specifies whether or not the cash dispenser device supports stacking bills to an intermediate position before the bills are presented to the exit position. </w:t>
        </w:r>
      </w:ins>
      <w:ins w:id="138" w:author="Tom Sherrard" w:date="1995-02-02T20:41:00Z">
        <w:r>
          <w:rPr/>
          <w:t xml:space="preserve"> </w:t>
        </w:r>
      </w:ins>
      <w:ins w:id="139" w:author="A Valued Microsoft Customer" w:date="1995-01-22T11:53:00Z">
        <w:r>
          <w:rPr/>
          <w:t xml:space="preserve">Value is either TRUE or FALSE. </w:t>
        </w:r>
      </w:ins>
      <w:ins w:id="140" w:author="Tom Sherrard" w:date="1995-02-02T20:41:00Z">
        <w:r>
          <w:rPr/>
          <w:t xml:space="preserve"> </w:t>
        </w:r>
      </w:ins>
      <w:ins w:id="141" w:author="A Valued Microsoft Customer" w:date="1995-01-22T11:53:00Z">
        <w:r>
          <w:rPr/>
          <w:t xml:space="preserve">TRUE means the capability exists and the DISPENSE command can optionally stack bills using the input parameter </w:t>
        </w:r>
      </w:ins>
      <w:ins w:id="142" w:author="A Valued Microsoft Customer" w:date="1995-01-22T11:53:00Z">
        <w:r>
          <w:rPr>
            <w:i/>
            <w:iCs/>
          </w:rPr>
          <w:t>bPresent</w:t>
        </w:r>
      </w:ins>
      <w:ins w:id="143" w:author="A Valued Microsoft Customer" w:date="1995-01-22T11:53:00Z">
        <w:r>
          <w:rPr/>
          <w:t xml:space="preserve">=FALSE. </w:t>
        </w:r>
      </w:ins>
      <w:ins w:id="144" w:author="Tom Sherrard" w:date="1995-02-02T20:42:00Z">
        <w:r>
          <w:rPr/>
          <w:t xml:space="preserve"> </w:t>
        </w:r>
      </w:ins>
      <w:ins w:id="145" w:author="A Valued Microsoft Customer" w:date="1995-01-22T11:53:00Z">
        <w:r>
          <w:rPr/>
          <w:t>Following this DISPENSE, a PRESENT command or REJECT command may be issued.</w:t>
        </w:r>
      </w:ins>
      <w:ins w:id="146" w:author="Tom Sherrard" w:date="1995-02-02T20:42:00Z">
        <w:r>
          <w:rPr/>
          <w:t xml:space="preserve"> </w:t>
        </w:r>
      </w:ins>
      <w:ins w:id="147" w:author="A Valued Microsoft Customer" w:date="1995-01-22T11:53:00Z">
        <w:r>
          <w:rPr/>
          <w:t xml:space="preserve"> FALSE means the DISPENSE command with a </w:t>
        </w:r>
      </w:ins>
      <w:ins w:id="148" w:author="A Valued Microsoft Customer" w:date="1995-01-22T11:53:00Z">
        <w:r>
          <w:rPr>
            <w:i/>
            <w:iCs/>
          </w:rPr>
          <w:t>bPresent</w:t>
        </w:r>
      </w:ins>
      <w:ins w:id="149" w:author="A Valued Microsoft Customer" w:date="1995-01-22T11:53:00Z">
        <w:r>
          <w:rPr/>
          <w:t xml:space="preserve"> parameter of FALSE will be rejected with WFS_</w:t>
        </w:r>
      </w:ins>
      <w:ins w:id="150" w:author="Tom Sherrard" w:date="1995-02-02T20:42:00Z">
        <w:r>
          <w:rPr/>
          <w:t>ERR_</w:t>
        </w:r>
      </w:ins>
      <w:ins w:id="151" w:author="A Valued Microsoft Customer" w:date="1995-01-22T11:53:00Z">
        <w:r>
          <w:rPr/>
          <w:t>UNSUPP_COMMAND.</w:t>
        </w:r>
      </w:ins>
      <w:ins w:id="152" w:author="Tom Sherrard" w:date="1995-02-02T20:42:00Z">
        <w:r>
          <w:rPr/>
          <w:t xml:space="preserve"> </w:t>
        </w:r>
      </w:ins>
      <w:ins w:id="153" w:author="A Valued Microsoft Customer" w:date="1995-01-22T11:53:00Z">
        <w:r>
          <w:rPr/>
          <w:t xml:space="preserve"> For ATS devices this flag is always FALSE.</w:t>
        </w:r>
      </w:ins>
    </w:p>
    <w:p>
      <w:pPr>
        <w:pStyle w:val="Prototype2"/>
        <w:spacing w:before="120" w:after="0"/>
        <w:ind w:left="1627" w:hanging="0"/>
        <w:rPr>
          <w:i/>
          <w:i/>
          <w:iCs/>
          <w:ins w:id="158" w:author="A Valued Microsoft Customer" w:date="1995-01-22T11:55:00Z"/>
        </w:rPr>
      </w:pPr>
      <w:ins w:id="155" w:author="A Valued Microsoft Customer" w:date="1995-01-22T11:53:00Z">
        <w:r>
          <w:rPr>
            <w:i/>
            <w:iCs/>
          </w:rPr>
          <w:t>bBill</w:t>
        </w:r>
      </w:ins>
      <w:ins w:id="156" w:author="A Valued Microsoft Customer" w:date="1995-01-22T13:04:00Z">
        <w:r>
          <w:rPr>
            <w:i/>
            <w:iCs/>
          </w:rPr>
          <w:t>sTaken</w:t>
        </w:r>
      </w:ins>
      <w:ins w:id="157" w:author="A Valued Microsoft Customer" w:date="1995-01-22T11:53:00Z">
        <w:r>
          <w:rPr>
            <w:i/>
            <w:iCs/>
          </w:rPr>
          <w:t>Sensor</w:t>
        </w:r>
      </w:ins>
    </w:p>
    <w:p>
      <w:pPr>
        <w:pStyle w:val="Prototype2"/>
        <w:ind w:left="1627" w:hanging="7"/>
        <w:rPr>
          <w:ins w:id="169" w:author="A Valued Microsoft Customer" w:date="1995-01-22T11:54:00Z"/>
        </w:rPr>
      </w:pPr>
      <w:ins w:id="159" w:author="A Valued Microsoft Customer" w:date="1995-01-22T11:55:00Z">
        <w:r>
          <w:rPr/>
          <w:t xml:space="preserve">Specifies whether or not the cash dispenser has the ability to detect when bills </w:t>
        </w:r>
      </w:ins>
      <w:ins w:id="160" w:author="A Valued Microsoft Customer" w:date="1995-01-22T13:04:00Z">
        <w:r>
          <w:rPr/>
          <w:t xml:space="preserve">delivered </w:t>
        </w:r>
      </w:ins>
      <w:ins w:id="161" w:author="A Valued Microsoft Customer" w:date="1995-01-22T11:55:00Z">
        <w:r>
          <w:rPr/>
          <w:t xml:space="preserve">to the exit position are taken by the user. </w:t>
        </w:r>
      </w:ins>
      <w:ins w:id="162" w:author="Tom Sherrard" w:date="1995-02-02T20:43:00Z">
        <w:r>
          <w:rPr/>
          <w:t xml:space="preserve"> </w:t>
        </w:r>
      </w:ins>
      <w:ins w:id="163" w:author="A Valued Microsoft Customer" w:date="1995-01-22T11:55:00Z">
        <w:r>
          <w:rPr/>
          <w:t>TRUE means a sensor exists</w:t>
        </w:r>
      </w:ins>
      <w:ins w:id="164" w:author="A Valued Microsoft Customer" w:date="1995-01-22T11:57:00Z">
        <w:r>
          <w:rPr/>
          <w:t xml:space="preserve"> and the </w:t>
        </w:r>
      </w:ins>
      <w:ins w:id="165" w:author="Tom Sherrard" w:date="1995-02-02T20:43:00Z">
        <w:r>
          <w:rPr/>
          <w:t>“</w:t>
        </w:r>
      </w:ins>
      <w:ins w:id="166" w:author="A Valued Microsoft Customer" w:date="1995-01-22T11:57:00Z">
        <w:r>
          <w:rPr/>
          <w:t>bills taken</w:t>
        </w:r>
      </w:ins>
      <w:ins w:id="167" w:author="Tom Sherrard" w:date="1995-02-02T20:43:00Z">
        <w:r>
          <w:rPr/>
          <w:t>”</w:t>
        </w:r>
      </w:ins>
      <w:ins w:id="168" w:author="A Valued Microsoft Customer" w:date="1995-01-22T11:57:00Z">
        <w:r>
          <w:rPr/>
          <w:t xml:space="preserve"> condition can be detected.</w:t>
        </w:r>
      </w:ins>
    </w:p>
    <w:p>
      <w:pPr>
        <w:pStyle w:val="Prototype2"/>
        <w:spacing w:before="120" w:after="0"/>
        <w:rPr/>
      </w:pPr>
      <w:r>
        <w:rPr>
          <w:i/>
          <w:iCs/>
        </w:rPr>
        <w:tab/>
        <w:t>lpszExtra</w:t>
      </w:r>
      <w:r>
        <w:rPr/>
        <w:br/>
        <w:t>Pointer to a list of vendor-specific, or any other extended information.  The information is returned as a series of  “</w:t>
      </w:r>
      <w:r>
        <w:rPr>
          <w:i/>
          <w:iCs/>
        </w:rPr>
        <w:t>key=value</w:t>
      </w:r>
      <w:r>
        <w:rPr/>
        <w:t>” strings so that it is easily extensible by service providers.  Each string is null-terminated, with the final string terminating with two null characters.</w:t>
      </w:r>
    </w:p>
    <w:p>
      <w:pPr>
        <w:pStyle w:val="Comments"/>
        <w:spacing w:before="120" w:after="0"/>
        <w:rPr>
          <w:ins w:id="172" w:author="Tom Sherrard" w:date="1994-11-16T13:49:00Z"/>
        </w:rPr>
      </w:pPr>
      <w:ins w:id="170" w:author="Tom Sherrard" w:date="1994-11-16T13:49:00Z">
        <w:r>
          <w:rPr>
            <w:b/>
            <w:bCs/>
          </w:rPr>
          <w:t>Error Codes</w:t>
        </w:r>
      </w:ins>
      <w:ins w:id="171" w:author="Tom Sherrard" w:date="1994-11-16T13:49:00Z">
        <w:r>
          <w:rPr/>
          <w:tab/>
          <w:t>There are no additional error codes generated by this command.</w:t>
        </w:r>
      </w:ins>
    </w:p>
    <w:p>
      <w:pPr>
        <w:pStyle w:val="Comments"/>
        <w:spacing w:before="120" w:after="120"/>
        <w:rPr/>
      </w:pPr>
      <w:r>
        <w:rPr>
          <w:b/>
          <w:bCs/>
        </w:rPr>
        <w:t>Comments</w:t>
      </w:r>
      <w:r>
        <w:rPr/>
        <w:tab/>
        <w:t xml:space="preserve">Applications which require or expect specific information to be present in the </w:t>
      </w:r>
      <w:r>
        <w:rPr>
          <w:i/>
          <w:iCs/>
        </w:rPr>
        <w:t>lpszExtra</w:t>
      </w:r>
      <w:r>
        <w:rPr>
          <w:b/>
          <w:bCs/>
        </w:rPr>
        <w:t xml:space="preserve"> </w:t>
      </w:r>
      <w:r>
        <w:rPr/>
        <w:t>parameter may not be device or vendor-independent.</w:t>
      </w:r>
    </w:p>
    <w:p>
      <w:pPr>
        <w:pStyle w:val="Normal"/>
        <w:rPr/>
      </w:pPr>
      <w:r>
        <w:rPr/>
      </w:r>
    </w:p>
    <w:p>
      <w:pPr>
        <w:pStyle w:val="Normal"/>
        <w:rPr/>
      </w:pPr>
      <w:r>
        <w:rPr/>
      </w:r>
    </w:p>
    <w:p>
      <w:pPr>
        <w:pStyle w:val="Heading2"/>
        <w:tabs>
          <w:tab w:val="clear" w:pos="720"/>
          <w:tab w:val="left" w:pos="0" w:leader="none"/>
        </w:tabs>
        <w:ind w:left="0" w:hanging="0"/>
        <w:rPr/>
      </w:pPr>
      <w:r>
        <w:rPr/>
        <w:t>WFS_INF_CDM_CASH_UNIT_INFO</w:t>
      </w:r>
    </w:p>
    <w:p>
      <w:pPr>
        <w:pStyle w:val="Comments"/>
        <w:rPr>
          <w:ins w:id="174" w:author="A Valued Microsoft Customer" w:date="1995-01-22T12:03:00Z"/>
        </w:rPr>
      </w:pPr>
      <w:r>
        <w:rPr>
          <w:b/>
          <w:bCs/>
        </w:rPr>
        <w:t>Description</w:t>
      </w:r>
      <w:r>
        <w:rPr/>
        <w:tab/>
        <w:t>This command is used to get information about the status and contents of the</w:t>
      </w:r>
      <w:ins w:id="173" w:author="A Valued Microsoft Customer" w:date="1995-01-22T12:03:00Z">
        <w:r>
          <w:rPr/>
          <w:t xml:space="preserve"> logical and physical </w:t>
        </w:r>
      </w:ins>
      <w:r>
        <w:rPr/>
        <w:t xml:space="preserve"> cash units used in the dispenser module.</w:t>
      </w:r>
    </w:p>
    <w:p>
      <w:pPr>
        <w:pStyle w:val="Comments"/>
        <w:ind w:left="1440" w:hanging="0"/>
        <w:rPr>
          <w:ins w:id="176" w:author="A Valued Microsoft Customer" w:date="1995-01-22T12:03:00Z"/>
        </w:rPr>
      </w:pPr>
      <w:ins w:id="175" w:author="A Valued Microsoft Customer" w:date="1995-01-22T12:03:00Z">
        <w:r>
          <w:rPr/>
          <w:t>Each logical bill or coin type cash unit can comprise one or more physical cash units. For all other types of cash unit there is a one to one relationship between physical and logical cash unit.</w:t>
        </w:r>
      </w:ins>
    </w:p>
    <w:p>
      <w:pPr>
        <w:pStyle w:val="Comments"/>
        <w:ind w:left="1440" w:hanging="0"/>
        <w:rPr>
          <w:ins w:id="178" w:author="A Valued Microsoft Customer" w:date="1995-01-22T12:03:00Z"/>
        </w:rPr>
      </w:pPr>
      <w:ins w:id="177" w:author="A Valued Microsoft Customer" w:date="1995-01-22T12:03:00Z">
        <w:r>
          <w:rPr/>
          <w:t xml:space="preserve">Information on logical cash units is used by the application to process transactions while the information on physical cash units is used during replenishment and maintenance operations. </w:t>
        </w:r>
      </w:ins>
    </w:p>
    <w:p>
      <w:pPr>
        <w:pStyle w:val="Comments"/>
        <w:rPr/>
      </w:pPr>
      <w:r>
        <w:rPr/>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INFO</w:t>
        <w:tab/>
        <w:t>lpCashUnitInfo;</w:t>
      </w:r>
      <w:r>
        <w:rPr/>
        <w:t xml:space="preserve"> as defined below</w:t>
      </w:r>
    </w:p>
    <w:p>
      <w:pPr>
        <w:pStyle w:val="Prototype1"/>
        <w:ind w:left="1620" w:hanging="0"/>
        <w:rPr/>
      </w:pPr>
      <w:r>
        <w:rPr/>
        <w:t>typedef struct _wfs_cdm_cu_info</w:t>
        <w:br/>
        <w:tab/>
        <w:t>{</w:t>
        <w:br/>
        <w:tab/>
        <w:t>USHORT</w:t>
        <w:tab/>
        <w:tab/>
        <w:tab/>
        <w:tab/>
        <w:tab/>
        <w:t>usTellerID;</w:t>
        <w:br/>
        <w:tab/>
        <w:t>USHORT</w:t>
        <w:tab/>
        <w:tab/>
        <w:tab/>
        <w:tab/>
        <w:tab/>
        <w:t>usCount;</w:t>
        <w:br/>
        <w:tab/>
        <w:t>LPWFSCDMCASHUNIT *</w:t>
        <w:tab/>
        <w:t>lppList;</w:t>
        <w:br/>
        <w:tab/>
        <w:t>} WFSCDMCUINFO, * LPWFSCDMCUINFO;</w:t>
      </w:r>
    </w:p>
    <w:p>
      <w:pPr>
        <w:pStyle w:val="Prototype2"/>
        <w:rPr/>
      </w:pPr>
      <w:r>
        <w:rPr/>
        <w:tab/>
      </w:r>
      <w:r>
        <w:rPr>
          <w:i/>
          <w:iCs/>
        </w:rPr>
        <w:t>usTellerID</w:t>
      </w:r>
      <w:r>
        <w:rPr/>
        <w:br/>
      </w:r>
      <w:ins w:id="179" w:author="Tom Sherrard" w:date="1994-11-11T15:55:00Z">
        <w:r>
          <w:rPr/>
          <w:t xml:space="preserve">This field is not used in this command </w:t>
        </w:r>
      </w:ins>
      <w:ins w:id="180" w:author="Tom Sherrard" w:date="1994-11-11T15:57:00Z">
        <w:r>
          <w:rPr/>
          <w:t xml:space="preserve">and is always NULL.  In </w:t>
        </w:r>
      </w:ins>
      <w:ins w:id="181" w:author="Tom Sherrard" w:date="1994-11-23T11:39:00Z">
        <w:r>
          <w:rPr/>
          <w:t xml:space="preserve">other </w:t>
        </w:r>
      </w:ins>
      <w:ins w:id="182" w:author="Tom Sherrard" w:date="1994-11-11T15:57:00Z">
        <w:r>
          <w:rPr/>
          <w:t xml:space="preserve">commands </w:t>
        </w:r>
      </w:ins>
      <w:ins w:id="183" w:author="Tom Sherrard" w:date="1994-11-23T11:39:00Z">
        <w:r>
          <w:rPr/>
          <w:t xml:space="preserve">that use this structure, and </w:t>
        </w:r>
      </w:ins>
      <w:ins w:id="184" w:author="Tom Sherrard" w:date="1994-11-11T15:57:00Z">
        <w:r>
          <w:rPr/>
          <w:t xml:space="preserve">that </w:t>
        </w:r>
      </w:ins>
      <w:ins w:id="185" w:author="Tom Sherrard" w:date="1994-11-11T16:01:00Z">
        <w:r>
          <w:rPr/>
          <w:t>relate</w:t>
        </w:r>
      </w:ins>
      <w:ins w:id="186" w:author="Tom Sherrard" w:date="1994-11-11T15:57:00Z">
        <w:r>
          <w:rPr/>
          <w:t xml:space="preserve"> to individual tellers (i.e., WFS_CMD_CDM_SET_CASH_UNIT_INFO, WFS_CMD_CDM_START_EXCHANGE, WFS_CMD_CDM_END_EXCHANGE), this </w:t>
        </w:r>
      </w:ins>
      <w:ins w:id="187" w:author="Tom Sherrard" w:date="1994-11-23T11:39:00Z">
        <w:r>
          <w:rPr/>
          <w:t xml:space="preserve">field </w:t>
        </w:r>
      </w:ins>
      <w:ins w:id="188" w:author="Tom Sherrard" w:date="1994-11-11T15:58:00Z">
        <w:r>
          <w:rPr/>
          <w:t xml:space="preserve">contains the </w:t>
        </w:r>
      </w:ins>
      <w:ins w:id="189" w:author="Tom Sherrard" w:date="1994-11-11T16:00:00Z">
        <w:r>
          <w:rPr/>
          <w:t xml:space="preserve">appropriate </w:t>
        </w:r>
      </w:ins>
      <w:ins w:id="190" w:author="Tom Sherrard" w:date="1994-11-11T15:58:00Z">
        <w:r>
          <w:rPr/>
          <w:t>teller ID value.</w:t>
        </w:r>
      </w:ins>
    </w:p>
    <w:p>
      <w:pPr>
        <w:pStyle w:val="Prototype2"/>
        <w:spacing w:before="120" w:after="0"/>
        <w:rPr/>
      </w:pPr>
      <w:r>
        <w:rPr/>
        <w:tab/>
      </w:r>
      <w:r>
        <w:rPr>
          <w:i/>
          <w:iCs/>
        </w:rPr>
        <w:t>usCount</w:t>
      </w:r>
      <w:r>
        <w:rPr/>
        <w:br/>
        <w:t>Specifies the number of cash unit structures returned.</w:t>
      </w:r>
    </w:p>
    <w:p>
      <w:pPr>
        <w:pStyle w:val="Prototype2"/>
        <w:spacing w:before="120" w:after="0"/>
        <w:rPr/>
      </w:pPr>
      <w:r>
        <w:rPr/>
        <w:tab/>
      </w:r>
      <w:r>
        <w:rPr>
          <w:i/>
          <w:iCs/>
        </w:rPr>
        <w:t>lppList</w:t>
      </w:r>
      <w:r>
        <w:rPr/>
        <w:br/>
        <w:t>Pointer to an array of pointers to cash unit structures:</w:t>
      </w:r>
    </w:p>
    <w:p>
      <w:pPr>
        <w:pStyle w:val="Prototype1"/>
        <w:tabs>
          <w:tab w:val="clear" w:pos="1800"/>
          <w:tab w:val="clear" w:pos="2160"/>
          <w:tab w:val="left" w:pos="225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90" w:hanging="0"/>
        <w:rPr/>
      </w:pPr>
      <w:r>
        <w:rPr/>
        <w:t>typedef struct _wfs_cdm_cashunit</w:t>
        <w:br/>
        <w:tab/>
        <w:t>{</w:t>
      </w:r>
      <w:r>
        <w:rPr>
          <w:lang w:val="de-DE"/>
        </w:rPr>
        <w:br/>
        <w:tab/>
      </w:r>
      <w:r>
        <w:rPr/>
        <w:t>USHORT</w:t>
        <w:tab/>
        <w:tab/>
        <w:tab/>
        <w:t>usNumber;</w:t>
        <w:br/>
        <w:tab/>
        <w:t>USHORT</w:t>
        <w:tab/>
        <w:tab/>
        <w:tab/>
        <w:t>usType;</w:t>
        <w:br/>
        <w:tab/>
        <w:t>CHAR</w:t>
        <w:tab/>
        <w:tab/>
        <w:tab/>
        <w:tab/>
        <w:t>cUnitID[5];</w:t>
        <w:br/>
        <w:tab/>
        <w:t>CHAR</w:t>
        <w:tab/>
        <w:tab/>
        <w:tab/>
        <w:tab/>
        <w:t>cCurrency[3];</w:t>
        <w:br/>
        <w:tab/>
        <w:t>ULONG</w:t>
        <w:tab/>
        <w:tab/>
        <w:tab/>
        <w:tab/>
        <w:t>ulValues;</w:t>
        <w:br/>
        <w:tab/>
        <w:t>ULONG</w:t>
        <w:tab/>
        <w:tab/>
        <w:tab/>
        <w:tab/>
        <w:t>ulInitialCount;</w:t>
        <w:br/>
        <w:tab/>
        <w:t>ULONG</w:t>
        <w:tab/>
        <w:tab/>
        <w:tab/>
        <w:tab/>
        <w:t>ulCount;</w:t>
        <w:br/>
        <w:tab/>
        <w:t>BOOL</w:t>
        <w:tab/>
        <w:tab/>
        <w:tab/>
        <w:tab/>
        <w:t>bAppLock;</w:t>
        <w:br/>
        <w:tab/>
        <w:t>BOOL</w:t>
        <w:tab/>
        <w:tab/>
        <w:tab/>
        <w:tab/>
        <w:t>bDevLock;</w:t>
        <w:br/>
        <w:tab/>
        <w:t>USHORT</w:t>
        <w:tab/>
        <w:tab/>
        <w:tab/>
        <w:t>usStatus;</w:t>
        <w:br/>
        <w:tab/>
      </w:r>
      <w:ins w:id="191" w:author="A Valued Microsoft Customer" w:date="1995-01-22T12:05:00Z">
        <w:r>
          <w:rPr/>
          <w:t>USHORT</w:t>
          <w:tab/>
          <w:tab/>
          <w:tab/>
          <w:t>usNumPhysicalCUs;</w:t>
          <w:br/>
        </w:r>
      </w:ins>
      <w:r>
        <w:rPr/>
        <w:tab/>
      </w:r>
      <w:ins w:id="192" w:author="A Valued Microsoft Customer" w:date="1995-01-22T12:05:00Z">
        <w:r>
          <w:rPr/>
          <w:t>LPWFSCDMPHCU</w:t>
          <w:tab/>
        </w:r>
      </w:ins>
      <w:ins w:id="193" w:author="Tom Sherrard" w:date="1995-02-03T08:39:00Z">
        <w:r>
          <w:rPr/>
          <w:t xml:space="preserve">  *</w:t>
        </w:r>
      </w:ins>
      <w:ins w:id="194" w:author="Tom Sherrard" w:date="1995-02-02T20:52:00Z">
        <w:r>
          <w:rPr/>
          <w:tab/>
        </w:r>
      </w:ins>
      <w:ins w:id="195" w:author="A Valued Microsoft Customer" w:date="1995-01-22T12:05:00Z">
        <w:r>
          <w:rPr/>
          <w:t>lppPhysical;</w:t>
          <w:br/>
        </w:r>
      </w:ins>
      <w:r>
        <w:rPr/>
        <w:tab/>
        <w:t>} WFSCDMCASHUNIT, * LPWFSCDMCASHUNIT;</w:t>
      </w:r>
    </w:p>
    <w:p>
      <w:pPr>
        <w:pStyle w:val="Prototype2"/>
        <w:tabs>
          <w:tab w:val="clear" w:pos="1620"/>
        </w:tabs>
        <w:spacing w:before="120" w:after="0"/>
        <w:ind w:left="1890" w:hanging="1890"/>
        <w:rPr/>
      </w:pPr>
      <w:r>
        <w:rPr/>
        <w:tab/>
      </w:r>
      <w:r>
        <w:rPr>
          <w:i/>
          <w:iCs/>
        </w:rPr>
        <w:t>usNumber</w:t>
      </w:r>
      <w:r>
        <w:rPr/>
        <w:br/>
        <w:t>Logical number of cash unit.</w:t>
      </w:r>
      <w:ins w:id="196" w:author="Tom Sherrard" w:date="1994-11-11T16:02:00Z">
        <w:r>
          <w:rPr/>
          <w:t xml:space="preserve">  Each structure has a unique logical number starting with a value of one (1) for the first structure, and incrementing by one for each subsequent structure.</w:t>
        </w:r>
      </w:ins>
    </w:p>
    <w:p>
      <w:pPr>
        <w:pStyle w:val="Prototype2"/>
        <w:tabs>
          <w:tab w:val="clear" w:pos="1620"/>
        </w:tabs>
        <w:spacing w:before="120" w:after="0"/>
        <w:ind w:left="1890" w:hanging="1890"/>
        <w:rPr/>
      </w:pPr>
      <w:r>
        <w:rPr/>
        <w:tab/>
      </w:r>
      <w:r>
        <w:rPr>
          <w:i/>
          <w:iCs/>
        </w:rPr>
        <w:t>usType</w:t>
      </w:r>
      <w:r>
        <w:rPr/>
        <w:br/>
        <w:t>Type of cash unit. Possible values are:</w:t>
      </w:r>
    </w:p>
    <w:p>
      <w:pPr>
        <w:pStyle w:val="Prototype3"/>
        <w:keepNext w:val="true"/>
        <w:pBdr>
          <w:bottom w:val="single" w:sz="6" w:space="1" w:color="000000"/>
        </w:pBdr>
        <w:tabs>
          <w:tab w:val="clear" w:pos="4680"/>
        </w:tabs>
        <w:ind w:left="5940" w:hanging="3870"/>
        <w:rPr/>
      </w:pPr>
      <w:r>
        <w:rPr/>
        <w:t>Value</w:t>
        <w:tab/>
        <w:t>Meaning</w:t>
      </w:r>
    </w:p>
    <w:p>
      <w:pPr>
        <w:pStyle w:val="Prototype3"/>
        <w:tabs>
          <w:tab w:val="clear" w:pos="4680"/>
        </w:tabs>
        <w:ind w:left="5940" w:hanging="3870"/>
        <w:rPr/>
      </w:pPr>
      <w:r>
        <w:rPr/>
        <w:t>WFS_CDM_TYPEN</w:t>
      </w:r>
      <w:ins w:id="197" w:author="Tom Sherrard" w:date="1994-11-11T16:05:00Z">
        <w:r>
          <w:rPr/>
          <w:t>A</w:t>
        </w:r>
      </w:ins>
      <w:del w:id="198" w:author="Tom Sherrard" w:date="1994-11-11T16:05:00Z">
        <w:r>
          <w:rPr/>
          <w:delText>OTUSED</w:delText>
        </w:r>
      </w:del>
      <w:r>
        <w:rPr/>
        <w:tab/>
      </w:r>
      <w:ins w:id="199" w:author="Tom Sherrard" w:date="1994-11-11T16:05:00Z">
        <w:r>
          <w:rPr/>
          <w:t>Not applicable; typically means cash unit is missing.</w:t>
        </w:r>
      </w:ins>
      <w:del w:id="200" w:author="Tom Sherrard" w:date="1994-11-11T16:06:00Z">
        <w:r>
          <w:rPr/>
          <w:delText>Cash unit not used in the moment.</w:delText>
        </w:r>
      </w:del>
    </w:p>
    <w:p>
      <w:pPr>
        <w:pStyle w:val="Prototype3"/>
        <w:tabs>
          <w:tab w:val="clear" w:pos="4680"/>
        </w:tabs>
        <w:ind w:left="5940" w:hanging="3870"/>
        <w:rPr/>
      </w:pPr>
      <w:r>
        <w:rPr/>
        <w:t>WFS_CDM_TYPEREJECTCASSETTE</w:t>
        <w:tab/>
        <w:t xml:space="preserve">Reject </w:t>
      </w:r>
      <w:ins w:id="201" w:author="Tom Sherrard" w:date="1994-11-23T11:42:00Z">
        <w:r>
          <w:rPr/>
          <w:t>cassette</w:t>
        </w:r>
      </w:ins>
      <w:del w:id="202" w:author="Tom Sherrard" w:date="1994-11-23T11:42:00Z">
        <w:r>
          <w:rPr/>
          <w:delText>bin</w:delText>
        </w:r>
      </w:del>
      <w:r>
        <w:rPr/>
        <w:t xml:space="preserve"> of the cash dispenser.</w:t>
      </w:r>
    </w:p>
    <w:p>
      <w:pPr>
        <w:pStyle w:val="Prototype3"/>
        <w:tabs>
          <w:tab w:val="clear" w:pos="4680"/>
        </w:tabs>
        <w:ind w:left="5940" w:hanging="3870"/>
        <w:rPr/>
      </w:pPr>
      <w:r>
        <w:rPr/>
        <w:t>WFS_CDM_TYPE</w:t>
      </w:r>
      <w:ins w:id="203" w:author="Tom Sherrard" w:date="1994-11-11T16:11:00Z">
        <w:r>
          <w:rPr/>
          <w:t>BILL</w:t>
        </w:r>
      </w:ins>
      <w:del w:id="204" w:author="Tom Sherrard" w:date="1994-11-11T16:07:00Z">
        <w:r>
          <w:rPr/>
          <w:delText>MONEY</w:delText>
        </w:r>
      </w:del>
      <w:r>
        <w:rPr/>
        <w:t>CASSETTE</w:t>
        <w:tab/>
      </w:r>
      <w:ins w:id="205" w:author="Tom Sherrard" w:date="1994-11-11T16:11:00Z">
        <w:r>
          <w:rPr/>
          <w:t>Bill</w:t>
        </w:r>
      </w:ins>
      <w:ins w:id="206" w:author="A Valued Microsoft Customer" w:date="1995-01-22T12:06:00Z">
        <w:r>
          <w:rPr/>
          <w:t>/coupon/document</w:t>
        </w:r>
      </w:ins>
      <w:del w:id="207" w:author="Tom Sherrard" w:date="1994-11-11T16:07:00Z">
        <w:r>
          <w:rPr/>
          <w:delText>Document</w:delText>
        </w:r>
      </w:del>
      <w:r>
        <w:rPr/>
        <w:t xml:space="preserve"> cassette of the cash dispenser.</w:t>
      </w:r>
    </w:p>
    <w:p>
      <w:pPr>
        <w:pStyle w:val="Prototype3"/>
        <w:tabs>
          <w:tab w:val="clear" w:pos="4680"/>
        </w:tabs>
        <w:ind w:left="5940" w:hanging="3870"/>
        <w:rPr/>
      </w:pPr>
      <w:r>
        <w:rPr/>
        <w:t>WFS_CDM_TYPECOINCYLINDER</w:t>
        <w:tab/>
        <w:t>Cylinder of the coin dispenser.</w:t>
      </w:r>
    </w:p>
    <w:p>
      <w:pPr>
        <w:pStyle w:val="Prototype3"/>
        <w:tabs>
          <w:tab w:val="clear" w:pos="4680"/>
        </w:tabs>
        <w:ind w:left="5940" w:hanging="3870"/>
        <w:rPr>
          <w:del w:id="208" w:author="Tom Sherrard" w:date="1994-11-23T17:09:00Z"/>
        </w:rPr>
      </w:pPr>
      <w:r>
        <w:rPr/>
        <w:t>WFS_CDM_TYPECOINDISPENSER</w:t>
        <w:tab/>
        <w:t>Coin dispenser as a whole unit.</w:t>
      </w:r>
    </w:p>
    <w:p>
      <w:pPr>
        <w:pStyle w:val="Prototype3"/>
        <w:widowControl/>
        <w:tabs>
          <w:tab w:val="clear" w:pos="4680"/>
        </w:tabs>
        <w:bidi w:val="0"/>
        <w:ind w:left="5940" w:hanging="3870"/>
        <w:rPr/>
      </w:pPr>
      <w:r>
        <w:rPr/>
        <w:tab/>
      </w:r>
      <w:r>
        <w:rPr>
          <w:i/>
          <w:iCs/>
        </w:rPr>
        <w:t>cUnitID</w:t>
      </w:r>
      <w:r>
        <w:rPr/>
        <w:br/>
        <w:t>Cash unit ID.</w:t>
      </w:r>
      <w:ins w:id="209" w:author="Tom Sherrard" w:date="1994-11-23T12:51:00Z">
        <w:r>
          <w:rPr/>
          <w:t xml:space="preserve">  This field is vendor dependent, providing additional information identifying the cash unit.</w:t>
        </w:r>
      </w:ins>
    </w:p>
    <w:p>
      <w:pPr>
        <w:pStyle w:val="Prototype2"/>
        <w:tabs>
          <w:tab w:val="clear" w:pos="1620"/>
        </w:tabs>
        <w:spacing w:before="120" w:after="0"/>
        <w:ind w:left="1890" w:hanging="1890"/>
        <w:rPr/>
      </w:pPr>
      <w:r>
        <w:rPr/>
        <w:tab/>
      </w:r>
      <w:r>
        <w:rPr>
          <w:i/>
          <w:iCs/>
        </w:rPr>
        <w:t>cCurrency</w:t>
      </w:r>
      <w:r>
        <w:rPr/>
        <w:br/>
        <w:t>Currency ID (ISO format).</w:t>
      </w:r>
      <w:ins w:id="210" w:author="Tom Sherrard" w:date="1994-11-23T11:41:00Z">
        <w:r>
          <w:rPr/>
          <w:t xml:space="preserve">  NULL for a reject cassette</w:t>
        </w:r>
      </w:ins>
      <w:ins w:id="211" w:author="A Valued Microsoft Customer" w:date="1995-01-22T12:06:00Z">
        <w:r>
          <w:rPr/>
          <w:t xml:space="preserve"> which stores more than one currency type</w:t>
        </w:r>
      </w:ins>
      <w:ins w:id="212" w:author="Tom Sherrard" w:date="1994-11-23T11:41:00Z">
        <w:r>
          <w:rPr/>
          <w:t>.</w:t>
        </w:r>
      </w:ins>
    </w:p>
    <w:p>
      <w:pPr>
        <w:pStyle w:val="Prototype2"/>
        <w:tabs>
          <w:tab w:val="clear" w:pos="1620"/>
        </w:tabs>
        <w:spacing w:before="120" w:after="0"/>
        <w:ind w:left="1890" w:hanging="1890"/>
        <w:rPr/>
      </w:pPr>
      <w:r>
        <w:rPr/>
        <w:tab/>
      </w:r>
      <w:r>
        <w:rPr>
          <w:i/>
          <w:iCs/>
        </w:rPr>
        <w:t>ulValues</w:t>
      </w:r>
      <w:r>
        <w:rPr/>
        <w:br/>
        <w:t>Values of coins/bills.</w:t>
      </w:r>
      <w:ins w:id="213" w:author="Tom Sherrard" w:date="1994-11-11T16:17:00Z">
        <w:r>
          <w:rPr/>
          <w:t xml:space="preserve">  This is the value of a single coin or bill in the cash unit, not the total value of the coins or bills present</w:t>
        </w:r>
      </w:ins>
      <w:ins w:id="214" w:author="Tom Sherrard" w:date="1994-11-15T16:31:00Z">
        <w:r>
          <w:rPr/>
          <w:t>.  (Amount expressed in minimum dispense units; see WFS_INF_CDM_CURRENCY_EXP.</w:t>
        </w:r>
      </w:ins>
      <w:ins w:id="215" w:author="Tom Sherrard" w:date="1994-11-11T16:17:00Z">
        <w:r>
          <w:rPr/>
          <w:t>)</w:t>
        </w:r>
      </w:ins>
      <w:ins w:id="216" w:author="Tom Sherrard" w:date="1994-11-23T11:42:00Z">
        <w:r>
          <w:rPr/>
          <w:t xml:space="preserve">  NULL for a reject cassette.</w:t>
        </w:r>
      </w:ins>
    </w:p>
    <w:p>
      <w:pPr>
        <w:pStyle w:val="Prototype2"/>
        <w:tabs>
          <w:tab w:val="clear" w:pos="1620"/>
        </w:tabs>
        <w:spacing w:before="120" w:after="0"/>
        <w:ind w:left="1890" w:hanging="1890"/>
        <w:rPr/>
      </w:pPr>
      <w:r>
        <w:rPr/>
        <w:tab/>
      </w:r>
      <w:r>
        <w:rPr>
          <w:i/>
          <w:iCs/>
        </w:rPr>
        <w:t>ulInitialCount</w:t>
      </w:r>
      <w:r>
        <w:rPr/>
        <w:br/>
        <w:t>Initial number of coins/bills.</w:t>
      </w:r>
      <w:ins w:id="217" w:author="Tom Sherrard" w:date="1994-11-11T16:18:00Z">
        <w:r>
          <w:rPr/>
          <w:t xml:space="preserve">  This value is persistent; i.e, maintained through power failures, opens, closes and system resets.  It is set by the WFS_CMD_CDM_END_EXCHANGE and the </w:t>
        </w:r>
      </w:ins>
      <w:ins w:id="218" w:author="Tom Sherrard" w:date="1994-11-11T16:20:00Z">
        <w:r>
          <w:rPr/>
          <w:t>WFS_CMD_CDM_SET_CASH_UNIT_INFO commands.</w:t>
        </w:r>
      </w:ins>
    </w:p>
    <w:p>
      <w:pPr>
        <w:pStyle w:val="Prototype2"/>
        <w:tabs>
          <w:tab w:val="clear" w:pos="1620"/>
        </w:tabs>
        <w:spacing w:before="120" w:after="0"/>
        <w:ind w:left="1890" w:hanging="1890"/>
        <w:rPr/>
      </w:pPr>
      <w:r>
        <w:rPr/>
        <w:tab/>
      </w:r>
      <w:r>
        <w:rPr>
          <w:i/>
          <w:iCs/>
        </w:rPr>
        <w:t>ulCount</w:t>
      </w:r>
      <w:r>
        <w:rPr/>
        <w:br/>
        <w:t>Actual count of coins/bills.</w:t>
      </w:r>
      <w:ins w:id="219" w:author="Tom Sherrard" w:date="1994-11-11T16:20:00Z">
        <w:r>
          <w:rPr/>
          <w:t xml:space="preserve">  This value is persistent; i.e, maintained through power failures, opens, closes and system resets.  It is set by the WFS_CMD_CDM_END_EXCHANGE and the WFS_CMD_CDM_SET_CASH_UNIT_INFO commands, and is adjusted each time coins/bills are moved from or to the cash unit by a </w:t>
        </w:r>
      </w:ins>
      <w:ins w:id="220" w:author="Tom Sherrard" w:date="1994-11-11T16:20:00Z">
        <w:r>
          <w:rPr>
            <w:b/>
            <w:bCs/>
          </w:rPr>
          <w:t>WFSExecute</w:t>
        </w:r>
      </w:ins>
      <w:ins w:id="221" w:author="Tom Sherrard" w:date="1994-11-11T16:20:00Z">
        <w:r>
          <w:rPr/>
          <w:t xml:space="preserve"> command.  The count will not increment through the maximum value or decrement through the minimum value.</w:t>
        </w:r>
      </w:ins>
      <w:ins w:id="222" w:author="Tom Sherrard" w:date="1994-11-23T11:43:00Z">
        <w:r>
          <w:rPr/>
          <w:t xml:space="preserve">  Note that for a reject cassette, this value is unreliable, since the typical reason for dumping bills to the reject cassette is a suspected count failure.</w:t>
        </w:r>
      </w:ins>
    </w:p>
    <w:p>
      <w:pPr>
        <w:pStyle w:val="Prototype2"/>
        <w:tabs>
          <w:tab w:val="clear" w:pos="1620"/>
        </w:tabs>
        <w:spacing w:before="120" w:after="0"/>
        <w:ind w:left="1890" w:hanging="1890"/>
        <w:rPr/>
      </w:pPr>
      <w:r>
        <w:rPr/>
        <w:tab/>
      </w:r>
      <w:r>
        <w:rPr>
          <w:i/>
          <w:iCs/>
        </w:rPr>
        <w:t>bAppLock</w:t>
      </w:r>
      <w:r>
        <w:rPr/>
        <w:br/>
        <w:t xml:space="preserve">Application lock status of </w:t>
      </w:r>
      <w:ins w:id="223" w:author="Tom Sherrard" w:date="1994-11-11T16:22:00Z">
        <w:r>
          <w:rPr/>
          <w:t xml:space="preserve">the </w:t>
        </w:r>
      </w:ins>
      <w:ins w:id="224" w:author="A Valued Microsoft Customer" w:date="1995-01-22T12:07:00Z">
        <w:r>
          <w:rPr/>
          <w:t xml:space="preserve">logical </w:t>
        </w:r>
      </w:ins>
      <w:ins w:id="225" w:author="Tom Sherrard" w:date="1994-11-11T16:22:00Z">
        <w:r>
          <w:rPr/>
          <w:t>cash unit.</w:t>
        </w:r>
      </w:ins>
      <w:del w:id="226" w:author="Tom Sherrard" w:date="1994-11-11T16:22:00Z">
        <w:r>
          <w:rPr/>
          <w:delText>cassette.</w:delText>
        </w:r>
      </w:del>
      <w:ins w:id="227" w:author="Tom Sherrard" w:date="1994-11-11T16:23:00Z">
        <w:r>
          <w:rPr/>
          <w:t xml:space="preserve"> </w:t>
        </w:r>
      </w:ins>
      <w:r>
        <w:rPr/>
        <w:t xml:space="preserve"> If set to TRUE</w:t>
      </w:r>
      <w:ins w:id="228" w:author="Tom Sherrard" w:date="1994-11-11T16:23:00Z">
        <w:r>
          <w:rPr/>
          <w:t>, the</w:t>
        </w:r>
      </w:ins>
      <w:r>
        <w:rPr/>
        <w:t xml:space="preserve"> cash unit is locked by the application</w:t>
      </w:r>
      <w:ins w:id="229" w:author="Tom Sherrard" w:date="1994-11-11T16:23:00Z">
        <w:r>
          <w:rPr/>
          <w:t xml:space="preserve"> and cannot be used until unlocked.  Application locks can only be applied to bill cassettes and coin cylinders.</w:t>
        </w:r>
      </w:ins>
    </w:p>
    <w:p>
      <w:pPr>
        <w:pStyle w:val="Prototype2"/>
        <w:tabs>
          <w:tab w:val="clear" w:pos="1620"/>
        </w:tabs>
        <w:spacing w:before="120" w:after="0"/>
        <w:ind w:left="1890" w:hanging="1890"/>
        <w:rPr/>
      </w:pPr>
      <w:r>
        <w:rPr/>
        <w:tab/>
      </w:r>
      <w:r>
        <w:rPr>
          <w:i/>
          <w:iCs/>
        </w:rPr>
        <w:t>bDevLock</w:t>
      </w:r>
      <w:r>
        <w:rPr/>
        <w:br/>
        <w:t xml:space="preserve">Device lock status of </w:t>
      </w:r>
      <w:ins w:id="230" w:author="Tom Sherrard" w:date="1994-11-11T16:25:00Z">
        <w:r>
          <w:rPr/>
          <w:t xml:space="preserve">the </w:t>
        </w:r>
      </w:ins>
      <w:ins w:id="231" w:author="A Valued Microsoft Customer" w:date="1995-01-22T12:07:00Z">
        <w:r>
          <w:rPr/>
          <w:t xml:space="preserve">logical </w:t>
        </w:r>
      </w:ins>
      <w:ins w:id="232" w:author="Tom Sherrard" w:date="1994-11-11T16:24:00Z">
        <w:r>
          <w:rPr/>
          <w:t>cash unit.</w:t>
        </w:r>
      </w:ins>
      <w:del w:id="233" w:author="Tom Sherrard" w:date="1994-11-11T16:24:00Z">
        <w:r>
          <w:rPr/>
          <w:delText>cassette.</w:delText>
        </w:r>
      </w:del>
      <w:ins w:id="234" w:author="Tom Sherrard" w:date="1994-11-11T16:24:00Z">
        <w:r>
          <w:rPr/>
          <w:t xml:space="preserve"> </w:t>
        </w:r>
      </w:ins>
      <w:r>
        <w:rPr/>
        <w:t xml:space="preserve"> If set to TRUE</w:t>
      </w:r>
      <w:ins w:id="235" w:author="Tom Sherrard" w:date="1994-11-11T16:25:00Z">
        <w:r>
          <w:rPr/>
          <w:t>, the</w:t>
        </w:r>
      </w:ins>
      <w:r>
        <w:rPr/>
        <w:t xml:space="preserve"> cash unit is locked by the device</w:t>
      </w:r>
      <w:ins w:id="236" w:author="Tom Sherrard" w:date="1994-11-11T16:25:00Z">
        <w:r>
          <w:rPr/>
          <w:t xml:space="preserve"> and cannot be used until unlocked.  Device locks can only be applied to bill cassettes and coin cylinders.  Support for device locks is vendor-dependent.</w:t>
        </w:r>
      </w:ins>
    </w:p>
    <w:p>
      <w:pPr>
        <w:pStyle w:val="Prototype2"/>
        <w:tabs>
          <w:tab w:val="clear" w:pos="1620"/>
        </w:tabs>
        <w:spacing w:before="120" w:after="0"/>
        <w:ind w:left="1890" w:hanging="1890"/>
        <w:rPr/>
      </w:pPr>
      <w:r>
        <w:rPr/>
        <w:tab/>
      </w:r>
      <w:r>
        <w:rPr>
          <w:i/>
          <w:iCs/>
        </w:rPr>
        <w:t>usStatus</w:t>
      </w:r>
      <w:r>
        <w:rPr/>
        <w:br/>
        <w:t xml:space="preserve">Describes the fill status of the </w:t>
      </w:r>
      <w:ins w:id="237" w:author="A Valued Microsoft Customer" w:date="1995-01-22T12:07:00Z">
        <w:r>
          <w:rPr/>
          <w:t>logical</w:t>
        </w:r>
      </w:ins>
      <w:del w:id="238" w:author="A Valued Microsoft Customer" w:date="1995-01-22T12:07:00Z">
        <w:r>
          <w:rPr/>
          <w:delText>physical</w:delText>
        </w:r>
      </w:del>
      <w:r>
        <w:rPr/>
        <w:t xml:space="preserve"> cash unit. Values are:</w:t>
      </w:r>
    </w:p>
    <w:p>
      <w:pPr>
        <w:pStyle w:val="Prototype3"/>
        <w:keepNext w:val="true"/>
        <w:pBdr>
          <w:bottom w:val="single" w:sz="6" w:space="1" w:color="000000"/>
        </w:pBdr>
        <w:tabs>
          <w:tab w:val="clear" w:pos="4680"/>
        </w:tabs>
        <w:ind w:left="4950" w:hanging="2880"/>
        <w:rPr/>
      </w:pPr>
      <w:r>
        <w:rPr/>
        <w:t>Value</w:t>
        <w:tab/>
        <w:t>Meaning</w:t>
      </w:r>
    </w:p>
    <w:p>
      <w:pPr>
        <w:pStyle w:val="Prototype3"/>
        <w:tabs>
          <w:tab w:val="clear" w:pos="4680"/>
        </w:tabs>
        <w:ind w:left="4950" w:hanging="2880"/>
        <w:rPr/>
      </w:pPr>
      <w:r>
        <w:rPr/>
        <w:t>WFS_CDM_STATCUOK</w:t>
        <w:tab/>
        <w:t xml:space="preserve">The </w:t>
      </w:r>
      <w:del w:id="239" w:author="Tom Sherrard" w:date="1994-11-11T16:27:00Z">
        <w:r>
          <w:rPr/>
          <w:delText xml:space="preserve">contents of the </w:delText>
        </w:r>
      </w:del>
      <w:ins w:id="240" w:author="A Valued Microsoft Customer" w:date="1995-01-22T12:08:00Z">
        <w:r>
          <w:rPr/>
          <w:t xml:space="preserve">logical </w:t>
        </w:r>
      </w:ins>
      <w:r>
        <w:rPr/>
        <w:t xml:space="preserve">cash unit is </w:t>
      </w:r>
      <w:ins w:id="241" w:author="Tom Sherrard" w:date="1994-11-11T16:27:00Z">
        <w:r>
          <w:rPr/>
          <w:t>in a good state.</w:t>
        </w:r>
      </w:ins>
      <w:del w:id="242" w:author="Tom Sherrard" w:date="1994-11-11T16:27:00Z">
        <w:r>
          <w:rPr/>
          <w:delText>OK.</w:delText>
        </w:r>
      </w:del>
    </w:p>
    <w:p>
      <w:pPr>
        <w:pStyle w:val="Prototype3"/>
        <w:tabs>
          <w:tab w:val="clear" w:pos="4680"/>
        </w:tabs>
        <w:ind w:left="4950" w:hanging="2880"/>
        <w:rPr/>
      </w:pPr>
      <w:r>
        <w:rPr/>
        <w:t>WFS_CDM_STATCUFULL</w:t>
        <w:tab/>
        <w:t>The reject bin is full.</w:t>
      </w:r>
    </w:p>
    <w:p>
      <w:pPr>
        <w:pStyle w:val="Prototype3"/>
        <w:tabs>
          <w:tab w:val="clear" w:pos="4680"/>
        </w:tabs>
        <w:ind w:left="4950" w:hanging="2880"/>
        <w:rPr/>
      </w:pPr>
      <w:r>
        <w:rPr/>
        <w:t>WFS_CDM_STATCUHIGH</w:t>
        <w:tab/>
        <w:t>The reject bin is almost full (threshold).</w:t>
      </w:r>
    </w:p>
    <w:p>
      <w:pPr>
        <w:pStyle w:val="Prototype3"/>
        <w:tabs>
          <w:tab w:val="clear" w:pos="4680"/>
        </w:tabs>
        <w:ind w:left="4950" w:hanging="2880"/>
        <w:rPr/>
      </w:pPr>
      <w:r>
        <w:rPr/>
        <w:t>WFS_CDM_STATCULOW</w:t>
        <w:tab/>
        <w:t xml:space="preserve">The </w:t>
      </w:r>
      <w:ins w:id="243" w:author="A Valued Microsoft Customer" w:date="1995-01-22T12:08:00Z">
        <w:r>
          <w:rPr/>
          <w:t xml:space="preserve">logical </w:t>
        </w:r>
      </w:ins>
      <w:r>
        <w:rPr/>
        <w:t>cassette or coin cylinder is almost empty (threshold).</w:t>
      </w:r>
    </w:p>
    <w:p>
      <w:pPr>
        <w:pStyle w:val="Prototype3"/>
        <w:tabs>
          <w:tab w:val="clear" w:pos="4680"/>
        </w:tabs>
        <w:ind w:left="4950" w:hanging="2880"/>
        <w:rPr/>
      </w:pPr>
      <w:r>
        <w:rPr/>
        <w:t>WFS_CDM_STATCUEMPTY</w:t>
        <w:tab/>
        <w:t xml:space="preserve">The </w:t>
      </w:r>
      <w:ins w:id="244" w:author="A Valued Microsoft Customer" w:date="1995-01-22T12:08:00Z">
        <w:r>
          <w:rPr/>
          <w:t xml:space="preserve">logical </w:t>
        </w:r>
      </w:ins>
      <w:r>
        <w:rPr/>
        <w:t>cassette or coin cylinder is empty.</w:t>
      </w:r>
    </w:p>
    <w:p>
      <w:pPr>
        <w:pStyle w:val="Prototype3"/>
        <w:tabs>
          <w:tab w:val="clear" w:pos="4680"/>
        </w:tabs>
        <w:ind w:left="4950" w:hanging="2880"/>
        <w:rPr>
          <w:ins w:id="248" w:author="Tom Sherrard" w:date="1994-11-11T16:28:00Z"/>
        </w:rPr>
      </w:pPr>
      <w:ins w:id="245" w:author="Tom Sherrard" w:date="1994-11-11T16:28:00Z">
        <w:r>
          <w:rPr/>
          <w:t>WFS_CDM_STATCUINOP</w:t>
          <w:tab/>
          <w:t xml:space="preserve">The </w:t>
        </w:r>
      </w:ins>
      <w:ins w:id="246" w:author="A Valued Microsoft Customer" w:date="1995-01-22T12:08:00Z">
        <w:r>
          <w:rPr/>
          <w:t xml:space="preserve">logical </w:t>
        </w:r>
      </w:ins>
      <w:ins w:id="247" w:author="Tom Sherrard" w:date="1994-11-11T16:28:00Z">
        <w:r>
          <w:rPr/>
          <w:t>cassette or coin cylinder is inoperative.</w:t>
        </w:r>
      </w:ins>
    </w:p>
    <w:p>
      <w:pPr>
        <w:pStyle w:val="Prototype3"/>
        <w:tabs>
          <w:tab w:val="clear" w:pos="4680"/>
        </w:tabs>
        <w:ind w:left="4950" w:hanging="2880"/>
        <w:rPr>
          <w:ins w:id="250" w:author="A Valued Microsoft Customer" w:date="1995-01-22T12:09:00Z"/>
        </w:rPr>
      </w:pPr>
      <w:r>
        <w:rPr/>
        <w:t>WFS_CDM_STATCUMISSING</w:t>
        <w:tab/>
        <w:t xml:space="preserve">The </w:t>
      </w:r>
      <w:ins w:id="249" w:author="A Valued Microsoft Customer" w:date="1995-01-22T12:08:00Z">
        <w:r>
          <w:rPr/>
          <w:t xml:space="preserve">logical </w:t>
        </w:r>
      </w:ins>
      <w:r>
        <w:rPr/>
        <w:t>cassette or reject bin is missing.</w:t>
      </w:r>
    </w:p>
    <w:p>
      <w:pPr>
        <w:pStyle w:val="Prototype3"/>
        <w:tabs>
          <w:tab w:val="clear" w:pos="4680"/>
        </w:tabs>
        <w:ind w:left="4950" w:hanging="2880"/>
        <w:rPr>
          <w:ins w:id="252" w:author="A Valued Microsoft Customer" w:date="1995-01-22T12:09:00Z"/>
        </w:rPr>
      </w:pPr>
      <w:ins w:id="251" w:author="A Valued Microsoft Customer" w:date="1995-01-22T12:09:00Z">
        <w:r>
          <w:rPr/>
        </w:r>
      </w:ins>
    </w:p>
    <w:p>
      <w:pPr>
        <w:pStyle w:val="Prototype2"/>
        <w:ind w:left="1890" w:hanging="7"/>
        <w:rPr>
          <w:i/>
          <w:i/>
          <w:iCs/>
          <w:ins w:id="254" w:author="A Valued Microsoft Customer" w:date="1995-01-22T12:09:00Z"/>
        </w:rPr>
      </w:pPr>
      <w:ins w:id="253" w:author="A Valued Microsoft Customer" w:date="1995-01-22T12:09:00Z">
        <w:r>
          <w:rPr>
            <w:i/>
            <w:iCs/>
          </w:rPr>
          <w:t>usNumPhysicalCUs</w:t>
        </w:r>
      </w:ins>
    </w:p>
    <w:p>
      <w:pPr>
        <w:pStyle w:val="Prototype2"/>
        <w:tabs>
          <w:tab w:val="clear" w:pos="1620"/>
        </w:tabs>
        <w:ind w:left="1890" w:hanging="7"/>
        <w:rPr>
          <w:ins w:id="256" w:author="A Valued Microsoft Customer" w:date="1995-01-22T12:09:00Z"/>
        </w:rPr>
      </w:pPr>
      <w:ins w:id="255" w:author="A Valued Microsoft Customer" w:date="1995-01-22T12:09:00Z">
        <w:r>
          <w:rPr/>
          <w:t>This value indicates the number of physical cash unit structures returned. If this field is zero then the logical cash unit structure above relates directly to a physical cash unit.</w:t>
        </w:r>
      </w:ins>
    </w:p>
    <w:p>
      <w:pPr>
        <w:pStyle w:val="Prototype2"/>
        <w:ind w:left="1627" w:hanging="7"/>
        <w:rPr>
          <w:ins w:id="258" w:author="A Valued Microsoft Customer" w:date="1995-01-22T12:09:00Z"/>
        </w:rPr>
      </w:pPr>
      <w:ins w:id="257" w:author="A Valued Microsoft Customer" w:date="1995-01-22T12:09:00Z">
        <w:r>
          <w:rPr/>
          <w:t xml:space="preserve"> </w:t>
        </w:r>
      </w:ins>
    </w:p>
    <w:p>
      <w:pPr>
        <w:pStyle w:val="Prototype2"/>
        <w:tabs>
          <w:tab w:val="clear" w:pos="1620"/>
        </w:tabs>
        <w:ind w:left="1890" w:hanging="7"/>
        <w:rPr>
          <w:i/>
          <w:i/>
          <w:iCs/>
          <w:ins w:id="260" w:author="A Valued Microsoft Customer" w:date="1995-01-22T12:09:00Z"/>
        </w:rPr>
      </w:pPr>
      <w:ins w:id="259" w:author="A Valued Microsoft Customer" w:date="1995-01-22T12:09:00Z">
        <w:r>
          <w:rPr>
            <w:i/>
            <w:iCs/>
          </w:rPr>
          <w:t>lppPhysical</w:t>
        </w:r>
      </w:ins>
    </w:p>
    <w:p>
      <w:pPr>
        <w:pStyle w:val="Prototype2"/>
        <w:tabs>
          <w:tab w:val="clear" w:pos="1620"/>
        </w:tabs>
        <w:ind w:left="1890" w:hanging="7"/>
        <w:rPr>
          <w:ins w:id="262" w:author="A Valued Microsoft Customer" w:date="1995-01-22T12:09:00Z"/>
        </w:rPr>
      </w:pPr>
      <w:ins w:id="261" w:author="A Valued Microsoft Customer" w:date="1995-01-22T12:09:00Z">
        <w:r>
          <w:rPr/>
          <w:t>Pointer to an array of pointers to physical cash unit structures:</w:t>
        </w:r>
      </w:ins>
    </w:p>
    <w:p>
      <w:pPr>
        <w:pStyle w:val="Prototype1"/>
        <w:tabs>
          <w:tab w:val="clear" w:pos="1800"/>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360"/>
        <w:rPr>
          <w:ins w:id="264" w:author="A Valued Microsoft Customer" w:date="1995-01-22T12:09:00Z"/>
        </w:rPr>
      </w:pPr>
      <w:ins w:id="263" w:author="A Valued Microsoft Customer" w:date="1995-01-22T12:09:00Z">
        <w:r>
          <w:rPr/>
          <w:t>typedef struct _wfs_cdm_physicalcu</w:t>
          <w:br/>
          <w:t>{</w:t>
          <w:br/>
          <w:t xml:space="preserve">LPSTR </w:t>
          <w:tab/>
          <w:tab/>
          <w:t>lpPhysicalPositionName;</w:t>
          <w:br/>
          <w:t>USHORT</w:t>
          <w:tab/>
          <w:tab/>
          <w:t>usPStatus;</w:t>
          <w:br/>
          <w:t>} WFSCDMPHCU, * LPWFSCDMPHCU;</w:t>
        </w:r>
      </w:ins>
    </w:p>
    <w:p>
      <w:pPr>
        <w:pStyle w:val="Prototype2"/>
        <w:tabs>
          <w:tab w:val="clear" w:pos="1620"/>
        </w:tabs>
        <w:spacing w:before="120" w:after="0"/>
        <w:ind w:left="2160" w:hanging="7"/>
        <w:rPr>
          <w:i/>
          <w:i/>
          <w:iCs/>
          <w:ins w:id="266" w:author="A Valued Microsoft Customer" w:date="1995-01-22T12:09:00Z"/>
        </w:rPr>
      </w:pPr>
      <w:ins w:id="265" w:author="A Valued Microsoft Customer" w:date="1995-01-22T12:09:00Z">
        <w:r>
          <w:rPr>
            <w:i/>
            <w:iCs/>
          </w:rPr>
          <w:t>lpPhysicalPositionName</w:t>
        </w:r>
      </w:ins>
    </w:p>
    <w:p>
      <w:pPr>
        <w:pStyle w:val="Prototype2"/>
        <w:tabs>
          <w:tab w:val="clear" w:pos="1620"/>
        </w:tabs>
        <w:ind w:left="2160" w:hanging="7"/>
        <w:rPr>
          <w:ins w:id="272" w:author="A Valued Microsoft Customer" w:date="1995-01-22T12:09:00Z"/>
        </w:rPr>
      </w:pPr>
      <w:ins w:id="267" w:author="A Valued Microsoft Customer" w:date="1995-01-22T12:09:00Z">
        <w:r>
          <w:rPr/>
          <w:t xml:space="preserve">This field points to a name (e.g. </w:t>
        </w:r>
      </w:ins>
      <w:ins w:id="268" w:author="Tom Sherrard" w:date="1995-02-02T20:47:00Z">
        <w:r>
          <w:rPr/>
          <w:t>“</w:t>
        </w:r>
      </w:ins>
      <w:ins w:id="269" w:author="A Valued Microsoft Customer" w:date="1995-01-22T12:09:00Z">
        <w:r>
          <w:rPr/>
          <w:t>hopper 1</w:t>
        </w:r>
      </w:ins>
      <w:ins w:id="270" w:author="Tom Sherrard" w:date="1995-02-02T20:47:00Z">
        <w:r>
          <w:rPr/>
          <w:t>”</w:t>
        </w:r>
      </w:ins>
      <w:ins w:id="271" w:author="A Valued Microsoft Customer" w:date="1995-01-22T12:09:00Z">
        <w:r>
          <w:rPr/>
          <w:t xml:space="preserve">) indicating the physical location in the dispenser device in which this cash unit is installed. </w:t>
        </w:r>
      </w:ins>
    </w:p>
    <w:p>
      <w:pPr>
        <w:pStyle w:val="Prototype2"/>
        <w:tabs>
          <w:tab w:val="clear" w:pos="1620"/>
        </w:tabs>
        <w:spacing w:before="120" w:after="0"/>
        <w:ind w:left="2160" w:hanging="7"/>
        <w:rPr>
          <w:ins w:id="275" w:author="A Valued Microsoft Customer" w:date="1995-01-22T12:09:00Z"/>
        </w:rPr>
      </w:pPr>
      <w:ins w:id="273" w:author="A Valued Microsoft Customer" w:date="1995-01-22T12:09:00Z">
        <w:r>
          <w:rPr>
            <w:i/>
            <w:iCs/>
          </w:rPr>
          <w:t>usPStatus</w:t>
        </w:r>
      </w:ins>
      <w:ins w:id="274" w:author="A Valued Microsoft Customer" w:date="1995-01-22T12:09:00Z">
        <w:r>
          <w:rPr/>
          <w:br/>
          <w:t>Describes the  status of the physical cash unit. Values are:</w:t>
        </w:r>
      </w:ins>
    </w:p>
    <w:p>
      <w:pPr>
        <w:pStyle w:val="Prototype3"/>
        <w:keepNext w:val="true"/>
        <w:pBdr>
          <w:bottom w:val="single" w:sz="6" w:space="1" w:color="000000"/>
        </w:pBdr>
        <w:tabs>
          <w:tab w:val="clear" w:pos="4680"/>
        </w:tabs>
        <w:ind w:left="5310" w:hanging="2880"/>
        <w:rPr>
          <w:ins w:id="277" w:author="A Valued Microsoft Customer" w:date="1995-01-22T12:09:00Z"/>
        </w:rPr>
      </w:pPr>
      <w:ins w:id="276" w:author="A Valued Microsoft Customer" w:date="1995-01-22T12:09:00Z">
        <w:r>
          <w:rPr/>
          <w:t>Value</w:t>
          <w:tab/>
          <w:t>Meaning</w:t>
        </w:r>
      </w:ins>
    </w:p>
    <w:p>
      <w:pPr>
        <w:pStyle w:val="Prototype3"/>
        <w:tabs>
          <w:tab w:val="clear" w:pos="4680"/>
        </w:tabs>
        <w:ind w:left="5310" w:hanging="2880"/>
        <w:rPr>
          <w:ins w:id="279" w:author="A Valued Microsoft Customer" w:date="1995-01-22T12:09:00Z"/>
        </w:rPr>
      </w:pPr>
      <w:ins w:id="278" w:author="A Valued Microsoft Customer" w:date="1995-01-22T12:09:00Z">
        <w:r>
          <w:rPr/>
          <w:t>WFS_CDM_STATCUOK</w:t>
          <w:tab/>
          <w:t>The contents of the cash unit is OK.</w:t>
        </w:r>
      </w:ins>
    </w:p>
    <w:p>
      <w:pPr>
        <w:pStyle w:val="Prototype3"/>
        <w:tabs>
          <w:tab w:val="clear" w:pos="4680"/>
        </w:tabs>
        <w:ind w:left="5310" w:hanging="2880"/>
        <w:rPr>
          <w:ins w:id="281" w:author="A Valued Microsoft Customer" w:date="1995-01-22T12:09:00Z"/>
        </w:rPr>
      </w:pPr>
      <w:ins w:id="280" w:author="A Valued Microsoft Customer" w:date="1995-01-22T12:09:00Z">
        <w:r>
          <w:rPr/>
          <w:t>WFS_CDM_STATCULOW</w:t>
          <w:tab/>
          <w:t>The bill cassette or coin cylinder is almost empty (threshold).</w:t>
        </w:r>
      </w:ins>
    </w:p>
    <w:p>
      <w:pPr>
        <w:pStyle w:val="Prototype3"/>
        <w:tabs>
          <w:tab w:val="clear" w:pos="4680"/>
        </w:tabs>
        <w:ind w:left="5310" w:hanging="2880"/>
        <w:rPr>
          <w:ins w:id="283" w:author="A Valued Microsoft Customer" w:date="1995-01-22T12:09:00Z"/>
        </w:rPr>
      </w:pPr>
      <w:ins w:id="282" w:author="A Valued Microsoft Customer" w:date="1995-01-22T12:09:00Z">
        <w:r>
          <w:rPr/>
          <w:t>WFS_CDM_STATCUEMPTY</w:t>
          <w:tab/>
          <w:t>The bill cassette or coin cylinder is empty.</w:t>
        </w:r>
      </w:ins>
    </w:p>
    <w:p>
      <w:pPr>
        <w:pStyle w:val="Prototype3"/>
        <w:tabs>
          <w:tab w:val="clear" w:pos="4680"/>
        </w:tabs>
        <w:ind w:left="5310" w:hanging="2880"/>
        <w:rPr>
          <w:ins w:id="285" w:author="A Valued Microsoft Customer" w:date="1995-01-22T12:09:00Z"/>
        </w:rPr>
      </w:pPr>
      <w:ins w:id="284" w:author="A Valued Microsoft Customer" w:date="1995-01-22T12:09:00Z">
        <w:r>
          <w:rPr/>
          <w:t xml:space="preserve">WFS_CDM_STATCUINOP </w:t>
          <w:tab/>
          <w:t>Specified cash unit had an error and is now inoperative until the condition is cleared.</w:t>
        </w:r>
      </w:ins>
    </w:p>
    <w:p>
      <w:pPr>
        <w:pStyle w:val="Prototype3"/>
        <w:tabs>
          <w:tab w:val="clear" w:pos="4680"/>
        </w:tabs>
        <w:ind w:left="5310" w:hanging="2880"/>
        <w:rPr>
          <w:ins w:id="287" w:author="A Valued Microsoft Customer" w:date="1995-01-22T12:09:00Z"/>
        </w:rPr>
      </w:pPr>
      <w:ins w:id="286" w:author="A Valued Microsoft Customer" w:date="1995-01-22T12:09:00Z">
        <w:r>
          <w:rPr/>
          <w:t>WFS_CDM_STATCUMISSING</w:t>
          <w:tab/>
          <w:t>The bill cassette or coin cylinder is missing.</w:t>
        </w:r>
      </w:ins>
    </w:p>
    <w:p>
      <w:pPr>
        <w:pStyle w:val="Comments"/>
        <w:spacing w:before="120" w:after="120"/>
        <w:rPr/>
      </w:pPr>
      <w:r>
        <w:rPr>
          <w:b/>
          <w:bCs/>
        </w:rPr>
        <w:t>Error Codes</w:t>
      </w:r>
      <w:r>
        <w:rPr/>
        <w:tab/>
        <w:t>There are no additional error codes generated by this command.</w:t>
      </w:r>
    </w:p>
    <w:p>
      <w:pPr>
        <w:pStyle w:val="Normal"/>
        <w:rPr/>
      </w:pPr>
      <w:r>
        <w:rPr/>
      </w:r>
    </w:p>
    <w:p>
      <w:pPr>
        <w:pStyle w:val="Normal"/>
        <w:rPr/>
      </w:pPr>
      <w:r>
        <w:rPr/>
      </w:r>
    </w:p>
    <w:p>
      <w:pPr>
        <w:pStyle w:val="Heading2"/>
        <w:tabs>
          <w:tab w:val="clear" w:pos="720"/>
          <w:tab w:val="left" w:pos="0" w:leader="none"/>
        </w:tabs>
        <w:ind w:left="0" w:hanging="0"/>
        <w:rPr/>
      </w:pPr>
      <w:r>
        <w:rPr/>
        <w:t>WFS_INF_CDM_TELLER_INFO</w:t>
      </w:r>
    </w:p>
    <w:p>
      <w:pPr>
        <w:pStyle w:val="Comments"/>
        <w:rPr/>
      </w:pPr>
      <w:r>
        <w:rPr>
          <w:b/>
          <w:bCs/>
        </w:rPr>
        <w:t>Description</w:t>
      </w:r>
      <w:r>
        <w:rPr/>
        <w:tab/>
        <w:t>This command is used for getting the tallies assigned to a teller. A set of tallies can be requested for each currency assigned to the teller.</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INFO</w:t>
        <w:tab/>
        <w:t>lpTellerInfo</w:t>
      </w:r>
      <w:r>
        <w:rPr/>
        <w:t>, as described below</w:t>
      </w:r>
    </w:p>
    <w:p>
      <w:pPr>
        <w:pStyle w:val="Prototype1"/>
        <w:spacing w:before="0" w:after="0"/>
        <w:rPr/>
      </w:pPr>
      <w:r>
        <w:rPr/>
        <w:t>typedef struct _wfs_cdm_teller_info</w:t>
        <w:br/>
        <w:tab/>
        <w:t>{</w:t>
        <w:br/>
        <w:tab/>
        <w:t>USHORT</w:t>
        <w:tab/>
        <w:tab/>
        <w:tab/>
        <w:t>usTellerId;</w:t>
        <w:br/>
        <w:tab/>
        <w:t>CHAR</w:t>
        <w:tab/>
        <w:tab/>
        <w:tab/>
        <w:t>cCurrencyId[3];</w:t>
        <w:br/>
        <w:tab/>
        <w:t>} WFSCDMTELLERINFO, *LPWFSCDMTELLERINFO;</w:t>
      </w:r>
    </w:p>
    <w:p>
      <w:pPr>
        <w:pStyle w:val="Prototype2"/>
        <w:spacing w:before="120" w:after="0"/>
        <w:rPr/>
      </w:pPr>
      <w:r>
        <w:rPr/>
        <w:tab/>
      </w:r>
      <w:r>
        <w:rPr>
          <w:i/>
          <w:iCs/>
        </w:rPr>
        <w:t>usTellerID</w:t>
      </w:r>
      <w:r>
        <w:rPr/>
        <w:br/>
        <w:t>Identification of teller.</w:t>
      </w:r>
      <w:ins w:id="288" w:author="Tom Sherrard" w:date="1994-11-11T16:54:00Z">
        <w:r>
          <w:rPr/>
          <w:t xml:space="preserve">  The service provider maintains a list of valid teller </w:t>
        </w:r>
      </w:ins>
      <w:ins w:id="289" w:author="Tom Sherrard" w:date="1994-11-11T16:56:00Z">
        <w:r>
          <w:rPr/>
          <w:t>ID</w:t>
        </w:r>
      </w:ins>
      <w:ins w:id="290" w:author="Tom Sherrard" w:date="1994-11-11T16:54:00Z">
        <w:r>
          <w:rPr/>
          <w:t xml:space="preserve">s; </w:t>
        </w:r>
      </w:ins>
      <w:ins w:id="291" w:author="Tom Sherrard" w:date="1994-11-11T16:56:00Z">
        <w:r>
          <w:rPr/>
          <w:t xml:space="preserve">if </w:t>
        </w:r>
      </w:ins>
      <w:ins w:id="292" w:author="Tom Sherrard" w:date="1994-11-11T16:54:00Z">
        <w:r>
          <w:rPr/>
          <w:t xml:space="preserve">the </w:t>
        </w:r>
      </w:ins>
      <w:ins w:id="293" w:author="Tom Sherrard" w:date="1994-11-11T16:54:00Z">
        <w:r>
          <w:rPr>
            <w:i/>
            <w:iCs/>
          </w:rPr>
          <w:t>usTellerID</w:t>
        </w:r>
      </w:ins>
      <w:ins w:id="294" w:author="Tom Sherrard" w:date="1994-11-11T16:54:00Z">
        <w:r>
          <w:rPr/>
          <w:t xml:space="preserve"> value is not present in the list, an error is reported.  The implementation of the list is vendor dependent.</w:t>
        </w:r>
      </w:ins>
    </w:p>
    <w:p>
      <w:pPr>
        <w:pStyle w:val="Prototype2"/>
        <w:spacing w:before="120" w:after="0"/>
        <w:rPr/>
      </w:pPr>
      <w:r>
        <w:rPr/>
        <w:tab/>
      </w:r>
      <w:r>
        <w:rPr>
          <w:i/>
          <w:iCs/>
        </w:rPr>
        <w:t>cCurrencyID</w:t>
      </w:r>
      <w:r>
        <w:rPr/>
        <w:br/>
        <w:t>Identification of currency (ISO format).</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TELLERTOTALS   lpTellerTotals</w:t>
      </w:r>
      <w:r>
        <w:rPr>
          <w:rFonts w:eastAsia="Courier New" w:cs="Courier New" w:ascii="Courier New" w:hAnsi="Courier New"/>
        </w:rPr>
        <w:t>;</w:t>
      </w:r>
      <w:r>
        <w:rPr/>
        <w:t xml:space="preserve"> as described below.</w:t>
      </w:r>
    </w:p>
    <w:p>
      <w:pPr>
        <w:pStyle w:val="Prototype1"/>
        <w:rPr/>
      </w:pPr>
      <w:r>
        <w:rPr/>
        <w:t>typedef struct _wfs_cdm_teller_totals</w:t>
        <w:br/>
        <w:tab/>
        <w:t>{</w:t>
      </w:r>
      <w:r>
        <w:rPr>
          <w:lang w:val="de-DE"/>
        </w:rPr>
        <w:br/>
      </w:r>
      <w:r>
        <w:rPr/>
        <w:tab/>
        <w:t>USHORT</w:t>
        <w:tab/>
        <w:tab/>
        <w:tab/>
        <w:t>usTellerID;</w:t>
        <w:br/>
        <w:tab/>
        <w:t>CHAR</w:t>
        <w:tab/>
        <w:tab/>
        <w:tab/>
        <w:t>cCurrencyId[3];</w:t>
        <w:br/>
        <w:tab/>
        <w:t>ULONG</w:t>
        <w:tab/>
        <w:tab/>
        <w:tab/>
        <w:t>ul</w:t>
      </w:r>
      <w:ins w:id="295" w:author="Tom Sherrard" w:date="1995-01-12T16:04:00Z">
        <w:r>
          <w:rPr/>
          <w:t>Bills</w:t>
        </w:r>
      </w:ins>
      <w:del w:id="296" w:author="Tom Sherrard" w:date="1995-01-12T16:04:00Z">
        <w:r>
          <w:rPr/>
          <w:delText>Dispensed</w:delText>
        </w:r>
      </w:del>
      <w:r>
        <w:rPr/>
        <w:t>;</w:t>
        <w:br/>
        <w:tab/>
        <w:t>ULONG</w:t>
        <w:tab/>
        <w:tab/>
        <w:tab/>
        <w:t>ulCoins;</w:t>
        <w:br/>
        <w:tab/>
        <w:t>ULONG</w:t>
        <w:tab/>
        <w:tab/>
        <w:tab/>
        <w:t>ulCashIn;</w:t>
        <w:br/>
        <w:tab/>
        <w:t>ULONG</w:t>
        <w:tab/>
        <w:tab/>
        <w:tab/>
        <w:t>ulCashBox;</w:t>
        <w:br/>
        <w:tab/>
        <w:t>} WFSCDMTELLERTOTALS, * LPWFSCDMTELLERTOTALS;</w:t>
      </w:r>
    </w:p>
    <w:p>
      <w:pPr>
        <w:pStyle w:val="Prototype2"/>
        <w:rPr/>
      </w:pPr>
      <w:r>
        <w:rPr/>
        <w:tab/>
      </w:r>
      <w:r>
        <w:rPr>
          <w:i/>
          <w:iCs/>
        </w:rPr>
        <w:t>usTellerID</w:t>
      </w:r>
      <w:r>
        <w:rPr/>
        <w:br/>
        <w:t>Identification of teller.</w:t>
      </w:r>
    </w:p>
    <w:p>
      <w:pPr>
        <w:pStyle w:val="Prototype2"/>
        <w:spacing w:before="120" w:after="0"/>
        <w:rPr/>
      </w:pPr>
      <w:r>
        <w:rPr/>
        <w:tab/>
      </w:r>
      <w:r>
        <w:rPr>
          <w:i/>
          <w:iCs/>
        </w:rPr>
        <w:t>cCurrencyID</w:t>
      </w:r>
      <w:r>
        <w:rPr/>
        <w:br/>
        <w:t>Identification of currency (ISO format).</w:t>
      </w:r>
    </w:p>
    <w:p>
      <w:pPr>
        <w:pStyle w:val="Prototype2"/>
        <w:spacing w:before="120" w:after="0"/>
        <w:rPr>
          <w:b/>
          <w:b/>
          <w:bCs/>
          <w:i/>
          <w:i/>
          <w:iCs/>
        </w:rPr>
      </w:pPr>
      <w:r>
        <w:rPr/>
        <w:tab/>
      </w:r>
      <w:r>
        <w:rPr>
          <w:i/>
          <w:iCs/>
        </w:rPr>
        <w:t>ul</w:t>
      </w:r>
      <w:ins w:id="297" w:author="Tom Sherrard" w:date="1995-01-12T16:04:00Z">
        <w:r>
          <w:rPr>
            <w:i/>
            <w:iCs/>
          </w:rPr>
          <w:t>Bills</w:t>
        </w:r>
      </w:ins>
      <w:del w:id="298" w:author="Tom Sherrard" w:date="1995-01-12T16:04:00Z">
        <w:r>
          <w:rPr>
            <w:i/>
            <w:iCs/>
          </w:rPr>
          <w:delText>Dispensed</w:delText>
        </w:r>
      </w:del>
      <w:r>
        <w:rPr/>
        <w:br/>
        <w:t xml:space="preserve">Amount of money dispensed from </w:t>
      </w:r>
      <w:ins w:id="299" w:author="Tom Sherrard" w:date="1994-11-23T17:01:00Z">
        <w:r>
          <w:rPr/>
          <w:t>bill cassettes</w:t>
        </w:r>
      </w:ins>
      <w:del w:id="300" w:author="Tom Sherrard" w:date="1994-11-23T17:01:00Z">
        <w:r>
          <w:rPr/>
          <w:delText>cash units</w:delText>
        </w:r>
      </w:del>
      <w:r>
        <w:rPr/>
        <w:t>.</w:t>
      </w:r>
      <w:ins w:id="301" w:author="Tom Sherrard" w:date="1994-11-15T16:33:00Z">
        <w:r>
          <w:rPr/>
          <w:t xml:space="preserve"> (Amount expressed in minimum dispense units; see WFS_INF_CDM_CURRENCY_EXP.)</w:t>
        </w:r>
      </w:ins>
    </w:p>
    <w:p>
      <w:pPr>
        <w:pStyle w:val="Prototype2"/>
        <w:spacing w:before="120" w:after="0"/>
        <w:rPr>
          <w:b/>
          <w:b/>
          <w:bCs/>
          <w:i/>
          <w:i/>
          <w:iCs/>
        </w:rPr>
      </w:pPr>
      <w:r>
        <w:rPr/>
        <w:tab/>
      </w:r>
      <w:r>
        <w:rPr>
          <w:i/>
          <w:iCs/>
        </w:rPr>
        <w:t>ulCoins</w:t>
      </w:r>
      <w:r>
        <w:rPr/>
        <w:br/>
        <w:t xml:space="preserve">Amount of </w:t>
      </w:r>
      <w:ins w:id="302" w:author="Tom Sherrard" w:date="1994-11-15T12:32:00Z">
        <w:r>
          <w:rPr/>
          <w:t>money</w:t>
        </w:r>
      </w:ins>
      <w:del w:id="303" w:author="Tom Sherrard" w:date="1994-11-15T12:32:00Z">
        <w:r>
          <w:rPr/>
          <w:delText xml:space="preserve">coins </w:delText>
        </w:r>
      </w:del>
      <w:r>
        <w:rPr/>
        <w:t xml:space="preserve">dispensed from </w:t>
      </w:r>
      <w:ins w:id="304" w:author="Tom Sherrard" w:date="1994-11-15T12:32:00Z">
        <w:r>
          <w:rPr/>
          <w:t xml:space="preserve">coin </w:t>
        </w:r>
      </w:ins>
      <w:r>
        <w:rPr/>
        <w:t>cylinders.</w:t>
      </w:r>
      <w:ins w:id="305" w:author="Tom Sherrard" w:date="1994-11-15T16:33:00Z">
        <w:r>
          <w:rPr/>
          <w:t xml:space="preserve">  (Amount expressed in minimum dispense units; see WFS_INF_CDM_CURRENCY_EXP.)</w:t>
        </w:r>
      </w:ins>
    </w:p>
    <w:p>
      <w:pPr>
        <w:pStyle w:val="Prototype2"/>
        <w:spacing w:before="120" w:after="0"/>
        <w:rPr/>
      </w:pPr>
      <w:r>
        <w:rPr/>
        <w:tab/>
      </w:r>
      <w:r>
        <w:rPr>
          <w:i/>
          <w:iCs/>
        </w:rPr>
        <w:t>ulCashIn</w:t>
      </w:r>
      <w:r>
        <w:rPr/>
        <w:br/>
        <w:t>Amount of money cashed in by teller.</w:t>
      </w:r>
      <w:ins w:id="306" w:author="Tom Sherrard" w:date="1994-11-11T16:58:00Z">
        <w:r>
          <w:rPr/>
          <w:t xml:space="preserve"> </w:t>
        </w:r>
      </w:ins>
      <w:ins w:id="307" w:author="Tom Sherrard" w:date="1994-11-15T16:33:00Z">
        <w:r>
          <w:rPr/>
          <w:t xml:space="preserve"> (Amount expressed in minimum dispense units; see WFS_INF_CDM_CURRENCY_EXP.)</w:t>
        </w:r>
      </w:ins>
    </w:p>
    <w:p>
      <w:pPr>
        <w:pStyle w:val="Prototype2"/>
        <w:spacing w:before="120" w:after="0"/>
        <w:rPr/>
      </w:pPr>
      <w:r>
        <w:rPr/>
        <w:tab/>
      </w:r>
      <w:r>
        <w:rPr>
          <w:i/>
          <w:iCs/>
        </w:rPr>
        <w:t>ulCashBox</w:t>
      </w:r>
      <w:r>
        <w:rPr/>
        <w:br/>
        <w:t>Amount dispensed from teller’s cash box.</w:t>
      </w:r>
      <w:ins w:id="308" w:author="Tom Sherrard" w:date="1994-11-11T16:58:00Z">
        <w:r>
          <w:rPr/>
          <w:t xml:space="preserve"> </w:t>
        </w:r>
      </w:ins>
      <w:ins w:id="309" w:author="Tom Sherrard" w:date="1994-11-15T16:33:00Z">
        <w:r>
          <w:rPr/>
          <w:t xml:space="preserve"> (Amount expressed in minimum dispense units; see WFS_INF_CDM_CURRENCY_EXP.)</w:t>
        </w:r>
      </w:ins>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400" w:hanging="3780"/>
        <w:rPr/>
      </w:pPr>
      <w:r>
        <w:rPr/>
        <w:t>Value</w:t>
        <w:tab/>
        <w:t>Description</w:t>
      </w:r>
    </w:p>
    <w:p>
      <w:pPr>
        <w:pStyle w:val="Prototype3"/>
        <w:ind w:left="5400" w:hanging="3780"/>
        <w:rPr/>
      </w:pPr>
      <w:r>
        <w:rPr/>
        <w:t>WFS_ERR_CDM_INVALIDCURRENCY</w:t>
        <w:tab/>
      </w:r>
      <w:ins w:id="310" w:author="Tom Sherrard" w:date="1994-11-11T16:59:00Z">
        <w:r>
          <w:rPr/>
          <w:t xml:space="preserve">Specified </w:t>
        </w:r>
      </w:ins>
      <w:del w:id="311" w:author="Tom Sherrard" w:date="1994-11-11T16:59:00Z">
        <w:r>
          <w:rPr/>
          <w:delText>C</w:delText>
        </w:r>
      </w:del>
      <w:ins w:id="312" w:author="Tom Sherrard" w:date="1994-11-11T16:59:00Z">
        <w:r>
          <w:rPr/>
          <w:t>c</w:t>
        </w:r>
      </w:ins>
      <w:r>
        <w:rPr/>
        <w:t xml:space="preserve">urrency not </w:t>
      </w:r>
      <w:ins w:id="313" w:author="Tom Sherrard" w:date="1994-11-11T17:01:00Z">
        <w:r>
          <w:rPr/>
          <w:t>currently available</w:t>
        </w:r>
      </w:ins>
      <w:del w:id="314" w:author="Tom Sherrard" w:date="1994-11-11T17:01:00Z">
        <w:r>
          <w:rPr/>
          <w:delText>provided</w:delText>
        </w:r>
      </w:del>
    </w:p>
    <w:p>
      <w:pPr>
        <w:pStyle w:val="Prototype3"/>
        <w:ind w:left="5400" w:hanging="3780"/>
        <w:rPr/>
      </w:pPr>
      <w:r>
        <w:rPr/>
        <w:t>WFS_ERR_CDM_INVALIDTELLERID</w:t>
        <w:tab/>
        <w:t xml:space="preserve">Teller ID not </w:t>
      </w:r>
      <w:ins w:id="315" w:author="Tom Sherrard" w:date="1994-11-11T16:59:00Z">
        <w:r>
          <w:rPr/>
          <w:t>present in service provider’s teller ID list.</w:t>
        </w:r>
      </w:ins>
      <w:del w:id="316" w:author="Tom Sherrard" w:date="1994-11-11T17:00:00Z">
        <w:r>
          <w:rPr/>
          <w:delText>configured</w:delText>
        </w:r>
      </w:del>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DM_TELLER_POSITIONS</w:t>
      </w:r>
    </w:p>
    <w:p>
      <w:pPr>
        <w:pStyle w:val="Comments"/>
        <w:rPr/>
      </w:pPr>
      <w:r>
        <w:rPr>
          <w:b/>
          <w:bCs/>
        </w:rPr>
        <w:t>Description</w:t>
      </w:r>
      <w:r>
        <w:rPr/>
        <w:tab/>
        <w:t>This command is used to get the output position assigned to each teller.</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rPr>
        <w:t>LPWFSCDMTELLERPOS *</w:t>
        <w:tab/>
        <w:t>lppTellerPos</w:t>
      </w:r>
      <w:r>
        <w:rPr/>
        <w:t>;</w:t>
      </w:r>
      <w:r>
        <w:rPr>
          <w:sz w:val="18"/>
          <w:szCs w:val="18"/>
        </w:rPr>
        <w:br/>
      </w:r>
      <w:r>
        <w:rPr/>
        <w:t>Point</w:t>
      </w:r>
      <w:ins w:id="317" w:author="Tom Sherrard" w:date="1994-11-11T17:04:00Z">
        <w:r>
          <w:rPr/>
          <w:t>er</w:t>
        </w:r>
      </w:ins>
      <w:del w:id="318" w:author="Tom Sherrard" w:date="1994-11-11T17:04:00Z">
        <w:r>
          <w:rPr/>
          <w:delText>s</w:delText>
        </w:r>
      </w:del>
      <w:r>
        <w:rPr/>
        <w:t xml:space="preserve"> to </w:t>
      </w:r>
      <w:ins w:id="319" w:author="Tom Sherrard" w:date="1994-11-11T17:04:00Z">
        <w:r>
          <w:rPr/>
          <w:t xml:space="preserve">a </w:t>
        </w:r>
      </w:ins>
      <w:r>
        <w:rPr/>
        <w:t xml:space="preserve">null-terminated array of </w:t>
      </w:r>
      <w:ins w:id="320" w:author="Tom Sherrard" w:date="1994-11-11T17:04:00Z">
        <w:r>
          <w:rPr/>
          <w:t>pointers to teller position</w:t>
        </w:r>
      </w:ins>
      <w:del w:id="321" w:author="Tom Sherrard" w:date="1994-11-11T17:05:00Z">
        <w:r>
          <w:rPr>
            <w:rFonts w:eastAsia="Lucida Sans Typewriter" w:cs="Lucida Sans Typewriter" w:ascii="Lucida Sans Typewriter" w:hAnsi="Lucida Sans Typewriter"/>
            <w:sz w:val="18"/>
            <w:szCs w:val="18"/>
          </w:rPr>
          <w:delText>LPWFSCDMTELLERPOS</w:delText>
        </w:r>
      </w:del>
      <w:r>
        <w:rPr/>
        <w:t xml:space="preserve"> structures</w:t>
      </w:r>
      <w:ins w:id="322" w:author="Tom Sherrard" w:date="1994-11-11T17:05:00Z">
        <w:r>
          <w:rPr/>
          <w:t>:</w:t>
        </w:r>
      </w:ins>
      <w:del w:id="323" w:author="Tom Sherrard" w:date="1994-11-11T17:05:00Z">
        <w:r>
          <w:rPr/>
          <w:delText>, as defined below.</w:delText>
        </w:r>
      </w:del>
    </w:p>
    <w:p>
      <w:pPr>
        <w:pStyle w:val="Prototype1"/>
        <w:rPr/>
      </w:pPr>
      <w:r>
        <w:rPr/>
        <w:t>typedef struct _wfs_cdm_teller_pos</w:t>
        <w:br/>
        <w:tab/>
        <w:t>{</w:t>
        <w:br/>
        <w:tab/>
        <w:t>USHORT</w:t>
        <w:tab/>
        <w:tab/>
        <w:t>usTellerID;</w:t>
        <w:br/>
        <w:tab/>
        <w:t>USHORT</w:t>
        <w:tab/>
        <w:tab/>
        <w:t>usPosition;</w:t>
        <w:br/>
        <w:tab/>
        <w:t>} WFSCDMTELLERPOS, *LPWFSCDMTELLERPOS;</w:t>
      </w:r>
    </w:p>
    <w:p>
      <w:pPr>
        <w:pStyle w:val="Prototype2"/>
        <w:rPr/>
      </w:pPr>
      <w:r>
        <w:rPr/>
        <w:tab/>
      </w:r>
      <w:r>
        <w:rPr>
          <w:i/>
          <w:iCs/>
        </w:rPr>
        <w:t>usTellerID</w:t>
      </w:r>
      <w:r>
        <w:rPr/>
        <w:br/>
        <w:t>Identification of teller.</w:t>
      </w:r>
    </w:p>
    <w:p>
      <w:pPr>
        <w:pStyle w:val="Prototype2"/>
        <w:rPr/>
      </w:pPr>
      <w:r>
        <w:rPr/>
        <w:tab/>
      </w:r>
      <w:r>
        <w:rPr>
          <w:i/>
          <w:iCs/>
        </w:rPr>
        <w:t>usPosition</w:t>
      </w:r>
      <w:r>
        <w:rPr/>
        <w:br/>
        <w:t>Output position where cash is presented to the teller.</w:t>
      </w:r>
    </w:p>
    <w:p>
      <w:pPr>
        <w:pStyle w:val="Comments"/>
        <w:spacing w:before="120" w:after="0"/>
        <w:rPr>
          <w:ins w:id="326" w:author="Tom Sherrard" w:date="1994-11-16T13:50:00Z"/>
        </w:rPr>
      </w:pPr>
      <w:ins w:id="324" w:author="Tom Sherrard" w:date="1994-11-16T13:50:00Z">
        <w:r>
          <w:rPr>
            <w:b/>
            <w:bCs/>
          </w:rPr>
          <w:t>Error Codes</w:t>
        </w:r>
      </w:ins>
      <w:ins w:id="325" w:author="Tom Sherrard" w:date="1994-11-16T13:50:00Z">
        <w:r>
          <w:rPr/>
          <w:tab/>
          <w:t>There are no additional error codes generated by this command.</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DM_CURRENCY_EXP</w:t>
      </w:r>
    </w:p>
    <w:p>
      <w:pPr>
        <w:pStyle w:val="Comments"/>
        <w:rPr/>
      </w:pPr>
      <w:r>
        <w:rPr>
          <w:b/>
          <w:bCs/>
        </w:rPr>
        <w:t>Description</w:t>
      </w:r>
      <w:r>
        <w:rPr/>
        <w:tab/>
        <w:t>This command is used for getting the exponents assigned to each currency used.</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CURRENCYEXP</w:t>
      </w: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sz w:val="18"/>
          <w:szCs w:val="18"/>
        </w:rPr>
        <w:t>*</w:t>
        <w:tab/>
        <w:t>lppCurrencyExp</w:t>
      </w:r>
      <w:r>
        <w:rPr/>
        <w:t>;</w:t>
      </w:r>
      <w:r>
        <w:rPr>
          <w:sz w:val="18"/>
          <w:szCs w:val="18"/>
        </w:rPr>
        <w:br/>
      </w:r>
      <w:r>
        <w:rPr/>
        <w:t>Point</w:t>
      </w:r>
      <w:ins w:id="327" w:author="Tom Sherrard" w:date="1994-11-11T17:10:00Z">
        <w:r>
          <w:rPr/>
          <w:t>er</w:t>
        </w:r>
      </w:ins>
      <w:del w:id="328" w:author="Tom Sherrard" w:date="1994-11-11T17:10:00Z">
        <w:r>
          <w:rPr/>
          <w:delText>s</w:delText>
        </w:r>
      </w:del>
      <w:r>
        <w:rPr/>
        <w:t xml:space="preserve"> to </w:t>
      </w:r>
      <w:ins w:id="329" w:author="Tom Sherrard" w:date="1994-11-11T17:10:00Z">
        <w:r>
          <w:rPr/>
          <w:t xml:space="preserve">a </w:t>
        </w:r>
      </w:ins>
      <w:r>
        <w:rPr/>
        <w:t xml:space="preserve">null-terminated array of </w:t>
      </w:r>
      <w:ins w:id="330" w:author="Tom Sherrard" w:date="1994-11-11T17:11:00Z">
        <w:r>
          <w:rPr/>
          <w:t>pointers to currency exponent</w:t>
        </w:r>
      </w:ins>
      <w:del w:id="331" w:author="Tom Sherrard" w:date="1994-11-11T17:11:00Z">
        <w:r>
          <w:rPr/>
          <w:delText xml:space="preserve"> </w:delText>
        </w:r>
      </w:del>
      <w:del w:id="332" w:author="Tom Sherrard" w:date="1994-11-11T17:11:00Z">
        <w:r>
          <w:rPr>
            <w:rFonts w:eastAsia="Lucida Sans Typewriter" w:cs="Lucida Sans Typewriter" w:ascii="Lucida Sans Typewriter" w:hAnsi="Lucida Sans Typewriter"/>
            <w:sz w:val="18"/>
            <w:szCs w:val="18"/>
          </w:rPr>
          <w:delText>LPWFSCDMCURRENCYEXP</w:delText>
        </w:r>
      </w:del>
      <w:r>
        <w:rPr/>
        <w:t xml:space="preserve"> structures</w:t>
      </w:r>
      <w:ins w:id="333" w:author="Tom Sherrard" w:date="1994-11-11T17:11:00Z">
        <w:r>
          <w:rPr/>
          <w:t>:</w:t>
        </w:r>
      </w:ins>
      <w:del w:id="334" w:author="Tom Sherrard" w:date="1994-11-11T17:11:00Z">
        <w:r>
          <w:rPr/>
          <w:delText>, as defined below.</w:delText>
        </w:r>
      </w:del>
    </w:p>
    <w:p>
      <w:pPr>
        <w:pStyle w:val="Prototype1"/>
        <w:rPr/>
      </w:pPr>
      <w:r>
        <w:rPr/>
        <w:t>typedef struct _wfs_cdm_currency_exp</w:t>
        <w:br/>
        <w:tab/>
        <w:t>{</w:t>
        <w:br/>
        <w:tab/>
        <w:t>CHAR</w:t>
        <w:tab/>
        <w:tab/>
        <w:tab/>
        <w:t>cCurrencyI</w:t>
      </w:r>
      <w:ins w:id="335" w:author="Tom Sherrard" w:date="1994-11-11T17:07:00Z">
        <w:r>
          <w:rPr/>
          <w:t>D</w:t>
        </w:r>
      </w:ins>
      <w:del w:id="336" w:author="Tom Sherrard" w:date="1994-11-11T17:07:00Z">
        <w:r>
          <w:rPr/>
          <w:delText>d</w:delText>
        </w:r>
      </w:del>
      <w:r>
        <w:rPr/>
        <w:t>[3];</w:t>
        <w:br/>
        <w:tab/>
      </w:r>
      <w:del w:id="337" w:author="Tom Sherrard" w:date="1994-11-11T17:11:00Z">
        <w:r>
          <w:rPr/>
          <w:delText>U</w:delText>
        </w:r>
      </w:del>
      <w:r>
        <w:rPr/>
        <w:t>SHORT</w:t>
        <w:tab/>
        <w:tab/>
        <w:tab/>
      </w:r>
      <w:del w:id="338" w:author="Tom Sherrard" w:date="1994-11-11T17:11:00Z">
        <w:r>
          <w:rPr/>
          <w:delText>u</w:delText>
        </w:r>
      </w:del>
      <w:r>
        <w:rPr/>
        <w:t>sExponent;</w:t>
        <w:br/>
        <w:tab/>
        <w:t>} WFSCDMCURRENCYEXP, *LPWFSCDMCURRENCYEXP;</w:t>
      </w:r>
    </w:p>
    <w:p>
      <w:pPr>
        <w:pStyle w:val="Prototype2"/>
        <w:rPr/>
      </w:pPr>
      <w:r>
        <w:rPr/>
        <w:tab/>
      </w:r>
      <w:r>
        <w:rPr>
          <w:i/>
          <w:iCs/>
        </w:rPr>
        <w:t>cCurrencyID</w:t>
      </w:r>
      <w:r>
        <w:rPr/>
        <w:br/>
      </w:r>
      <w:del w:id="339" w:author="Tom Sherrard" w:date="1994-11-15T15:56:00Z">
        <w:r>
          <w:rPr/>
          <w:delText>Identification of c</w:delText>
        </w:r>
      </w:del>
      <w:ins w:id="340" w:author="Tom Sherrard" w:date="1994-11-15T15:56:00Z">
        <w:r>
          <w:rPr/>
          <w:t>C</w:t>
        </w:r>
      </w:ins>
      <w:r>
        <w:rPr/>
        <w:t xml:space="preserve">urrency </w:t>
      </w:r>
      <w:ins w:id="341" w:author="Tom Sherrard" w:date="1994-11-15T15:56:00Z">
        <w:r>
          <w:rPr/>
          <w:t xml:space="preserve">identifier </w:t>
        </w:r>
      </w:ins>
      <w:r>
        <w:rPr/>
        <w:t>(ISO</w:t>
      </w:r>
      <w:ins w:id="342" w:author="Tom Sherrard" w:date="1994-11-15T15:50:00Z">
        <w:r>
          <w:rPr/>
          <w:t xml:space="preserve"> 4217</w:t>
        </w:r>
      </w:ins>
      <w:r>
        <w:rPr/>
        <w:t xml:space="preserve"> format).</w:t>
      </w:r>
    </w:p>
    <w:p>
      <w:pPr>
        <w:pStyle w:val="Prototype2"/>
        <w:spacing w:before="120" w:after="0"/>
        <w:rPr/>
      </w:pPr>
      <w:r>
        <w:rPr/>
        <w:tab/>
      </w:r>
      <w:del w:id="343" w:author="Tom Sherrard" w:date="1994-11-11T17:09:00Z">
        <w:r>
          <w:rPr>
            <w:i/>
            <w:iCs/>
          </w:rPr>
          <w:delText>u</w:delText>
        </w:r>
      </w:del>
      <w:r>
        <w:rPr>
          <w:i/>
          <w:iCs/>
        </w:rPr>
        <w:t>sExponent</w:t>
      </w:r>
      <w:r>
        <w:rPr/>
        <w:br/>
      </w:r>
      <w:del w:id="344" w:author="Tom Sherrard" w:date="1994-11-15T15:56:00Z">
        <w:r>
          <w:rPr/>
          <w:delText>Decimal c</w:delText>
        </w:r>
      </w:del>
      <w:ins w:id="345" w:author="Tom Sherrard" w:date="1994-11-15T15:56:00Z">
        <w:r>
          <w:rPr/>
          <w:t>C</w:t>
        </w:r>
      </w:ins>
      <w:r>
        <w:rPr/>
        <w:t>urrency exponent.</w:t>
      </w:r>
    </w:p>
    <w:p>
      <w:pPr>
        <w:pStyle w:val="Comments"/>
        <w:spacing w:before="120" w:after="120"/>
        <w:rPr>
          <w:ins w:id="363" w:author="Tom Sherrard" w:date="1994-11-15T16:03:00Z"/>
        </w:rPr>
      </w:pPr>
      <w:r>
        <w:rPr>
          <w:b/>
          <w:bCs/>
        </w:rPr>
        <w:t>Comments</w:t>
      </w:r>
      <w:r>
        <w:rPr/>
        <w:tab/>
      </w:r>
      <w:ins w:id="346" w:author="Tom Sherrard" w:date="1994-11-15T15:51:00Z">
        <w:r>
          <w:rPr/>
          <w:t xml:space="preserve">For each currency ISO 4217 defines the currency </w:t>
        </w:r>
      </w:ins>
      <w:ins w:id="347" w:author="Tom Sherrard" w:date="1994-11-15T15:56:00Z">
        <w:r>
          <w:rPr/>
          <w:t>identifier</w:t>
        </w:r>
      </w:ins>
      <w:ins w:id="348" w:author="Tom Sherrard" w:date="1994-11-15T15:51:00Z">
        <w:r>
          <w:rPr/>
          <w:t xml:space="preserve"> (a three character code) and a currency unit (e.g., German mark, Italian lira). </w:t>
        </w:r>
      </w:ins>
      <w:ins w:id="349" w:author="Tom Sherrard" w:date="1994-11-15T15:53:00Z">
        <w:r>
          <w:rPr/>
          <w:t xml:space="preserve"> In the interface defined by this specification, </w:t>
        </w:r>
      </w:ins>
      <w:ins w:id="350" w:author="Tom Sherrard" w:date="1994-11-16T13:47:00Z">
        <w:r>
          <w:rPr/>
          <w:t>every</w:t>
        </w:r>
      </w:ins>
      <w:ins w:id="351" w:author="Tom Sherrard" w:date="1994-11-15T15:53:00Z">
        <w:r>
          <w:rPr/>
          <w:t xml:space="preserve"> money amount</w:t>
        </w:r>
      </w:ins>
      <w:ins w:id="352" w:author="Tom Sherrard" w:date="1994-11-15T16:00:00Z">
        <w:r>
          <w:rPr/>
          <w:t xml:space="preserve"> is</w:t>
        </w:r>
      </w:ins>
      <w:ins w:id="353" w:author="Tom Sherrard" w:date="1994-11-15T15:52:00Z">
        <w:r>
          <w:rPr/>
          <w:t xml:space="preserve"> specified in terms of multiples of the </w:t>
        </w:r>
      </w:ins>
      <w:ins w:id="354" w:author="Tom Sherrard" w:date="1994-11-15T15:52:00Z">
        <w:r>
          <w:rPr>
            <w:u w:val="single"/>
          </w:rPr>
          <w:t>minimum dispense unit</w:t>
        </w:r>
      </w:ins>
      <w:ins w:id="355" w:author="Tom Sherrard" w:date="1994-11-15T15:52:00Z">
        <w:r>
          <w:rPr/>
          <w:t>, which is equal to the currency unit times the currency exponent.  Thus a</w:t>
        </w:r>
      </w:ins>
      <w:ins w:id="356" w:author="Tom Sherrard" w:date="1994-11-15T15:58:00Z">
        <w:r>
          <w:rPr/>
          <w:t xml:space="preserve"> money</w:t>
        </w:r>
      </w:ins>
      <w:ins w:id="357" w:author="Tom Sherrard" w:date="1994-11-15T15:52:00Z">
        <w:r>
          <w:rPr/>
          <w:t xml:space="preserve"> amount parameter</w:t>
        </w:r>
      </w:ins>
      <w:ins w:id="358" w:author="Tom Sherrard" w:date="1994-11-15T15:58:00Z">
        <w:r>
          <w:rPr/>
          <w:t xml:space="preserve"> </w:t>
        </w:r>
      </w:ins>
      <w:ins w:id="359" w:author="Tom Sherrard" w:date="1994-11-15T16:01:00Z">
        <w:r>
          <w:rPr/>
          <w:t>relates to the actual cash amount as follows:</w:t>
          <w:br/>
        </w:r>
      </w:ins>
      <w:r>
        <w:rPr/>
        <w:tab/>
      </w:r>
      <w:ins w:id="360" w:author="Tom Sherrard" w:date="1994-11-15T16:01:00Z">
        <w:r>
          <w:rPr/>
          <w:t>&lt;cash_amount&gt; = &lt;money_amount_parameter&gt;</w:t>
        </w:r>
      </w:ins>
      <w:ins w:id="361" w:author="Tom Sherrard" w:date="1994-11-15T15:58:00Z">
        <w:r>
          <w:rPr/>
          <w:t xml:space="preserve"> </w:t>
        </w:r>
      </w:ins>
      <w:ins w:id="362" w:author="Tom Sherrard" w:date="1995-02-02T20:17:00Z">
        <w:r>
          <w:rPr/>
          <w:t>* 10^&lt;sExponent&gt;</w:t>
        </w:r>
      </w:ins>
    </w:p>
    <w:p>
      <w:pPr>
        <w:pStyle w:val="Comments"/>
        <w:tabs>
          <w:tab w:val="clear" w:pos="720"/>
          <w:tab w:val="left" w:pos="1800" w:leader="none"/>
        </w:tabs>
        <w:spacing w:before="120" w:after="120"/>
        <w:rPr>
          <w:ins w:id="379" w:author="Tom Sherrard" w:date="1994-11-15T16:11:00Z"/>
        </w:rPr>
      </w:pPr>
      <w:r>
        <w:rPr/>
        <w:tab/>
      </w:r>
      <w:ins w:id="364" w:author="Tom Sherrard" w:date="1994-11-15T16:03:00Z">
        <w:r>
          <w:rPr>
            <w:u w:val="single"/>
          </w:rPr>
          <w:t>Example #1 — Germany</w:t>
        </w:r>
      </w:ins>
      <w:ins w:id="365" w:author="Tom Sherrard" w:date="1994-11-15T16:05:00Z">
        <w:r>
          <w:rPr/>
          <w:br/>
        </w:r>
      </w:ins>
      <w:r>
        <w:rPr/>
        <w:tab/>
      </w:r>
      <w:ins w:id="366" w:author="Tom Sherrard" w:date="1994-11-15T16:03:00Z">
        <w:r>
          <w:rPr/>
          <w:t>Currency identifier is ‘DEM’</w:t>
        </w:r>
      </w:ins>
      <w:ins w:id="367" w:author="Tom Sherrard" w:date="1994-11-15T16:05:00Z">
        <w:r>
          <w:rPr/>
          <w:br/>
        </w:r>
      </w:ins>
      <w:r>
        <w:rPr/>
        <w:tab/>
      </w:r>
      <w:ins w:id="368" w:author="Tom Sherrard" w:date="1994-11-15T16:05:00Z">
        <w:r>
          <w:rPr/>
          <w:t xml:space="preserve">Currency unit is 1 German </w:t>
        </w:r>
      </w:ins>
      <w:ins w:id="369" w:author="Tom Sherrard" w:date="1994-11-15T16:09:00Z">
        <w:r>
          <w:rPr/>
          <w:t>m</w:t>
        </w:r>
      </w:ins>
      <w:ins w:id="370" w:author="Tom Sherrard" w:date="1994-11-15T16:05:00Z">
        <w:r>
          <w:rPr/>
          <w:t xml:space="preserve">ark (= 100 </w:t>
        </w:r>
      </w:ins>
      <w:ins w:id="371" w:author="Tom Sherrard" w:date="1994-11-15T16:09:00Z">
        <w:r>
          <w:rPr/>
          <w:t>p</w:t>
        </w:r>
      </w:ins>
      <w:ins w:id="372" w:author="Tom Sherrard" w:date="1994-11-15T16:05:00Z">
        <w:r>
          <w:rPr/>
          <w:t>fennig)</w:t>
          <w:br/>
          <w:t>A service provider is developed for an ATM that can dispense coins</w:t>
        </w:r>
      </w:ins>
      <w:ins w:id="373" w:author="Tom Sherrard" w:date="1994-11-15T16:07:00Z">
        <w:r>
          <w:rPr/>
          <w:t xml:space="preserve"> down to one pfennig.</w:t>
        </w:r>
      </w:ins>
      <w:ins w:id="374" w:author="Tom Sherrard" w:date="1994-11-15T16:09:00Z">
        <w:r>
          <w:rPr/>
          <w:t xml:space="preserve">  The currency exponent (</w:t>
        </w:r>
      </w:ins>
      <w:ins w:id="375" w:author="Tom Sherrard" w:date="1994-11-15T16:09:00Z">
        <w:r>
          <w:rPr>
            <w:i/>
            <w:iCs/>
          </w:rPr>
          <w:t>sExponent</w:t>
        </w:r>
      </w:ins>
      <w:ins w:id="376" w:author="Tom Sherrard" w:date="1994-11-15T16:09:00Z">
        <w:r>
          <w:rPr/>
          <w:t>) is set to -2 (minus two), so the minimum dispense unit is one pfennig</w:t>
        </w:r>
      </w:ins>
      <w:ins w:id="377" w:author="Tom Sherrard" w:date="1994-11-15T16:38:00Z">
        <w:r>
          <w:rPr/>
          <w:t xml:space="preserve"> (1 * 10^-2 mark)</w:t>
        </w:r>
      </w:ins>
      <w:ins w:id="378" w:author="Tom Sherrard" w:date="1994-11-15T16:09:00Z">
        <w:r>
          <w:rPr/>
          <w:t>; all amounts at the XFS interface are in pfennigs.  Thus a money amount parameter of 10050 is 100 marks and 50 pfennig.</w:t>
        </w:r>
      </w:ins>
    </w:p>
    <w:p>
      <w:pPr>
        <w:pStyle w:val="Comments"/>
        <w:tabs>
          <w:tab w:val="clear" w:pos="720"/>
          <w:tab w:val="left" w:pos="1800" w:leader="none"/>
        </w:tabs>
        <w:spacing w:before="120" w:after="120"/>
        <w:rPr/>
      </w:pPr>
      <w:r>
        <w:rPr/>
        <w:tab/>
      </w:r>
      <w:ins w:id="380" w:author="Tom Sherrard" w:date="1994-11-15T16:11:00Z">
        <w:r>
          <w:rPr>
            <w:u w:val="single"/>
          </w:rPr>
          <w:t>Example #</w:t>
        </w:r>
      </w:ins>
      <w:ins w:id="381" w:author="Tom Sherrard" w:date="1994-11-15T16:16:00Z">
        <w:r>
          <w:rPr>
            <w:u w:val="single"/>
          </w:rPr>
          <w:t>2</w:t>
        </w:r>
      </w:ins>
      <w:ins w:id="382" w:author="Tom Sherrard" w:date="1994-11-15T16:11:00Z">
        <w:r>
          <w:rPr>
            <w:u w:val="single"/>
          </w:rPr>
          <w:t xml:space="preserve"> — Italy</w:t>
        </w:r>
      </w:ins>
      <w:ins w:id="383" w:author="Tom Sherrard" w:date="1994-11-15T16:11:00Z">
        <w:r>
          <w:rPr/>
          <w:br/>
        </w:r>
      </w:ins>
      <w:r>
        <w:rPr/>
        <w:tab/>
      </w:r>
      <w:ins w:id="384" w:author="Tom Sherrard" w:date="1994-11-15T16:11:00Z">
        <w:r>
          <w:rPr/>
          <w:t>Currency identifier is ‘LIT’</w:t>
          <w:br/>
        </w:r>
      </w:ins>
      <w:r>
        <w:rPr/>
        <w:tab/>
      </w:r>
      <w:ins w:id="385" w:author="Tom Sherrard" w:date="1994-11-15T16:11:00Z">
        <w:r>
          <w:rPr/>
          <w:t>Currency unit is 1 Italian lira</w:t>
          <w:br/>
          <w:t xml:space="preserve">A service provider </w:t>
        </w:r>
      </w:ins>
      <w:ins w:id="386" w:author="Tom Sherrard" w:date="1994-11-15T16:13:00Z">
        <w:r>
          <w:rPr/>
          <w:t>is required to dispense a minimum amount of 100 lire</w:t>
        </w:r>
      </w:ins>
      <w:ins w:id="387" w:author="Tom Sherrard" w:date="1994-11-15T16:11:00Z">
        <w:r>
          <w:rPr/>
          <w:t>.  The currency exponent (</w:t>
        </w:r>
      </w:ins>
      <w:ins w:id="388" w:author="Tom Sherrard" w:date="1994-11-15T16:11:00Z">
        <w:r>
          <w:rPr>
            <w:i/>
            <w:iCs/>
          </w:rPr>
          <w:t>sExponent</w:t>
        </w:r>
      </w:ins>
      <w:ins w:id="389" w:author="Tom Sherrard" w:date="1994-11-15T16:11:00Z">
        <w:r>
          <w:rPr/>
          <w:t xml:space="preserve">) is set to </w:t>
        </w:r>
      </w:ins>
      <w:ins w:id="390" w:author="Tom Sherrard" w:date="1994-11-15T16:14:00Z">
        <w:r>
          <w:rPr/>
          <w:t>+</w:t>
        </w:r>
      </w:ins>
      <w:ins w:id="391" w:author="Tom Sherrard" w:date="1994-11-15T16:11:00Z">
        <w:r>
          <w:rPr/>
          <w:t>2 (</w:t>
        </w:r>
      </w:ins>
      <w:ins w:id="392" w:author="Tom Sherrard" w:date="1994-11-15T16:14:00Z">
        <w:r>
          <w:rPr/>
          <w:t>pl</w:t>
        </w:r>
      </w:ins>
      <w:ins w:id="393" w:author="Tom Sherrard" w:date="1994-11-15T16:11:00Z">
        <w:r>
          <w:rPr/>
          <w:t xml:space="preserve">us two), so the minimum dispense unit is </w:t>
        </w:r>
      </w:ins>
      <w:ins w:id="394" w:author="Tom Sherrard" w:date="1994-11-15T16:14:00Z">
        <w:r>
          <w:rPr/>
          <w:t>100 lire</w:t>
        </w:r>
      </w:ins>
      <w:ins w:id="395" w:author="Tom Sherrard" w:date="1994-11-15T16:11:00Z">
        <w:r>
          <w:rPr/>
          <w:t xml:space="preserve">; all amounts at the XFS interface are in </w:t>
        </w:r>
      </w:ins>
      <w:ins w:id="396" w:author="Tom Sherrard" w:date="1994-11-15T16:15:00Z">
        <w:r>
          <w:rPr/>
          <w:t>multiples of 100 lire</w:t>
        </w:r>
      </w:ins>
      <w:ins w:id="397" w:author="Tom Sherrard" w:date="1994-11-15T16:11:00Z">
        <w:r>
          <w:rPr/>
          <w:t xml:space="preserve">.  Thus a money amount parameter of </w:t>
        </w:r>
      </w:ins>
      <w:ins w:id="398" w:author="Tom Sherrard" w:date="1994-11-15T16:15:00Z">
        <w:r>
          <w:rPr/>
          <w:t>1</w:t>
        </w:r>
      </w:ins>
      <w:ins w:id="399" w:author="Tom Sherrard" w:date="1994-11-15T16:11:00Z">
        <w:r>
          <w:rPr/>
          <w:t xml:space="preserve">50 is </w:t>
        </w:r>
      </w:ins>
      <w:ins w:id="400" w:author="Tom Sherrard" w:date="1994-11-15T16:15:00Z">
        <w:r>
          <w:rPr/>
          <w:t>15000 lire.</w:t>
        </w:r>
      </w:ins>
      <w:del w:id="401" w:author="Tom Sherrard" w:date="1994-11-15T16:17:00Z">
        <w:r>
          <w:rPr/>
          <w:br/>
          <w:br/>
          <w:tab/>
        </w:r>
      </w:del>
      <w:del w:id="402" w:author="Tom Sherrard" w:date="1994-11-13T10:43:00Z">
        <w:r>
          <w:rPr/>
          <w:delText>For each currency, a configuration parameter allows the application to define the smallest unit to be used for all amount parameters in the interface (including cash unit and teller total values). The equation for calculating the amount in the currency unit is:</w:delText>
        </w:r>
      </w:del>
      <w:ins w:id="403" w:author="Tom Sherrard" w:date="1994-11-15T15:59:00Z">
        <w:r>
          <w:rPr/>
          <w:br/>
        </w:r>
      </w:ins>
      <w:del w:id="404" w:author="Tom Sherrard" w:date="1994-11-13T10:43:00Z">
        <w:r>
          <w:rPr/>
          <w:tab/>
          <w:delText>&lt;smallest unit&gt;  X  10^&lt;CurrencyExponent&gt;  =  &lt;amount in currency unit&gt;</w:delText>
        </w:r>
      </w:del>
    </w:p>
    <w:p>
      <w:pPr>
        <w:pStyle w:val="Comments"/>
        <w:spacing w:before="120" w:after="0"/>
        <w:rPr>
          <w:ins w:id="407" w:author="Tom Sherrard" w:date="1994-11-16T13:50:00Z"/>
        </w:rPr>
      </w:pPr>
      <w:ins w:id="405" w:author="Tom Sherrard" w:date="1994-11-16T13:50:00Z">
        <w:r>
          <w:rPr>
            <w:b/>
            <w:bCs/>
          </w:rPr>
          <w:t>Error Codes</w:t>
        </w:r>
      </w:ins>
      <w:ins w:id="406" w:author="Tom Sherrard" w:date="1994-11-16T13:50:00Z">
        <w:r>
          <w:rPr/>
          <w:tab/>
          <w:t>There are no additional error codes generated by this command.</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DM_MIX_TYPES</w:t>
      </w:r>
    </w:p>
    <w:p>
      <w:pPr>
        <w:pStyle w:val="Comments"/>
        <w:rPr/>
      </w:pPr>
      <w:r>
        <w:rPr>
          <w:b/>
          <w:bCs/>
        </w:rPr>
        <w:t>Description</w:t>
      </w:r>
      <w:r>
        <w:rPr/>
        <w:tab/>
        <w:t>This command is used to retrieve a list of supported mix algorithms and available house mix tables.</w:t>
      </w:r>
    </w:p>
    <w:p>
      <w:pPr>
        <w:pStyle w:val="Comments"/>
        <w:rPr>
          <w:sz w:val="18"/>
          <w:szCs w:val="18"/>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WFSCDMMIXTYPE *</w:t>
        <w:tab/>
        <w:t>lppMixTypes</w:t>
      </w:r>
      <w:r>
        <w:rPr/>
        <w:t>;</w:t>
        <w:br/>
        <w:t>Point</w:t>
      </w:r>
      <w:ins w:id="408" w:author="Tom Sherrard" w:date="1994-11-13T11:38:00Z">
        <w:r>
          <w:rPr/>
          <w:t>er</w:t>
        </w:r>
      </w:ins>
      <w:del w:id="409" w:author="Tom Sherrard" w:date="1994-11-13T11:38:00Z">
        <w:r>
          <w:rPr/>
          <w:delText>s</w:delText>
        </w:r>
      </w:del>
      <w:r>
        <w:rPr/>
        <w:t xml:space="preserve"> to</w:t>
      </w:r>
      <w:ins w:id="410" w:author="Tom Sherrard" w:date="1994-11-13T11:38:00Z">
        <w:r>
          <w:rPr/>
          <w:t xml:space="preserve"> a</w:t>
        </w:r>
      </w:ins>
      <w:r>
        <w:rPr/>
        <w:t xml:space="preserve"> null-terminated array of </w:t>
      </w:r>
      <w:ins w:id="411" w:author="Tom Sherrard" w:date="1994-11-13T11:38:00Z">
        <w:r>
          <w:rPr/>
          <w:t>pointers to mix type structures:</w:t>
        </w:r>
      </w:ins>
      <w:del w:id="412" w:author="Tom Sherrard" w:date="1994-11-13T11:38:00Z">
        <w:r>
          <w:rPr>
            <w:rFonts w:eastAsia="Lucida Sans Typewriter" w:cs="Lucida Sans Typewriter" w:ascii="Lucida Sans Typewriter" w:hAnsi="Lucida Sans Typewriter"/>
            <w:sz w:val="18"/>
            <w:szCs w:val="18"/>
          </w:rPr>
          <w:delText>LPWFSCDMMIXTYPES</w:delText>
        </w:r>
      </w:del>
      <w:del w:id="413" w:author="Tom Sherrard" w:date="1994-11-13T11:38:00Z">
        <w:r>
          <w:rPr/>
          <w:delText>s, as defined below.</w:delText>
        </w:r>
      </w:del>
    </w:p>
    <w:p>
      <w:pPr>
        <w:pStyle w:val="Prototype1"/>
        <w:tabs>
          <w:tab w:val="clear" w:pos="18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710" w:hanging="0"/>
        <w:rPr/>
      </w:pPr>
      <w:r>
        <w:rPr/>
        <w:t>typedef struct _wfs_cdm_mix_type</w:t>
        <w:br/>
        <w:tab/>
        <w:t>{</w:t>
        <w:br/>
        <w:tab/>
        <w:t>USHORT</w:t>
        <w:tab/>
        <w:tab/>
        <w:tab/>
        <w:tab/>
        <w:t>us</w:t>
      </w:r>
      <w:ins w:id="414" w:author="Tom Sherrard" w:date="1994-11-11T17:14:00Z">
        <w:r>
          <w:rPr/>
          <w:t>Mix</w:t>
        </w:r>
      </w:ins>
      <w:r>
        <w:rPr/>
        <w:t>Number;</w:t>
        <w:br/>
        <w:tab/>
        <w:t>USHORT</w:t>
        <w:tab/>
        <w:tab/>
        <w:tab/>
        <w:tab/>
        <w:t>usMixType;</w:t>
        <w:br/>
        <w:tab/>
        <w:t>LPSTR</w:t>
        <w:tab/>
        <w:tab/>
        <w:tab/>
        <w:tab/>
        <w:t>lpszName;</w:t>
        <w:br/>
        <w:tab/>
        <w:t>} WFSCDMMIXTYPE, *LPWFSCDMMIXTYPE;</w:t>
      </w:r>
    </w:p>
    <w:p>
      <w:pPr>
        <w:pStyle w:val="Prototype2"/>
        <w:tabs>
          <w:tab w:val="clear" w:pos="1620"/>
        </w:tabs>
        <w:ind w:left="1710" w:hanging="1710"/>
        <w:rPr/>
      </w:pPr>
      <w:r>
        <w:rPr/>
        <w:tab/>
      </w:r>
      <w:r>
        <w:rPr>
          <w:i/>
          <w:iCs/>
        </w:rPr>
        <w:t>us</w:t>
      </w:r>
      <w:ins w:id="415" w:author="Tom Sherrard" w:date="1994-11-11T17:15:00Z">
        <w:r>
          <w:rPr>
            <w:i/>
            <w:iCs/>
          </w:rPr>
          <w:t>Mix</w:t>
        </w:r>
      </w:ins>
      <w:r>
        <w:rPr>
          <w:i/>
          <w:iCs/>
        </w:rPr>
        <w:t>Number</w:t>
      </w:r>
      <w:r>
        <w:rPr/>
        <w:br/>
        <w:t xml:space="preserve">Internal number defining the mix algorithm or the house mix table. This number is passed to the </w:t>
      </w:r>
      <w:ins w:id="416" w:author="Tom Sherrard" w:date="1994-11-11T17:28:00Z">
        <w:r>
          <w:rPr/>
          <w:t xml:space="preserve">WFS_INF_CDM_MIX_TABLE, </w:t>
        </w:r>
      </w:ins>
      <w:r>
        <w:rPr/>
        <w:t>WFS_CMD_CDM_DISPENSE and WFS_CMD_CDM_DENOMINATE commands.</w:t>
      </w:r>
    </w:p>
    <w:p>
      <w:pPr>
        <w:pStyle w:val="Prototype2"/>
        <w:tabs>
          <w:tab w:val="clear" w:pos="1620"/>
        </w:tabs>
        <w:spacing w:before="120" w:after="0"/>
        <w:ind w:left="1710" w:hanging="1710"/>
        <w:rPr/>
      </w:pPr>
      <w:r>
        <w:rPr/>
        <w:tab/>
      </w:r>
      <w:r>
        <w:rPr>
          <w:i/>
          <w:iCs/>
        </w:rPr>
        <w:t>usMixType</w:t>
      </w:r>
      <w:r>
        <w:rPr/>
        <w:br/>
        <w:t xml:space="preserve">Specifies whether </w:t>
      </w:r>
      <w:ins w:id="417" w:author="Tom Sherrard" w:date="1994-11-13T11:40:00Z">
        <w:r>
          <w:rPr/>
          <w:t>the mix type</w:t>
        </w:r>
      </w:ins>
      <w:del w:id="418" w:author="Tom Sherrard" w:date="1994-11-13T11:40:00Z">
        <w:r>
          <w:rPr/>
          <w:delText>it</w:delText>
        </w:r>
      </w:del>
      <w:r>
        <w:rPr/>
        <w:t xml:space="preserve"> is an algorithm or a house mix table. Values are:</w:t>
      </w:r>
    </w:p>
    <w:p>
      <w:pPr>
        <w:pStyle w:val="Prototype3"/>
        <w:pBdr>
          <w:bottom w:val="single" w:sz="6" w:space="1" w:color="000000"/>
        </w:pBdr>
        <w:tabs>
          <w:tab w:val="clear" w:pos="4680"/>
        </w:tabs>
        <w:ind w:left="4860" w:hanging="2970"/>
        <w:rPr/>
      </w:pPr>
      <w:r>
        <w:rPr/>
        <w:t>Value</w:t>
        <w:tab/>
        <w:t>Meaning</w:t>
      </w:r>
    </w:p>
    <w:p>
      <w:pPr>
        <w:pStyle w:val="Prototype3"/>
        <w:tabs>
          <w:tab w:val="clear" w:pos="4680"/>
        </w:tabs>
        <w:ind w:left="4860" w:hanging="2970"/>
        <w:rPr/>
      </w:pPr>
      <w:r>
        <w:rPr/>
        <w:t>WFS_CDM_MIXALGORITHM</w:t>
        <w:tab/>
        <w:t>Denominations are calculated using a mix algorithm.</w:t>
      </w:r>
    </w:p>
    <w:p>
      <w:pPr>
        <w:pStyle w:val="Prototype3"/>
        <w:tabs>
          <w:tab w:val="clear" w:pos="4680"/>
        </w:tabs>
        <w:ind w:left="4860" w:hanging="2970"/>
        <w:rPr/>
      </w:pPr>
      <w:r>
        <w:rPr/>
        <w:t>WFS_CDM_MIXTABLE</w:t>
        <w:tab/>
        <w:t>Denominations are calculated using a house mix table.</w:t>
      </w:r>
    </w:p>
    <w:p>
      <w:pPr>
        <w:pStyle w:val="Prototype2"/>
        <w:tabs>
          <w:tab w:val="clear" w:pos="1620"/>
        </w:tabs>
        <w:spacing w:before="120" w:after="0"/>
        <w:ind w:left="1710" w:hanging="1710"/>
        <w:rPr>
          <w:b/>
          <w:b/>
          <w:bCs/>
          <w:i/>
          <w:i/>
          <w:iCs/>
        </w:rPr>
      </w:pPr>
      <w:r>
        <w:rPr/>
        <w:tab/>
      </w:r>
      <w:r>
        <w:rPr>
          <w:i/>
          <w:iCs/>
        </w:rPr>
        <w:t>lpszName</w:t>
      </w:r>
      <w:r>
        <w:rPr/>
        <w:br/>
        <w:t>Points to the name of the table/algorithm used.</w:t>
      </w:r>
    </w:p>
    <w:p>
      <w:pPr>
        <w:pStyle w:val="Comments"/>
        <w:spacing w:before="120" w:after="0"/>
        <w:rPr>
          <w:ins w:id="421" w:author="Tom Sherrard" w:date="1994-11-16T13:51:00Z"/>
        </w:rPr>
      </w:pPr>
      <w:ins w:id="419" w:author="Tom Sherrard" w:date="1994-11-16T13:51:00Z">
        <w:r>
          <w:rPr>
            <w:b/>
            <w:bCs/>
          </w:rPr>
          <w:t>Error Codes</w:t>
        </w:r>
      </w:ins>
      <w:ins w:id="420" w:author="Tom Sherrard" w:date="1994-11-16T13:51:00Z">
        <w:r>
          <w:rPr/>
          <w:tab/>
          <w:t>There are no additional error codes generated by this command.</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INF_CDM_MIX_TABLE</w:t>
      </w:r>
    </w:p>
    <w:p>
      <w:pPr>
        <w:pStyle w:val="Comments"/>
        <w:rPr/>
      </w:pPr>
      <w:r>
        <w:rPr>
          <w:b/>
          <w:bCs/>
        </w:rPr>
        <w:t>Description</w:t>
      </w:r>
      <w:r>
        <w:rPr/>
        <w:tab/>
        <w:t xml:space="preserve">This command is used to retrieve </w:t>
      </w:r>
      <w:ins w:id="422" w:author="Tom Sherrard" w:date="1994-11-13T11:13:00Z">
        <w:r>
          <w:rPr/>
          <w:t>the</w:t>
        </w:r>
      </w:ins>
      <w:del w:id="423" w:author="Tom Sherrard" w:date="1994-11-13T11:13:00Z">
        <w:r>
          <w:rPr/>
          <w:delText>a</w:delText>
        </w:r>
      </w:del>
      <w:r>
        <w:rPr/>
        <w:t xml:space="preserve"> house mix table specified by the </w:t>
      </w:r>
      <w:ins w:id="424" w:author="Tom Sherrard" w:date="1994-11-11T17:15:00Z">
        <w:r>
          <w:rPr/>
          <w:t xml:space="preserve">mix </w:t>
        </w:r>
      </w:ins>
      <w:del w:id="425" w:author="Tom Sherrard" w:date="1994-11-13T11:13:00Z">
        <w:r>
          <w:rPr/>
          <w:delText xml:space="preserve">table </w:delText>
        </w:r>
      </w:del>
      <w:r>
        <w:rPr/>
        <w:t>number.</w:t>
      </w:r>
    </w:p>
    <w:p>
      <w:pPr>
        <w:pStyle w:val="Comments"/>
        <w:rPr>
          <w:sz w:val="18"/>
          <w:szCs w:val="18"/>
        </w:rPr>
      </w:pPr>
      <w:r>
        <w:rPr>
          <w:b/>
          <w:bCs/>
        </w:rPr>
        <w:t>Input Param</w:t>
      </w:r>
      <w:r>
        <w:rPr/>
        <w:tab/>
      </w:r>
      <w:r>
        <w:rPr>
          <w:rFonts w:eastAsia="Lucida Sans Typewriter" w:cs="Lucida Sans Typewriter" w:ascii="Lucida Sans Typewriter" w:hAnsi="Lucida Sans Typewriter"/>
          <w:sz w:val="18"/>
          <w:szCs w:val="18"/>
        </w:rPr>
        <w:t>LPUSHORT</w:t>
        <w:tab/>
        <w:t>lpus</w:t>
      </w:r>
      <w:ins w:id="426" w:author="Tom Sherrard" w:date="1994-11-11T17:16:00Z">
        <w:r>
          <w:rPr>
            <w:rFonts w:eastAsia="Lucida Sans Typewriter" w:cs="Lucida Sans Typewriter" w:ascii="Lucida Sans Typewriter" w:hAnsi="Lucida Sans Typewriter"/>
            <w:sz w:val="18"/>
            <w:szCs w:val="18"/>
          </w:rPr>
          <w:t>MixNumber</w:t>
        </w:r>
      </w:ins>
      <w:del w:id="427" w:author="Tom Sherrard" w:date="1994-11-11T17:16:00Z">
        <w:r>
          <w:rPr>
            <w:rFonts w:eastAsia="Lucida Sans Typewriter" w:cs="Lucida Sans Typewriter" w:ascii="Lucida Sans Typewriter" w:hAnsi="Lucida Sans Typewriter"/>
            <w:sz w:val="18"/>
            <w:szCs w:val="18"/>
          </w:rPr>
          <w:delText>TableNo</w:delText>
        </w:r>
      </w:del>
      <w:r>
        <w:rPr/>
        <w:t>;</w:t>
      </w:r>
    </w:p>
    <w:p>
      <w:pPr>
        <w:pStyle w:val="Prototype2"/>
        <w:tabs>
          <w:tab w:val="clear" w:pos="1620"/>
        </w:tabs>
        <w:ind w:left="1800" w:hanging="1800"/>
        <w:rPr/>
      </w:pPr>
      <w:r>
        <w:rPr/>
        <w:tab/>
      </w:r>
      <w:r>
        <w:rPr>
          <w:i/>
          <w:iCs/>
        </w:rPr>
        <w:t>lpus</w:t>
      </w:r>
      <w:ins w:id="428" w:author="Tom Sherrard" w:date="1994-11-11T17:16:00Z">
        <w:r>
          <w:rPr>
            <w:i/>
            <w:iCs/>
          </w:rPr>
          <w:t>MixNumber</w:t>
        </w:r>
      </w:ins>
      <w:del w:id="429" w:author="Tom Sherrard" w:date="1994-11-11T17:16:00Z">
        <w:r>
          <w:rPr>
            <w:i/>
            <w:iCs/>
          </w:rPr>
          <w:delText>TableNo</w:delText>
        </w:r>
      </w:del>
      <w:r>
        <w:rPr/>
        <w:br/>
        <w:t>Points to the number of the requested house mix table.</w:t>
      </w:r>
    </w:p>
    <w:p>
      <w:pPr>
        <w:pStyle w:val="Comments"/>
        <w:spacing w:before="120" w:after="120"/>
        <w:rPr/>
      </w:pPr>
      <w:r>
        <w:rPr>
          <w:b/>
          <w:bCs/>
        </w:rPr>
        <w:t>Output Param</w:t>
      </w:r>
      <w:r>
        <w:rPr/>
        <w:tab/>
      </w:r>
      <w:r>
        <w:rPr>
          <w:rFonts w:eastAsia="Lucida Sans Typewriter" w:cs="Lucida Sans Typewriter" w:ascii="Lucida Sans Typewriter" w:hAnsi="Lucida Sans Typewriter"/>
          <w:sz w:val="18"/>
          <w:szCs w:val="18"/>
        </w:rPr>
        <w:t>LPWFSCDMMIXTABLE</w:t>
        <w:tab/>
        <w:t>lpMixTable;</w:t>
      </w:r>
    </w:p>
    <w:p>
      <w:pPr>
        <w:pStyle w:val="Prototype1"/>
        <w:ind w:left="1800" w:hanging="0"/>
        <w:rPr/>
      </w:pPr>
      <w:r>
        <w:rPr/>
        <w:t>typedef struct _wfs_cdm_mix_table</w:t>
        <w:br/>
        <w:tab/>
        <w:t>{</w:t>
        <w:br/>
        <w:tab/>
        <w:t>USHORT</w:t>
        <w:tab/>
        <w:tab/>
        <w:tab/>
        <w:tab/>
        <w:t>us</w:t>
      </w:r>
      <w:ins w:id="430" w:author="Tom Sherrard" w:date="1994-11-11T17:15:00Z">
        <w:r>
          <w:rPr/>
          <w:t>MixNumber</w:t>
        </w:r>
      </w:ins>
      <w:del w:id="431" w:author="Tom Sherrard" w:date="1994-11-11T17:15:00Z">
        <w:r>
          <w:rPr/>
          <w:delText>TableNo</w:delText>
        </w:r>
      </w:del>
      <w:r>
        <w:rPr/>
        <w:t>;</w:t>
        <w:br/>
        <w:tab/>
        <w:t>USHORT</w:t>
        <w:tab/>
        <w:tab/>
        <w:tab/>
        <w:tab/>
        <w:t>usRows;</w:t>
        <w:br/>
        <w:tab/>
        <w:t>USHORT</w:t>
        <w:tab/>
        <w:tab/>
        <w:tab/>
        <w:tab/>
        <w:t>usCols;</w:t>
        <w:br/>
        <w:tab/>
        <w:t>LPUSHORT</w:t>
        <w:tab/>
        <w:tab/>
        <w:tab/>
        <w:t>lpusMixHeader;</w:t>
        <w:br/>
        <w:tab/>
        <w:t>LPWFSCDMMIXROW *</w:t>
        <w:tab/>
        <w:t>lppMixRows;</w:t>
        <w:br/>
        <w:tab/>
        <w:t>} WFSCDMMIXTABLE, *LPWFSCDMMIXTABLE;</w:t>
      </w:r>
    </w:p>
    <w:p>
      <w:pPr>
        <w:pStyle w:val="Prototype2"/>
        <w:tabs>
          <w:tab w:val="clear" w:pos="1620"/>
        </w:tabs>
        <w:ind w:left="1800" w:hanging="1800"/>
        <w:rPr/>
      </w:pPr>
      <w:r>
        <w:rPr/>
        <w:tab/>
      </w:r>
      <w:r>
        <w:rPr>
          <w:i/>
          <w:iCs/>
        </w:rPr>
        <w:t>us</w:t>
      </w:r>
      <w:ins w:id="432" w:author="Tom Sherrard" w:date="1994-11-11T17:16:00Z">
        <w:r>
          <w:rPr>
            <w:i/>
            <w:iCs/>
          </w:rPr>
          <w:t>Mix</w:t>
        </w:r>
      </w:ins>
      <w:del w:id="433" w:author="Tom Sherrard" w:date="1994-11-11T17:16:00Z">
        <w:r>
          <w:rPr>
            <w:i/>
            <w:iCs/>
          </w:rPr>
          <w:delText>Table</w:delText>
        </w:r>
      </w:del>
      <w:r>
        <w:rPr>
          <w:i/>
          <w:iCs/>
        </w:rPr>
        <w:t>Number</w:t>
      </w:r>
      <w:r>
        <w:rPr/>
        <w:br/>
        <w:t>Internal number of house mix table.</w:t>
      </w:r>
    </w:p>
    <w:p>
      <w:pPr>
        <w:pStyle w:val="Prototype2"/>
        <w:tabs>
          <w:tab w:val="clear" w:pos="1620"/>
        </w:tabs>
        <w:spacing w:before="120" w:after="0"/>
        <w:ind w:left="1800" w:hanging="1800"/>
        <w:rPr/>
      </w:pPr>
      <w:r>
        <w:rPr/>
        <w:tab/>
      </w:r>
      <w:r>
        <w:rPr>
          <w:i/>
          <w:iCs/>
        </w:rPr>
        <w:t>usRows</w:t>
      </w:r>
      <w:r>
        <w:rPr/>
        <w:br/>
        <w:t xml:space="preserve">Number of rows </w:t>
      </w:r>
      <w:ins w:id="434" w:author="Tom Sherrard" w:date="1994-11-11T17:42:00Z">
        <w:r>
          <w:rPr/>
          <w:t>in</w:t>
        </w:r>
      </w:ins>
      <w:del w:id="435" w:author="Tom Sherrard" w:date="1994-11-11T17:42:00Z">
        <w:r>
          <w:rPr/>
          <w:delText>of</w:delText>
        </w:r>
      </w:del>
      <w:r>
        <w:rPr/>
        <w:t xml:space="preserve"> the house mix table. </w:t>
      </w:r>
      <w:ins w:id="436" w:author="Tom Sherrard" w:date="1994-11-11T17:40:00Z">
        <w:r>
          <w:rPr/>
          <w:t xml:space="preserve"> There is </w:t>
        </w:r>
      </w:ins>
      <w:ins w:id="437" w:author="Tom Sherrard" w:date="1994-11-23T13:07:00Z">
        <w:r>
          <w:rPr/>
          <w:t xml:space="preserve">at least </w:t>
        </w:r>
      </w:ins>
      <w:ins w:id="438" w:author="Tom Sherrard" w:date="1994-11-11T17:40:00Z">
        <w:r>
          <w:rPr/>
          <w:t>one</w:t>
        </w:r>
      </w:ins>
      <w:ins w:id="439" w:author="Tom Sherrard" w:date="1994-11-23T13:06:00Z">
        <w:r>
          <w:rPr/>
          <w:t xml:space="preserve"> </w:t>
        </w:r>
      </w:ins>
      <w:ins w:id="440" w:author="Tom Sherrard" w:date="1994-11-11T17:40:00Z">
        <w:r>
          <w:rPr/>
          <w:t>row for each distinct total amount to be denominated.</w:t>
        </w:r>
      </w:ins>
      <w:del w:id="441" w:author="Tom Sherrard" w:date="1994-11-11T17:23:00Z">
        <w:r>
          <w:rPr/>
          <w:delText>One row specifies the denomination of a special amount.</w:delText>
        </w:r>
      </w:del>
    </w:p>
    <w:p>
      <w:pPr>
        <w:pStyle w:val="Prototype2"/>
        <w:tabs>
          <w:tab w:val="clear" w:pos="1620"/>
        </w:tabs>
        <w:spacing w:before="120" w:after="0"/>
        <w:ind w:left="1800" w:hanging="1800"/>
        <w:rPr/>
      </w:pPr>
      <w:r>
        <w:rPr/>
        <w:tab/>
      </w:r>
      <w:r>
        <w:rPr>
          <w:i/>
          <w:iCs/>
        </w:rPr>
        <w:t>usCols</w:t>
      </w:r>
      <w:r>
        <w:rPr/>
        <w:br/>
        <w:t xml:space="preserve">Number of columns </w:t>
      </w:r>
      <w:ins w:id="442" w:author="Tom Sherrard" w:date="1994-11-11T17:42:00Z">
        <w:r>
          <w:rPr/>
          <w:t>in</w:t>
        </w:r>
      </w:ins>
      <w:del w:id="443" w:author="Tom Sherrard" w:date="1994-11-11T17:42:00Z">
        <w:r>
          <w:rPr/>
          <w:delText>of</w:delText>
        </w:r>
      </w:del>
      <w:r>
        <w:rPr/>
        <w:t xml:space="preserve"> the house mix table. </w:t>
      </w:r>
      <w:ins w:id="444" w:author="Tom Sherrard" w:date="1994-11-11T17:21:00Z">
        <w:r>
          <w:rPr/>
          <w:t xml:space="preserve">There is one column for each distinct bill and coin value </w:t>
        </w:r>
      </w:ins>
      <w:ins w:id="445" w:author="Tom Sherrard" w:date="1994-11-11T17:43:00Z">
        <w:r>
          <w:rPr/>
          <w:t>included in the mix</w:t>
        </w:r>
      </w:ins>
      <w:ins w:id="446" w:author="Tom Sherrard" w:date="1994-11-11T17:21:00Z">
        <w:r>
          <w:rPr/>
          <w:t>.</w:t>
        </w:r>
      </w:ins>
      <w:del w:id="447" w:author="Tom Sherrard" w:date="1994-11-11T17:22:00Z">
        <w:r>
          <w:rPr/>
          <w:delText>The number of columns is dependent on the different note values of a currency.</w:delText>
        </w:r>
      </w:del>
    </w:p>
    <w:p>
      <w:pPr>
        <w:pStyle w:val="Prototype2"/>
        <w:tabs>
          <w:tab w:val="clear" w:pos="1620"/>
        </w:tabs>
        <w:spacing w:before="120" w:after="0"/>
        <w:ind w:left="1800" w:hanging="1800"/>
        <w:rPr/>
      </w:pPr>
      <w:r>
        <w:rPr/>
        <w:tab/>
      </w:r>
      <w:r>
        <w:rPr>
          <w:i/>
          <w:iCs/>
        </w:rPr>
        <w:t>lpusMixHeader</w:t>
      </w:r>
      <w:r>
        <w:rPr/>
        <w:br/>
        <w:t xml:space="preserve">Pointer to an array of length </w:t>
      </w:r>
      <w:r>
        <w:rPr>
          <w:i/>
          <w:iCs/>
        </w:rPr>
        <w:t>usCols</w:t>
      </w:r>
      <w:r>
        <w:rPr/>
        <w:t xml:space="preserve"> of unsigned integers</w:t>
      </w:r>
      <w:ins w:id="448" w:author="Tom Sherrard" w:date="1994-11-11T17:41:00Z">
        <w:r>
          <w:rPr/>
          <w:t>; each element defines the value of the bill or coin corresponding</w:t>
        </w:r>
      </w:ins>
      <w:r>
        <w:rPr/>
        <w:t xml:space="preserve"> </w:t>
      </w:r>
      <w:ins w:id="449" w:author="Tom Sherrard" w:date="1994-11-11T17:44:00Z">
        <w:r>
          <w:rPr/>
          <w:t>to its respective column.</w:t>
        </w:r>
      </w:ins>
      <w:del w:id="450" w:author="Tom Sherrard" w:date="1994-11-11T17:44:00Z">
        <w:r>
          <w:rPr/>
          <w:delText>containing the values of the bill</w:delText>
        </w:r>
      </w:del>
      <w:del w:id="451" w:author="Tom Sherrard" w:date="1994-11-11T17:23:00Z">
        <w:r>
          <w:rPr/>
          <w:delText>s</w:delText>
        </w:r>
      </w:del>
      <w:del w:id="452" w:author="Tom Sherrard" w:date="1994-11-11T17:44:00Z">
        <w:r>
          <w:rPr/>
          <w:delText>.</w:delText>
        </w:r>
      </w:del>
      <w:ins w:id="453" w:author="Tom Sherrard" w:date="1994-11-13T11:04:00Z">
        <w:r>
          <w:rPr/>
          <w:t xml:space="preserve">  (See WFS_INF_CDM_CURRENCY_EXP.)</w:t>
        </w:r>
      </w:ins>
    </w:p>
    <w:p>
      <w:pPr>
        <w:pStyle w:val="Prototype2"/>
        <w:tabs>
          <w:tab w:val="clear" w:pos="1620"/>
        </w:tabs>
        <w:spacing w:before="120" w:after="0"/>
        <w:ind w:left="1800" w:hanging="1800"/>
        <w:rPr/>
      </w:pPr>
      <w:r>
        <w:rPr/>
        <w:tab/>
      </w:r>
      <w:r>
        <w:rPr>
          <w:i/>
          <w:iCs/>
        </w:rPr>
        <w:t>lppMixRows</w:t>
      </w:r>
      <w:r>
        <w:rPr/>
        <w:br/>
        <w:t>Pointer to an array</w:t>
      </w:r>
      <w:ins w:id="454" w:author="Tom Sherrard" w:date="1994-11-13T11:03:00Z">
        <w:r>
          <w:rPr/>
          <w:t xml:space="preserve"> (of length </w:t>
        </w:r>
      </w:ins>
      <w:ins w:id="455" w:author="Tom Sherrard" w:date="1994-11-13T11:03:00Z">
        <w:r>
          <w:rPr>
            <w:i/>
            <w:iCs/>
          </w:rPr>
          <w:t>usRows</w:t>
        </w:r>
      </w:ins>
      <w:ins w:id="456" w:author="Tom Sherrard" w:date="1994-11-13T11:03:00Z">
        <w:r>
          <w:rPr/>
          <w:t>)</w:t>
        </w:r>
      </w:ins>
      <w:r>
        <w:rPr/>
        <w:t xml:space="preserve"> of pointers to WFSCDMMIXROW structures</w:t>
      </w:r>
      <w:ins w:id="457" w:author="Tom Sherrard" w:date="1994-11-13T10:38:00Z">
        <w:r>
          <w:rPr/>
          <w:t>:</w:t>
        </w:r>
      </w:ins>
      <w:del w:id="458" w:author="Tom Sherrard" w:date="1994-11-13T10:38:00Z">
        <w:r>
          <w:rPr/>
          <w:delText xml:space="preserve"> (the length of the array is specified by </w:delText>
        </w:r>
      </w:del>
      <w:del w:id="459" w:author="Tom Sherrard" w:date="1994-11-13T10:38:00Z">
        <w:r>
          <w:rPr>
            <w:i/>
            <w:iCs/>
          </w:rPr>
          <w:delText>usRows</w:delText>
        </w:r>
      </w:del>
      <w:del w:id="460" w:author="Tom Sherrard" w:date="1994-11-13T10:38:00Z">
        <w:r>
          <w:rPr/>
          <w:delText xml:space="preserve">). </w:delText>
        </w:r>
      </w:del>
      <w:del w:id="461" w:author="Tom Sherrard" w:date="1994-11-13T10:38:00Z">
        <w:r>
          <w:rPr>
            <w:i/>
            <w:iCs/>
          </w:rPr>
          <w:delText>lpusMixture</w:delText>
        </w:r>
      </w:del>
      <w:del w:id="462" w:author="Tom Sherrard" w:date="1994-11-13T10:38:00Z">
        <w:r>
          <w:rPr/>
          <w:delText xml:space="preserve"> points to an array of USHORTS of length </w:delText>
        </w:r>
      </w:del>
      <w:del w:id="463" w:author="Tom Sherrard" w:date="1994-11-13T10:38:00Z">
        <w:r>
          <w:rPr>
            <w:i/>
            <w:iCs/>
          </w:rPr>
          <w:delText>usCols</w:delText>
        </w:r>
      </w:del>
      <w:del w:id="464" w:author="Tom Sherrard" w:date="1994-11-13T10:38:00Z">
        <w:r>
          <w:rPr/>
          <w:delText xml:space="preserve"> containing the individual numbers of bills for dispensing </w:delText>
        </w:r>
      </w:del>
      <w:del w:id="465" w:author="Tom Sherrard" w:date="1994-11-13T10:38:00Z">
        <w:r>
          <w:rPr>
            <w:i/>
            <w:iCs/>
          </w:rPr>
          <w:delText>ulAmount</w:delText>
        </w:r>
      </w:del>
      <w:del w:id="466" w:author="Tom Sherrard" w:date="1994-11-13T10:38:00Z">
        <w:r>
          <w:rPr/>
          <w:delText>.</w:delText>
        </w:r>
      </w:del>
    </w:p>
    <w:p>
      <w:pPr>
        <w:pStyle w:val="Prototype1"/>
        <w:spacing w:before="0" w:after="0"/>
        <w:ind w:left="2160" w:hanging="0"/>
        <w:rPr/>
      </w:pPr>
      <w:r>
        <w:rPr/>
        <w:t>typedef struct _wfs_cdm_mix_row</w:t>
        <w:br/>
        <w:tab/>
        <w:t>{</w:t>
        <w:br/>
        <w:tab/>
        <w:t>ULONG</w:t>
        <w:tab/>
        <w:tab/>
        <w:tab/>
        <w:tab/>
        <w:tab/>
        <w:t>ulAmount;</w:t>
        <w:br/>
        <w:tab/>
        <w:t>LPUSHORT</w:t>
        <w:tab/>
        <w:tab/>
        <w:tab/>
        <w:tab/>
        <w:t>lpusMixture;</w:t>
        <w:br/>
        <w:tab/>
        <w:t>} WFSCDMMIXROW, *LPWFSCDMMIXROW;</w:t>
      </w:r>
    </w:p>
    <w:p>
      <w:pPr>
        <w:pStyle w:val="Prototype2"/>
        <w:tabs>
          <w:tab w:val="clear" w:pos="1620"/>
        </w:tabs>
        <w:spacing w:before="120" w:after="0"/>
        <w:ind w:left="2160" w:hanging="2160"/>
        <w:rPr/>
      </w:pPr>
      <w:r>
        <w:rPr/>
        <w:tab/>
      </w:r>
      <w:r>
        <w:rPr>
          <w:i/>
          <w:iCs/>
        </w:rPr>
        <w:t>ulAmount</w:t>
      </w:r>
      <w:r>
        <w:rPr/>
        <w:br/>
        <w:t xml:space="preserve">Amount </w:t>
      </w:r>
      <w:ins w:id="467" w:author="Tom Sherrard" w:date="1994-11-13T10:59:00Z">
        <w:r>
          <w:rPr/>
          <w:t>denominated by</w:t>
        </w:r>
      </w:ins>
      <w:del w:id="468" w:author="Tom Sherrard" w:date="1994-11-13T10:59:00Z">
        <w:r>
          <w:rPr/>
          <w:delText>whichs denomination is described in</w:delText>
        </w:r>
      </w:del>
      <w:r>
        <w:rPr/>
        <w:t xml:space="preserve"> this mix row.</w:t>
      </w:r>
      <w:ins w:id="469" w:author="Tom Sherrard" w:date="1994-11-13T11:00:00Z">
        <w:r>
          <w:rPr/>
          <w:t xml:space="preserve">  (See WFS_INF_CDM_CURRENCY_EXP.)</w:t>
        </w:r>
      </w:ins>
    </w:p>
    <w:p>
      <w:pPr>
        <w:pStyle w:val="Prototype2"/>
        <w:tabs>
          <w:tab w:val="clear" w:pos="1620"/>
        </w:tabs>
        <w:spacing w:before="120" w:after="0"/>
        <w:ind w:left="2160" w:hanging="2160"/>
        <w:rPr/>
      </w:pPr>
      <w:r>
        <w:rPr/>
        <w:tab/>
      </w:r>
      <w:r>
        <w:rPr>
          <w:i/>
          <w:iCs/>
        </w:rPr>
        <w:t>lpusMixture</w:t>
      </w:r>
      <w:r>
        <w:rPr/>
        <w:br/>
        <w:t xml:space="preserve">Pointer to </w:t>
      </w:r>
      <w:ins w:id="470" w:author="Tom Sherrard" w:date="1994-11-13T10:36:00Z">
        <w:r>
          <w:rPr/>
          <w:t xml:space="preserve">a mix row, </w:t>
        </w:r>
      </w:ins>
      <w:r>
        <w:rPr/>
        <w:t xml:space="preserve">an array </w:t>
      </w:r>
      <w:ins w:id="471" w:author="Tom Sherrard" w:date="1994-11-11T17:35:00Z">
        <w:r>
          <w:rPr/>
          <w:t xml:space="preserve">of length </w:t>
        </w:r>
      </w:ins>
      <w:ins w:id="472" w:author="Tom Sherrard" w:date="1994-11-11T17:35:00Z">
        <w:r>
          <w:rPr>
            <w:i/>
            <w:iCs/>
          </w:rPr>
          <w:t>usCols</w:t>
        </w:r>
      </w:ins>
      <w:ins w:id="473" w:author="Tom Sherrard" w:date="1994-11-11T17:35:00Z">
        <w:r>
          <w:rPr/>
          <w:t xml:space="preserve"> </w:t>
        </w:r>
      </w:ins>
      <w:r>
        <w:rPr/>
        <w:t>of unsigned integers</w:t>
      </w:r>
      <w:ins w:id="474" w:author="Tom Sherrard" w:date="1994-11-13T11:01:00Z">
        <w:r>
          <w:rPr/>
          <w:t xml:space="preserve">; each </w:t>
        </w:r>
      </w:ins>
      <w:ins w:id="475" w:author="Tom Sherrard" w:date="1994-11-13T11:08:00Z">
        <w:r>
          <w:rPr/>
          <w:t>element</w:t>
        </w:r>
      </w:ins>
      <w:ins w:id="476" w:author="Tom Sherrard" w:date="1994-11-13T11:01:00Z">
        <w:r>
          <w:rPr/>
          <w:t xml:space="preserve"> defines the </w:t>
        </w:r>
      </w:ins>
      <w:ins w:id="477" w:author="Tom Sherrard" w:date="1994-11-13T11:09:00Z">
        <w:r>
          <w:rPr/>
          <w:t>quantity</w:t>
        </w:r>
      </w:ins>
      <w:ins w:id="478" w:author="Tom Sherrard" w:date="1994-11-13T11:01:00Z">
        <w:r>
          <w:rPr/>
          <w:t xml:space="preserve"> of each bill </w:t>
        </w:r>
      </w:ins>
      <w:ins w:id="479" w:author="Tom Sherrard" w:date="1994-11-13T11:11:00Z">
        <w:r>
          <w:rPr/>
          <w:t>and</w:t>
        </w:r>
      </w:ins>
      <w:ins w:id="480" w:author="Tom Sherrard" w:date="1994-11-13T11:02:00Z">
        <w:r>
          <w:rPr/>
          <w:t xml:space="preserve"> coin denomination</w:t>
        </w:r>
      </w:ins>
      <w:ins w:id="481" w:author="Tom Sherrard" w:date="1994-11-13T11:08:00Z">
        <w:r>
          <w:rPr/>
          <w:t xml:space="preserve"> in the mix</w:t>
        </w:r>
      </w:ins>
      <w:del w:id="482" w:author="Tom Sherrard" w:date="1994-11-13T11:02:00Z">
        <w:r>
          <w:rPr/>
          <w:delText xml:space="preserve"> </w:delText>
        </w:r>
      </w:del>
      <w:del w:id="483" w:author="Tom Sherrard" w:date="1994-11-11T17:36:00Z">
        <w:r>
          <w:rPr/>
          <w:delText xml:space="preserve">(length of array is specified by </w:delText>
        </w:r>
      </w:del>
      <w:del w:id="484" w:author="Tom Sherrard" w:date="1994-11-11T17:36:00Z">
        <w:r>
          <w:rPr>
            <w:i/>
            <w:iCs/>
          </w:rPr>
          <w:delText>usCols</w:delText>
        </w:r>
      </w:del>
      <w:del w:id="485" w:author="Tom Sherrard" w:date="1994-11-11T17:36:00Z">
        <w:r>
          <w:rPr/>
          <w:delText>)</w:delText>
        </w:r>
      </w:del>
      <w:del w:id="486" w:author="Tom Sherrard" w:date="1994-11-13T11:10:00Z">
        <w:r>
          <w:rPr/>
          <w:delText xml:space="preserve"> which holds the number of bills</w:delText>
        </w:r>
      </w:del>
      <w:r>
        <w:rPr/>
        <w:t xml:space="preserve"> used in the denomination of </w:t>
      </w:r>
      <w:r>
        <w:rPr>
          <w:i/>
          <w:iCs/>
        </w:rPr>
        <w:t>ulAmount</w:t>
      </w:r>
      <w:r>
        <w:rPr/>
        <w:t>.</w:t>
      </w:r>
    </w:p>
    <w:p>
      <w:pPr>
        <w:pStyle w:val="Normal"/>
        <w:rPr>
          <w:ins w:id="488" w:author="Tom Sherrard" w:date="1994-11-11T17:29:00Z"/>
        </w:rPr>
      </w:pPr>
      <w:ins w:id="487" w:author="Tom Sherrard" w:date="1994-11-11T17:29:00Z">
        <w:r>
          <w:rPr/>
        </w:r>
      </w:ins>
    </w:p>
    <w:p>
      <w:pPr>
        <w:pStyle w:val="Prototype3"/>
        <w:tabs>
          <w:tab w:val="clear" w:pos="4680"/>
          <w:tab w:val="left" w:pos="5400" w:leader="none"/>
        </w:tabs>
        <w:spacing w:before="120" w:after="0"/>
        <w:ind w:left="1440" w:hanging="1440"/>
        <w:rPr>
          <w:b/>
          <w:b/>
          <w:bCs/>
          <w:ins w:id="491" w:author="Tom Sherrard" w:date="1994-11-16T16:54:00Z"/>
        </w:rPr>
      </w:pPr>
      <w:ins w:id="489" w:author="Tom Sherrard" w:date="1994-11-16T16:54:00Z">
        <w:r>
          <w:rPr>
            <w:b/>
            <w:bCs/>
          </w:rPr>
          <w:t>Error Codes</w:t>
          <w:tab/>
        </w:r>
      </w:ins>
      <w:ins w:id="490" w:author="Tom Sherrard" w:date="1994-11-16T16:54:00Z">
        <w:r>
          <w:rPr/>
          <w:t>The following additional error codes can be generated by this command:</w:t>
        </w:r>
      </w:ins>
    </w:p>
    <w:p>
      <w:pPr>
        <w:pStyle w:val="Prototype3"/>
        <w:pBdr>
          <w:bottom w:val="single" w:sz="6" w:space="1" w:color="000000"/>
        </w:pBdr>
        <w:tabs>
          <w:tab w:val="clear" w:pos="4680"/>
        </w:tabs>
        <w:ind w:left="5580" w:hanging="3960"/>
        <w:rPr>
          <w:ins w:id="493" w:author="Tom Sherrard" w:date="1994-11-11T17:29:00Z"/>
        </w:rPr>
      </w:pPr>
      <w:ins w:id="492" w:author="Tom Sherrard" w:date="1994-11-11T17:29:00Z">
        <w:r>
          <w:rPr/>
          <w:t>Value</w:t>
          <w:tab/>
          <w:t>Description</w:t>
        </w:r>
      </w:ins>
    </w:p>
    <w:p>
      <w:pPr>
        <w:pStyle w:val="Prototype3"/>
        <w:ind w:left="5580" w:hanging="3960"/>
        <w:rPr>
          <w:ins w:id="497" w:author="Tom Sherrard" w:date="1994-11-11T17:29:00Z"/>
        </w:rPr>
      </w:pPr>
      <w:ins w:id="494" w:author="Tom Sherrard" w:date="1994-11-11T17:29:00Z">
        <w:r>
          <w:rPr/>
          <w:t>WFS_ERR_CDM_INVALIDMIXNUMBER</w:t>
          <w:tab/>
          <w:t xml:space="preserve">The </w:t>
        </w:r>
      </w:ins>
      <w:ins w:id="495" w:author="Tom Sherrard" w:date="1994-11-11T17:31:00Z">
        <w:r>
          <w:rPr>
            <w:i/>
            <w:iCs/>
          </w:rPr>
          <w:t xml:space="preserve">lpusMixNumber </w:t>
        </w:r>
      </w:ins>
      <w:ins w:id="496" w:author="Tom Sherrard" w:date="1994-11-11T17:29:00Z">
        <w:r>
          <w:rPr/>
          <w:t>parameter does not correspond to a defined mix table.</w:t>
        </w:r>
      </w:ins>
    </w:p>
    <w:p>
      <w:pPr>
        <w:pStyle w:val="Normal"/>
        <w:rPr/>
      </w:pPr>
      <w:r>
        <w:rPr/>
      </w:r>
      <w:r>
        <w:br w:type="page"/>
      </w:r>
    </w:p>
    <w:p>
      <w:pPr>
        <w:pStyle w:val="Heading1"/>
        <w:tabs>
          <w:tab w:val="clear" w:pos="720"/>
          <w:tab w:val="left" w:pos="0" w:leader="none"/>
        </w:tabs>
        <w:ind w:left="0" w:hanging="0"/>
        <w:rPr/>
      </w:pPr>
      <w:r>
        <w:rPr/>
        <w:t>Execute Commands</w:t>
      </w:r>
    </w:p>
    <w:p>
      <w:pPr>
        <w:pStyle w:val="Heading2"/>
        <w:tabs>
          <w:tab w:val="clear" w:pos="720"/>
          <w:tab w:val="left" w:pos="0" w:leader="none"/>
        </w:tabs>
        <w:ind w:left="0" w:hanging="0"/>
        <w:rPr/>
      </w:pPr>
      <w:r>
        <w:rPr/>
        <w:t>WFS_CMD_CDM_DENOMINATE</w:t>
      </w:r>
    </w:p>
    <w:p>
      <w:pPr>
        <w:pStyle w:val="Comments"/>
        <w:rPr/>
      </w:pPr>
      <w:r>
        <w:rPr>
          <w:b/>
          <w:bCs/>
        </w:rPr>
        <w:t>Description</w:t>
      </w:r>
      <w:r>
        <w:rPr/>
        <w:tab/>
        <w:t xml:space="preserve">This command, which is designed to support denomination dialogues, will provide a denomination, i.e., a mix of bills and/or coins, capable of being paid out according to </w:t>
      </w:r>
      <w:del w:id="498" w:author="Tom Sherrard" w:date="1994-11-13T11:14:00Z">
        <w:r>
          <w:rPr/>
          <w:delText xml:space="preserve">both </w:delText>
        </w:r>
      </w:del>
      <w:r>
        <w:rPr/>
        <w:t xml:space="preserve">the amount </w:t>
      </w:r>
      <w:ins w:id="499" w:author="Tom Sherrard" w:date="1994-11-13T11:14:00Z">
        <w:r>
          <w:rPr/>
          <w:t xml:space="preserve">(in terms of the minimum dispense unit) </w:t>
        </w:r>
      </w:ins>
      <w:r>
        <w:rPr/>
        <w:t>and currency specified, the mix algorithm selected and the desired denomination. In addition to that, it provides a facility for checking any given denomination for its capability of being paid out.</w:t>
      </w:r>
    </w:p>
    <w:p>
      <w:pPr>
        <w:pStyle w:val="IndentParagraph"/>
        <w:rPr/>
      </w:pPr>
      <w:r>
        <w:rPr/>
        <w:t>For the denomination of a specified amount the money can be retrieved from three different sources:</w:t>
      </w:r>
    </w:p>
    <w:p>
      <w:pPr>
        <w:pStyle w:val="IndentParagraph"/>
        <w:ind w:left="1800" w:hanging="360"/>
        <w:rPr/>
      </w:pPr>
      <w:r>
        <w:rPr>
          <w:rFonts w:ascii="Symbol" w:hAnsi="Symbol"/>
          <w:sz w:val="20"/>
        </w:rPr>
        <w:t>·</w:t>
      </w:r>
      <w:r>
        <w:rPr/>
        <w:tab/>
        <w:t>the cash dispenser</w:t>
      </w:r>
    </w:p>
    <w:p>
      <w:pPr>
        <w:pStyle w:val="IndentParagraph"/>
        <w:ind w:left="1800" w:hanging="360"/>
        <w:rPr/>
      </w:pPr>
      <w:r>
        <w:rPr>
          <w:rFonts w:ascii="Symbol" w:hAnsi="Symbol"/>
          <w:sz w:val="20"/>
        </w:rPr>
        <w:t>·</w:t>
      </w:r>
      <w:r>
        <w:rPr/>
        <w:tab/>
        <w:t>the coin dispenser (see WFS_INF_CDM_CAPABILITIES)</w:t>
      </w:r>
    </w:p>
    <w:p>
      <w:pPr>
        <w:pStyle w:val="IndentParagraph"/>
        <w:ind w:left="1800" w:hanging="360"/>
        <w:rPr/>
      </w:pPr>
      <w:r>
        <w:rPr>
          <w:rFonts w:ascii="Symbol" w:hAnsi="Symbol"/>
          <w:sz w:val="20"/>
        </w:rPr>
        <w:t>·</w:t>
      </w:r>
      <w:r>
        <w:rPr/>
        <w:tab/>
        <w:t>the teller's cash box (see WFS_INF_CDM_CAPABILITIES)</w:t>
      </w:r>
    </w:p>
    <w:p>
      <w:pPr>
        <w:pStyle w:val="IndentParagraph"/>
        <w:rPr/>
      </w:pPr>
      <w:r>
        <w:rPr/>
        <w:t>The configuration specifies which of these three sources are allowed to be used in the denomination. For a ATS all three can be used. If the device used is an ATM, only the cash dispenser and, optionally, the coin dispenser can be available.</w:t>
      </w:r>
    </w:p>
    <w:p>
      <w:pPr>
        <w:pStyle w:val="IndentParagraph"/>
        <w:rPr/>
      </w:pPr>
      <w:r>
        <w:rPr/>
        <w:t xml:space="preserve">For the cash dispenser module there is a parameter </w:t>
      </w:r>
      <w:ins w:id="500" w:author="Tom Sherrard" w:date="1994-11-23T13:15:00Z">
        <w:r>
          <w:rPr/>
          <w:t>(</w:t>
        </w:r>
      </w:ins>
      <w:ins w:id="501" w:author="Tom Sherrard" w:date="1994-11-23T13:15:00Z">
        <w:r>
          <w:rPr>
            <w:i/>
            <w:iCs/>
          </w:rPr>
          <w:t>wMaxBills</w:t>
        </w:r>
      </w:ins>
      <w:ins w:id="502" w:author="Tom Sherrard" w:date="1994-11-23T13:15:00Z">
        <w:r>
          <w:rPr/>
          <w:t xml:space="preserve"> in the WFS_INF_CDM_CAPABILITIES command) </w:t>
        </w:r>
      </w:ins>
      <w:r>
        <w:rPr/>
        <w:t xml:space="preserve">controlling the maximum number of bills or documents that can be paid out within a single dispensing command. The coin dispenser has a parameter </w:t>
      </w:r>
      <w:ins w:id="503" w:author="Tom Sherrard" w:date="1994-11-23T13:16:00Z">
        <w:r>
          <w:rPr/>
          <w:t>(</w:t>
        </w:r>
      </w:ins>
      <w:ins w:id="504" w:author="Tom Sherrard" w:date="1994-11-23T13:16:00Z">
        <w:r>
          <w:rPr>
            <w:i/>
            <w:iCs/>
          </w:rPr>
          <w:t>wMaxCoins</w:t>
        </w:r>
      </w:ins>
      <w:ins w:id="505" w:author="Tom Sherrard" w:date="1994-11-23T13:16:00Z">
        <w:r>
          <w:rPr/>
          <w:t xml:space="preserve"> in the WFS_INF_CDM_CAPABILITIES command) </w:t>
        </w:r>
      </w:ins>
      <w:r>
        <w:rPr/>
        <w:t xml:space="preserve">specifying the maximum </w:t>
      </w:r>
      <w:ins w:id="506" w:author="Tom Sherrard" w:date="1994-11-23T11:48:00Z">
        <w:r>
          <w:rPr/>
          <w:t>number of coins</w:t>
        </w:r>
      </w:ins>
      <w:del w:id="507" w:author="Tom Sherrard" w:date="1994-11-23T11:48:00Z">
        <w:r>
          <w:rPr/>
          <w:delText>amount</w:delText>
        </w:r>
      </w:del>
      <w:r>
        <w:rPr/>
        <w:t xml:space="preserve"> </w:t>
      </w:r>
      <w:ins w:id="508" w:author="Tom Sherrard" w:date="1994-11-23T11:48:00Z">
        <w:r>
          <w:rPr/>
          <w:t>that can</w:t>
        </w:r>
      </w:ins>
      <w:del w:id="509" w:author="Tom Sherrard" w:date="1994-11-23T11:48:00Z">
        <w:r>
          <w:rPr/>
          <w:delText>to</w:delText>
        </w:r>
      </w:del>
      <w:r>
        <w:rPr/>
        <w:t xml:space="preserve"> be paid out</w:t>
      </w:r>
      <w:del w:id="510" w:author="Tom Sherrard" w:date="1994-11-23T13:14:00Z">
        <w:r>
          <w:rPr/>
          <w:delText xml:space="preserve"> in coins</w:delText>
        </w:r>
      </w:del>
      <w:r>
        <w:rPr/>
        <w:t>.</w:t>
      </w:r>
    </w:p>
    <w:p>
      <w:pPr>
        <w:pStyle w:val="IndentParagraph"/>
        <w:rPr/>
      </w:pPr>
      <w:r>
        <w:rPr/>
        <w:t>Existing variants for dispensing of bills or documents are:</w:t>
      </w:r>
    </w:p>
    <w:p>
      <w:pPr>
        <w:pStyle w:val="IndentParagraph"/>
        <w:ind w:left="1800" w:hanging="360"/>
        <w:rPr/>
      </w:pPr>
      <w:r>
        <w:rPr>
          <w:rFonts w:ascii="Symbol" w:hAnsi="Symbol"/>
          <w:sz w:val="20"/>
        </w:rPr>
        <w:t>·</w:t>
      </w:r>
      <w:r>
        <w:rPr/>
        <w:tab/>
        <w:t xml:space="preserve">House mix tables (denomination tables), defined in the configuration </w:t>
      </w:r>
    </w:p>
    <w:p>
      <w:pPr>
        <w:pStyle w:val="IndentParagraph"/>
        <w:ind w:left="1800" w:hanging="360"/>
        <w:rPr/>
      </w:pPr>
      <w:r>
        <w:rPr>
          <w:rFonts w:ascii="Symbol" w:hAnsi="Symbol"/>
          <w:sz w:val="20"/>
        </w:rPr>
        <w:t>·</w:t>
      </w:r>
      <w:r>
        <w:rPr/>
        <w:tab/>
      </w:r>
      <w:del w:id="511" w:author="Tom Sherrard" w:date="1994-11-13T11:36:00Z">
        <w:r>
          <w:rPr/>
          <w:delText>Mix type (d</w:delText>
        </w:r>
      </w:del>
      <w:ins w:id="512" w:author="Tom Sherrard" w:date="1994-11-13T11:36:00Z">
        <w:r>
          <w:rPr/>
          <w:t>D</w:t>
        </w:r>
      </w:ins>
      <w:r>
        <w:rPr/>
        <w:t>enomination algorithms</w:t>
      </w:r>
      <w:ins w:id="513" w:author="Tom Sherrard" w:date="1994-11-13T11:45:00Z">
        <w:r>
          <w:rPr/>
          <w:t>,</w:t>
        </w:r>
      </w:ins>
      <w:del w:id="514" w:author="Tom Sherrard" w:date="1994-11-13T11:35:00Z">
        <w:r>
          <w:rPr/>
          <w:delText>) like:</w:delText>
        </w:r>
      </w:del>
      <w:ins w:id="515" w:author="Tom Sherrard" w:date="1994-11-13T11:35:00Z">
        <w:r>
          <w:rPr/>
          <w:t xml:space="preserve"> such as</w:t>
        </w:r>
      </w:ins>
      <w:r>
        <w:rPr/>
        <w:t xml:space="preserve"> balanced use of the different cash units, us</w:t>
      </w:r>
      <w:ins w:id="516" w:author="Tom Sherrard" w:date="1994-11-13T11:35:00Z">
        <w:r>
          <w:rPr/>
          <w:t>e</w:t>
        </w:r>
      </w:ins>
      <w:del w:id="517" w:author="Tom Sherrard" w:date="1994-11-13T11:35:00Z">
        <w:r>
          <w:rPr/>
          <w:delText>ing</w:delText>
        </w:r>
      </w:del>
      <w:ins w:id="518" w:author="Tom Sherrard" w:date="1994-11-13T11:36:00Z">
        <w:r>
          <w:rPr/>
          <w:t xml:space="preserve"> of</w:t>
        </w:r>
      </w:ins>
      <w:r>
        <w:rPr/>
        <w:t xml:space="preserve"> bills with highest possible values, etc. </w:t>
      </w:r>
    </w:p>
    <w:p>
      <w:pPr>
        <w:pStyle w:val="IndentParagraph"/>
        <w:ind w:left="1800" w:hanging="360"/>
        <w:rPr/>
      </w:pPr>
      <w:r>
        <w:rPr/>
        <w:t>There are four distinct combinations of the inputs to this command:</w:t>
      </w:r>
    </w:p>
    <w:p>
      <w:pPr>
        <w:pStyle w:val="IndentParagraph"/>
        <w:ind w:left="1800" w:hanging="360"/>
        <w:rPr/>
      </w:pPr>
      <w:r>
        <w:rPr/>
        <w:t>1.</w:t>
        <w:tab/>
        <w:t xml:space="preserve">Input parameters are </w:t>
      </w:r>
      <w:ins w:id="519" w:author="Tom Sherrard" w:date="1994-11-23T13:17:00Z">
        <w:r>
          <w:rPr/>
          <w:t xml:space="preserve">currency </w:t>
        </w:r>
      </w:ins>
      <w:ins w:id="520" w:author="Tom Sherrard" w:date="1994-11-23T13:19:00Z">
        <w:r>
          <w:rPr/>
          <w:t xml:space="preserve">and </w:t>
        </w:r>
      </w:ins>
      <w:r>
        <w:rPr/>
        <w:t xml:space="preserve">denomination, with mix </w:t>
      </w:r>
      <w:ins w:id="521" w:author="Tom Sherrard" w:date="1994-11-23T13:31:00Z">
        <w:r>
          <w:rPr/>
          <w:t xml:space="preserve">number </w:t>
        </w:r>
      </w:ins>
      <w:ins w:id="522" w:author="Tom Sherrard" w:date="1994-11-13T11:45:00Z">
        <w:r>
          <w:rPr/>
          <w:t>WFS_CDM_</w:t>
        </w:r>
      </w:ins>
      <w:r>
        <w:rPr/>
        <w:t>INDIVIDUAL and amount equal to zero.  In this case the service checks only whether the denomination is valid according to the counters and the states of the cash units.</w:t>
      </w:r>
    </w:p>
    <w:p>
      <w:pPr>
        <w:pStyle w:val="IndentParagraph"/>
        <w:ind w:left="1800" w:hanging="360"/>
        <w:rPr/>
      </w:pPr>
      <w:r>
        <w:rPr/>
        <w:t>2.</w:t>
        <w:tab/>
        <w:t xml:space="preserve">Input parameters are </w:t>
      </w:r>
      <w:ins w:id="523" w:author="Tom Sherrard" w:date="1994-11-23T13:18:00Z">
        <w:r>
          <w:rPr/>
          <w:t xml:space="preserve">currency, </w:t>
        </w:r>
      </w:ins>
      <w:ins w:id="524" w:author="Tom Sherrard" w:date="1994-11-23T13:29:00Z">
        <w:r>
          <w:rPr/>
          <w:t xml:space="preserve">amount and </w:t>
        </w:r>
      </w:ins>
      <w:r>
        <w:rPr/>
        <w:t xml:space="preserve">denomination, </w:t>
      </w:r>
      <w:ins w:id="525" w:author="Tom Sherrard" w:date="1994-11-23T13:18:00Z">
        <w:r>
          <w:rPr/>
          <w:t>with mix</w:t>
        </w:r>
      </w:ins>
      <w:ins w:id="526" w:author="Tom Sherrard" w:date="1994-11-23T13:26:00Z">
        <w:r>
          <w:rPr/>
          <w:t xml:space="preserve"> </w:t>
        </w:r>
      </w:ins>
      <w:ins w:id="527" w:author="Tom Sherrard" w:date="1994-11-23T13:31:00Z">
        <w:r>
          <w:rPr/>
          <w:t xml:space="preserve">number </w:t>
        </w:r>
      </w:ins>
      <w:ins w:id="528" w:author="Tom Sherrard" w:date="1994-11-23T13:18:00Z">
        <w:r>
          <w:rPr/>
          <w:t>WFS_CDM_INDIVIDUAL</w:t>
        </w:r>
      </w:ins>
      <w:r>
        <w:rPr/>
        <w:t>.  The service checks amount and denomination and returns amount, currency and denomination, if the denomination specified is OK.</w:t>
      </w:r>
    </w:p>
    <w:p>
      <w:pPr>
        <w:pStyle w:val="IndentParagraph"/>
        <w:spacing w:before="0" w:after="60"/>
        <w:ind w:left="1800" w:hanging="360"/>
        <w:rPr/>
      </w:pPr>
      <w:r>
        <w:rPr/>
        <w:t>3.</w:t>
        <w:tab/>
        <w:t>Input parameters are currency, amount and mix</w:t>
      </w:r>
      <w:ins w:id="529" w:author="Tom Sherrard" w:date="1994-11-23T13:31:00Z">
        <w:r>
          <w:rPr/>
          <w:t xml:space="preserve"> number</w:t>
        </w:r>
      </w:ins>
      <w:del w:id="530" w:author="Tom Sherrard" w:date="1994-11-15T16:23:00Z">
        <w:r>
          <w:rPr/>
          <w:delText xml:space="preserve"> </w:delText>
        </w:r>
      </w:del>
      <w:del w:id="531" w:author="Tom Sherrard" w:date="1994-11-15T16:21:00Z">
        <w:r>
          <w:rPr/>
          <w:delText>type</w:delText>
        </w:r>
      </w:del>
      <w:r>
        <w:rPr/>
        <w:t xml:space="preserve">.  The denomination is performed depending on the specified amount and mix </w:t>
      </w:r>
      <w:ins w:id="532" w:author="Tom Sherrard" w:date="1994-11-23T13:31:00Z">
        <w:r>
          <w:rPr/>
          <w:t xml:space="preserve">number, </w:t>
        </w:r>
      </w:ins>
      <w:del w:id="533" w:author="Tom Sherrard" w:date="1994-11-15T16:21:00Z">
        <w:r>
          <w:rPr/>
          <w:delText xml:space="preserve">type </w:delText>
        </w:r>
      </w:del>
      <w:r>
        <w:rPr/>
        <w:t>and the configuration (coin dispenser and/or cash box; see WFS_INF_CDM_CAPABILITIES). The service returns the values for amount, currency and denomination (given the general capability to pay out the amount specified; see above).</w:t>
      </w:r>
    </w:p>
    <w:p>
      <w:pPr>
        <w:pStyle w:val="IndentParagraph"/>
        <w:spacing w:before="0" w:after="60"/>
        <w:ind w:left="1800" w:hanging="360"/>
        <w:rPr/>
      </w:pPr>
      <w:r>
        <w:rPr/>
        <w:tab/>
        <w:t>If, for example, the amount of £34.00 has been chosen, the CDM service will try to separate the required coins (up to the configured maximum value) using a coin dispenser. If no coin dispenser is available, the separated amount is assigned to sources other than the CDM (such as the teller's cash box). An ATM (having no cash box) raises an error indicating that this amount cannot be denominated.</w:t>
      </w:r>
    </w:p>
    <w:p>
      <w:pPr>
        <w:pStyle w:val="IndentParagraph"/>
        <w:ind w:left="1800" w:hanging="360"/>
        <w:rPr/>
      </w:pPr>
      <w:r>
        <w:rPr/>
        <w:tab/>
        <w:t>If, for example, there are no more £10.00 bills in the CDM (cash unit minimum has been reached), it performs payments using bills denominating £20.00 while the remaining £10.00 will have to be paid out from the cash box, if present.</w:t>
      </w:r>
    </w:p>
    <w:p>
      <w:pPr>
        <w:pStyle w:val="IndentParagraph"/>
        <w:ind w:left="1800" w:hanging="360"/>
        <w:rPr/>
      </w:pPr>
      <w:r>
        <w:rPr/>
        <w:t>4.</w:t>
        <w:tab/>
        <w:t>Input parameters are currency, amount and mix</w:t>
      </w:r>
      <w:ins w:id="534" w:author="Tom Sherrard" w:date="1994-11-23T13:33:00Z">
        <w:r>
          <w:rPr/>
          <w:t xml:space="preserve"> number</w:t>
        </w:r>
      </w:ins>
      <w:ins w:id="535" w:author="Tom Sherrard" w:date="1994-11-15T16:23:00Z">
        <w:r>
          <w:rPr/>
          <w:t>,</w:t>
        </w:r>
      </w:ins>
      <w:del w:id="536" w:author="Tom Sherrard" w:date="1994-11-15T16:23:00Z">
        <w:r>
          <w:rPr/>
          <w:delText xml:space="preserve"> type</w:delText>
        </w:r>
      </w:del>
      <w:r>
        <w:rPr/>
        <w:t xml:space="preserve"> where the desired denomination is partly defined or a minimum amount for the cashbox is specified.  In these cases the partly specified denomination is completed; the cashbox amount may be updated and returned together with the amount and the desired currency.</w:t>
      </w:r>
    </w:p>
    <w:p>
      <w:pPr>
        <w:pStyle w:val="IndentParagraph"/>
        <w:rPr/>
      </w:pPr>
      <w:r>
        <w:rPr/>
        <w:t>The following errors can occur:</w:t>
      </w:r>
    </w:p>
    <w:p>
      <w:pPr>
        <w:pStyle w:val="IndentParagraph"/>
        <w:ind w:left="1800" w:hanging="360"/>
        <w:rPr/>
      </w:pPr>
      <w:r>
        <w:rPr>
          <w:rFonts w:ascii="Symbol" w:hAnsi="Symbol"/>
          <w:sz w:val="20"/>
        </w:rPr>
        <w:t>·</w:t>
      </w:r>
      <w:r>
        <w:rPr/>
        <w:tab/>
        <w:t>If the denomination specified requires the selection of a locked cash unit, the CDM service returns the error WFS_ERR_CDM_CASHUNITERROR.</w:t>
      </w:r>
    </w:p>
    <w:p>
      <w:pPr>
        <w:pStyle w:val="IndentParagraph"/>
        <w:ind w:left="1800" w:hanging="360"/>
        <w:rPr/>
      </w:pPr>
      <w:r>
        <w:rPr>
          <w:rFonts w:ascii="Symbol" w:hAnsi="Symbol"/>
          <w:sz w:val="20"/>
        </w:rPr>
        <w:t>·</w:t>
      </w:r>
      <w:r>
        <w:rPr/>
        <w:tab/>
        <w:t>If the sum total of the denomination is greater than the amount specified (exception: amount is zero), the CDM service returns the error WFS_ERR_CDM_INVALIDDENOMINATION.</w:t>
      </w:r>
    </w:p>
    <w:p>
      <w:pPr>
        <w:pStyle w:val="IndentParagraph"/>
        <w:ind w:left="1800" w:hanging="360"/>
        <w:rPr/>
      </w:pPr>
      <w:r>
        <w:rPr>
          <w:rFonts w:ascii="Symbol" w:hAnsi="Symbol"/>
          <w:sz w:val="20"/>
        </w:rPr>
        <w:t>·</w:t>
      </w:r>
      <w:r>
        <w:rPr/>
        <w:tab/>
        <w:t>If the amount specified cannot be dispensed, either because a bill value or coin type is not in the machine, the difference is requested from the teller's cash box. If the device is an ATM, there is no cash box and the error WFS_ERR_CDM_NOTDISPENSABLE is returned.</w:t>
      </w:r>
    </w:p>
    <w:p>
      <w:pPr>
        <w:pStyle w:val="IndentParagraph"/>
        <w:ind w:left="1800" w:hanging="360"/>
        <w:rPr/>
      </w:pPr>
      <w:r>
        <w:rPr>
          <w:rFonts w:ascii="Symbol" w:hAnsi="Symbol"/>
          <w:sz w:val="20"/>
        </w:rPr>
        <w:t>·</w:t>
      </w:r>
      <w:r>
        <w:rPr/>
        <w:tab/>
        <w:t>If no coin dispenser is in the unit and a coin amount is specified, a WFS_ERR_CDM_CASHUNITERROR error is returned.</w:t>
      </w:r>
    </w:p>
    <w:p>
      <w:pPr>
        <w:pStyle w:val="IndentParagraph"/>
        <w:ind w:left="1800" w:hanging="360"/>
        <w:rPr/>
      </w:pPr>
      <w:r>
        <w:rPr>
          <w:rFonts w:ascii="Symbol" w:hAnsi="Symbol"/>
          <w:sz w:val="20"/>
        </w:rPr>
        <w:t>·</w:t>
      </w:r>
      <w:r>
        <w:rPr/>
        <w:tab/>
        <w:t>If the desired denomination refers to cash units containing different currencies, the CDM-service returns the error WFS_ERR_CDM_NOCURRENCYMIX. A cash unit with a currency type indicating a coupon or non-cash item can be mixed with other currencies.</w:t>
      </w:r>
    </w:p>
    <w:p>
      <w:pPr>
        <w:pStyle w:val="IndentParagraph"/>
        <w:ind w:left="1800" w:hanging="360"/>
        <w:rPr/>
      </w:pPr>
      <w:r>
        <w:rPr>
          <w:rFonts w:ascii="Symbol" w:hAnsi="Symbol"/>
          <w:sz w:val="20"/>
        </w:rPr>
        <w:t>·</w:t>
      </w:r>
      <w:r>
        <w:rPr/>
        <w:tab/>
        <w:t>If the currency specified is not configured for the service, a WFS_ERR_CDM_INVALIDCURRENCY error is returned.</w:t>
      </w:r>
    </w:p>
    <w:p>
      <w:pPr>
        <w:pStyle w:val="Comments"/>
        <w:rPr/>
      </w:pPr>
      <w:r>
        <w:rPr>
          <w:b/>
          <w:bCs/>
        </w:rPr>
        <w:t>Input Param</w:t>
      </w:r>
      <w:r>
        <w:rPr/>
        <w:tab/>
      </w:r>
      <w:r>
        <w:rPr>
          <w:rFonts w:eastAsia="Lucida Sans Typewriter" w:cs="Lucida Sans Typewriter" w:ascii="Lucida Sans Typewriter" w:hAnsi="Lucida Sans Typewriter"/>
          <w:sz w:val="18"/>
          <w:szCs w:val="18"/>
        </w:rPr>
        <w:t>LPWFSCDMDENOMINATE</w:t>
        <w:tab/>
        <w:t>lpDenominate;</w:t>
      </w:r>
    </w:p>
    <w:p>
      <w:pPr>
        <w:pStyle w:val="Prototype1"/>
        <w:rPr/>
      </w:pPr>
      <w:r>
        <w:rPr/>
        <w:t>typedef struct _wfs_cdm_denominate</w:t>
        <w:br/>
        <w:tab/>
        <w:t>{</w:t>
        <w:br/>
        <w:tab/>
        <w:t>USHORT</w:t>
        <w:tab/>
        <w:tab/>
        <w:tab/>
        <w:tab/>
        <w:tab/>
        <w:tab/>
        <w:t>usTellerID;</w:t>
        <w:br/>
        <w:tab/>
        <w:t>USHORT</w:t>
        <w:tab/>
        <w:tab/>
        <w:tab/>
        <w:tab/>
        <w:tab/>
        <w:tab/>
        <w:t>usMix</w:t>
      </w:r>
      <w:ins w:id="537" w:author="Tom Sherrard" w:date="1995-01-12T16:18:00Z">
        <w:r>
          <w:rPr/>
          <w:t>Number</w:t>
        </w:r>
      </w:ins>
      <w:del w:id="538" w:author="Tom Sherrard" w:date="1995-01-12T16:18:00Z">
        <w:r>
          <w:rPr/>
          <w:delText>Type</w:delText>
        </w:r>
      </w:del>
      <w:r>
        <w:rPr/>
        <w:t>;</w:t>
        <w:br/>
        <w:tab/>
        <w:t>LPWFSCDMDENOMINATION</w:t>
        <w:tab/>
        <w:t>lpDenomination;</w:t>
        <w:br/>
        <w:tab/>
        <w:t>} WFSCDMDENOMINATE, * LPWFSCDMDENOMINATE;</w:t>
      </w:r>
    </w:p>
    <w:p>
      <w:pPr>
        <w:pStyle w:val="Prototype2"/>
        <w:rPr/>
      </w:pPr>
      <w:r>
        <w:rPr/>
        <w:tab/>
      </w:r>
      <w:r>
        <w:rPr>
          <w:i/>
          <w:iCs/>
        </w:rPr>
        <w:t>usTellerID</w:t>
      </w:r>
      <w:r>
        <w:rPr/>
        <w:br/>
        <w:t>Identification of teller.</w:t>
      </w:r>
    </w:p>
    <w:p>
      <w:pPr>
        <w:pStyle w:val="Prototype2"/>
        <w:spacing w:before="120" w:after="0"/>
        <w:rPr>
          <w:b/>
          <w:b/>
          <w:bCs/>
          <w:i/>
          <w:i/>
          <w:iCs/>
        </w:rPr>
      </w:pPr>
      <w:r>
        <w:rPr/>
        <w:tab/>
      </w:r>
      <w:r>
        <w:rPr>
          <w:i/>
          <w:iCs/>
        </w:rPr>
        <w:t>usMix</w:t>
      </w:r>
      <w:ins w:id="539" w:author="Tom Sherrard" w:date="1994-11-15T16:28:00Z">
        <w:r>
          <w:rPr>
            <w:i/>
            <w:iCs/>
          </w:rPr>
          <w:t>Number</w:t>
        </w:r>
      </w:ins>
      <w:del w:id="540" w:author="Tom Sherrard" w:date="1994-11-15T16:27:00Z">
        <w:r>
          <w:rPr>
            <w:i/>
            <w:iCs/>
          </w:rPr>
          <w:delText>Type</w:delText>
        </w:r>
      </w:del>
      <w:r>
        <w:rPr/>
        <w:br/>
        <w:t xml:space="preserve">Mix algorithm or house mix table to be used. If the value is </w:t>
      </w:r>
      <w:ins w:id="541" w:author="Tom Sherrard" w:date="1994-11-13T11:46:00Z">
        <w:r>
          <w:rPr/>
          <w:t>WFS_CDM_INDIVIDUAL,</w:t>
        </w:r>
      </w:ins>
      <w:del w:id="542" w:author="Tom Sherrard" w:date="1994-11-13T11:46:00Z">
        <w:r>
          <w:rPr/>
          <w:delText>zero (individual)</w:delText>
        </w:r>
      </w:del>
      <w:r>
        <w:rPr/>
        <w:t xml:space="preserve"> the service does not calculate an alternative denomination.</w:t>
      </w:r>
    </w:p>
    <w:p>
      <w:pPr>
        <w:pStyle w:val="Prototype2"/>
        <w:spacing w:before="120" w:after="0"/>
        <w:rPr/>
      </w:pPr>
      <w:r>
        <w:rPr/>
        <w:tab/>
      </w:r>
      <w:r>
        <w:rPr>
          <w:i/>
          <w:iCs/>
        </w:rPr>
        <w:t>lpDenomination</w:t>
      </w:r>
      <w:r>
        <w:rPr/>
        <w:br/>
        <w:t>Pointer to a WFSCDMDENOMINATION structure, describing the contents of the denomination operation.</w:t>
      </w:r>
    </w:p>
    <w:p>
      <w:pPr>
        <w:pStyle w:val="Prototype1"/>
        <w:tabs>
          <w:tab w:val="clear" w:pos="18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160" w:hanging="0"/>
        <w:rPr/>
      </w:pPr>
      <w:r>
        <w:rPr/>
        <w:t>typedef struct _wfs_cdm_denomination</w:t>
        <w:br/>
        <w:tab/>
        <w:t>{</w:t>
        <w:br/>
        <w:tab/>
        <w:t>CHAR</w:t>
        <w:tab/>
        <w:tab/>
        <w:tab/>
        <w:t>cCurrencyId[3];</w:t>
        <w:br/>
        <w:tab/>
        <w:t>ULONG</w:t>
        <w:tab/>
        <w:tab/>
        <w:tab/>
        <w:t>ulAmount;</w:t>
        <w:br/>
        <w:tab/>
        <w:t>USHORT</w:t>
        <w:tab/>
        <w:tab/>
        <w:tab/>
        <w:t>usCount;</w:t>
        <w:br/>
        <w:tab/>
        <w:t>LPULONG</w:t>
        <w:tab/>
        <w:tab/>
        <w:t>lpulValues;</w:t>
        <w:br/>
        <w:tab/>
        <w:t>ULONG</w:t>
        <w:tab/>
        <w:tab/>
        <w:tab/>
        <w:t>ulCashBox;</w:t>
        <w:br/>
        <w:tab/>
        <w:t>} WFSCDMDENOMINATION, * LPWFSCDMDENOMINATION;</w:t>
      </w:r>
    </w:p>
    <w:p>
      <w:pPr>
        <w:pStyle w:val="Prototype2"/>
        <w:tabs>
          <w:tab w:val="clear" w:pos="1620"/>
        </w:tabs>
        <w:ind w:left="1890" w:hanging="1890"/>
        <w:rPr/>
      </w:pPr>
      <w:r>
        <w:rPr/>
        <w:tab/>
      </w:r>
      <w:r>
        <w:rPr>
          <w:i/>
          <w:iCs/>
        </w:rPr>
        <w:t>cCurrencyID</w:t>
      </w:r>
      <w:r>
        <w:rPr/>
        <w:br/>
        <w:t>Identification of currency (ISO format).</w:t>
      </w:r>
    </w:p>
    <w:p>
      <w:pPr>
        <w:pStyle w:val="Prototype2"/>
        <w:tabs>
          <w:tab w:val="clear" w:pos="1620"/>
        </w:tabs>
        <w:spacing w:before="120" w:after="0"/>
        <w:ind w:left="1890" w:hanging="1890"/>
        <w:rPr/>
      </w:pPr>
      <w:r>
        <w:rPr/>
        <w:tab/>
      </w:r>
      <w:r>
        <w:rPr>
          <w:i/>
          <w:iCs/>
        </w:rPr>
        <w:t>ulAmount</w:t>
      </w:r>
      <w:r>
        <w:rPr/>
        <w:br/>
        <w:t>The total amount of money to be dispensed</w:t>
      </w:r>
      <w:del w:id="543" w:author="Tom Sherrard" w:date="1994-11-15T16:28:00Z">
        <w:r>
          <w:rPr/>
          <w:delText xml:space="preserve"> (in the smallest unit for that currency)</w:delText>
        </w:r>
      </w:del>
      <w:r>
        <w:rPr/>
        <w:t>.</w:t>
      </w:r>
      <w:ins w:id="544" w:author="Tom Sherrard" w:date="1994-11-15T16:34:00Z">
        <w:r>
          <w:rPr/>
          <w:t xml:space="preserve">  (Amount expressed in minimum dispense units; see WFS_INF_CDM_CURRENCY_EXP.)</w:t>
        </w:r>
      </w:ins>
    </w:p>
    <w:p>
      <w:pPr>
        <w:pStyle w:val="Prototype2"/>
        <w:tabs>
          <w:tab w:val="clear" w:pos="1620"/>
        </w:tabs>
        <w:spacing w:before="120" w:after="0"/>
        <w:ind w:left="1890" w:hanging="1890"/>
        <w:rPr/>
      </w:pPr>
      <w:r>
        <w:rPr/>
        <w:tab/>
      </w:r>
      <w:r>
        <w:rPr>
          <w:i/>
          <w:iCs/>
        </w:rPr>
        <w:t>usCount</w:t>
      </w:r>
      <w:r>
        <w:rPr/>
        <w:br/>
        <w:t xml:space="preserve">Number of cash units used. Size of the array </w:t>
      </w:r>
      <w:r>
        <w:rPr>
          <w:i/>
          <w:iCs/>
        </w:rPr>
        <w:t>lpulValues</w:t>
      </w:r>
      <w:r>
        <w:rPr/>
        <w:t>.</w:t>
      </w:r>
    </w:p>
    <w:p>
      <w:pPr>
        <w:pStyle w:val="Prototype2"/>
        <w:tabs>
          <w:tab w:val="clear" w:pos="1620"/>
        </w:tabs>
        <w:spacing w:before="120" w:after="0"/>
        <w:ind w:left="1890" w:hanging="1890"/>
        <w:rPr/>
      </w:pPr>
      <w:r>
        <w:rPr/>
        <w:tab/>
      </w:r>
      <w:r>
        <w:rPr>
          <w:i/>
          <w:iCs/>
        </w:rPr>
        <w:t>lpulValues</w:t>
      </w:r>
      <w:r>
        <w:rPr/>
        <w:br/>
        <w:t xml:space="preserve">Pointer to a list of ULONGs, specifying the number of coins/bills to take from the cash unit. The position in the list defines the logical number of the </w:t>
      </w:r>
      <w:ins w:id="545" w:author="A Valued Microsoft Customer" w:date="1995-01-22T12:16:00Z">
        <w:r>
          <w:rPr/>
          <w:t xml:space="preserve">logical </w:t>
        </w:r>
      </w:ins>
      <w:r>
        <w:rPr/>
        <w:t>cash unit to be used, the first value in the array is related to the cash unit with the logical number 1.</w:t>
      </w:r>
      <w:ins w:id="546" w:author="A Valued Microsoft Customer" w:date="1995-01-22T12:16:00Z">
        <w:r>
          <w:rPr/>
          <w:t xml:space="preserve"> When  more than one physical cash unit exists for a logical cash unit, the device selects the actual physical cash unit to use.</w:t>
        </w:r>
      </w:ins>
    </w:p>
    <w:p>
      <w:pPr>
        <w:pStyle w:val="Prototype2"/>
        <w:tabs>
          <w:tab w:val="clear" w:pos="1620"/>
        </w:tabs>
        <w:spacing w:before="120" w:after="0"/>
        <w:ind w:left="1890" w:hanging="1890"/>
        <w:rPr/>
      </w:pPr>
      <w:r>
        <w:rPr/>
        <w:tab/>
      </w:r>
      <w:r>
        <w:rPr>
          <w:i/>
          <w:iCs/>
        </w:rPr>
        <w:t>ulCashBox</w:t>
      </w:r>
      <w:r>
        <w:rPr/>
        <w:br/>
        <w:t>Amount of money that could not be denominated and has to be paid from the tellers cash box.</w:t>
      </w:r>
      <w:ins w:id="547" w:author="Tom Sherrard" w:date="1994-11-15T16:34:00Z">
        <w:r>
          <w:rPr/>
          <w:t xml:space="preserve"> (Amount expressed in minimum dispense units; see WFS_INF_CDM_CURRENCY_EXP.)</w:t>
        </w:r>
      </w:ins>
    </w:p>
    <w:p>
      <w:pPr>
        <w:pStyle w:val="Comments"/>
        <w:spacing w:before="120" w:after="120"/>
        <w:rPr/>
      </w:pPr>
      <w:r>
        <w:rPr>
          <w:b/>
          <w:bCs/>
        </w:rPr>
        <w:t>Output Param</w:t>
      </w:r>
      <w:r>
        <w:rPr/>
        <w:tab/>
      </w:r>
      <w:r>
        <w:rPr>
          <w:rFonts w:eastAsia="Courier New" w:cs="Courier New" w:ascii="Courier New" w:hAnsi="Courier New"/>
        </w:rPr>
        <w:t>LPWFSCDMDENOMINATION</w:t>
        <w:tab/>
        <w:t>lpDenomination</w:t>
      </w:r>
      <w:r>
        <w:rPr/>
        <w:t>, as defined abov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760" w:hanging="4140"/>
        <w:rPr/>
      </w:pPr>
      <w:r>
        <w:rPr/>
        <w:t>Value</w:t>
        <w:tab/>
        <w:t>Description</w:t>
      </w:r>
    </w:p>
    <w:p>
      <w:pPr>
        <w:pStyle w:val="Prototype3"/>
        <w:tabs>
          <w:tab w:val="clear" w:pos="4680"/>
        </w:tabs>
        <w:ind w:left="5760" w:hanging="4140"/>
        <w:rPr/>
      </w:pPr>
      <w:r>
        <w:rPr/>
        <w:t>WFS_ERR_CDM_CASHUNITERROR</w:t>
        <w:tab/>
        <w:t>The specified cash unit caused a problem.  A WFS_EXECUTE_EVENT with an id of WFS_EXEE_CDM_CASHUNITERROR is posted with the details.</w:t>
      </w:r>
    </w:p>
    <w:p>
      <w:pPr>
        <w:pStyle w:val="Prototype3"/>
        <w:tabs>
          <w:tab w:val="clear" w:pos="4680"/>
        </w:tabs>
        <w:ind w:left="5760" w:hanging="4147"/>
        <w:rPr>
          <w:ins w:id="549" w:author="Tom Sherrard" w:date="1994-11-23T15:48:00Z"/>
        </w:rPr>
      </w:pPr>
      <w:ins w:id="548" w:author="Tom Sherrard" w:date="1994-11-23T15:48:00Z">
        <w:r>
          <w:rPr/>
          <w:t>WFS_ERR_CDM_EXCHANGEACTIVE</w:t>
          <w:tab/>
          <w:t>The CDM service is in an exchange state (see WFS_CMD_CDM_START_EXCHANGE).</w:t>
        </w:r>
      </w:ins>
    </w:p>
    <w:p>
      <w:pPr>
        <w:pStyle w:val="Prototype3"/>
        <w:tabs>
          <w:tab w:val="clear" w:pos="4680"/>
        </w:tabs>
        <w:ind w:left="5760" w:hanging="4140"/>
        <w:rPr/>
      </w:pPr>
      <w:r>
        <w:rPr/>
        <w:t>WFS_ERR_CDM_INVALIDCURRENCY</w:t>
        <w:tab/>
        <w:t>Currency type is not configured.</w:t>
      </w:r>
    </w:p>
    <w:p>
      <w:pPr>
        <w:pStyle w:val="Prototype3"/>
        <w:tabs>
          <w:tab w:val="clear" w:pos="4680"/>
        </w:tabs>
        <w:ind w:left="5760" w:hanging="4140"/>
        <w:rPr/>
      </w:pPr>
      <w:r>
        <w:rPr/>
        <w:t>WFS_ERR_CDM_INVALIDDENOMINATION</w:t>
        <w:tab/>
        <w:t xml:space="preserve">The sum of the values for cashbox, cash unit and coin were greater than the amount specified. Or, </w:t>
      </w:r>
      <w:r>
        <w:rPr>
          <w:i/>
          <w:iCs/>
        </w:rPr>
        <w:t>usMixType</w:t>
      </w:r>
      <w:r>
        <w:rPr/>
        <w:t xml:space="preserve"> was INDIVIDUAL and the calculated denomination is smaller than the given amount.</w:t>
      </w:r>
    </w:p>
    <w:p>
      <w:pPr>
        <w:pStyle w:val="Prototype3"/>
        <w:tabs>
          <w:tab w:val="clear" w:pos="4680"/>
        </w:tabs>
        <w:ind w:left="5760" w:hanging="4140"/>
        <w:rPr/>
      </w:pPr>
      <w:r>
        <w:rPr/>
        <w:t>WFS_ERR_CDM_INVALIDMIX</w:t>
      </w:r>
      <w:ins w:id="550" w:author="Tom Sherrard" w:date="1994-11-15T16:41:00Z">
        <w:r>
          <w:rPr/>
          <w:t>NUMBER</w:t>
        </w:r>
      </w:ins>
      <w:del w:id="551" w:author="Tom Sherrard" w:date="1994-11-15T16:41:00Z">
        <w:r>
          <w:rPr/>
          <w:delText>TYPE</w:delText>
        </w:r>
      </w:del>
      <w:r>
        <w:rPr/>
        <w:tab/>
        <w:t>Mix algorithm is not known.</w:t>
      </w:r>
    </w:p>
    <w:p>
      <w:pPr>
        <w:pStyle w:val="Prototype3"/>
        <w:tabs>
          <w:tab w:val="clear" w:pos="4680"/>
        </w:tabs>
        <w:ind w:left="5760" w:hanging="4140"/>
        <w:rPr/>
      </w:pPr>
      <w:r>
        <w:rPr/>
        <w:t>WFS_ERR_CDM_INVALIDTELLERID</w:t>
        <w:tab/>
        <w:t xml:space="preserve">Teller ID not </w:t>
      </w:r>
      <w:ins w:id="552" w:author="Tom Sherrard" w:date="1994-11-23T14:47:00Z">
        <w:r>
          <w:rPr/>
          <w:t>present in service provider’s teller ID list</w:t>
        </w:r>
      </w:ins>
      <w:del w:id="553" w:author="Tom Sherrard" w:date="1994-11-23T14:47:00Z">
        <w:r>
          <w:rPr/>
          <w:delText xml:space="preserve"> in configuration file.</w:delText>
        </w:r>
      </w:del>
    </w:p>
    <w:p>
      <w:pPr>
        <w:pStyle w:val="Prototype3"/>
        <w:tabs>
          <w:tab w:val="clear" w:pos="4680"/>
        </w:tabs>
        <w:ind w:left="5760" w:hanging="4140"/>
        <w:rPr/>
      </w:pPr>
      <w:r>
        <w:rPr/>
        <w:t>WFS_ERR_CDM_NOCURRENCYMIX</w:t>
        <w:tab/>
        <w:t>More than one currency was selected when the cash units were specified. The exception to this is when the cash unit selected contains a non-currency value such as a coupon.</w:t>
      </w:r>
    </w:p>
    <w:p>
      <w:pPr>
        <w:pStyle w:val="Prototype3"/>
        <w:tabs>
          <w:tab w:val="clear" w:pos="4680"/>
        </w:tabs>
        <w:ind w:left="5760" w:hanging="4140"/>
        <w:rPr/>
      </w:pPr>
      <w:r>
        <w:rPr/>
        <w:t>WFS_ERR_CDM_NOTDISPENSABLE</w:t>
        <w:tab/>
        <w:t>The amount is not dispensable by the cash dispenser.</w:t>
      </w:r>
    </w:p>
    <w:p>
      <w:pPr>
        <w:pStyle w:val="Prototype3"/>
        <w:tabs>
          <w:tab w:val="clear" w:pos="4680"/>
        </w:tabs>
        <w:ind w:left="5760" w:hanging="4140"/>
        <w:rPr/>
      </w:pPr>
      <w:r>
        <w:rPr/>
        <w:t>WFS_ERR_CDM_TOOMANY</w:t>
      </w:r>
      <w:ins w:id="554" w:author="Tom Sherrard" w:date="1994-11-23T15:03:00Z">
        <w:r>
          <w:rPr/>
          <w:t>BILL</w:t>
        </w:r>
      </w:ins>
      <w:del w:id="555" w:author="Tom Sherrard" w:date="1994-11-23T11:49:00Z">
        <w:r>
          <w:rPr/>
          <w:delText>DOCUMENT</w:delText>
        </w:r>
      </w:del>
      <w:r>
        <w:rPr/>
        <w:t>S</w:t>
        <w:tab/>
        <w:t>The request would require too many bills to be dispensed.</w:t>
      </w:r>
    </w:p>
    <w:p>
      <w:pPr>
        <w:pStyle w:val="Prototype3"/>
        <w:tabs>
          <w:tab w:val="clear" w:pos="4680"/>
        </w:tabs>
        <w:ind w:left="5760" w:hanging="4140"/>
        <w:rPr>
          <w:ins w:id="557" w:author="Tom Sherrard" w:date="1994-11-23T15:02:00Z"/>
        </w:rPr>
      </w:pPr>
      <w:ins w:id="556" w:author="Tom Sherrard" w:date="1994-11-23T15:02:00Z">
        <w:r>
          <w:rPr/>
          <w:t>WFS_ERR_CDM_TOOMANYCOINS</w:t>
          <w:tab/>
          <w:t>The request would require too many coins to be dispensed.</w:t>
        </w:r>
      </w:ins>
    </w:p>
    <w:p>
      <w:pPr>
        <w:pStyle w:val="Comments"/>
        <w:spacing w:before="120" w:after="0"/>
        <w:rPr>
          <w:ins w:id="560" w:author="Tom Sherrard" w:date="1994-11-16T11:42:00Z"/>
        </w:rPr>
      </w:pPr>
      <w:ins w:id="558" w:author="Tom Sherrard" w:date="1994-11-16T11:42:00Z">
        <w:r>
          <w:rPr>
            <w:b/>
            <w:bCs/>
          </w:rPr>
          <w:t>Execute Events</w:t>
        </w:r>
      </w:ins>
      <w:ins w:id="559" w:author="Tom Sherrard" w:date="1994-11-16T11:42:00Z">
        <w:r>
          <w:rPr/>
          <w:tab/>
          <w:t>The following execute event can be generated:</w:t>
        </w:r>
      </w:ins>
    </w:p>
    <w:p>
      <w:pPr>
        <w:pStyle w:val="Prototype3"/>
        <w:pBdr>
          <w:bottom w:val="single" w:sz="6" w:space="1" w:color="000000"/>
        </w:pBdr>
        <w:tabs>
          <w:tab w:val="clear" w:pos="4680"/>
        </w:tabs>
        <w:ind w:left="5400" w:hanging="3787"/>
        <w:rPr>
          <w:ins w:id="562" w:author="Tom Sherrard" w:date="1994-11-16T11:42:00Z"/>
        </w:rPr>
      </w:pPr>
      <w:ins w:id="561" w:author="Tom Sherrard" w:date="1994-11-16T11:42:00Z">
        <w:r>
          <w:rPr/>
          <w:t>Value</w:t>
          <w:tab/>
          <w:t>Meaning</w:t>
        </w:r>
      </w:ins>
    </w:p>
    <w:p>
      <w:pPr>
        <w:pStyle w:val="Prototype3"/>
        <w:tabs>
          <w:tab w:val="clear" w:pos="4680"/>
        </w:tabs>
        <w:ind w:left="5400" w:hanging="3787"/>
        <w:rPr>
          <w:ins w:id="564" w:author="Tom Sherrard" w:date="1994-11-16T11:42:00Z"/>
        </w:rPr>
      </w:pPr>
      <w:ins w:id="563" w:author="Tom Sherrard" w:date="1994-11-16T11:42:00Z">
        <w:r>
          <w:rPr/>
          <w:t>WFS_EXEE_CDM_CASHUNITERROR</w:t>
          <w:tab/>
          <w:t>An error occurred while attempting to denominate from the cash unit specified by the event.</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DISPENSE</w:t>
      </w:r>
    </w:p>
    <w:p>
      <w:pPr>
        <w:pStyle w:val="Comments"/>
        <w:rPr/>
      </w:pPr>
      <w:r>
        <w:rPr>
          <w:b/>
          <w:bCs/>
        </w:rPr>
        <w:t>Description</w:t>
      </w:r>
      <w:r>
        <w:rPr/>
        <w:tab/>
        <w:t>This command controls the dispensing of money.  It requires specifications for the amount of the dispense (</w:t>
      </w:r>
      <w:ins w:id="565" w:author="Tom Sherrard" w:date="1994-11-15T16:43:00Z">
        <w:r>
          <w:rPr/>
          <w:t>expressed in minimum dispense units; see WFS_INF_CDM_CURRENCY_EXP</w:t>
        </w:r>
      </w:ins>
      <w:del w:id="566" w:author="Tom Sherrard" w:date="1994-11-15T16:43:00Z">
        <w:r>
          <w:rPr/>
          <w:delText>in minimal currency units to allow for coins to be used for the actual payout</w:delText>
        </w:r>
      </w:del>
      <w:r>
        <w:rPr/>
        <w:t>), the desired denomination (or, alternatively, a procedure for the denomination) and the currency desired for the payout.  If both the amount and the denomination have been specified, their consistency is checked, while a specification of amount, mix type and currency will produce a response that indicates the denomination.  If the amount is not specified (amount is zero), but the denomination is, there is only a check for an approved denomination</w:t>
      </w:r>
      <w:ins w:id="567" w:author="Tom Sherrard" w:date="1994-11-15T16:40:00Z">
        <w:r>
          <w:rPr/>
          <w:t xml:space="preserve"> (as in WFS_CMD_CDM_DENOMINATE), then the dispense occurs</w:t>
        </w:r>
      </w:ins>
      <w:r>
        <w:rPr/>
        <w:t>.</w:t>
      </w:r>
    </w:p>
    <w:p>
      <w:pPr>
        <w:pStyle w:val="Comments"/>
        <w:rPr/>
      </w:pPr>
      <w:r>
        <w:rPr/>
        <w:tab/>
        <w:t xml:space="preserve">Instead of using the input parameter </w:t>
      </w:r>
      <w:r>
        <w:rPr>
          <w:i/>
          <w:iCs/>
        </w:rPr>
        <w:t>usPosition</w:t>
      </w:r>
      <w:r>
        <w:rPr/>
        <w:t xml:space="preserve"> (which is set to NULL in this case), the teller number can be used so that the teller list can be employed to assign the dispensing to either the left or the right teller.</w:t>
      </w:r>
    </w:p>
    <w:p>
      <w:pPr>
        <w:pStyle w:val="Comments"/>
        <w:rPr/>
      </w:pPr>
      <w:r>
        <w:rPr/>
        <w:tab/>
        <w:t>The WFS_CMD_CDM_DISPENSE command is essentially the same as the WFS_CMD_CDM_DENOMINATE command, the main difference between them being that, in addition to the denomination, the dispensing is performed, too. A configuration parameter (WFS_INF_CDM_CAPABILITIES cashbox) determines whether even if only part of the total amount is capable of being denominated, its dispensing will be performed by the CDM.</w:t>
      </w:r>
    </w:p>
    <w:p>
      <w:pPr>
        <w:pStyle w:val="Comments"/>
        <w:rPr/>
      </w:pPr>
      <w:r>
        <w:rPr/>
        <w:tab/>
        <w:t>Examples:</w:t>
      </w:r>
    </w:p>
    <w:p>
      <w:pPr>
        <w:pStyle w:val="Comments"/>
        <w:tabs>
          <w:tab w:val="clear" w:pos="720"/>
          <w:tab w:val="left" w:pos="1440" w:leader="none"/>
        </w:tabs>
        <w:ind w:left="1800" w:hanging="1800"/>
        <w:rPr/>
      </w:pPr>
      <w:r>
        <w:rPr/>
        <w:tab/>
        <w:t>1.</w:t>
        <w:tab/>
        <w:t>If $30.00 is to be dispensed by the CDM but the smallest currency unit available is a $20 bill, it is possible to dispense $20.00 from the CDM, while the remaining $10.00 is requested from the teller's cash box.</w:t>
      </w:r>
    </w:p>
    <w:p>
      <w:pPr>
        <w:pStyle w:val="Comments"/>
        <w:tabs>
          <w:tab w:val="clear" w:pos="720"/>
          <w:tab w:val="left" w:pos="1440" w:leader="none"/>
        </w:tabs>
        <w:ind w:left="1800" w:hanging="1800"/>
        <w:rPr/>
      </w:pPr>
      <w:r>
        <w:rPr/>
        <w:tab/>
        <w:t>2.</w:t>
        <w:tab/>
        <w:t>The CDM service returns a message saying that the amount of a payout cannot be denominated (WFS_ERR_CDM_NOTDISPENSABLE).</w:t>
      </w:r>
    </w:p>
    <w:p>
      <w:pPr>
        <w:pStyle w:val="Normal"/>
        <w:rPr/>
      </w:pPr>
      <w:r>
        <w:rPr>
          <w:b/>
          <w:bCs/>
        </w:rPr>
        <w:t>Input Param</w:t>
      </w:r>
      <w:r>
        <w:rPr/>
        <w:tab/>
      </w:r>
      <w:r>
        <w:rPr>
          <w:rFonts w:eastAsia="Lucida Sans Typewriter" w:cs="Lucida Sans Typewriter" w:ascii="Lucida Sans Typewriter" w:hAnsi="Lucida Sans Typewriter"/>
          <w:sz w:val="18"/>
          <w:szCs w:val="18"/>
        </w:rPr>
        <w:t>LPWFSCDMDISPENSE</w:t>
        <w:tab/>
        <w:t>lpDispense</w:t>
      </w:r>
      <w:r>
        <w:rPr>
          <w:rFonts w:eastAsia="Courier New" w:cs="Courier New" w:ascii="Courier New" w:hAnsi="Courier New"/>
        </w:rPr>
        <w:t>;</w:t>
      </w:r>
      <w:r>
        <w:rPr/>
        <w:t xml:space="preserve"> as defined below</w:t>
      </w:r>
    </w:p>
    <w:p>
      <w:pPr>
        <w:pStyle w:val="Prototype1"/>
        <w:rPr/>
      </w:pPr>
      <w:r>
        <w:rPr/>
        <w:t>typedef struct _wfs_cdm_dispense</w:t>
        <w:br/>
        <w:tab/>
        <w:t>{</w:t>
        <w:br/>
        <w:tab/>
        <w:t>USHORT</w:t>
        <w:tab/>
        <w:tab/>
        <w:tab/>
        <w:tab/>
        <w:tab/>
        <w:tab/>
        <w:t>usTellerID;</w:t>
        <w:br/>
        <w:tab/>
        <w:t>USHORT</w:t>
        <w:tab/>
        <w:tab/>
        <w:tab/>
        <w:tab/>
        <w:tab/>
        <w:tab/>
        <w:t>usMix</w:t>
      </w:r>
      <w:ins w:id="568" w:author="Tom Sherrard" w:date="1994-11-15T16:45:00Z">
        <w:r>
          <w:rPr/>
          <w:t>Number</w:t>
        </w:r>
      </w:ins>
      <w:del w:id="569" w:author="Tom Sherrard" w:date="1994-11-15T16:45:00Z">
        <w:r>
          <w:rPr/>
          <w:delText>Type</w:delText>
        </w:r>
      </w:del>
      <w:r>
        <w:rPr/>
        <w:t>;</w:t>
        <w:br/>
        <w:tab/>
        <w:t>USHORT</w:t>
        <w:tab/>
        <w:tab/>
        <w:tab/>
        <w:tab/>
        <w:tab/>
        <w:tab/>
        <w:t>usPosition;</w:t>
        <w:br/>
        <w:tab/>
        <w:t>BOOL</w:t>
        <w:tab/>
        <w:tab/>
        <w:tab/>
        <w:tab/>
        <w:tab/>
        <w:tab/>
        <w:t>bPresent;</w:t>
        <w:br/>
        <w:tab/>
        <w:t>LPWFSCDMDENOMINATION</w:t>
        <w:tab/>
        <w:t>lpDenomination;</w:t>
        <w:br/>
        <w:tab/>
        <w:t>} WFSCDMDISPENSE, *LPWFSCDMDISPENSE;</w:t>
      </w:r>
    </w:p>
    <w:p>
      <w:pPr>
        <w:pStyle w:val="Prototype2"/>
        <w:rPr/>
      </w:pPr>
      <w:r>
        <w:rPr/>
        <w:tab/>
      </w:r>
      <w:r>
        <w:rPr>
          <w:i/>
          <w:iCs/>
        </w:rPr>
        <w:t>usTellerID</w:t>
      </w:r>
      <w:r>
        <w:rPr/>
        <w:br/>
        <w:t>Identification of teller.</w:t>
      </w:r>
    </w:p>
    <w:p>
      <w:pPr>
        <w:pStyle w:val="Prototype2"/>
        <w:spacing w:before="120" w:after="0"/>
        <w:rPr>
          <w:b/>
          <w:b/>
          <w:bCs/>
          <w:i/>
          <w:i/>
          <w:iCs/>
          <w:ins w:id="574" w:author="Tom Sherrard" w:date="1994-11-13T11:52:00Z"/>
        </w:rPr>
      </w:pPr>
      <w:r>
        <w:rPr/>
        <w:tab/>
      </w:r>
      <w:r>
        <w:rPr>
          <w:i/>
          <w:iCs/>
        </w:rPr>
        <w:t>usMix</w:t>
      </w:r>
      <w:ins w:id="570" w:author="Tom Sherrard" w:date="1994-11-15T16:45:00Z">
        <w:r>
          <w:rPr>
            <w:i/>
            <w:iCs/>
          </w:rPr>
          <w:t>Number</w:t>
        </w:r>
      </w:ins>
      <w:del w:id="571" w:author="Tom Sherrard" w:date="1994-11-15T16:45:00Z">
        <w:r>
          <w:rPr>
            <w:i/>
            <w:iCs/>
          </w:rPr>
          <w:delText>Type</w:delText>
        </w:r>
      </w:del>
      <w:r>
        <w:rPr/>
        <w:br/>
        <w:t xml:space="preserve">Mix algorithm or house mix table to be used. If the value is </w:t>
      </w:r>
      <w:ins w:id="572" w:author="Tom Sherrard" w:date="1994-11-13T11:52:00Z">
        <w:r>
          <w:rPr/>
          <w:t>WFS_CDM_INDIVIDUAL,</w:t>
        </w:r>
      </w:ins>
      <w:del w:id="573" w:author="Tom Sherrard" w:date="1994-11-13T11:52:00Z">
        <w:r>
          <w:rPr/>
          <w:delText>zero (individual)</w:delText>
        </w:r>
      </w:del>
      <w:r>
        <w:rPr/>
        <w:t xml:space="preserve"> the service does not calculate an alternative denomination.</w:t>
      </w:r>
    </w:p>
    <w:p>
      <w:pPr>
        <w:pStyle w:val="Prototype2"/>
        <w:spacing w:before="120" w:after="0"/>
        <w:rPr/>
      </w:pPr>
      <w:r>
        <w:rPr/>
        <w:tab/>
      </w:r>
      <w:r>
        <w:rPr>
          <w:i/>
          <w:iCs/>
        </w:rPr>
        <w:t>usPosition</w:t>
      </w:r>
      <w:r>
        <w:rPr/>
        <w:br/>
        <w:t>Determines to which side the amount is dispensed; values are:</w:t>
      </w:r>
    </w:p>
    <w:p>
      <w:pPr>
        <w:pStyle w:val="Prototype3"/>
        <w:pBdr>
          <w:bottom w:val="single" w:sz="6" w:space="1" w:color="000000"/>
        </w:pBdr>
        <w:tabs>
          <w:tab w:val="clear" w:pos="4680"/>
        </w:tabs>
        <w:ind w:left="4230" w:hanging="2430"/>
        <w:rPr/>
      </w:pPr>
      <w:r>
        <w:rPr/>
        <w:t>Value</w:t>
        <w:tab/>
        <w:t>Meaning</w:t>
      </w:r>
    </w:p>
    <w:p>
      <w:pPr>
        <w:pStyle w:val="Prototype3"/>
        <w:tabs>
          <w:tab w:val="clear" w:pos="4680"/>
        </w:tabs>
        <w:ind w:left="4230" w:hanging="2430"/>
        <w:rPr/>
      </w:pPr>
      <w:r>
        <w:rPr/>
        <w:t>WFS_CDM_POSNULL</w:t>
        <w:tab/>
        <w:t>This implies that the default configuration information is used. This can be either position dependent or teller dependent for determining which side the currency is presented.</w:t>
      </w:r>
    </w:p>
    <w:p>
      <w:pPr>
        <w:pStyle w:val="Prototype3"/>
        <w:tabs>
          <w:tab w:val="clear" w:pos="4680"/>
        </w:tabs>
        <w:ind w:left="4230" w:hanging="2430"/>
        <w:rPr/>
      </w:pPr>
      <w:r>
        <w:rPr/>
        <w:t>WFS_CDM_POSLEFT</w:t>
        <w:tab/>
        <w:t>Present money to left side of device.</w:t>
      </w:r>
    </w:p>
    <w:p>
      <w:pPr>
        <w:pStyle w:val="Prototype3"/>
        <w:tabs>
          <w:tab w:val="clear" w:pos="4680"/>
        </w:tabs>
        <w:ind w:left="4230" w:hanging="2430"/>
        <w:rPr/>
      </w:pPr>
      <w:r>
        <w:rPr/>
        <w:t>WFS_CDM_POSRIGHT</w:t>
        <w:tab/>
        <w:t>Present money to right side of device.</w:t>
      </w:r>
    </w:p>
    <w:p>
      <w:pPr>
        <w:pStyle w:val="Prototype2"/>
        <w:spacing w:before="120" w:after="0"/>
        <w:rPr/>
      </w:pPr>
      <w:r>
        <w:rPr/>
        <w:tab/>
      </w:r>
      <w:r>
        <w:rPr>
          <w:i/>
          <w:iCs/>
        </w:rPr>
        <w:t>bPresent</w:t>
      </w:r>
      <w:r>
        <w:rPr/>
        <w:br/>
        <w:t xml:space="preserve">Controls whether the </w:t>
      </w:r>
      <w:ins w:id="575" w:author="A Valued Microsoft Customer" w:date="1995-01-22T12:18:00Z">
        <w:r>
          <w:rPr/>
          <w:t>bills</w:t>
        </w:r>
      </w:ins>
      <w:del w:id="576" w:author="A Valued Microsoft Customer" w:date="1995-01-22T12:18:00Z">
        <w:r>
          <w:rPr/>
          <w:delText>money</w:delText>
        </w:r>
      </w:del>
      <w:r>
        <w:rPr/>
        <w:t xml:space="preserve"> should be presented to the user</w:t>
      </w:r>
      <w:ins w:id="577" w:author="Tom Sherrard" w:date="1994-11-16T12:05:00Z">
        <w:r>
          <w:rPr/>
          <w:t xml:space="preserve"> (= TRUE)</w:t>
        </w:r>
      </w:ins>
      <w:r>
        <w:rPr/>
        <w:t xml:space="preserve"> or only transported to the stacker</w:t>
      </w:r>
      <w:ins w:id="578" w:author="Tom Sherrard" w:date="1994-11-16T12:05:00Z">
        <w:r>
          <w:rPr/>
          <w:t xml:space="preserve"> (= FALSE)</w:t>
        </w:r>
      </w:ins>
      <w:r>
        <w:rPr/>
        <w:t>.  See WFS_CMD_CDM_PRESENT</w:t>
      </w:r>
      <w:ins w:id="579" w:author="Tom Sherrard" w:date="1994-11-16T12:06:00Z">
        <w:r>
          <w:rPr/>
          <w:t xml:space="preserve"> and WFS_CMD_CDM_REJECT.</w:t>
        </w:r>
      </w:ins>
    </w:p>
    <w:p>
      <w:pPr>
        <w:pStyle w:val="Prototype2"/>
        <w:spacing w:before="120" w:after="0"/>
        <w:rPr/>
      </w:pPr>
      <w:r>
        <w:rPr/>
        <w:tab/>
      </w:r>
      <w:r>
        <w:rPr>
          <w:i/>
          <w:iCs/>
        </w:rPr>
        <w:t>lpDenomination</w:t>
      </w:r>
      <w:r>
        <w:rPr/>
        <w:br/>
        <w:t>Pointer to a WFSCDMDENOMINATION structure, describing the denominations used for the dispense operation.  For a description of the WFSCDMDENOMINATION structure see the definition of the command</w:t>
      </w:r>
      <w:del w:id="580" w:author="Tom Sherrard" w:date="1994-11-15T16:54:00Z">
        <w:r>
          <w:rPr/>
          <w:delText xml:space="preserve"> verb</w:delText>
        </w:r>
      </w:del>
      <w:r>
        <w:rPr/>
        <w:t xml:space="preserve"> WFS_CMD_CDM_DENOMINATE.</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struct WFSCDMDENOMINATION see the definition of the command</w:t>
      </w:r>
      <w:del w:id="581" w:author="Tom Sherrard" w:date="1994-11-15T16:54:00Z">
        <w:r>
          <w:rPr/>
          <w:delText xml:space="preserve"> verb </w:delText>
        </w:r>
      </w:del>
      <w:r>
        <w:rPr/>
        <w:t>WFS_CMD_CDM_DENOMINATE.</w:t>
      </w:r>
      <w:ins w:id="582" w:author="Tom Sherrard" w:date="1994-11-23T15:04:00Z">
        <w:r>
          <w:rPr/>
          <w:t xml:space="preserve">  Note that the values in this structure report the actual </w:t>
        </w:r>
      </w:ins>
      <w:ins w:id="583" w:author="Tom Sherrard" w:date="1994-11-23T15:06:00Z">
        <w:r>
          <w:rPr/>
          <w:t xml:space="preserve">total amount and </w:t>
        </w:r>
      </w:ins>
      <w:ins w:id="584" w:author="Tom Sherrard" w:date="1994-11-23T15:04:00Z">
        <w:r>
          <w:rPr/>
          <w:t>number of each denomination dispensed.</w:t>
        </w:r>
      </w:ins>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670" w:hanging="4057"/>
        <w:rPr/>
      </w:pPr>
      <w:r>
        <w:rPr/>
        <w:t>Value</w:t>
        <w:tab/>
        <w:t>Description</w:t>
      </w:r>
    </w:p>
    <w:p>
      <w:pPr>
        <w:pStyle w:val="Prototype3"/>
        <w:tabs>
          <w:tab w:val="clear" w:pos="4680"/>
        </w:tabs>
        <w:ind w:left="5670" w:hanging="4057"/>
        <w:rPr/>
      </w:pPr>
      <w:r>
        <w:rPr/>
        <w:t>WFS_ERR_CDM_CASHUNITERROR</w:t>
        <w:tab/>
        <w:t>A cash unit specified caused a problem</w:t>
      </w:r>
      <w:ins w:id="585" w:author="Tom Sherrard" w:date="1994-11-16T11:33:00Z">
        <w:r>
          <w:rPr/>
          <w:t>, e.g., ran out of bills/coins (short dispense)</w:t>
        </w:r>
      </w:ins>
      <w:r>
        <w:rPr/>
        <w:t>.  A WFS_EXEE_CDM_CASHUNITERROR  EXECUTE_EVENT is posted with the details.</w:t>
      </w:r>
    </w:p>
    <w:p>
      <w:pPr>
        <w:pStyle w:val="Prototype3"/>
        <w:tabs>
          <w:tab w:val="clear" w:pos="4680"/>
        </w:tabs>
        <w:ind w:left="5670" w:hanging="4057"/>
        <w:rPr>
          <w:del w:id="593" w:author="A Valued Microsoft Customer" w:date="1995-01-22T12:52:00Z"/>
        </w:rPr>
      </w:pPr>
      <w:del w:id="586" w:author="A Valued Microsoft Customer" w:date="1995-01-22T12:52:00Z">
        <w:r>
          <w:rPr/>
          <w:delText>WFS_ERR_CDM_</w:delText>
        </w:r>
      </w:del>
      <w:del w:id="587" w:author="Tom Sherrard" w:date="1994-11-23T11:49:00Z">
        <w:r>
          <w:rPr/>
          <w:delText>DOCUMENT</w:delText>
        </w:r>
      </w:del>
      <w:r>
        <w:rPr/>
        <w:t>SLEF</w:t>
      </w:r>
      <w:del w:id="588" w:author="A Valued Microsoft Customer" w:date="1995-01-22T12:52:00Z">
        <w:r>
          <w:rPr/>
          <w:delText>T</w:delText>
          <w:tab/>
          <w:delText xml:space="preserve">Some or all of the </w:delText>
        </w:r>
      </w:del>
      <w:ins w:id="589" w:author="A Valued Microsoft Customer" w:date="1995-01-22T12:52:00Z">
        <w:del w:id="590" w:author="A Valued Microsoft Customer" w:date="1995-01-22T12:52:00Z">
          <w:r>
            <w:rPr/>
            <w:delText>bill</w:delText>
          </w:r>
        </w:del>
      </w:ins>
      <w:del w:id="591" w:author="Tom Sherrard" w:date="1994-11-23T11:49:00Z">
        <w:r>
          <w:rPr/>
          <w:delText>money</w:delText>
        </w:r>
      </w:del>
      <w:r>
        <w:rPr/>
        <w:t xml:space="preserve"> presented has not</w:t>
      </w:r>
      <w:del w:id="592" w:author="A Valued Microsoft Customer" w:date="1995-01-22T12:52:00Z">
        <w:r>
          <w:rPr/>
          <w:delText xml:space="preserve"> been removed.</w:delText>
        </w:r>
      </w:del>
    </w:p>
    <w:p>
      <w:pPr>
        <w:pStyle w:val="Prototype3"/>
        <w:tabs>
          <w:tab w:val="clear" w:pos="4680"/>
        </w:tabs>
        <w:ind w:left="5670" w:hanging="4057"/>
        <w:rPr>
          <w:ins w:id="595" w:author="Tom Sherrard" w:date="1994-11-23T15:49:00Z"/>
        </w:rPr>
      </w:pPr>
      <w:ins w:id="594" w:author="Tom Sherrard" w:date="1994-11-23T15:49:00Z">
        <w:r>
          <w:rPr/>
          <w:t>WFS_ERR_CDM_EXCHANGEACTIVE</w:t>
          <w:tab/>
          <w:t>The CDM service is in an exchange state (see WFS_CMD_CDM_START_EXCHANGE).</w:t>
        </w:r>
      </w:ins>
    </w:p>
    <w:p>
      <w:pPr>
        <w:pStyle w:val="Prototype3"/>
        <w:tabs>
          <w:tab w:val="clear" w:pos="4680"/>
        </w:tabs>
        <w:ind w:left="5670" w:hanging="4057"/>
        <w:rPr/>
      </w:pPr>
      <w:r>
        <w:rPr/>
        <w:t>WFS_ERR_CDM_INVALIDCURRENCY</w:t>
        <w:tab/>
        <w:t>Currency type is not configured</w:t>
      </w:r>
    </w:p>
    <w:p>
      <w:pPr>
        <w:pStyle w:val="Prototype3"/>
        <w:tabs>
          <w:tab w:val="clear" w:pos="4680"/>
        </w:tabs>
        <w:ind w:left="5670" w:hanging="4057"/>
        <w:rPr/>
      </w:pPr>
      <w:r>
        <w:rPr/>
        <w:t>WFS_ERR_CDM_INVALIDDENOMINATION</w:t>
        <w:tab/>
        <w:t>The sum of the values for cashbox, cash unit and coin were greater than the amount specified.</w:t>
      </w:r>
    </w:p>
    <w:p>
      <w:pPr>
        <w:pStyle w:val="Prototype3"/>
        <w:tabs>
          <w:tab w:val="clear" w:pos="4680"/>
        </w:tabs>
        <w:ind w:left="5670" w:hanging="4057"/>
        <w:rPr/>
      </w:pPr>
      <w:r>
        <w:rPr/>
        <w:t>WFS_ERR_CDM_INVALIDMIX</w:t>
      </w:r>
      <w:ins w:id="596" w:author="Tom Sherrard" w:date="1994-11-15T16:45:00Z">
        <w:r>
          <w:rPr/>
          <w:t>NUMBER</w:t>
        </w:r>
      </w:ins>
      <w:del w:id="597" w:author="Tom Sherrard" w:date="1994-11-15T16:45:00Z">
        <w:r>
          <w:rPr/>
          <w:delText>TYPE</w:delText>
        </w:r>
      </w:del>
      <w:r>
        <w:rPr/>
        <w:tab/>
        <w:t>Mix algorithm is not known</w:t>
      </w:r>
    </w:p>
    <w:p>
      <w:pPr>
        <w:pStyle w:val="Prototype3"/>
        <w:tabs>
          <w:tab w:val="clear" w:pos="4680"/>
        </w:tabs>
        <w:ind w:left="5670" w:hanging="4057"/>
        <w:rPr/>
      </w:pPr>
      <w:r>
        <w:rPr/>
        <w:t>WFS_ERR_CDM_INVALIDPOSITION</w:t>
        <w:tab/>
        <w:t>The specified output position is invalid.</w:t>
      </w:r>
    </w:p>
    <w:p>
      <w:pPr>
        <w:pStyle w:val="Prototype3"/>
        <w:tabs>
          <w:tab w:val="clear" w:pos="4680"/>
        </w:tabs>
        <w:ind w:left="5670" w:hanging="4057"/>
        <w:rPr/>
      </w:pPr>
      <w:r>
        <w:rPr/>
        <w:t>WFS_ERR_CDM_INVALIDTELLERID</w:t>
        <w:tab/>
        <w:t xml:space="preserve">Teller ID not </w:t>
      </w:r>
      <w:ins w:id="598" w:author="Tom Sherrard" w:date="1994-11-23T14:48:00Z">
        <w:r>
          <w:rPr/>
          <w:t>present in service provider’s teller ID list</w:t>
        </w:r>
      </w:ins>
      <w:del w:id="599" w:author="Tom Sherrard" w:date="1994-11-23T14:48:00Z">
        <w:r>
          <w:rPr/>
          <w:delText>in configuration file</w:delText>
        </w:r>
      </w:del>
    </w:p>
    <w:p>
      <w:pPr>
        <w:pStyle w:val="Prototype3"/>
        <w:tabs>
          <w:tab w:val="clear" w:pos="4680"/>
        </w:tabs>
        <w:ind w:left="5670" w:hanging="4057"/>
        <w:rPr/>
      </w:pPr>
      <w:r>
        <w:rPr/>
        <w:t>WFS_ERR_CDM_NOCURRENCYMIX</w:t>
        <w:tab/>
      </w:r>
      <w:ins w:id="600" w:author="Tom Sherrard" w:date="1994-11-23T15:18:00Z">
        <w:r>
          <w:rPr/>
          <w:t>Cash units containing two or more different currencies were selected. This error is not generated if one or more non-currency value cash units (e.g., containing coupons) are selected, together with currency cash units of a single currency type.</w:t>
        </w:r>
      </w:ins>
    </w:p>
    <w:p>
      <w:pPr>
        <w:pStyle w:val="Prototype3"/>
        <w:tabs>
          <w:tab w:val="clear" w:pos="4680"/>
        </w:tabs>
        <w:ind w:left="5670" w:hanging="4057"/>
        <w:rPr/>
      </w:pPr>
      <w:r>
        <w:rPr/>
        <w:t>WFS_ERR_CDM_NOTDISPENSABLE</w:t>
        <w:tab/>
        <w:t xml:space="preserve">The </w:t>
      </w:r>
      <w:ins w:id="601" w:author="Tom Sherrard" w:date="1994-11-16T11:36:00Z">
        <w:r>
          <w:rPr/>
          <w:t xml:space="preserve">requested </w:t>
        </w:r>
      </w:ins>
      <w:r>
        <w:rPr/>
        <w:t>amount is not dispensable by the cash dispenser.</w:t>
      </w:r>
    </w:p>
    <w:p>
      <w:pPr>
        <w:pStyle w:val="Prototype3"/>
        <w:tabs>
          <w:tab w:val="clear" w:pos="4680"/>
        </w:tabs>
        <w:ind w:left="5670" w:hanging="4057"/>
        <w:rPr/>
      </w:pPr>
      <w:r>
        <w:rPr/>
        <w:t>WFS_ERR_CDM_POSITIONLOCKED</w:t>
        <w:tab/>
        <w:t>The output position is locked.</w:t>
      </w:r>
    </w:p>
    <w:p>
      <w:pPr>
        <w:pStyle w:val="Prototype3"/>
        <w:tabs>
          <w:tab w:val="clear" w:pos="4680"/>
        </w:tabs>
        <w:ind w:left="5670" w:hanging="4057"/>
        <w:rPr/>
      </w:pPr>
      <w:r>
        <w:rPr/>
        <w:t>WFS_ERR_CDM_SAFEDOOROPEN</w:t>
        <w:tab/>
        <w:t>The safe door is open.</w:t>
      </w:r>
    </w:p>
    <w:p>
      <w:pPr>
        <w:pStyle w:val="Prototype3"/>
        <w:tabs>
          <w:tab w:val="clear" w:pos="4680"/>
        </w:tabs>
        <w:ind w:left="5670" w:hanging="4057"/>
        <w:rPr/>
      </w:pPr>
      <w:r>
        <w:rPr/>
        <w:t>WFS_ERR_CDM_TOOMANY</w:t>
      </w:r>
      <w:del w:id="602" w:author="Tom Sherrard" w:date="1994-11-23T11:50:00Z">
        <w:r>
          <w:rPr/>
          <w:delText>DOCUMENT</w:delText>
        </w:r>
      </w:del>
      <w:ins w:id="603" w:author="Tom Sherrard" w:date="1994-11-23T15:19:00Z">
        <w:r>
          <w:rPr/>
          <w:t>BILL</w:t>
        </w:r>
      </w:ins>
      <w:r>
        <w:rPr/>
        <w:t>S</w:t>
        <w:tab/>
        <w:t>The request would require too many bills to be dispensed.</w:t>
      </w:r>
    </w:p>
    <w:p>
      <w:pPr>
        <w:pStyle w:val="Prototype3"/>
        <w:tabs>
          <w:tab w:val="clear" w:pos="4680"/>
        </w:tabs>
        <w:ind w:left="5670" w:hanging="4057"/>
        <w:rPr>
          <w:ins w:id="605" w:author="Tom Sherrard" w:date="1994-11-23T14:56:00Z"/>
        </w:rPr>
      </w:pPr>
      <w:ins w:id="604" w:author="Tom Sherrard" w:date="1994-11-23T14:56:00Z">
        <w:r>
          <w:rPr/>
          <w:t>WFS_ERR_CDM_TOOMANYCOINS</w:t>
          <w:tab/>
          <w:t>The request would require too many coins to be dispensed.</w:t>
        </w:r>
      </w:ins>
    </w:p>
    <w:p>
      <w:pPr>
        <w:pStyle w:val="Prototype3"/>
        <w:tabs>
          <w:tab w:val="clear" w:pos="4680"/>
        </w:tabs>
        <w:ind w:left="5670" w:hanging="4057"/>
        <w:rPr>
          <w:del w:id="607" w:author="Tom Sherrard" w:date="1994-11-23T15:19:00Z"/>
        </w:rPr>
      </w:pPr>
      <w:del w:id="606" w:author="Tom Sherrard" w:date="1994-11-23T15:19:00Z">
        <w:r>
          <w:rPr/>
          <w:delText>WFS_ERR_DEV_NOT_READY</w:delText>
          <w:tab/>
          <w:delText>Device not ready</w:delText>
        </w:r>
      </w:del>
    </w:p>
    <w:p>
      <w:pPr>
        <w:pStyle w:val="Prototype3"/>
        <w:spacing w:before="120" w:after="0"/>
        <w:rPr>
          <w:ins w:id="611" w:author="A Valued Microsoft Customer" w:date="1995-01-22T12:54:00Z"/>
        </w:rPr>
      </w:pPr>
      <w:ins w:id="608" w:author="A Valued Microsoft Customer" w:date="1995-01-22T12:54:00Z">
        <w:r>
          <w:rPr>
            <w:b/>
            <w:bCs/>
          </w:rPr>
          <w:t>Comments</w:t>
          <w:tab/>
        </w:r>
      </w:ins>
      <w:ins w:id="609" w:author="A Valued Microsoft Customer" w:date="1995-01-22T12:54:00Z">
        <w:r>
          <w:rPr/>
          <w:t>All error codes and events listed under the WFS_CMD_CDM_PRESENT command description can also occur on this command</w:t>
        </w:r>
      </w:ins>
      <w:ins w:id="610" w:author="A Valued Microsoft Customer" w:date="1995-01-22T12:54:00Z">
        <w:r>
          <w:rPr>
            <w:b/>
            <w:bCs/>
          </w:rPr>
          <w:t>.</w:t>
        </w:r>
      </w:ins>
    </w:p>
    <w:p>
      <w:pPr>
        <w:pStyle w:val="Comments"/>
        <w:spacing w:before="120" w:after="0"/>
        <w:rPr/>
      </w:pPr>
      <w:r>
        <w:rPr>
          <w:b/>
          <w:bCs/>
        </w:rPr>
        <w:t>Execute Events</w:t>
      </w:r>
      <w:r>
        <w:rPr/>
        <w:tab/>
        <w:t>The following execute events can be generated:</w:t>
      </w:r>
    </w:p>
    <w:p>
      <w:pPr>
        <w:pStyle w:val="Prototype3"/>
        <w:pBdr>
          <w:bottom w:val="single" w:sz="6" w:space="1" w:color="000000"/>
        </w:pBdr>
        <w:tabs>
          <w:tab w:val="clear" w:pos="4680"/>
        </w:tabs>
        <w:ind w:left="5400" w:hanging="3787"/>
        <w:rPr/>
      </w:pPr>
      <w:r>
        <w:rPr/>
        <w:t>Value</w:t>
        <w:tab/>
        <w:t>Meaning</w:t>
      </w:r>
    </w:p>
    <w:p>
      <w:pPr>
        <w:pStyle w:val="Prototype3"/>
        <w:tabs>
          <w:tab w:val="clear" w:pos="4680"/>
        </w:tabs>
        <w:ind w:left="5400" w:hanging="3787"/>
        <w:rPr/>
      </w:pPr>
      <w:r>
        <w:rPr/>
        <w:t>WFS_EXEE_CDM_DELAYEDDISPENSE</w:t>
        <w:tab/>
        <w:t>Time before dispensing starts, because of a security procedure (German national regulation).</w:t>
      </w:r>
    </w:p>
    <w:p>
      <w:pPr>
        <w:pStyle w:val="Prototype3"/>
        <w:tabs>
          <w:tab w:val="clear" w:pos="4680"/>
        </w:tabs>
        <w:ind w:left="5400" w:hanging="3787"/>
        <w:rPr>
          <w:ins w:id="612" w:author="Tom Sherrard" w:date="1994-11-16T11:38:00Z"/>
        </w:rPr>
      </w:pPr>
      <w:r>
        <w:rPr/>
        <w:t>WFS_EXEE_CDM_STARTDISPENSE</w:t>
        <w:tab/>
        <w:t>Point of time where the dispense order starts. Necessary to know for a CDM application because of queueing orders from different clients.</w:t>
      </w:r>
    </w:p>
    <w:p>
      <w:pPr>
        <w:pStyle w:val="Prototype3"/>
        <w:tabs>
          <w:tab w:val="clear" w:pos="4680"/>
        </w:tabs>
        <w:ind w:left="5400" w:hanging="3787"/>
        <w:rPr/>
      </w:pPr>
      <w:ins w:id="613" w:author="Tom Sherrard" w:date="1994-11-16T11:38:00Z">
        <w:r>
          <w:rPr/>
          <w:t>WFS_EXEE_CDM_CASHUNITERROR</w:t>
          <w:tab/>
          <w:t>An error occurred while attempting to dispense cash.</w:t>
        </w:r>
      </w:ins>
    </w:p>
    <w:p>
      <w:pPr>
        <w:pStyle w:val="Normal"/>
        <w:rPr/>
      </w:pPr>
      <w:r>
        <w:rPr/>
      </w:r>
    </w:p>
    <w:p>
      <w:pPr>
        <w:pStyle w:val="Normal"/>
        <w:rPr/>
      </w:pPr>
      <w:r>
        <w:rPr/>
      </w:r>
    </w:p>
    <w:p>
      <w:pPr>
        <w:pStyle w:val="Heading2"/>
        <w:tabs>
          <w:tab w:val="clear" w:pos="720"/>
          <w:tab w:val="left" w:pos="0" w:leader="none"/>
        </w:tabs>
        <w:ind w:left="0" w:hanging="0"/>
        <w:rPr/>
      </w:pPr>
      <w:r>
        <w:rPr/>
        <w:t>WFS_CMD_CDM_PRESENT</w:t>
      </w:r>
    </w:p>
    <w:p>
      <w:pPr>
        <w:pStyle w:val="Comments"/>
        <w:spacing w:before="0" w:after="60"/>
        <w:rPr>
          <w:ins w:id="623" w:author="A Valued Microsoft Customer" w:date="1995-01-22T12:19:00Z"/>
        </w:rPr>
      </w:pPr>
      <w:r>
        <w:rPr>
          <w:b/>
          <w:bCs/>
        </w:rPr>
        <w:t>Description</w:t>
      </w:r>
      <w:r>
        <w:rPr/>
        <w:tab/>
        <w:t xml:space="preserve">This command is only used for ATMs; it </w:t>
      </w:r>
      <w:ins w:id="614" w:author="Tom Sherrard" w:date="1994-11-16T12:03:00Z">
        <w:r>
          <w:rPr/>
          <w:t>causes</w:t>
        </w:r>
      </w:ins>
      <w:del w:id="615" w:author="Tom Sherrard" w:date="1994-11-16T12:03:00Z">
        <w:r>
          <w:rPr/>
          <w:delText>controls the</w:delText>
        </w:r>
      </w:del>
      <w:r>
        <w:rPr/>
        <w:t xml:space="preserve"> presentation of the currency. </w:t>
      </w:r>
      <w:ins w:id="616" w:author="Tom Sherrard" w:date="1994-11-16T12:09:00Z">
        <w:r>
          <w:rPr/>
          <w:t xml:space="preserve"> </w:t>
        </w:r>
      </w:ins>
      <w:ins w:id="617" w:author="Tom Sherrard" w:date="1994-11-16T12:03:00Z">
        <w:r>
          <w:rPr/>
          <w:t xml:space="preserve">It can be used </w:t>
        </w:r>
      </w:ins>
      <w:ins w:id="618" w:author="Tom Sherrard" w:date="1994-11-16T12:09:00Z">
        <w:r>
          <w:rPr/>
          <w:t xml:space="preserve">only </w:t>
        </w:r>
      </w:ins>
      <w:ins w:id="619" w:author="Tom Sherrard" w:date="1994-11-16T12:03:00Z">
        <w:r>
          <w:rPr/>
          <w:t xml:space="preserve">following the WFS_CMD_CDM_DISPENSE command (with </w:t>
        </w:r>
      </w:ins>
      <w:ins w:id="620" w:author="Tom Sherrard" w:date="1994-11-16T12:03:00Z">
        <w:r>
          <w:rPr>
            <w:i/>
            <w:iCs/>
          </w:rPr>
          <w:t>bpresent</w:t>
        </w:r>
      </w:ins>
      <w:ins w:id="621" w:author="Tom Sherrard" w:date="1994-11-16T12:03:00Z">
        <w:r>
          <w:rPr/>
          <w:t xml:space="preserve"> = FALSE).</w:t>
        </w:r>
      </w:ins>
      <w:del w:id="622" w:author="Tom Sherrard" w:date="1994-11-16T12:03:00Z">
        <w:r>
          <w:rPr/>
          <w:delText>It is used in conjunction with the WFS_CMD_CDM_DISPENSE command when the money is only put on the stacker.</w:delText>
        </w:r>
      </w:del>
    </w:p>
    <w:p>
      <w:pPr>
        <w:pStyle w:val="Comments"/>
        <w:ind w:left="1440" w:hanging="0"/>
        <w:rPr>
          <w:ins w:id="639" w:author="A Valued Microsoft Customer" w:date="1995-01-22T12:20:00Z"/>
        </w:rPr>
      </w:pPr>
      <w:ins w:id="624" w:author="A Valued Microsoft Customer" w:date="1995-01-22T12:19:00Z">
        <w:r>
          <w:rPr/>
          <w:t>The command completes when the bills are positioned at the exit slot of the device. A</w:t>
        </w:r>
      </w:ins>
      <w:ins w:id="625" w:author="Tom Sherrard" w:date="1995-02-02T21:02:00Z">
        <w:r>
          <w:rPr/>
          <w:t xml:space="preserve"> service</w:t>
        </w:r>
      </w:ins>
      <w:ins w:id="626" w:author="A Valued Microsoft Customer" w:date="1995-01-22T12:20:00Z">
        <w:r>
          <w:rPr/>
          <w:t xml:space="preserve"> event is generated to report the user has removed the bills. If no event is received within a reasonable time period</w:t>
        </w:r>
      </w:ins>
      <w:ins w:id="627" w:author="Tom Sherrard" w:date="1995-02-02T21:02:00Z">
        <w:r>
          <w:rPr/>
          <w:t>,</w:t>
        </w:r>
      </w:ins>
      <w:ins w:id="628" w:author="A Valued Microsoft Customer" w:date="1995-01-22T12:20:00Z">
        <w:r>
          <w:rPr/>
          <w:t xml:space="preserve"> the application should send a WFS_CMD_CDM_RETRACT to clear the bills from the exit.  </w:t>
        </w:r>
      </w:ins>
      <w:ins w:id="629" w:author="A Valued Microsoft Customer" w:date="1995-01-22T12:26:00Z">
        <w:r>
          <w:rPr/>
          <w:t xml:space="preserve">On devices which do not have </w:t>
        </w:r>
      </w:ins>
      <w:ins w:id="630" w:author="A Valued Microsoft Customer" w:date="1995-01-22T13:06:00Z">
        <w:r>
          <w:rPr/>
          <w:t xml:space="preserve">the ability to detect when </w:t>
        </w:r>
      </w:ins>
      <w:ins w:id="631" w:author="A Valued Microsoft Customer" w:date="1995-01-22T12:26:00Z">
        <w:r>
          <w:rPr/>
          <w:t>bill</w:t>
        </w:r>
      </w:ins>
      <w:ins w:id="632" w:author="A Valued Microsoft Customer" w:date="1995-01-22T13:06:00Z">
        <w:r>
          <w:rPr/>
          <w:t>s</w:t>
        </w:r>
      </w:ins>
      <w:ins w:id="633" w:author="A Valued Microsoft Customer" w:date="1995-01-22T12:26:00Z">
        <w:r>
          <w:rPr/>
          <w:t xml:space="preserve"> </w:t>
        </w:r>
      </w:ins>
      <w:ins w:id="634" w:author="A Valued Microsoft Customer" w:date="1995-01-22T13:06:00Z">
        <w:r>
          <w:rPr/>
          <w:t>are taken</w:t>
        </w:r>
      </w:ins>
      <w:ins w:id="635" w:author="A Valued Microsoft Customer" w:date="1995-01-22T12:26:00Z">
        <w:r>
          <w:rPr/>
          <w:t xml:space="preserve"> (see WFS_INF_CDM_CAPABILITIES) the s</w:t>
        </w:r>
      </w:ins>
      <w:ins w:id="636" w:author="Tom Sherrard" w:date="1995-02-02T21:03:00Z">
        <w:r>
          <w:rPr/>
          <w:t>ervice</w:t>
        </w:r>
      </w:ins>
      <w:ins w:id="637" w:author="A Valued Microsoft Customer" w:date="1995-01-22T12:26:00Z">
        <w:r>
          <w:rPr/>
          <w:t xml:space="preserve"> event is generated as soon as the bills are available to the user.</w:t>
        </w:r>
      </w:ins>
      <w:ins w:id="638" w:author="A Valued Microsoft Customer" w:date="1995-01-22T12:20:00Z">
        <w:r>
          <w:rPr/>
          <w:t xml:space="preserve"> </w:t>
        </w:r>
      </w:ins>
    </w:p>
    <w:p>
      <w:pPr>
        <w:pStyle w:val="Comments"/>
        <w:rPr/>
      </w:pPr>
      <w:r>
        <w:rPr>
          <w:b/>
          <w:bCs/>
        </w:rPr>
        <w:t>Input Param</w:t>
      </w:r>
      <w:r>
        <w:rPr/>
        <w:tab/>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220" w:hanging="3607"/>
        <w:rPr/>
      </w:pPr>
      <w:r>
        <w:rPr/>
        <w:t>Value</w:t>
        <w:tab/>
        <w:t>Description</w:t>
      </w:r>
    </w:p>
    <w:p>
      <w:pPr>
        <w:pStyle w:val="Prototype3"/>
        <w:tabs>
          <w:tab w:val="clear" w:pos="4680"/>
        </w:tabs>
        <w:ind w:left="5220" w:hanging="3607"/>
        <w:rPr>
          <w:del w:id="644" w:author="A Valued Microsoft Customer" w:date="1995-01-22T12:28:00Z"/>
        </w:rPr>
      </w:pPr>
      <w:del w:id="640" w:author="A Valued Microsoft Customer" w:date="1995-01-22T12:28:00Z">
        <w:r>
          <w:rPr/>
          <w:delText>WFS_ERR_CDM_</w:delText>
        </w:r>
      </w:del>
      <w:del w:id="641" w:author="Tom Sherrard" w:date="1994-11-23T11:50:00Z">
        <w:r>
          <w:rPr/>
          <w:delText>DOCUMENT</w:delText>
        </w:r>
      </w:del>
      <w:del w:id="642" w:author="A Valued Microsoft Customer" w:date="1995-01-22T12:28:00Z">
        <w:r>
          <w:rPr/>
          <w:delText>SLEFT</w:delText>
          <w:tab/>
        </w:r>
      </w:del>
      <w:del w:id="643" w:author="Tom Sherrard" w:date="1994-11-23T15:22:00Z">
        <w:r>
          <w:rPr/>
          <w:delText>Some of the money presented has not been removed.</w:delText>
        </w:r>
      </w:del>
    </w:p>
    <w:p>
      <w:pPr>
        <w:pStyle w:val="Prototype3"/>
        <w:tabs>
          <w:tab w:val="clear" w:pos="4680"/>
        </w:tabs>
        <w:ind w:left="5220" w:hanging="3607"/>
        <w:rPr>
          <w:ins w:id="646" w:author="Tom Sherrard" w:date="1994-11-23T15:49:00Z"/>
        </w:rPr>
      </w:pPr>
      <w:ins w:id="645" w:author="Tom Sherrard" w:date="1994-11-23T15:49:00Z">
        <w:r>
          <w:rPr/>
          <w:t>WFS_ERR_CDM_EXCHANGEACTIVE</w:t>
          <w:tab/>
          <w:t>The CDM service is in an exchange state (see WFS_CMD_CDM_START_EXCHANGE).</w:t>
        </w:r>
      </w:ins>
    </w:p>
    <w:p>
      <w:pPr>
        <w:pStyle w:val="Prototype3"/>
        <w:tabs>
          <w:tab w:val="clear" w:pos="4680"/>
        </w:tabs>
        <w:ind w:left="5220" w:hanging="3607"/>
        <w:rPr>
          <w:ins w:id="648" w:author="Tom Sherrard" w:date="1994-11-23T15:49:00Z"/>
        </w:rPr>
      </w:pPr>
      <w:ins w:id="647" w:author="Tom Sherrard" w:date="1994-11-23T15:49:00Z">
        <w:r>
          <w:rPr/>
          <w:t>WFS_ERR_CDM_NOBILLS</w:t>
          <w:tab/>
          <w:t>There were no bills on the stacker to present.</w:t>
        </w:r>
      </w:ins>
    </w:p>
    <w:p>
      <w:pPr>
        <w:pStyle w:val="Prototype3"/>
        <w:tabs>
          <w:tab w:val="clear" w:pos="4680"/>
        </w:tabs>
        <w:ind w:left="5220" w:hanging="3607"/>
        <w:rPr>
          <w:ins w:id="653" w:author="A Valued Microsoft Customer" w:date="1995-01-22T12:30:00Z"/>
        </w:rPr>
      </w:pPr>
      <w:ins w:id="649" w:author="Tom Sherrard" w:date="1994-11-16T11:55:00Z">
        <w:r>
          <w:rPr/>
          <w:t>WFS_ERR_CDM_SHUTTERNOTOPEN</w:t>
          <w:tab/>
          <w:t>The shutter is not open</w:t>
        </w:r>
      </w:ins>
      <w:ins w:id="650" w:author="A Valued Microsoft Customer" w:date="1995-01-22T12:29:00Z">
        <w:r>
          <w:rPr/>
          <w:t xml:space="preserve"> or did not open when it should have</w:t>
        </w:r>
      </w:ins>
      <w:ins w:id="651" w:author="Tom Sherrard" w:date="1994-11-16T11:55:00Z">
        <w:r>
          <w:rPr/>
          <w:t>.</w:t>
        </w:r>
      </w:ins>
      <w:ins w:id="652" w:author="A Valued Microsoft Customer" w:date="1995-01-22T12:30:00Z">
        <w:r>
          <w:rPr/>
          <w:t xml:space="preserve"> No bills presented.</w:t>
        </w:r>
      </w:ins>
    </w:p>
    <w:p>
      <w:pPr>
        <w:pStyle w:val="Prototype3"/>
        <w:tabs>
          <w:tab w:val="clear" w:pos="4680"/>
        </w:tabs>
        <w:ind w:left="5220" w:hanging="3607"/>
        <w:rPr>
          <w:ins w:id="655" w:author="A Valued Microsoft Customer" w:date="1995-01-22T12:43:00Z"/>
        </w:rPr>
      </w:pPr>
      <w:ins w:id="654" w:author="A Valued Microsoft Customer" w:date="1995-01-22T12:30:00Z">
        <w:r>
          <w:rPr/>
          <w:t xml:space="preserve">WFS_ERR_CDM_SHUTTEROPEN </w:t>
          <w:tab/>
          <w:t>The shutter is open when it should be closed. No bills presented.</w:t>
        </w:r>
      </w:ins>
    </w:p>
    <w:p>
      <w:pPr>
        <w:pStyle w:val="Prototype3"/>
        <w:tabs>
          <w:tab w:val="clear" w:pos="4680"/>
        </w:tabs>
        <w:ind w:left="5220" w:hanging="3607"/>
        <w:rPr>
          <w:ins w:id="662" w:author="A Valued Microsoft Customer" w:date="1995-01-22T12:45:00Z"/>
        </w:rPr>
      </w:pPr>
      <w:ins w:id="656" w:author="A Valued Microsoft Customer" w:date="1995-01-22T12:43:00Z">
        <w:r>
          <w:rPr/>
          <w:t>WFS_ERR_CDM_PR</w:t>
        </w:r>
      </w:ins>
      <w:ins w:id="657" w:author="A Valued Microsoft Customer" w:date="1995-01-22T12:48:00Z">
        <w:r>
          <w:rPr/>
          <w:t>E</w:t>
        </w:r>
      </w:ins>
      <w:ins w:id="658" w:author="A Valued Microsoft Customer" w:date="1995-01-22T12:43:00Z">
        <w:r>
          <w:rPr/>
          <w:t>RR</w:t>
        </w:r>
      </w:ins>
      <w:ins w:id="659" w:author="A Valued Microsoft Customer" w:date="1995-01-22T12:49:00Z">
        <w:r>
          <w:rPr/>
          <w:t>OR</w:t>
        </w:r>
      </w:ins>
      <w:ins w:id="660" w:author="A Valued Microsoft Customer" w:date="1995-01-22T12:43:00Z">
        <w:r>
          <w:rPr/>
          <w:t>NOBILLS</w:t>
          <w:tab/>
          <w:t xml:space="preserve">There was an error during the present operation - no bills </w:t>
        </w:r>
      </w:ins>
      <w:ins w:id="661" w:author="A Valued Microsoft Customer" w:date="1995-01-22T12:45:00Z">
        <w:r>
          <w:rPr/>
          <w:t>are presented.</w:t>
        </w:r>
      </w:ins>
    </w:p>
    <w:p>
      <w:pPr>
        <w:pStyle w:val="Prototype3"/>
        <w:tabs>
          <w:tab w:val="clear" w:pos="4680"/>
        </w:tabs>
        <w:ind w:left="5220" w:hanging="3607"/>
        <w:rPr>
          <w:ins w:id="667" w:author="A Valued Microsoft Customer" w:date="1995-01-22T12:48:00Z"/>
        </w:rPr>
      </w:pPr>
      <w:ins w:id="663" w:author="A Valued Microsoft Customer" w:date="1995-01-22T12:45:00Z">
        <w:r>
          <w:rPr/>
          <w:t>WFS_ERR_CDM_</w:t>
        </w:r>
      </w:ins>
      <w:ins w:id="664" w:author="A Valued Microsoft Customer" w:date="1995-01-22T12:48:00Z">
        <w:r>
          <w:rPr/>
          <w:t>PRERRORBILLS</w:t>
          <w:tab/>
          <w:t xml:space="preserve">There was an error during the </w:t>
        </w:r>
      </w:ins>
      <w:ins w:id="665" w:author="A Valued Microsoft Customer" w:date="1995-01-22T13:17:00Z">
        <w:r>
          <w:rPr/>
          <w:t xml:space="preserve">present </w:t>
        </w:r>
      </w:ins>
      <w:ins w:id="666" w:author="A Valued Microsoft Customer" w:date="1995-01-22T12:48:00Z">
        <w:r>
          <w:rPr/>
          <w:t>operation - at least some of the bills are presented.</w:t>
        </w:r>
      </w:ins>
    </w:p>
    <w:p>
      <w:pPr>
        <w:pStyle w:val="Prototype3"/>
        <w:tabs>
          <w:tab w:val="clear" w:pos="4680"/>
        </w:tabs>
        <w:ind w:left="5220" w:hanging="3607"/>
        <w:rPr>
          <w:ins w:id="674" w:author="A Valued Microsoft Customer" w:date="1995-01-22T12:30:00Z"/>
        </w:rPr>
      </w:pPr>
      <w:ins w:id="668" w:author="A Valued Microsoft Customer" w:date="1995-01-22T12:48:00Z">
        <w:r>
          <w:rPr/>
          <w:t>WFS_ERR_CDM_PRERRORUNKNOWN</w:t>
        </w:r>
      </w:ins>
      <w:ins w:id="669" w:author="A Valued Microsoft Customer" w:date="1995-01-22T13:09:00Z">
        <w:r>
          <w:rPr/>
          <w:tab/>
        </w:r>
      </w:ins>
      <w:ins w:id="670" w:author="A Valued Microsoft Customer" w:date="1995-01-22T12:50:00Z">
        <w:r>
          <w:rPr/>
          <w:t xml:space="preserve">There was an error during the </w:t>
        </w:r>
      </w:ins>
      <w:ins w:id="671" w:author="A Valued Microsoft Customer" w:date="1995-01-22T13:17:00Z">
        <w:r>
          <w:rPr/>
          <w:t xml:space="preserve">present </w:t>
        </w:r>
      </w:ins>
      <w:ins w:id="672" w:author="A Valued Microsoft Customer" w:date="1995-01-22T12:50:00Z">
        <w:r>
          <w:rPr/>
          <w:t>operation - the position of the bills is unknown.</w:t>
        </w:r>
      </w:ins>
      <w:ins w:id="673" w:author="A Valued Microsoft Customer" w:date="1995-01-22T13:09:00Z">
        <w:r>
          <w:rPr/>
          <w:t xml:space="preserve"> Intervention may be required to reconcile the cash amount totals.</w:t>
        </w:r>
      </w:ins>
    </w:p>
    <w:p>
      <w:pPr>
        <w:pStyle w:val="Prototype3"/>
        <w:tabs>
          <w:tab w:val="clear" w:pos="4680"/>
        </w:tabs>
        <w:ind w:left="5220" w:hanging="3607"/>
        <w:rPr>
          <w:del w:id="676" w:author="Tom Sherrard" w:date="1994-11-16T11:54:00Z"/>
        </w:rPr>
      </w:pPr>
      <w:del w:id="675" w:author="Tom Sherrard" w:date="1994-11-16T11:54:00Z">
        <w:r>
          <w:rPr/>
          <w:delText>WFS_ERR_DEV_NOT_READY</w:delText>
          <w:tab/>
          <w:delText>Device not ready.</w:delText>
        </w:r>
      </w:del>
    </w:p>
    <w:p>
      <w:pPr>
        <w:pStyle w:val="Prototype3"/>
        <w:tabs>
          <w:tab w:val="clear" w:pos="4680"/>
        </w:tabs>
        <w:ind w:left="5220" w:hanging="3607"/>
        <w:rPr>
          <w:del w:id="678" w:author="Tom Sherrard" w:date="1994-11-16T11:54:00Z"/>
        </w:rPr>
      </w:pPr>
      <w:del w:id="677" w:author="Tom Sherrard" w:date="1994-11-16T11:54:00Z">
        <w:r>
          <w:rPr/>
          <w:delText>WFS_ERR_UNSUPP_COMMAND</w:delText>
          <w:tab/>
          <w:delText>Command is not supported by this service.</w:delText>
        </w:r>
      </w:del>
    </w:p>
    <w:p>
      <w:pPr>
        <w:pStyle w:val="Prototype3"/>
        <w:spacing w:before="120" w:after="120"/>
        <w:rPr>
          <w:del w:id="681" w:author="A Valued Microsoft Customer" w:date="1995-01-22T12:31:00Z"/>
        </w:rPr>
      </w:pPr>
      <w:del w:id="679" w:author="A Valued Microsoft Customer" w:date="1995-01-22T12:54:00Z">
        <w:r>
          <w:rPr>
            <w:b/>
            <w:bCs/>
          </w:rPr>
          <w:delText>Comments</w:delText>
        </w:r>
      </w:del>
      <w:del w:id="680" w:author="A Valued Microsoft Customer" w:date="1995-01-22T12:31:00Z">
        <w:r>
          <w:rPr/>
          <w:tab/>
          <w:delText>The time to wait before retracting the money is a configuration parameter.</w:delText>
        </w:r>
      </w:del>
    </w:p>
    <w:p>
      <w:pPr>
        <w:pStyle w:val="Prototype3"/>
        <w:widowControl/>
        <w:bidi w:val="0"/>
        <w:spacing w:before="120" w:after="120"/>
        <w:ind w:left="1440" w:hanging="1440"/>
        <w:rPr>
          <w:ins w:id="684" w:author="A Valued Microsoft Customer" w:date="1995-01-22T12:31:00Z"/>
        </w:rPr>
      </w:pPr>
      <w:ins w:id="682" w:author="A Valued Microsoft Customer" w:date="1995-01-22T12:31:00Z">
        <w:r>
          <w:rPr>
            <w:b/>
            <w:bCs/>
          </w:rPr>
          <w:t>Events</w:t>
        </w:r>
      </w:ins>
      <w:ins w:id="683" w:author="A Valued Microsoft Customer" w:date="1995-01-22T12:31:00Z">
        <w:r>
          <w:rPr/>
          <w:tab/>
          <w:t>The following event can be generated:</w:t>
        </w:r>
      </w:ins>
    </w:p>
    <w:p>
      <w:pPr>
        <w:pStyle w:val="Prototype3"/>
        <w:pBdr>
          <w:bottom w:val="single" w:sz="6" w:space="1" w:color="000000"/>
        </w:pBdr>
        <w:tabs>
          <w:tab w:val="clear" w:pos="4680"/>
        </w:tabs>
        <w:ind w:left="5400" w:hanging="3787"/>
        <w:rPr>
          <w:ins w:id="686" w:author="A Valued Microsoft Customer" w:date="1995-01-22T12:31:00Z"/>
        </w:rPr>
      </w:pPr>
      <w:ins w:id="685" w:author="A Valued Microsoft Customer" w:date="1995-01-22T12:31:00Z">
        <w:r>
          <w:rPr/>
          <w:t>Value</w:t>
          <w:tab/>
          <w:t>Meaning</w:t>
        </w:r>
      </w:ins>
    </w:p>
    <w:p>
      <w:pPr>
        <w:pStyle w:val="Prototype3"/>
        <w:tabs>
          <w:tab w:val="clear" w:pos="4680"/>
        </w:tabs>
        <w:ind w:left="5220" w:hanging="3607"/>
        <w:rPr>
          <w:ins w:id="691" w:author="A Valued Microsoft Customer" w:date="1995-01-22T12:31:00Z"/>
        </w:rPr>
      </w:pPr>
      <w:ins w:id="687" w:author="A Valued Microsoft Customer" w:date="1995-01-22T12:31:00Z">
        <w:r>
          <w:rPr/>
          <w:t>WFS_</w:t>
        </w:r>
      </w:ins>
      <w:ins w:id="688" w:author="Tom Sherrard" w:date="1995-02-02T21:01:00Z">
        <w:r>
          <w:rPr/>
          <w:t>S</w:t>
        </w:r>
      </w:ins>
      <w:ins w:id="689" w:author="Tom Sherrard" w:date="1995-02-02T21:18:00Z">
        <w:r>
          <w:rPr/>
          <w:t>RV</w:t>
        </w:r>
      </w:ins>
      <w:ins w:id="690" w:author="A Valued Microsoft Customer" w:date="1995-01-22T12:31:00Z">
        <w:r>
          <w:rPr/>
          <w:t>E_CDM_BILLSTAKEN</w:t>
          <w:tab/>
          <w:t>The bills presented have been removed by the user.</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REJECT</w:t>
      </w:r>
    </w:p>
    <w:p>
      <w:pPr>
        <w:pStyle w:val="Comments"/>
        <w:rPr/>
      </w:pPr>
      <w:r>
        <w:rPr>
          <w:b/>
          <w:bCs/>
        </w:rPr>
        <w:t>Description</w:t>
      </w:r>
      <w:r>
        <w:rPr/>
        <w:tab/>
        <w:t xml:space="preserve">This command is used only in ATMs. It causes money to be transported from the stacker into the reject bin. </w:t>
      </w:r>
      <w:ins w:id="692" w:author="Tom Sherrard" w:date="1995-02-02T21:06:00Z">
        <w:r>
          <w:rPr/>
          <w:t xml:space="preserve"> </w:t>
        </w:r>
      </w:ins>
      <w:ins w:id="693" w:author="Tom Sherrard" w:date="1994-11-16T12:10:00Z">
        <w:r>
          <w:rPr/>
          <w:t xml:space="preserve">It can be used only following the WFS_CMD_CDM_DISPENSE command (with </w:t>
        </w:r>
      </w:ins>
      <w:ins w:id="694" w:author="Tom Sherrard" w:date="1994-11-16T12:10:00Z">
        <w:r>
          <w:rPr>
            <w:i/>
            <w:iCs/>
          </w:rPr>
          <w:t>bpresent</w:t>
        </w:r>
      </w:ins>
      <w:ins w:id="695" w:author="Tom Sherrard" w:date="1994-11-16T12:10:00Z">
        <w:r>
          <w:rPr/>
          <w:t xml:space="preserve"> = FALSE).</w:t>
        </w:r>
      </w:ins>
      <w:del w:id="696" w:author="Tom Sherrard" w:date="1994-11-16T12:10:00Z">
        <w:r>
          <w:rPr/>
          <w:delText xml:space="preserve">It only can be used </w:delText>
        </w:r>
      </w:del>
      <w:del w:id="697" w:author="Tom Sherrard" w:date="1994-11-16T12:00:00Z">
        <w:r>
          <w:rPr/>
          <w:delText>in conjunction with</w:delText>
        </w:r>
      </w:del>
      <w:del w:id="698" w:author="Tom Sherrard" w:date="1994-11-16T12:10:00Z">
        <w:r>
          <w:rPr/>
          <w:delText xml:space="preserve"> the WFS_CMD_CDM_DISPENSE (</w:delText>
        </w:r>
      </w:del>
      <w:del w:id="699" w:author="Tom Sherrard" w:date="1994-11-16T12:01:00Z">
        <w:r>
          <w:rPr/>
          <w:delText>parameter</w:delText>
        </w:r>
      </w:del>
      <w:del w:id="700" w:author="Tom Sherrard" w:date="1994-11-16T12:10:00Z">
        <w:r>
          <w:rPr>
            <w:i/>
            <w:iCs/>
          </w:rPr>
          <w:delText>present</w:delText>
        </w:r>
      </w:del>
      <w:del w:id="701" w:author="Tom Sherrard" w:date="1994-11-16T12:10:00Z">
        <w:r>
          <w:rPr/>
          <w:delText xml:space="preserve"> = </w:delText>
        </w:r>
      </w:del>
      <w:del w:id="702" w:author="Tom Sherrard" w:date="1994-11-16T12:00:00Z">
        <w:r>
          <w:rPr/>
          <w:delText>TRUE</w:delText>
        </w:r>
      </w:del>
      <w:del w:id="703" w:author="Tom Sherrard" w:date="1994-11-16T12:10:00Z">
        <w:r>
          <w:rPr/>
          <w:delText>).</w:delText>
        </w:r>
      </w:del>
    </w:p>
    <w:p>
      <w:pPr>
        <w:pStyle w:val="Comments"/>
        <w:rPr/>
      </w:pPr>
      <w:r>
        <w:rPr>
          <w:b/>
          <w:bCs/>
        </w:rPr>
        <w:t>Input Param</w:t>
      </w:r>
      <w:r>
        <w:rPr/>
        <w:tab/>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220" w:hanging="3607"/>
        <w:rPr/>
      </w:pPr>
      <w:r>
        <w:rPr/>
        <w:t>Value</w:t>
        <w:tab/>
        <w:t>Description</w:t>
      </w:r>
    </w:p>
    <w:p>
      <w:pPr>
        <w:pStyle w:val="Prototype3"/>
        <w:tabs>
          <w:tab w:val="clear" w:pos="4680"/>
        </w:tabs>
        <w:ind w:left="5220" w:hanging="3607"/>
        <w:rPr>
          <w:ins w:id="705" w:author="Tom Sherrard" w:date="1994-11-23T15:50:00Z"/>
        </w:rPr>
      </w:pPr>
      <w:ins w:id="704" w:author="Tom Sherrard" w:date="1994-11-23T15:50:00Z">
        <w:r>
          <w:rPr/>
          <w:t>WFS_ERR_CDM_EXCHANGEACTIVE</w:t>
          <w:tab/>
          <w:t>The CDM service is in an exchange state (see WFS_CMD_CDM_START_EXCHANGE).</w:t>
        </w:r>
      </w:ins>
    </w:p>
    <w:p>
      <w:pPr>
        <w:pStyle w:val="Prototype3"/>
        <w:tabs>
          <w:tab w:val="clear" w:pos="4680"/>
        </w:tabs>
        <w:ind w:left="5220" w:hanging="3607"/>
        <w:rPr>
          <w:ins w:id="707" w:author="Tom Sherrard" w:date="1994-11-16T11:57:00Z"/>
        </w:rPr>
      </w:pPr>
      <w:ins w:id="706" w:author="Tom Sherrard" w:date="1994-11-16T11:57:00Z">
        <w:r>
          <w:rPr/>
          <w:t>WFS_ERR_CDM_NOBILLS</w:t>
          <w:tab/>
          <w:t>There were no bills on the stacker to reject.</w:t>
        </w:r>
      </w:ins>
    </w:p>
    <w:p>
      <w:pPr>
        <w:pStyle w:val="Prototype3"/>
        <w:tabs>
          <w:tab w:val="clear" w:pos="4680"/>
        </w:tabs>
        <w:ind w:left="5220" w:hanging="3607"/>
        <w:rPr>
          <w:del w:id="709" w:author="Tom Sherrard" w:date="1994-11-16T11:57:00Z"/>
        </w:rPr>
      </w:pPr>
      <w:del w:id="708" w:author="Tom Sherrard" w:date="1994-11-16T11:57:00Z">
        <w:r>
          <w:rPr/>
          <w:delText>WFS_ERR_DEV_NOT_READY</w:delText>
          <w:tab/>
          <w:delText>Device not ready</w:delText>
        </w:r>
      </w:del>
    </w:p>
    <w:p>
      <w:pPr>
        <w:pStyle w:val="Prototype3"/>
        <w:tabs>
          <w:tab w:val="clear" w:pos="4680"/>
        </w:tabs>
        <w:ind w:left="5220" w:hanging="3607"/>
        <w:rPr>
          <w:del w:id="711" w:author="Tom Sherrard" w:date="1994-11-16T11:57:00Z"/>
        </w:rPr>
      </w:pPr>
      <w:del w:id="710" w:author="Tom Sherrard" w:date="1994-11-16T11:57:00Z">
        <w:r>
          <w:rPr/>
          <w:delText>WFS_ERR_UNSUPP_COMMAND</w:delText>
          <w:tab/>
          <w:delText>Command is not supported by this service.</w:delText>
        </w:r>
      </w:del>
    </w:p>
    <w:p>
      <w:pPr>
        <w:pStyle w:val="Prototype3"/>
        <w:rPr/>
      </w:pPr>
      <w:r>
        <w:rPr/>
      </w:r>
    </w:p>
    <w:p>
      <w:pPr>
        <w:pStyle w:val="Normal"/>
        <w:rPr/>
      </w:pPr>
      <w:r>
        <w:rPr/>
      </w:r>
    </w:p>
    <w:p>
      <w:pPr>
        <w:pStyle w:val="Normal"/>
        <w:rPr/>
      </w:pPr>
      <w:r>
        <w:rPr/>
      </w:r>
    </w:p>
    <w:p>
      <w:pPr>
        <w:pStyle w:val="Heading2"/>
        <w:tabs>
          <w:tab w:val="clear" w:pos="720"/>
          <w:tab w:val="left" w:pos="0" w:leader="none"/>
        </w:tabs>
        <w:ind w:left="0" w:hanging="0"/>
        <w:rPr/>
      </w:pPr>
      <w:r>
        <w:rPr/>
        <w:t>WFS_CMD_CDM_RETRACT</w:t>
      </w:r>
    </w:p>
    <w:p>
      <w:pPr>
        <w:pStyle w:val="Comments"/>
        <w:rPr/>
      </w:pPr>
      <w:r>
        <w:rPr>
          <w:b/>
          <w:bCs/>
        </w:rPr>
        <w:t>Description</w:t>
      </w:r>
      <w:r>
        <w:rPr/>
        <w:tab/>
        <w:t>This command is used only for ATMs. It allows the application to force cash that has been presented to be retracted. Not all cash dispensers support this capability.</w:t>
      </w:r>
    </w:p>
    <w:p>
      <w:pPr>
        <w:pStyle w:val="Comments"/>
        <w:rPr/>
      </w:pPr>
      <w:r>
        <w:rPr>
          <w:b/>
          <w:bCs/>
        </w:rPr>
        <w:t>Input Param</w:t>
      </w:r>
      <w:r>
        <w:rPr/>
        <w:tab/>
      </w:r>
      <w:r>
        <w:rPr>
          <w:rFonts w:eastAsia="Lucida Sans Typewriter" w:cs="Lucida Sans Typewriter" w:ascii="Lucida Sans Typewriter" w:hAnsi="Lucida Sans Typewriter"/>
          <w:sz w:val="18"/>
          <w:szCs w:val="18"/>
        </w:rPr>
        <w:t>LPUSHORT</w:t>
        <w:tab/>
        <w:t>lpusRetractArea</w:t>
      </w:r>
      <w:r>
        <w:rPr/>
        <w:t>;</w:t>
        <w:br/>
        <w:t>Pointer to</w:t>
      </w:r>
      <w:ins w:id="712" w:author="Tom Sherrard" w:date="1994-11-16T12:12:00Z">
        <w:r>
          <w:rPr/>
          <w:t xml:space="preserve"> value indicating</w:t>
        </w:r>
      </w:ins>
      <w:r>
        <w:rPr/>
        <w:t xml:space="preserve"> the area in the reject bin where retracted cash is </w:t>
      </w:r>
      <w:ins w:id="713" w:author="Tom Sherrard" w:date="1994-11-16T12:12:00Z">
        <w:r>
          <w:rPr/>
          <w:t xml:space="preserve">to be </w:t>
        </w:r>
      </w:ins>
      <w:r>
        <w:rPr/>
        <w:t>stored.  Not all systems require this parameter, and it may differ in content from system to system</w:t>
      </w:r>
      <w:ins w:id="714" w:author="Tom Sherrard" w:date="1994-11-16T12:13:00Z">
        <w:r>
          <w:rPr/>
          <w:t xml:space="preserve"> (NULL if not relevant)</w:t>
        </w:r>
      </w:ins>
      <w:r>
        <w:rPr/>
        <w:t>.</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130" w:hanging="3517"/>
        <w:rPr/>
      </w:pPr>
      <w:r>
        <w:rPr/>
        <w:t>Value</w:t>
        <w:tab/>
        <w:t>Description</w:t>
      </w:r>
    </w:p>
    <w:p>
      <w:pPr>
        <w:pStyle w:val="Prototype3"/>
        <w:tabs>
          <w:tab w:val="clear" w:pos="4680"/>
        </w:tabs>
        <w:ind w:left="5130" w:hanging="3517"/>
        <w:rPr>
          <w:ins w:id="716" w:author="Tom Sherrard" w:date="1994-11-23T15:50:00Z"/>
        </w:rPr>
      </w:pPr>
      <w:ins w:id="715" w:author="Tom Sherrard" w:date="1994-11-23T15:50:00Z">
        <w:r>
          <w:rPr/>
          <w:t>WFS_ERR_CDM_BILLSTAKEN</w:t>
          <w:tab/>
          <w:t>Bills were present at the exit at the start of the operation, but were removed before the operation was complete, so some or all of the bills were not retracted.</w:t>
        </w:r>
      </w:ins>
    </w:p>
    <w:p>
      <w:pPr>
        <w:pStyle w:val="Prototype3"/>
        <w:tabs>
          <w:tab w:val="clear" w:pos="4680"/>
        </w:tabs>
        <w:ind w:left="5130" w:hanging="3517"/>
        <w:rPr>
          <w:ins w:id="718" w:author="Tom Sherrard" w:date="1994-11-23T15:50:00Z"/>
        </w:rPr>
      </w:pPr>
      <w:ins w:id="717" w:author="Tom Sherrard" w:date="1994-11-23T15:50:00Z">
        <w:r>
          <w:rPr/>
          <w:t>WFS_ERR_CDM_EXCHANGEACTIVE</w:t>
          <w:tab/>
          <w:t>The CDM service is in an exchange state (see WFS_CMD_CDM_START_EXCHANGE).</w:t>
        </w:r>
      </w:ins>
    </w:p>
    <w:p>
      <w:pPr>
        <w:pStyle w:val="Prototype3"/>
        <w:tabs>
          <w:tab w:val="clear" w:pos="4680"/>
        </w:tabs>
        <w:ind w:left="5130" w:hanging="3517"/>
        <w:rPr/>
      </w:pPr>
      <w:r>
        <w:rPr/>
        <w:t>WFS_ERR_CDM_INVALIDRETRACT</w:t>
        <w:tab/>
        <w:t xml:space="preserve">Retract </w:t>
      </w:r>
      <w:ins w:id="719" w:author="Tom Sherrard" w:date="1994-11-16T12:12:00Z">
        <w:r>
          <w:rPr/>
          <w:t>function</w:t>
        </w:r>
      </w:ins>
      <w:del w:id="720" w:author="Tom Sherrard" w:date="1994-11-16T12:12:00Z">
        <w:r>
          <w:rPr/>
          <w:delText>area</w:delText>
        </w:r>
      </w:del>
      <w:r>
        <w:rPr/>
        <w:t xml:space="preserve"> is invalid for this system.</w:t>
      </w:r>
    </w:p>
    <w:p>
      <w:pPr>
        <w:pStyle w:val="Prototype3"/>
        <w:tabs>
          <w:tab w:val="clear" w:pos="4680"/>
        </w:tabs>
        <w:ind w:left="5130" w:hanging="3517"/>
        <w:rPr>
          <w:ins w:id="722" w:author="Tom Sherrard" w:date="1994-11-16T12:11:00Z"/>
        </w:rPr>
      </w:pPr>
      <w:ins w:id="721" w:author="Tom Sherrard" w:date="1994-11-16T12:11:00Z">
        <w:r>
          <w:rPr/>
          <w:t>WFS_ERR_CDM_NOBILLS</w:t>
          <w:tab/>
          <w:t>There were no presented bills to retract.</w:t>
        </w:r>
      </w:ins>
    </w:p>
    <w:p>
      <w:pPr>
        <w:pStyle w:val="Prototype3"/>
        <w:tabs>
          <w:tab w:val="clear" w:pos="4680"/>
        </w:tabs>
        <w:ind w:left="5130" w:hanging="3517"/>
        <w:rPr>
          <w:del w:id="724" w:author="Tom Sherrard" w:date="1994-11-16T12:11:00Z"/>
        </w:rPr>
      </w:pPr>
      <w:del w:id="723" w:author="Tom Sherrard" w:date="1994-11-16T12:11:00Z">
        <w:r>
          <w:rPr/>
          <w:delText>WFS_ERR_DEV_NOT_READY</w:delText>
          <w:tab/>
          <w:delText>Device not ready.</w:delText>
        </w:r>
      </w:del>
    </w:p>
    <w:p>
      <w:pPr>
        <w:pStyle w:val="Prototype3"/>
        <w:tabs>
          <w:tab w:val="clear" w:pos="4680"/>
        </w:tabs>
        <w:ind w:left="5130" w:hanging="3517"/>
        <w:rPr>
          <w:del w:id="726" w:author="Tom Sherrard" w:date="1994-11-16T12:11:00Z"/>
        </w:rPr>
      </w:pPr>
      <w:del w:id="725" w:author="Tom Sherrard" w:date="1994-11-16T12:11:00Z">
        <w:r>
          <w:rPr/>
          <w:delText>WFS_ERR_UNSUPP_COMMAND</w:delText>
          <w:tab/>
          <w:delText>Command is not supported by this service.</w:delText>
        </w:r>
      </w:del>
    </w:p>
    <w:p>
      <w:pPr>
        <w:pStyle w:val="Prototype3"/>
        <w:rPr/>
      </w:pPr>
      <w:r>
        <w:rPr/>
      </w:r>
    </w:p>
    <w:p>
      <w:pPr>
        <w:pStyle w:val="Normal"/>
        <w:rPr/>
      </w:pPr>
      <w:r>
        <w:rPr/>
      </w:r>
    </w:p>
    <w:p>
      <w:pPr>
        <w:pStyle w:val="Normal"/>
        <w:rPr/>
      </w:pPr>
      <w:r>
        <w:rPr/>
      </w:r>
    </w:p>
    <w:p>
      <w:pPr>
        <w:pStyle w:val="Heading2"/>
        <w:tabs>
          <w:tab w:val="clear" w:pos="720"/>
          <w:tab w:val="left" w:pos="0" w:leader="none"/>
        </w:tabs>
        <w:ind w:left="0" w:hanging="0"/>
        <w:rPr/>
      </w:pPr>
      <w:r>
        <w:rPr/>
        <w:t>WFS_CMD_CDM_CASH_IN</w:t>
      </w:r>
    </w:p>
    <w:p>
      <w:pPr>
        <w:pStyle w:val="Comments"/>
        <w:rPr/>
      </w:pPr>
      <w:r>
        <w:rPr>
          <w:b/>
          <w:bCs/>
        </w:rPr>
        <w:t>Description</w:t>
      </w:r>
      <w:r>
        <w:rPr/>
        <w:tab/>
        <w:t xml:space="preserve">This command is not used for </w:t>
      </w:r>
      <w:del w:id="727" w:author="Tom Sherrard" w:date="1994-11-16T12:21:00Z">
        <w:r>
          <w:rPr/>
          <w:delText>the</w:delText>
        </w:r>
      </w:del>
      <w:r>
        <w:rPr/>
        <w:t xml:space="preserve"> ATM</w:t>
      </w:r>
      <w:ins w:id="728" w:author="Tom Sherrard" w:date="1994-11-16T12:21:00Z">
        <w:r>
          <w:rPr/>
          <w:t>s</w:t>
        </w:r>
      </w:ins>
      <w:r>
        <w:rPr/>
        <w:t>; there are three possibilities for use of this API.</w:t>
      </w:r>
      <w:ins w:id="729" w:author="Tom Sherrard" w:date="1994-11-16T12:16:00Z">
        <w:r>
          <w:rPr/>
          <w:t xml:space="preserve">  (Note that the BSVC is in the process of defining a complete XFS specification for depository devices; input is welcome – see the Introduction.)</w:t>
        </w:r>
      </w:ins>
    </w:p>
    <w:p>
      <w:pPr>
        <w:pStyle w:val="Comments"/>
        <w:rPr/>
      </w:pPr>
      <w:r>
        <w:rPr/>
        <w:tab/>
        <w:t>This command is used for deposits. The amount to be deposited</w:t>
      </w:r>
      <w:ins w:id="730" w:author="Tom Sherrard" w:date="1994-11-15T16:47:00Z">
        <w:r>
          <w:rPr/>
          <w:t xml:space="preserve"> is expressed in minimum dispense units; see WFS_INF_CDM_CURRENCY_EXP.</w:t>
        </w:r>
      </w:ins>
      <w:del w:id="731" w:author="Tom Sherrard" w:date="1994-11-15T16:48:00Z">
        <w:r>
          <w:rPr/>
          <w:delText>has to be specified in the smallest currency unit, e.g., DM100.00 is expressed as 10000.</w:delText>
        </w:r>
      </w:del>
      <w:r>
        <w:rPr/>
        <w:t xml:space="preserve">  It affects the teller counters only.  The input parameters </w:t>
      </w:r>
      <w:ins w:id="732" w:author="Tom Sherrard" w:date="1994-11-23T15:30:00Z">
        <w:r>
          <w:rPr>
            <w:i/>
            <w:iCs/>
          </w:rPr>
          <w:t>c</w:t>
        </w:r>
      </w:ins>
      <w:r>
        <w:rPr>
          <w:i/>
          <w:iCs/>
        </w:rPr>
        <w:t>CurrencyID</w:t>
      </w:r>
      <w:r>
        <w:rPr/>
        <w:t xml:space="preserve"> and </w:t>
      </w:r>
      <w:ins w:id="733" w:author="Tom Sherrard" w:date="1994-11-23T15:30:00Z">
        <w:r>
          <w:rPr>
            <w:i/>
            <w:iCs/>
          </w:rPr>
          <w:t>ul</w:t>
        </w:r>
      </w:ins>
      <w:r>
        <w:rPr>
          <w:i/>
          <w:iCs/>
        </w:rPr>
        <w:t>Amount</w:t>
      </w:r>
      <w:r>
        <w:rPr/>
        <w:t xml:space="preserve"> are required as input.</w:t>
      </w:r>
    </w:p>
    <w:p>
      <w:pPr>
        <w:pStyle w:val="Comments"/>
        <w:rPr/>
      </w:pPr>
      <w:r>
        <w:rPr/>
        <w:tab/>
        <w:t xml:space="preserve">If the hardware is capable of identifying the currency and the denomination of the amount deposited, the output parameters </w:t>
      </w:r>
      <w:ins w:id="734" w:author="Tom Sherrard" w:date="1994-11-23T15:29:00Z">
        <w:r>
          <w:rPr>
            <w:i/>
            <w:iCs/>
          </w:rPr>
          <w:t>c</w:t>
        </w:r>
      </w:ins>
      <w:r>
        <w:rPr>
          <w:i/>
          <w:iCs/>
        </w:rPr>
        <w:t>CurrencyID</w:t>
      </w:r>
      <w:r>
        <w:rPr/>
        <w:t xml:space="preserve">, </w:t>
      </w:r>
      <w:ins w:id="735" w:author="Tom Sherrard" w:date="1994-11-23T15:29:00Z">
        <w:r>
          <w:rPr>
            <w:i/>
            <w:iCs/>
          </w:rPr>
          <w:t>ul</w:t>
        </w:r>
      </w:ins>
      <w:r>
        <w:rPr>
          <w:i/>
          <w:iCs/>
        </w:rPr>
        <w:t>Amount</w:t>
      </w:r>
      <w:r>
        <w:rPr/>
        <w:t xml:space="preserve">, </w:t>
      </w:r>
      <w:ins w:id="736" w:author="Tom Sherrard" w:date="1994-11-23T15:29:00Z">
        <w:r>
          <w:rPr>
            <w:i/>
            <w:iCs/>
          </w:rPr>
          <w:t>ulValues</w:t>
        </w:r>
      </w:ins>
      <w:del w:id="737" w:author="Tom Sherrard" w:date="1994-11-23T15:29:00Z">
        <w:r>
          <w:rPr>
            <w:i/>
            <w:iCs/>
          </w:rPr>
          <w:delText>CashUnitInfo</w:delText>
        </w:r>
      </w:del>
      <w:r>
        <w:rPr/>
        <w:t xml:space="preserve">, and </w:t>
      </w:r>
      <w:ins w:id="738" w:author="Tom Sherrard" w:date="1994-11-23T15:30:00Z">
        <w:r>
          <w:rPr>
            <w:i/>
            <w:iCs/>
          </w:rPr>
          <w:t>ul</w:t>
        </w:r>
      </w:ins>
      <w:r>
        <w:rPr>
          <w:i/>
          <w:iCs/>
        </w:rPr>
        <w:t>CashBox</w:t>
      </w:r>
      <w:r>
        <w:rPr/>
        <w:t xml:space="preserve"> will be returned.</w:t>
      </w:r>
    </w:p>
    <w:p>
      <w:pPr>
        <w:pStyle w:val="Comments"/>
        <w:rPr/>
      </w:pPr>
      <w:r>
        <w:rPr/>
        <w:tab/>
        <w:t xml:space="preserve">If the hardware is equipped with refill containers the amount cashed in is simply placed on top of the cash already in the refill containers. The input parameters </w:t>
      </w:r>
      <w:ins w:id="739" w:author="Tom Sherrard" w:date="1994-11-23T15:29:00Z">
        <w:r>
          <w:rPr>
            <w:i/>
            <w:iCs/>
          </w:rPr>
          <w:t>c</w:t>
        </w:r>
      </w:ins>
      <w:r>
        <w:rPr>
          <w:i/>
          <w:iCs/>
        </w:rPr>
        <w:t>CurrencyID</w:t>
      </w:r>
      <w:r>
        <w:rPr/>
        <w:t xml:space="preserve">, </w:t>
      </w:r>
      <w:ins w:id="740" w:author="Tom Sherrard" w:date="1994-11-23T15:29:00Z">
        <w:r>
          <w:rPr>
            <w:i/>
            <w:iCs/>
          </w:rPr>
          <w:t>ul</w:t>
        </w:r>
      </w:ins>
      <w:r>
        <w:rPr>
          <w:i/>
          <w:iCs/>
        </w:rPr>
        <w:t>Amount</w:t>
      </w:r>
      <w:r>
        <w:rPr/>
        <w:t xml:space="preserve"> and </w:t>
      </w:r>
      <w:ins w:id="741" w:author="Tom Sherrard" w:date="1994-11-23T15:29:00Z">
        <w:r>
          <w:rPr>
            <w:i/>
            <w:iCs/>
          </w:rPr>
          <w:t>ulValues</w:t>
        </w:r>
      </w:ins>
      <w:del w:id="742" w:author="Tom Sherrard" w:date="1994-11-23T11:46:00Z">
        <w:r>
          <w:rPr>
            <w:i/>
            <w:iCs/>
          </w:rPr>
          <w:delText>Note</w:delText>
        </w:r>
      </w:del>
      <w:del w:id="743" w:author="Tom Sherrard" w:date="1994-11-23T15:29:00Z">
        <w:r>
          <w:rPr>
            <w:i/>
            <w:iCs/>
          </w:rPr>
          <w:delText>sPerCashUnit</w:delText>
        </w:r>
      </w:del>
      <w:r>
        <w:rPr/>
        <w:t xml:space="preserve"> are required.</w:t>
      </w:r>
    </w:p>
    <w:p>
      <w:pPr>
        <w:pStyle w:val="Comments"/>
        <w:rPr/>
      </w:pPr>
      <w:r>
        <w:rPr>
          <w:b/>
          <w:bCs/>
        </w:rPr>
        <w:t>Input Param</w:t>
      </w:r>
      <w:r>
        <w:rPr/>
        <w:tab/>
      </w:r>
      <w:r>
        <w:rPr>
          <w:rFonts w:eastAsia="Lucida Sans Typewriter" w:cs="Lucida Sans Typewriter" w:ascii="Lucida Sans Typewriter" w:hAnsi="Lucida Sans Typewriter"/>
          <w:sz w:val="18"/>
          <w:szCs w:val="18"/>
        </w:rPr>
        <w:t>LPWFSCDMCASHIN</w:t>
        <w:tab/>
        <w:t>lpCashIn</w:t>
      </w:r>
      <w:r>
        <w:rPr>
          <w:rFonts w:eastAsia="Courier New" w:cs="Courier New" w:ascii="Courier New" w:hAnsi="Courier New"/>
        </w:rPr>
        <w:t>;</w:t>
      </w:r>
      <w:r>
        <w:rPr/>
        <w:t xml:space="preserve"> as defined below.</w:t>
      </w:r>
    </w:p>
    <w:p>
      <w:pPr>
        <w:pStyle w:val="Prototype1"/>
        <w:ind w:left="1800" w:hanging="0"/>
        <w:rPr/>
      </w:pPr>
      <w:r>
        <w:rPr/>
        <w:t>typedef struct _wfs_cdm_cashin</w:t>
        <w:br/>
        <w:tab/>
        <w:t>{</w:t>
        <w:br/>
        <w:tab/>
        <w:t>USHORT</w:t>
        <w:tab/>
        <w:tab/>
        <w:tab/>
        <w:tab/>
        <w:tab/>
        <w:tab/>
        <w:t>usTellerID;</w:t>
        <w:br/>
        <w:tab/>
        <w:t>LPWFSCDMDENOMINATION</w:t>
        <w:tab/>
        <w:t>lpDenomination;</w:t>
        <w:br/>
        <w:tab/>
        <w:t>} WFSCDMCASHIN, * LPWFSCDMCASHIN;</w:t>
      </w:r>
    </w:p>
    <w:p>
      <w:pPr>
        <w:pStyle w:val="Prototype2"/>
        <w:rPr/>
      </w:pPr>
      <w:r>
        <w:rPr/>
        <w:tab/>
      </w:r>
      <w:r>
        <w:rPr>
          <w:i/>
          <w:iCs/>
        </w:rPr>
        <w:t>usTellerID</w:t>
      </w:r>
      <w:r>
        <w:rPr/>
        <w:br/>
        <w:t>Identification of Teller.</w:t>
      </w:r>
    </w:p>
    <w:p>
      <w:pPr>
        <w:pStyle w:val="Prototype2"/>
        <w:spacing w:before="120" w:after="0"/>
        <w:rPr/>
      </w:pPr>
      <w:r>
        <w:rPr/>
        <w:tab/>
      </w:r>
      <w:r>
        <w:rPr>
          <w:i/>
          <w:iCs/>
        </w:rPr>
        <w:t>lpDenomination</w:t>
      </w:r>
      <w:r>
        <w:rPr/>
        <w:br/>
        <w:t>Pointer to a WFSCDMDENOMINATION structure, describing the denomination of the cash in operation.  For a description of the WFSCDMDENOMINATION structure see the definition of the WFS_CMD_CDM_DENOMINATE function.</w:t>
      </w:r>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DENOMINATION</w:t>
        <w:tab/>
        <w:t>lpDenomination</w:t>
      </w:r>
      <w:r>
        <w:rPr/>
        <w:t>;</w:t>
        <w:br/>
        <w:t>For a description of the WFSCDMDENOMINATION structure see the definition of the command</w:t>
      </w:r>
      <w:del w:id="744" w:author="Tom Sherrard" w:date="1994-11-15T16:54:00Z">
        <w:r>
          <w:rPr/>
          <w:delText xml:space="preserve"> verb</w:delText>
        </w:r>
      </w:del>
      <w:r>
        <w:rPr/>
        <w:t xml:space="preserve"> WFS_CMD_CDM_DENOMINAT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580" w:hanging="3967"/>
        <w:rPr/>
      </w:pPr>
      <w:r>
        <w:rPr/>
        <w:t>Value</w:t>
        <w:tab/>
        <w:t>Description</w:t>
      </w:r>
    </w:p>
    <w:p>
      <w:pPr>
        <w:pStyle w:val="Prototype3"/>
        <w:tabs>
          <w:tab w:val="clear" w:pos="4680"/>
        </w:tabs>
        <w:ind w:left="5580" w:hanging="3967"/>
        <w:rPr>
          <w:ins w:id="746" w:author="Tom Sherrard" w:date="1994-11-23T16:00:00Z"/>
        </w:rPr>
      </w:pPr>
      <w:ins w:id="745" w:author="Tom Sherrard" w:date="1994-11-23T16:00:00Z">
        <w:r>
          <w:rPr/>
          <w:t>WFS_ERR_CDM_EXCHANGEACTIVE</w:t>
          <w:tab/>
          <w:t>The CDM service is in an exchange state (see WFS_CMD_CDM_START_EXCHANGE).</w:t>
        </w:r>
      </w:ins>
    </w:p>
    <w:p>
      <w:pPr>
        <w:pStyle w:val="Prototype3"/>
        <w:tabs>
          <w:tab w:val="clear" w:pos="4680"/>
        </w:tabs>
        <w:ind w:left="5580" w:hanging="3967"/>
        <w:rPr/>
      </w:pPr>
      <w:r>
        <w:rPr/>
        <w:t>WFS_ERR_CDM_INVALIDCURRENCY</w:t>
        <w:tab/>
      </w:r>
      <w:ins w:id="747" w:author="Tom Sherrard" w:date="1994-11-16T12:27:00Z">
        <w:r>
          <w:rPr/>
          <w:t xml:space="preserve">Specified </w:t>
        </w:r>
      </w:ins>
      <w:del w:id="748" w:author="Tom Sherrard" w:date="1994-11-16T12:27:00Z">
        <w:r>
          <w:rPr/>
          <w:delText>C</w:delText>
        </w:r>
      </w:del>
      <w:ins w:id="749" w:author="Tom Sherrard" w:date="1994-11-16T12:27:00Z">
        <w:r>
          <w:rPr/>
          <w:t>c</w:t>
        </w:r>
      </w:ins>
      <w:r>
        <w:rPr/>
        <w:t xml:space="preserve">urrency not </w:t>
      </w:r>
      <w:ins w:id="750" w:author="Tom Sherrard" w:date="1994-11-16T12:29:00Z">
        <w:r>
          <w:rPr/>
          <w:t>currently available</w:t>
        </w:r>
      </w:ins>
      <w:del w:id="751" w:author="Tom Sherrard" w:date="1994-11-16T12:27:00Z">
        <w:r>
          <w:rPr/>
          <w:delText>provided</w:delText>
        </w:r>
      </w:del>
    </w:p>
    <w:p>
      <w:pPr>
        <w:pStyle w:val="Prototype3"/>
        <w:tabs>
          <w:tab w:val="clear" w:pos="4680"/>
        </w:tabs>
        <w:ind w:left="5580" w:hanging="3967"/>
        <w:rPr/>
      </w:pPr>
      <w:r>
        <w:rPr/>
        <w:t>WFS_ERR_CDM_INVALIDTELLERID</w:t>
        <w:tab/>
        <w:t xml:space="preserve">Teller </w:t>
      </w:r>
      <w:ins w:id="752" w:author="Tom Sherrard" w:date="1994-11-16T12:30:00Z">
        <w:r>
          <w:rPr/>
          <w:t>ID not present in service provider’s teller ID list</w:t>
        </w:r>
      </w:ins>
      <w:del w:id="753" w:author="Tom Sherrard" w:date="1994-11-16T12:30:00Z">
        <w:r>
          <w:rPr/>
          <w:delText>is not configured for this service</w:delText>
        </w:r>
      </w:del>
    </w:p>
    <w:p>
      <w:pPr>
        <w:pStyle w:val="Prototype3"/>
        <w:tabs>
          <w:tab w:val="clear" w:pos="4680"/>
        </w:tabs>
        <w:ind w:left="5580" w:hanging="3967"/>
        <w:rPr>
          <w:del w:id="755" w:author="Tom Sherrard" w:date="1994-11-16T12:19:00Z"/>
        </w:rPr>
      </w:pPr>
      <w:del w:id="754" w:author="Tom Sherrard" w:date="1994-11-16T12:19:00Z">
        <w:r>
          <w:rPr/>
          <w:delText>WFS_ERR_DEV_NOT_READY</w:delText>
          <w:tab/>
          <w:delText>Device not ready</w:delText>
        </w:r>
      </w:del>
    </w:p>
    <w:p>
      <w:pPr>
        <w:pStyle w:val="Prototype3"/>
        <w:tabs>
          <w:tab w:val="clear" w:pos="4680"/>
        </w:tabs>
        <w:ind w:left="5580" w:hanging="3967"/>
        <w:rPr>
          <w:del w:id="757" w:author="Tom Sherrard" w:date="1994-11-16T12:19:00Z"/>
        </w:rPr>
      </w:pPr>
      <w:del w:id="756" w:author="Tom Sherrard" w:date="1994-11-16T12:19:00Z">
        <w:r>
          <w:rPr/>
          <w:delText>WFS_ERR_UNSUPP_COMMAND</w:delText>
          <w:tab/>
          <w:delText>Command is not supported by this service.</w:delText>
        </w:r>
      </w:del>
    </w:p>
    <w:p>
      <w:pPr>
        <w:pStyle w:val="Prototype3"/>
        <w:spacing w:before="120" w:after="0"/>
        <w:rPr/>
      </w:pPr>
      <w:r>
        <w:rPr>
          <w:b/>
          <w:bCs/>
        </w:rPr>
        <w:t>Comments</w:t>
      </w:r>
      <w:r>
        <w:rPr/>
        <w:tab/>
        <w:t>In the case where money is taken in and counted by the CDM, there may be additional errors that need to be defin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OPEN_SHUTTER</w:t>
      </w:r>
    </w:p>
    <w:p>
      <w:pPr>
        <w:pStyle w:val="Comments"/>
        <w:rPr/>
      </w:pPr>
      <w:r>
        <w:rPr>
          <w:b/>
          <w:bCs/>
        </w:rPr>
        <w:t>Description</w:t>
      </w:r>
      <w:r>
        <w:rPr/>
        <w:tab/>
        <w:t>This command is used only for ATMs.  It opens the shutter</w:t>
      </w:r>
      <w:del w:id="758" w:author="Tom Sherrard" w:date="1994-11-16T12:21:00Z">
        <w:r>
          <w:rPr/>
          <w:delText xml:space="preserve"> in case of an error</w:delText>
        </w:r>
      </w:del>
      <w:r>
        <w:rPr/>
        <w:t>.</w:t>
      </w:r>
    </w:p>
    <w:p>
      <w:pPr>
        <w:pStyle w:val="Comments"/>
        <w:rPr/>
      </w:pPr>
      <w:r>
        <w:rPr>
          <w:b/>
          <w:bCs/>
        </w:rPr>
        <w:t>Input Param</w:t>
      </w:r>
      <w:r>
        <w:rPr/>
        <w:tab/>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400" w:hanging="3787"/>
        <w:rPr/>
      </w:pPr>
      <w:r>
        <w:rPr/>
        <w:t>Value</w:t>
        <w:tab/>
        <w:t>Description</w:t>
      </w:r>
    </w:p>
    <w:p>
      <w:pPr>
        <w:pStyle w:val="Prototype3"/>
        <w:tabs>
          <w:tab w:val="clear" w:pos="4680"/>
        </w:tabs>
        <w:ind w:left="5400" w:hanging="3787"/>
        <w:rPr>
          <w:ins w:id="760" w:author="Tom Sherrard" w:date="1994-11-23T16:01:00Z"/>
        </w:rPr>
      </w:pPr>
      <w:ins w:id="759" w:author="Tom Sherrard" w:date="1994-11-23T16:01:00Z">
        <w:r>
          <w:rPr/>
          <w:t>WFS_ERR_CDM_EXCHANGEACTIVE</w:t>
          <w:tab/>
          <w:t>The CDM service is in an exchange state (see WFS_CMD_CDM_START_EXCHANGE).</w:t>
        </w:r>
      </w:ins>
    </w:p>
    <w:p>
      <w:pPr>
        <w:pStyle w:val="Prototype3"/>
        <w:tabs>
          <w:tab w:val="clear" w:pos="4680"/>
        </w:tabs>
        <w:ind w:left="5400" w:hanging="3787"/>
        <w:rPr/>
      </w:pPr>
      <w:r>
        <w:rPr/>
        <w:t>WFS_ERR_CDM_SHUTTERNOTOPEN</w:t>
        <w:tab/>
        <w:t>Shutter failed to open</w:t>
      </w:r>
    </w:p>
    <w:p>
      <w:pPr>
        <w:pStyle w:val="Prototype3"/>
        <w:tabs>
          <w:tab w:val="clear" w:pos="4680"/>
        </w:tabs>
        <w:ind w:left="5400" w:hanging="3787"/>
        <w:rPr/>
      </w:pPr>
      <w:r>
        <w:rPr/>
        <w:t>WFS_ERR_CDM_SHUTTEROPEN</w:t>
        <w:tab/>
        <w:t>Shutter was already open</w:t>
      </w:r>
    </w:p>
    <w:p>
      <w:pPr>
        <w:pStyle w:val="Prototype3"/>
        <w:tabs>
          <w:tab w:val="clear" w:pos="4680"/>
        </w:tabs>
        <w:ind w:left="5400" w:hanging="3787"/>
        <w:rPr>
          <w:del w:id="762" w:author="Tom Sherrard" w:date="1994-11-16T12:19:00Z"/>
        </w:rPr>
      </w:pPr>
      <w:del w:id="761" w:author="Tom Sherrard" w:date="1994-11-16T12:19:00Z">
        <w:r>
          <w:rPr/>
          <w:delText>WFS_ERR_DEV_NOT_READY</w:delText>
          <w:tab/>
          <w:delText>Device not ready</w:delText>
        </w:r>
      </w:del>
    </w:p>
    <w:p>
      <w:pPr>
        <w:pStyle w:val="Prototype3"/>
        <w:rPr/>
      </w:pPr>
      <w:r>
        <w:rPr/>
      </w:r>
    </w:p>
    <w:p>
      <w:pPr>
        <w:pStyle w:val="Normal"/>
        <w:rPr/>
      </w:pPr>
      <w:r>
        <w:rPr/>
      </w:r>
    </w:p>
    <w:p>
      <w:pPr>
        <w:pStyle w:val="Normal"/>
        <w:rPr/>
      </w:pPr>
      <w:r>
        <w:rPr/>
      </w:r>
    </w:p>
    <w:p>
      <w:pPr>
        <w:pStyle w:val="Heading2"/>
        <w:tabs>
          <w:tab w:val="clear" w:pos="720"/>
          <w:tab w:val="left" w:pos="0" w:leader="none"/>
        </w:tabs>
        <w:ind w:left="0" w:hanging="0"/>
        <w:rPr/>
      </w:pPr>
      <w:r>
        <w:rPr/>
        <w:t>WFS_CMD_CDM_CLOSE_SHUTTER</w:t>
      </w:r>
    </w:p>
    <w:p>
      <w:pPr>
        <w:pStyle w:val="Comments"/>
        <w:rPr/>
      </w:pPr>
      <w:r>
        <w:rPr>
          <w:b/>
          <w:bCs/>
        </w:rPr>
        <w:t>Description</w:t>
      </w:r>
      <w:r>
        <w:rPr/>
        <w:tab/>
        <w:t>This command is used only for ATMs.  It closes the shutter</w:t>
      </w:r>
      <w:del w:id="763" w:author="Tom Sherrard" w:date="1994-11-16T12:21:00Z">
        <w:r>
          <w:rPr/>
          <w:delText xml:space="preserve"> in case of an error</w:delText>
        </w:r>
      </w:del>
      <w:r>
        <w:rPr/>
        <w:t>.</w:t>
      </w:r>
    </w:p>
    <w:p>
      <w:pPr>
        <w:pStyle w:val="Comments"/>
        <w:rPr/>
      </w:pPr>
      <w:r>
        <w:rPr>
          <w:b/>
          <w:bCs/>
        </w:rPr>
        <w:t>Input Param</w:t>
      </w:r>
      <w:r>
        <w:rPr/>
        <w:tab/>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490" w:hanging="3877"/>
        <w:rPr/>
      </w:pPr>
      <w:r>
        <w:rPr/>
        <w:t>Value</w:t>
        <w:tab/>
        <w:t>Description</w:t>
      </w:r>
    </w:p>
    <w:p>
      <w:pPr>
        <w:pStyle w:val="Prototype3"/>
        <w:tabs>
          <w:tab w:val="clear" w:pos="4680"/>
        </w:tabs>
        <w:ind w:left="5490" w:hanging="3877"/>
        <w:rPr>
          <w:ins w:id="765" w:author="Tom Sherrard" w:date="1994-11-23T16:01:00Z"/>
        </w:rPr>
      </w:pPr>
      <w:ins w:id="764" w:author="Tom Sherrard" w:date="1994-11-23T16:01:00Z">
        <w:r>
          <w:rPr/>
          <w:t>WFS_ERR_CDM_EXCHANGEACTIVE</w:t>
          <w:tab/>
          <w:t>The CDM service is in an exchange state (see WFS_CMD_CDM_START_EXCHANGE).</w:t>
        </w:r>
      </w:ins>
    </w:p>
    <w:p>
      <w:pPr>
        <w:pStyle w:val="Prototype3"/>
        <w:tabs>
          <w:tab w:val="clear" w:pos="4680"/>
        </w:tabs>
        <w:ind w:left="5490" w:hanging="3877"/>
        <w:rPr/>
      </w:pPr>
      <w:r>
        <w:rPr/>
        <w:t>WFS_ERR_CDM_SHUTTERCLOSED</w:t>
        <w:tab/>
        <w:t>Shutter was already closed</w:t>
      </w:r>
    </w:p>
    <w:p>
      <w:pPr>
        <w:pStyle w:val="Prototype3"/>
        <w:tabs>
          <w:tab w:val="clear" w:pos="4680"/>
        </w:tabs>
        <w:ind w:left="5490" w:hanging="3877"/>
        <w:rPr/>
      </w:pPr>
      <w:r>
        <w:rPr/>
        <w:t>WFS_ERR_CDM_SHUTTERNOTCLOSED</w:t>
        <w:tab/>
        <w:t>Shutter failed to close</w:t>
      </w:r>
    </w:p>
    <w:p>
      <w:pPr>
        <w:pStyle w:val="Prototype3"/>
        <w:tabs>
          <w:tab w:val="clear" w:pos="4680"/>
        </w:tabs>
        <w:ind w:left="5490" w:hanging="3877"/>
        <w:rPr>
          <w:del w:id="767" w:author="Tom Sherrard" w:date="1994-11-16T12:20:00Z"/>
        </w:rPr>
      </w:pPr>
      <w:del w:id="766" w:author="Tom Sherrard" w:date="1994-11-16T12:20:00Z">
        <w:r>
          <w:rPr/>
          <w:delText>WFS_ERR_DEV_NOT_READY</w:delText>
          <w:tab/>
          <w:delText>Device not ready</w:delText>
        </w:r>
      </w:del>
    </w:p>
    <w:p>
      <w:pPr>
        <w:pStyle w:val="Prototype3"/>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SET_TELLER_INFO</w:t>
      </w:r>
    </w:p>
    <w:p>
      <w:pPr>
        <w:pStyle w:val="Comments"/>
        <w:rPr/>
      </w:pPr>
      <w:r>
        <w:rPr>
          <w:b/>
          <w:bCs/>
        </w:rPr>
        <w:t>Description</w:t>
      </w:r>
      <w:r>
        <w:rPr/>
        <w:tab/>
        <w:t>This command is used for initializing the tallies assigned to a teller. All values are absolute. For each currency a different set of tallies is used.</w:t>
      </w:r>
    </w:p>
    <w:p>
      <w:pPr>
        <w:pStyle w:val="Comments"/>
        <w:rPr/>
      </w:pPr>
      <w:r>
        <w:rPr>
          <w:b/>
          <w:bCs/>
        </w:rPr>
        <w:t>Input Param</w:t>
      </w:r>
      <w:r>
        <w:rPr/>
        <w:tab/>
      </w:r>
      <w:r>
        <w:rPr>
          <w:rFonts w:eastAsia="Lucida Sans Typewriter" w:cs="Lucida Sans Typewriter" w:ascii="Lucida Sans Typewriter" w:hAnsi="Lucida Sans Typewriter"/>
          <w:sz w:val="18"/>
          <w:szCs w:val="18"/>
        </w:rPr>
        <w:t>LPWFSCDMTELLERTOTALS</w:t>
        <w:tab/>
        <w:t>lpTellerTotals</w:t>
      </w:r>
      <w:r>
        <w:rPr>
          <w:rFonts w:eastAsia="Courier New" w:cs="Courier New" w:ascii="Courier New" w:hAnsi="Courier New"/>
        </w:rPr>
        <w:t>;</w:t>
      </w:r>
      <w:r>
        <w:rPr/>
        <w:br/>
        <w:t>For a description of the struct WFSCDMTELLERTOTALS see the definition of the WFS_INF_CDM_TELLER_INFO command.</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400" w:hanging="3787"/>
        <w:rPr/>
      </w:pPr>
      <w:r>
        <w:rPr/>
        <w:t>Value</w:t>
        <w:tab/>
        <w:t>Description</w:t>
      </w:r>
    </w:p>
    <w:p>
      <w:pPr>
        <w:pStyle w:val="Prototype3"/>
        <w:tabs>
          <w:tab w:val="clear" w:pos="4680"/>
        </w:tabs>
        <w:ind w:left="5400" w:hanging="3787"/>
        <w:rPr>
          <w:ins w:id="769" w:author="Tom Sherrard" w:date="1994-11-23T16:02:00Z"/>
        </w:rPr>
      </w:pPr>
      <w:ins w:id="768" w:author="Tom Sherrard" w:date="1994-11-23T16:02:00Z">
        <w:r>
          <w:rPr/>
          <w:t>WFS_ERR_CDM_EXCHANGEACTIVE</w:t>
          <w:tab/>
          <w:t>The CDM service is in an exchange state (see WFS_CMD_CDM_START_EXCHANGE).</w:t>
        </w:r>
      </w:ins>
    </w:p>
    <w:p>
      <w:pPr>
        <w:pStyle w:val="Prototype3"/>
        <w:tabs>
          <w:tab w:val="clear" w:pos="4680"/>
        </w:tabs>
        <w:ind w:left="5400" w:hanging="3787"/>
        <w:rPr/>
      </w:pPr>
      <w:r>
        <w:rPr/>
        <w:t>WFS_ERR_CDM_INVALIDCURRENCY</w:t>
        <w:tab/>
      </w:r>
      <w:ins w:id="770" w:author="Tom Sherrard" w:date="1994-11-16T12:34:00Z">
        <w:r>
          <w:rPr/>
          <w:t>Specified currency not currently available</w:t>
        </w:r>
      </w:ins>
      <w:del w:id="771" w:author="Tom Sherrard" w:date="1994-11-16T12:34:00Z">
        <w:r>
          <w:rPr/>
          <w:delText>Currency not provided</w:delText>
        </w:r>
      </w:del>
    </w:p>
    <w:p>
      <w:pPr>
        <w:pStyle w:val="Prototype3"/>
        <w:tabs>
          <w:tab w:val="clear" w:pos="4680"/>
        </w:tabs>
        <w:ind w:left="5400" w:hanging="3787"/>
        <w:rPr/>
      </w:pPr>
      <w:r>
        <w:rPr/>
        <w:t>WFS_ERR_CDM_INVALIDTELLERID</w:t>
        <w:tab/>
        <w:t xml:space="preserve">Teller </w:t>
      </w:r>
      <w:ins w:id="772" w:author="Tom Sherrard" w:date="1994-11-16T12:31:00Z">
        <w:r>
          <w:rPr/>
          <w:t>ID not present in service provider’s teller ID list</w:t>
        </w:r>
      </w:ins>
      <w:del w:id="773" w:author="Tom Sherrard" w:date="1994-11-16T12:31:00Z">
        <w:r>
          <w:rPr/>
          <w:delText>is not configured for this service</w:delText>
        </w:r>
      </w:del>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SET_CASH_UNIT_INFO</w:t>
      </w:r>
    </w:p>
    <w:p>
      <w:pPr>
        <w:pStyle w:val="Comments"/>
        <w:rPr/>
      </w:pPr>
      <w:r>
        <w:rPr>
          <w:b/>
          <w:bCs/>
        </w:rPr>
        <w:t>Description</w:t>
      </w:r>
      <w:r>
        <w:rPr/>
        <w:tab/>
        <w:t xml:space="preserve">This command is used to adjust both cash unit counters and cash unit IDs.  In addition to that, application locks for cash units can be either installed or removed. It is not used for ATMs. </w:t>
      </w:r>
    </w:p>
    <w:p>
      <w:pPr>
        <w:pStyle w:val="Comments"/>
        <w:rPr/>
      </w:pPr>
      <w:r>
        <w:rPr/>
        <w:tab/>
        <w:t xml:space="preserve">This command is to be used only when a problem has occurred and the start and end cash unit exchange is not acceptable. </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br/>
      </w:r>
      <w:r>
        <w:rPr/>
        <w:t>For a description of the WFSCDMCUINFO structure, see the WFS_INF_CDM_CASH_UNIT_INFO command.</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220" w:hanging="3607"/>
        <w:rPr/>
      </w:pPr>
      <w:r>
        <w:rPr/>
        <w:t>Value</w:t>
        <w:tab/>
        <w:t>Description</w:t>
      </w:r>
    </w:p>
    <w:p>
      <w:pPr>
        <w:pStyle w:val="Prototype3"/>
        <w:tabs>
          <w:tab w:val="clear" w:pos="4680"/>
        </w:tabs>
        <w:ind w:left="5220" w:hanging="3607"/>
        <w:rPr/>
      </w:pPr>
      <w:r>
        <w:rPr/>
        <w:t>WFS_ERR_CDM_CASHUNITERROR</w:t>
        <w:tab/>
        <w:t>A cash unit specified caused a problem.  A WFS_EXEE_CDM_CASHUNITERROR execute event is posted with the details.</w:t>
      </w:r>
    </w:p>
    <w:p>
      <w:pPr>
        <w:pStyle w:val="Prototype3"/>
        <w:tabs>
          <w:tab w:val="clear" w:pos="4680"/>
        </w:tabs>
        <w:ind w:left="5220" w:hanging="3607"/>
        <w:rPr/>
      </w:pPr>
      <w:r>
        <w:rPr/>
        <w:t>WFS_ERR_CDM_INVALIDCASHUNIT</w:t>
        <w:tab/>
        <w:t>Invalid cash unit ID.</w:t>
      </w:r>
    </w:p>
    <w:p>
      <w:pPr>
        <w:pStyle w:val="Prototype3"/>
        <w:tabs>
          <w:tab w:val="clear" w:pos="4680"/>
        </w:tabs>
        <w:ind w:left="5220" w:hanging="3607"/>
        <w:rPr/>
      </w:pPr>
      <w:r>
        <w:rPr/>
        <w:t>WFS_ERR_CDM_INVALIDTELLERID</w:t>
        <w:tab/>
        <w:t xml:space="preserve">Teller </w:t>
      </w:r>
      <w:ins w:id="774" w:author="Tom Sherrard" w:date="1994-11-16T12:31:00Z">
        <w:r>
          <w:rPr/>
          <w:t>ID not present in service provider’s teller ID list</w:t>
        </w:r>
      </w:ins>
      <w:del w:id="775" w:author="Tom Sherrard" w:date="1994-11-16T12:31:00Z">
        <w:r>
          <w:rPr/>
          <w:delText>not configured for the system</w:delText>
        </w:r>
      </w:del>
      <w:del w:id="776" w:author="Tom Sherrard" w:date="1994-11-23T14:49:00Z">
        <w:r>
          <w:rPr/>
          <w:delText>.</w:delText>
        </w:r>
      </w:del>
    </w:p>
    <w:p>
      <w:pPr>
        <w:pStyle w:val="Prototype3"/>
        <w:tabs>
          <w:tab w:val="clear" w:pos="4680"/>
        </w:tabs>
        <w:ind w:left="5220" w:hanging="3607"/>
        <w:rPr>
          <w:ins w:id="778" w:author="Tom Sherrard" w:date="1994-11-23T15:46:00Z"/>
        </w:rPr>
      </w:pPr>
      <w:ins w:id="777" w:author="Tom Sherrard" w:date="1994-11-23T15:46:00Z">
        <w:r>
          <w:rPr/>
          <w:t>WFS_ERR_CDM_EXCHANGEACTIVE</w:t>
          <w:tab/>
          <w:t>The CDM service is in an exchange state (see WFS_CMD_CDM_START_EXCHANGE).</w:t>
        </w:r>
      </w:ins>
    </w:p>
    <w:p>
      <w:pPr>
        <w:pStyle w:val="Comments"/>
        <w:spacing w:before="120" w:after="120"/>
        <w:rPr/>
      </w:pPr>
      <w:r>
        <w:rPr>
          <w:b/>
          <w:bCs/>
        </w:rPr>
        <w:t>Comments</w:t>
      </w:r>
      <w:r>
        <w:rPr/>
        <w:tab/>
        <w:t xml:space="preserve">This command </w:t>
      </w:r>
      <w:del w:id="779" w:author="Tom Sherrard" w:date="1994-11-16T12:46:00Z">
        <w:r>
          <w:rPr/>
          <w:delText>cre</w:delText>
        </w:r>
      </w:del>
      <w:ins w:id="780" w:author="Tom Sherrard" w:date="1994-11-16T12:46:00Z">
        <w:r>
          <w:rPr/>
          <w:t>gener</w:t>
        </w:r>
      </w:ins>
      <w:r>
        <w:rPr/>
        <w:t xml:space="preserve">ates a service event (WFS_SRVE_CDM_CASHUNITINFOCHANGED) </w:t>
      </w:r>
      <w:ins w:id="781" w:author="Tom Sherrard" w:date="1994-11-16T12:50:00Z">
        <w:r>
          <w:rPr/>
          <w:t>that</w:t>
        </w:r>
      </w:ins>
      <w:ins w:id="782" w:author="Tom Sherrard" w:date="1994-11-16T12:47:00Z">
        <w:r>
          <w:rPr/>
          <w:t xml:space="preserve"> allows applications to be aware that they </w:t>
        </w:r>
      </w:ins>
      <w:ins w:id="783" w:author="Tom Sherrard" w:date="1994-11-16T12:52:00Z">
        <w:r>
          <w:rPr/>
          <w:t>should</w:t>
        </w:r>
      </w:ins>
      <w:ins w:id="784" w:author="Tom Sherrard" w:date="1994-11-16T12:50:00Z">
        <w:r>
          <w:rPr/>
          <w:t xml:space="preserve"> update their </w:t>
        </w:r>
      </w:ins>
      <w:ins w:id="785" w:author="Tom Sherrard" w:date="1994-11-16T12:52:00Z">
        <w:r>
          <w:rPr/>
          <w:t xml:space="preserve">cash unit </w:t>
        </w:r>
      </w:ins>
      <w:ins w:id="786" w:author="Tom Sherrard" w:date="1994-11-16T12:50:00Z">
        <w:r>
          <w:rPr/>
          <w:t xml:space="preserve">status for the service, </w:t>
        </w:r>
      </w:ins>
      <w:del w:id="787" w:author="Tom Sherrard" w:date="1994-11-16T12:47:00Z">
        <w:r>
          <w:rPr/>
          <w:delText>which is sent to every teller to force the application to read in the new value (</w:delText>
        </w:r>
      </w:del>
      <w:r>
        <w:rPr/>
        <w:t xml:space="preserve">using the WFS_INF_CDM_CASH_UNIT_INFO </w:t>
      </w:r>
      <w:ins w:id="788" w:author="Tom Sherrard" w:date="1994-11-16T12:51:00Z">
        <w:r>
          <w:rPr/>
          <w:t>command</w:t>
        </w:r>
      </w:ins>
      <w:del w:id="789" w:author="Tom Sherrard" w:date="1994-11-16T12:47:00Z">
        <w:r>
          <w:rPr/>
          <w:delText>token)</w:delText>
        </w:r>
      </w:del>
      <w:r>
        <w:rPr/>
        <w:t>.</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START_EXCHANGE</w:t>
      </w:r>
    </w:p>
    <w:p>
      <w:pPr>
        <w:pStyle w:val="Comments"/>
        <w:rPr/>
      </w:pPr>
      <w:r>
        <w:rPr>
          <w:b/>
          <w:bCs/>
        </w:rPr>
        <w:t>Description</w:t>
      </w:r>
      <w:r>
        <w:rPr/>
        <w:tab/>
        <w:t>This command is used to start the exchange of cash units as well as their re</w:t>
      </w:r>
      <w:ins w:id="790" w:author="Tom Sherrard" w:date="1994-11-23T15:36:00Z">
        <w:r>
          <w:rPr/>
          <w:t>plenishment</w:t>
        </w:r>
      </w:ins>
      <w:del w:id="791" w:author="Tom Sherrard" w:date="1994-11-23T15:36:00Z">
        <w:r>
          <w:rPr/>
          <w:delText>fill</w:delText>
        </w:r>
      </w:del>
      <w:r>
        <w:rPr/>
        <w:t xml:space="preserve">, removal or replacement. The command returns the current values in the device and the device itself initiates cash unit removal (for example by means of lowering the cash units). A </w:t>
      </w:r>
      <w:ins w:id="792" w:author="Tom Sherrard" w:date="1994-11-23T15:36:00Z">
        <w:r>
          <w:rPr>
            <w:b/>
            <w:bCs/>
          </w:rPr>
          <w:t>WFSLock</w:t>
        </w:r>
      </w:ins>
      <w:del w:id="793" w:author="Tom Sherrard" w:date="1994-11-23T15:36:00Z">
        <w:r>
          <w:rPr/>
          <w:delText>lock</w:delText>
        </w:r>
      </w:del>
      <w:r>
        <w:rPr/>
        <w:t xml:space="preserve"> must be performed before this command is initiated</w:t>
      </w:r>
      <w:ins w:id="794" w:author="Tom Sherrard" w:date="1994-11-23T15:36:00Z">
        <w:r>
          <w:rPr/>
          <w:t>, to ensure exclusive control by the replenishment application</w:t>
        </w:r>
      </w:ins>
      <w:r>
        <w:rPr/>
        <w:t>.</w:t>
      </w:r>
    </w:p>
    <w:p>
      <w:pPr>
        <w:pStyle w:val="Comments"/>
        <w:rPr/>
      </w:pPr>
      <w:r>
        <w:rPr/>
        <w:tab/>
        <w:t xml:space="preserve">After WFS_CMD_CDM_START_EXCHANGE has been </w:t>
      </w:r>
      <w:ins w:id="795" w:author="Tom Sherrard" w:date="1994-11-23T15:37:00Z">
        <w:r>
          <w:rPr/>
          <w:t>successfully initiated,</w:t>
        </w:r>
      </w:ins>
      <w:del w:id="796" w:author="Tom Sherrard" w:date="1994-11-23T15:37:00Z">
        <w:r>
          <w:rPr/>
          <w:delText>performed</w:delText>
        </w:r>
      </w:del>
      <w:r>
        <w:rPr/>
        <w:t xml:space="preserve"> the CDM </w:t>
      </w:r>
      <w:ins w:id="797" w:author="Tom Sherrard" w:date="1994-11-23T15:37:00Z">
        <w:r>
          <w:rPr/>
          <w:t xml:space="preserve">enters the exchange state, </w:t>
        </w:r>
      </w:ins>
      <w:r>
        <w:rPr/>
        <w:t>and accepts only the following functions:</w:t>
      </w:r>
    </w:p>
    <w:p>
      <w:pPr>
        <w:pStyle w:val="Comments"/>
        <w:ind w:left="1800" w:hanging="360"/>
        <w:rPr>
          <w:ins w:id="801" w:author="Tom Sherrard" w:date="1994-11-23T15:34:00Z"/>
        </w:rPr>
      </w:pPr>
      <w:r>
        <w:rPr>
          <w:rFonts w:ascii="Symbol" w:hAnsi="Symbol"/>
          <w:sz w:val="20"/>
        </w:rPr>
        <w:t>·</w:t>
      </w:r>
      <w:r>
        <w:rPr/>
        <w:tab/>
      </w:r>
      <w:r>
        <w:rPr>
          <w:b/>
          <w:bCs/>
        </w:rPr>
        <w:t>WFS</w:t>
      </w:r>
      <w:ins w:id="798" w:author="Tom Sherrard" w:date="1994-11-23T15:34:00Z">
        <w:r>
          <w:rPr>
            <w:b/>
            <w:bCs/>
          </w:rPr>
          <w:t>[Async]</w:t>
        </w:r>
      </w:ins>
      <w:r>
        <w:rPr>
          <w:b/>
          <w:bCs/>
        </w:rPr>
        <w:t>Execute</w:t>
      </w:r>
      <w:ins w:id="799" w:author="Tom Sherrard" w:date="1994-11-23T15:35:00Z">
        <w:r>
          <w:rPr/>
          <w:t>,</w:t>
        </w:r>
      </w:ins>
      <w:r>
        <w:rPr/>
        <w:t xml:space="preserve"> with WFS_CMD_CDM_END_EXCHANGE</w:t>
      </w:r>
      <w:ins w:id="800" w:author="Tom Sherrard" w:date="1994-11-23T15:34:00Z">
        <w:r>
          <w:rPr/>
          <w:t xml:space="preserve"> command only</w:t>
        </w:r>
      </w:ins>
    </w:p>
    <w:p>
      <w:pPr>
        <w:pStyle w:val="Comments"/>
        <w:ind w:left="1800" w:hanging="360"/>
        <w:rPr>
          <w:ins w:id="806" w:author="Tom Sherrard" w:date="1994-11-23T15:34:00Z"/>
        </w:rPr>
      </w:pPr>
      <w:ins w:id="802" w:author="Tom Sherrard" w:date="1994-11-23T15:34:00Z">
        <w:r>
          <w:rPr>
            <w:rFonts w:ascii="Symbol" w:hAnsi="Symbol"/>
            <w:sz w:val="20"/>
          </w:rPr>
          <w:t>·</w:t>
        </w:r>
      </w:ins>
      <w:ins w:id="803" w:author="Tom Sherrard" w:date="1994-11-23T15:34:00Z">
        <w:r>
          <w:rPr/>
          <w:tab/>
        </w:r>
      </w:ins>
      <w:ins w:id="804" w:author="Tom Sherrard" w:date="1994-11-23T15:34:00Z">
        <w:r>
          <w:rPr>
            <w:b/>
            <w:bCs/>
          </w:rPr>
          <w:t>WFS[Async]GetInfo</w:t>
        </w:r>
      </w:ins>
      <w:ins w:id="805" w:author="Tom Sherrard" w:date="1994-11-23T15:34:00Z">
        <w:r>
          <w:rPr/>
          <w:t xml:space="preserve"> commands</w:t>
        </w:r>
      </w:ins>
    </w:p>
    <w:p>
      <w:pPr>
        <w:pStyle w:val="Comments"/>
        <w:ind w:left="1800" w:hanging="360"/>
        <w:rPr/>
      </w:pPr>
      <w:r>
        <w:rPr>
          <w:rFonts w:ascii="Symbol" w:hAnsi="Symbol"/>
          <w:sz w:val="20"/>
        </w:rPr>
        <w:t>·</w:t>
      </w:r>
      <w:r>
        <w:rPr/>
        <w:tab/>
      </w:r>
      <w:r>
        <w:rPr>
          <w:b/>
          <w:bCs/>
        </w:rPr>
        <w:t>WFSClose</w:t>
      </w:r>
    </w:p>
    <w:p>
      <w:pPr>
        <w:pStyle w:val="Comments"/>
        <w:rPr/>
      </w:pPr>
      <w:r>
        <w:rPr/>
        <w:tab/>
      </w:r>
      <w:ins w:id="807" w:author="Tom Sherrard" w:date="1994-11-23T15:39:00Z">
        <w:r>
          <w:rPr/>
          <w:t>Any other command</w:t>
        </w:r>
      </w:ins>
      <w:ins w:id="808" w:author="Tom Sherrard" w:date="1994-11-23T16:20:00Z">
        <w:r>
          <w:rPr/>
          <w:t>s</w:t>
        </w:r>
      </w:ins>
      <w:ins w:id="809" w:author="Tom Sherrard" w:date="1994-11-23T15:39:00Z">
        <w:r>
          <w:rPr/>
          <w:t xml:space="preserve"> issued when the CDM service is in th</w:t>
        </w:r>
      </w:ins>
      <w:ins w:id="810" w:author="Tom Sherrard" w:date="1994-11-23T16:19:00Z">
        <w:r>
          <w:rPr/>
          <w:t xml:space="preserve">e exchange </w:t>
        </w:r>
      </w:ins>
      <w:ins w:id="811" w:author="Tom Sherrard" w:date="1994-11-23T15:39:00Z">
        <w:r>
          <w:rPr/>
          <w:t xml:space="preserve">state </w:t>
        </w:r>
      </w:ins>
      <w:ins w:id="812" w:author="Tom Sherrard" w:date="1994-11-23T16:20:00Z">
        <w:r>
          <w:rPr/>
          <w:t>are</w:t>
        </w:r>
      </w:ins>
      <w:ins w:id="813" w:author="Tom Sherrard" w:date="1994-11-23T15:39:00Z">
        <w:r>
          <w:rPr/>
          <w:t xml:space="preserve"> rejected with an error condition of WFS_ERR</w:t>
        </w:r>
      </w:ins>
      <w:ins w:id="814" w:author="Tom Sherrard" w:date="1994-11-23T15:42:00Z">
        <w:r>
          <w:rPr/>
          <w:t>_</w:t>
        </w:r>
      </w:ins>
      <w:ins w:id="815" w:author="Tom Sherrard" w:date="1994-11-23T15:39:00Z">
        <w:r>
          <w:rPr/>
          <w:t>CDM_EXCHANGEACTIVE.</w:t>
        </w:r>
      </w:ins>
      <w:r>
        <w:rPr/>
        <w:t xml:space="preserve">  If an error occurs at the CDM during the execution of this command, the cash unit values are not returned.</w:t>
      </w:r>
    </w:p>
    <w:p>
      <w:pPr>
        <w:pStyle w:val="Comments"/>
        <w:rPr>
          <w:ins w:id="822" w:author="Tom Sherrard" w:date="1994-11-15T16:55:00Z"/>
        </w:rPr>
      </w:pPr>
      <w:r>
        <w:rPr>
          <w:b/>
          <w:bCs/>
        </w:rPr>
        <w:t>Input Param</w:t>
      </w:r>
      <w:r>
        <w:rPr/>
        <w:tab/>
      </w:r>
      <w:ins w:id="816" w:author="Tom Sherrard" w:date="1994-11-15T16:55:00Z">
        <w:r>
          <w:rPr>
            <w:rFonts w:eastAsia="Lucida Sans Typewriter" w:cs="Lucida Sans Typewriter" w:ascii="Lucida Sans Typewriter" w:hAnsi="Lucida Sans Typewriter"/>
            <w:sz w:val="18"/>
            <w:szCs w:val="18"/>
          </w:rPr>
          <w:t>LPWFSCDM</w:t>
        </w:r>
      </w:ins>
      <w:ins w:id="817" w:author="Tom Sherrard" w:date="1994-11-16T10:40:00Z">
        <w:r>
          <w:rPr>
            <w:rFonts w:eastAsia="Lucida Sans Typewriter" w:cs="Lucida Sans Typewriter" w:ascii="Lucida Sans Typewriter" w:hAnsi="Lucida Sans Typewriter"/>
            <w:sz w:val="18"/>
            <w:szCs w:val="18"/>
          </w:rPr>
          <w:t>STARTEX</w:t>
        </w:r>
      </w:ins>
      <w:ins w:id="818" w:author="Tom Sherrard" w:date="1994-11-15T16:55:00Z">
        <w:r>
          <w:rPr>
            <w:rFonts w:eastAsia="Lucida Sans Typewriter" w:cs="Lucida Sans Typewriter" w:ascii="Lucida Sans Typewriter" w:hAnsi="Lucida Sans Typewriter"/>
            <w:sz w:val="18"/>
            <w:szCs w:val="18"/>
          </w:rPr>
          <w:tab/>
          <w:t>lp</w:t>
        </w:r>
      </w:ins>
      <w:ins w:id="819" w:author="Tom Sherrard" w:date="1994-11-16T10:41:00Z">
        <w:r>
          <w:rPr>
            <w:rFonts w:eastAsia="Lucida Sans Typewriter" w:cs="Lucida Sans Typewriter" w:ascii="Lucida Sans Typewriter" w:hAnsi="Lucida Sans Typewriter"/>
            <w:sz w:val="18"/>
            <w:szCs w:val="18"/>
          </w:rPr>
          <w:t>StartEx</w:t>
        </w:r>
      </w:ins>
      <w:ins w:id="820" w:author="Tom Sherrard" w:date="1994-11-15T16:55:00Z">
        <w:r>
          <w:rPr>
            <w:rFonts w:eastAsia="Courier New" w:cs="Courier New" w:ascii="Courier New" w:hAnsi="Courier New"/>
          </w:rPr>
          <w:t>;</w:t>
        </w:r>
      </w:ins>
      <w:ins w:id="821" w:author="Tom Sherrard" w:date="1994-11-15T16:55:00Z">
        <w:r>
          <w:rPr/>
          <w:t xml:space="preserve"> as defined below.</w:t>
        </w:r>
      </w:ins>
    </w:p>
    <w:p>
      <w:pPr>
        <w:pStyle w:val="Prototype1"/>
        <w:ind w:left="1800" w:hanging="0"/>
        <w:rPr>
          <w:ins w:id="841" w:author="Tom Sherrard" w:date="1994-11-15T16:55:00Z"/>
        </w:rPr>
      </w:pPr>
      <w:ins w:id="823" w:author="Tom Sherrard" w:date="1994-11-15T16:55:00Z">
        <w:r>
          <w:rPr/>
          <w:t>typedef struct _wfs</w:t>
        </w:r>
      </w:ins>
      <w:ins w:id="824" w:author="Tom Sherrard" w:date="1994-11-23T15:42:00Z">
        <w:r>
          <w:rPr/>
          <w:t>_</w:t>
        </w:r>
      </w:ins>
      <w:ins w:id="825" w:author="Tom Sherrard" w:date="1994-11-15T16:55:00Z">
        <w:r>
          <w:rPr/>
          <w:t>cdm_start_ex</w:t>
          <w:br/>
        </w:r>
      </w:ins>
      <w:r>
        <w:rPr/>
        <w:tab/>
      </w:r>
      <w:ins w:id="826" w:author="Tom Sherrard" w:date="1994-11-15T16:55:00Z">
        <w:r>
          <w:rPr/>
          <w:t>{</w:t>
          <w:br/>
        </w:r>
      </w:ins>
      <w:r>
        <w:rPr/>
        <w:tab/>
      </w:r>
      <w:ins w:id="827" w:author="Tom Sherrard" w:date="1994-11-15T16:55:00Z">
        <w:r>
          <w:rPr/>
          <w:t>USHORT</w:t>
          <w:tab/>
          <w:tab/>
          <w:tab/>
          <w:t>usTellerID;</w:t>
          <w:br/>
        </w:r>
      </w:ins>
      <w:r>
        <w:rPr/>
        <w:tab/>
      </w:r>
      <w:ins w:id="828" w:author="Tom Sherrard" w:date="1994-11-15T16:55:00Z">
        <w:r>
          <w:rPr/>
          <w:t>LP</w:t>
        </w:r>
      </w:ins>
      <w:ins w:id="829" w:author="Tom Sherrard" w:date="1994-11-16T10:51:00Z">
        <w:r>
          <w:rPr/>
          <w:t>VOID</w:t>
        </w:r>
      </w:ins>
      <w:ins w:id="830" w:author="Tom Sherrard" w:date="1994-11-16T10:49:00Z">
        <w:r>
          <w:rPr/>
          <w:tab/>
          <w:tab/>
          <w:tab/>
        </w:r>
      </w:ins>
      <w:ins w:id="831" w:author="Tom Sherrard" w:date="1994-11-15T16:55:00Z">
        <w:r>
          <w:rPr/>
          <w:t>lp</w:t>
        </w:r>
      </w:ins>
      <w:ins w:id="832" w:author="Tom Sherrard" w:date="1994-11-16T10:48:00Z">
        <w:r>
          <w:rPr/>
          <w:t>CU</w:t>
        </w:r>
      </w:ins>
      <w:ins w:id="833" w:author="Tom Sherrard" w:date="1994-11-16T10:58:00Z">
        <w:r>
          <w:rPr/>
          <w:t>Num</w:t>
        </w:r>
      </w:ins>
      <w:ins w:id="834" w:author="Tom Sherrard" w:date="1994-11-16T10:48:00Z">
        <w:r>
          <w:rPr/>
          <w:t>List</w:t>
        </w:r>
      </w:ins>
      <w:ins w:id="835" w:author="Tom Sherrard" w:date="1994-11-15T16:55:00Z">
        <w:r>
          <w:rPr/>
          <w:t>;</w:t>
          <w:br/>
        </w:r>
      </w:ins>
      <w:r>
        <w:rPr/>
        <w:tab/>
      </w:r>
      <w:ins w:id="836" w:author="Tom Sherrard" w:date="1994-11-15T16:55:00Z">
        <w:r>
          <w:rPr/>
          <w:t>} WFSCDM</w:t>
        </w:r>
      </w:ins>
      <w:ins w:id="837" w:author="Tom Sherrard" w:date="1994-11-16T10:41:00Z">
        <w:r>
          <w:rPr/>
          <w:t>STARTEX</w:t>
        </w:r>
      </w:ins>
      <w:ins w:id="838" w:author="Tom Sherrard" w:date="1994-11-15T16:55:00Z">
        <w:r>
          <w:rPr/>
          <w:t>, * LPWFSCDM</w:t>
        </w:r>
      </w:ins>
      <w:ins w:id="839" w:author="Tom Sherrard" w:date="1994-11-16T10:41:00Z">
        <w:r>
          <w:rPr/>
          <w:t>STARTEX</w:t>
        </w:r>
      </w:ins>
      <w:ins w:id="840" w:author="Tom Sherrard" w:date="1994-11-15T16:55:00Z">
        <w:r>
          <w:rPr/>
          <w:t>;</w:t>
        </w:r>
      </w:ins>
    </w:p>
    <w:p>
      <w:pPr>
        <w:pStyle w:val="Prototype2"/>
        <w:rPr>
          <w:ins w:id="844" w:author="Tom Sherrard" w:date="1994-11-15T16:55:00Z"/>
        </w:rPr>
      </w:pPr>
      <w:r>
        <w:rPr/>
        <w:tab/>
      </w:r>
      <w:ins w:id="842" w:author="Tom Sherrard" w:date="1994-11-15T16:55:00Z">
        <w:r>
          <w:rPr>
            <w:i/>
            <w:iCs/>
          </w:rPr>
          <w:t>usTellerID</w:t>
        </w:r>
      </w:ins>
      <w:ins w:id="843" w:author="Tom Sherrard" w:date="1994-11-15T16:55:00Z">
        <w:r>
          <w:rPr/>
          <w:br/>
          <w:t>Identification of Teller.</w:t>
        </w:r>
      </w:ins>
    </w:p>
    <w:p>
      <w:pPr>
        <w:pStyle w:val="Prototype2"/>
        <w:spacing w:before="120" w:after="0"/>
        <w:rPr/>
      </w:pPr>
      <w:r>
        <w:rPr/>
        <w:tab/>
      </w:r>
      <w:ins w:id="845" w:author="Tom Sherrard" w:date="1994-11-15T16:55:00Z">
        <w:r>
          <w:rPr>
            <w:i/>
            <w:iCs/>
          </w:rPr>
          <w:t>lp</w:t>
        </w:r>
      </w:ins>
      <w:ins w:id="846" w:author="Tom Sherrard" w:date="1994-11-16T10:51:00Z">
        <w:r>
          <w:rPr>
            <w:i/>
            <w:iCs/>
          </w:rPr>
          <w:t>CU</w:t>
        </w:r>
      </w:ins>
      <w:ins w:id="847" w:author="Tom Sherrard" w:date="1994-11-16T10:58:00Z">
        <w:r>
          <w:rPr>
            <w:i/>
            <w:iCs/>
          </w:rPr>
          <w:t>Num</w:t>
        </w:r>
      </w:ins>
      <w:ins w:id="848" w:author="Tom Sherrard" w:date="1994-11-16T10:51:00Z">
        <w:r>
          <w:rPr>
            <w:i/>
            <w:iCs/>
          </w:rPr>
          <w:t>List</w:t>
        </w:r>
      </w:ins>
      <w:ins w:id="849" w:author="Tom Sherrard" w:date="1994-11-15T16:55:00Z">
        <w:r>
          <w:rPr/>
          <w:br/>
          <w:t>Pointer to a</w:t>
        </w:r>
      </w:ins>
      <w:ins w:id="850" w:author="Tom Sherrard" w:date="1994-11-16T10:51:00Z">
        <w:r>
          <w:rPr/>
          <w:t xml:space="preserve"> null terminated array of</w:t>
        </w:r>
      </w:ins>
      <w:ins w:id="851" w:author="Tom Sherrard" w:date="1994-11-16T10:56:00Z">
        <w:r>
          <w:rPr/>
          <w:t xml:space="preserve"> the logical</w:t>
        </w:r>
      </w:ins>
      <w:ins w:id="852" w:author="Tom Sherrard" w:date="1994-11-16T10:51:00Z">
        <w:r>
          <w:rPr/>
          <w:t xml:space="preserve"> </w:t>
        </w:r>
      </w:ins>
      <w:ins w:id="853" w:author="Tom Sherrard" w:date="1994-11-16T10:57:00Z">
        <w:r>
          <w:rPr/>
          <w:t xml:space="preserve">numbers (unsigned shorts) of the </w:t>
        </w:r>
      </w:ins>
      <w:ins w:id="854" w:author="Tom Sherrard" w:date="1994-11-16T10:51:00Z">
        <w:r>
          <w:rPr/>
          <w:t>cash unit</w:t>
        </w:r>
      </w:ins>
      <w:ins w:id="855" w:author="Tom Sherrard" w:date="1994-11-16T10:57:00Z">
        <w:r>
          <w:rPr/>
          <w:t>s to be exchanged</w:t>
        </w:r>
      </w:ins>
      <w:ins w:id="856" w:author="Tom Sherrard" w:date="1994-11-16T10:51:00Z">
        <w:r>
          <w:rPr/>
          <w:t>.</w:t>
        </w:r>
      </w:ins>
      <w:del w:id="857" w:author="Tom Sherrard" w:date="1994-11-15T16:55:00Z">
        <w:r>
          <w:rPr>
            <w:rFonts w:eastAsia="Lucida Sans Typewriter" w:cs="Lucida Sans Typewriter" w:ascii="Lucida Sans Typewriter" w:hAnsi="Lucida Sans Typewriter"/>
            <w:sz w:val="18"/>
            <w:szCs w:val="18"/>
          </w:rPr>
          <w:delText>LPUSHORT</w:delText>
          <w:tab/>
          <w:delText>lpusTellerID</w:delText>
        </w:r>
      </w:del>
      <w:del w:id="858" w:author="Tom Sherrard" w:date="1994-11-15T16:55:00Z">
        <w:r>
          <w:rPr>
            <w:rFonts w:eastAsia="Courier New" w:cs="Courier New" w:ascii="Courier New" w:hAnsi="Courier New"/>
          </w:rPr>
          <w:delText>;</w:delText>
        </w:r>
      </w:del>
      <w:del w:id="859" w:author="Tom Sherrard" w:date="1994-11-15T16:55:00Z">
        <w:r>
          <w:rPr/>
          <w:tab/>
          <w:delText>Identification of teller</w:delText>
        </w:r>
      </w:del>
    </w:p>
    <w:p>
      <w:pPr>
        <w:pStyle w:val="Comments"/>
        <w:spacing w:before="120" w:after="0"/>
        <w:rPr/>
      </w:pPr>
      <w:r>
        <w:rPr>
          <w:b/>
          <w:bCs/>
        </w:rPr>
        <w:t>Output Param</w:t>
      </w:r>
      <w:r>
        <w:rPr/>
        <w:tab/>
      </w:r>
      <w:r>
        <w:rPr>
          <w:rFonts w:eastAsia="Lucida Sans Typewriter" w:cs="Lucida Sans Typewriter" w:ascii="Lucida Sans Typewriter" w:hAnsi="Lucida Sans Typewriter"/>
          <w:sz w:val="18"/>
          <w:szCs w:val="18"/>
        </w:rPr>
        <w:t>LPWFSCDMCUINFO</w:t>
        <w:tab/>
        <w:t>lpCUInfo</w:t>
      </w:r>
      <w:r>
        <w:rPr/>
        <w:t>;</w:t>
        <w:br/>
        <w:t>For a description of the WFSCDMCUINFO structure, see the definition of the</w:t>
      </w:r>
      <w:del w:id="860" w:author="Tom Sherrard" w:date="1994-11-15T16:52:00Z">
        <w:r>
          <w:rPr/>
          <w:delText xml:space="preserve"> info verb</w:delText>
        </w:r>
      </w:del>
      <w:r>
        <w:rPr/>
        <w:t xml:space="preserve"> WFS_INF_CDM_CASH_UNIT_INFO</w:t>
      </w:r>
      <w:ins w:id="861" w:author="Tom Sherrard" w:date="1994-11-15T16:52:00Z">
        <w:r>
          <w:rPr/>
          <w:t xml:space="preserve"> command</w:t>
        </w:r>
      </w:ins>
      <w:r>
        <w:rPr/>
        <w:t>.</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220" w:hanging="3607"/>
        <w:rPr/>
      </w:pPr>
      <w:r>
        <w:rPr/>
        <w:t>Value</w:t>
        <w:tab/>
        <w:t>Description</w:t>
      </w:r>
    </w:p>
    <w:p>
      <w:pPr>
        <w:pStyle w:val="Prototype3"/>
        <w:tabs>
          <w:tab w:val="clear" w:pos="4680"/>
        </w:tabs>
        <w:ind w:left="5220" w:hanging="3607"/>
        <w:rPr>
          <w:ins w:id="863" w:author="Tom Sherrard" w:date="1994-11-23T16:02:00Z"/>
        </w:rPr>
      </w:pPr>
      <w:ins w:id="862" w:author="Tom Sherrard" w:date="1994-11-23T16:02:00Z">
        <w:r>
          <w:rPr/>
          <w:t>WFS_ERR_CDM_EXCHANGEACTIVE</w:t>
          <w:tab/>
          <w:t>The CDM service is already in an exchange state.</w:t>
        </w:r>
      </w:ins>
    </w:p>
    <w:p>
      <w:pPr>
        <w:pStyle w:val="Prototype3"/>
        <w:tabs>
          <w:tab w:val="clear" w:pos="4680"/>
        </w:tabs>
        <w:ind w:left="5220" w:hanging="3607"/>
        <w:rPr/>
      </w:pPr>
      <w:r>
        <w:rPr/>
        <w:t>WFS_ERR_CDM_INVALIDTELLERID</w:t>
        <w:tab/>
        <w:t xml:space="preserve">Teller </w:t>
      </w:r>
      <w:ins w:id="864" w:author="Tom Sherrard" w:date="1994-11-16T12:31:00Z">
        <w:r>
          <w:rPr/>
          <w:t>ID not present in service provider’s teller ID list</w:t>
        </w:r>
      </w:ins>
      <w:del w:id="865" w:author="Tom Sherrard" w:date="1994-11-16T12:31:00Z">
        <w:r>
          <w:rPr/>
          <w:delText>is not configured in system</w:delText>
        </w:r>
      </w:del>
    </w:p>
    <w:p>
      <w:pPr>
        <w:pStyle w:val="Prototype3"/>
        <w:tabs>
          <w:tab w:val="clear" w:pos="4680"/>
        </w:tabs>
        <w:ind w:left="5220" w:hanging="3607"/>
        <w:rPr>
          <w:del w:id="867" w:author="Tom Sherrard" w:date="1994-11-16T12:31:00Z"/>
        </w:rPr>
      </w:pPr>
      <w:del w:id="866" w:author="Tom Sherrard" w:date="1994-11-16T12:31:00Z">
        <w:r>
          <w:rPr/>
          <w:delText>WFS_ERR_DEV_NOT_READY</w:delText>
          <w:tab/>
          <w:delText>Device not ready</w:delText>
        </w:r>
      </w:del>
    </w:p>
    <w:p>
      <w:pPr>
        <w:pStyle w:val="Prototype3"/>
        <w:rPr/>
      </w:pPr>
      <w:r>
        <w:rPr/>
      </w:r>
    </w:p>
    <w:p>
      <w:pPr>
        <w:pStyle w:val="Normal"/>
        <w:rPr/>
      </w:pPr>
      <w:r>
        <w:rPr/>
      </w:r>
    </w:p>
    <w:p>
      <w:pPr>
        <w:pStyle w:val="Normal"/>
        <w:rPr/>
      </w:pPr>
      <w:r>
        <w:rPr/>
      </w:r>
    </w:p>
    <w:p>
      <w:pPr>
        <w:pStyle w:val="Heading2"/>
        <w:tabs>
          <w:tab w:val="clear" w:pos="720"/>
          <w:tab w:val="left" w:pos="0" w:leader="none"/>
        </w:tabs>
        <w:ind w:left="0" w:hanging="0"/>
        <w:rPr/>
      </w:pPr>
      <w:r>
        <w:rPr/>
        <w:t>WFS_CMD_CDM_END_EXCHANGE</w:t>
      </w:r>
    </w:p>
    <w:p>
      <w:pPr>
        <w:pStyle w:val="Comments"/>
        <w:rPr/>
      </w:pPr>
      <w:r>
        <w:rPr>
          <w:b/>
          <w:bCs/>
        </w:rPr>
        <w:t>Description</w:t>
      </w:r>
      <w:r>
        <w:rPr/>
        <w:tab/>
        <w:t xml:space="preserve">This command is initiated after a cash unit has been exchanged, refilled, etc. It supplies the latest cash unit information and cash unit IDs. Cash units are set as ready (e.g., lifted upwards; there may also be a dispenser test), </w:t>
      </w:r>
      <w:ins w:id="868" w:author="Tom Sherrard" w:date="1994-11-23T16:31:00Z">
        <w:r>
          <w:rPr/>
          <w:t xml:space="preserve">any cash unit inoperative conditions are cleared, and </w:t>
        </w:r>
      </w:ins>
      <w:r>
        <w:rPr/>
        <w:t xml:space="preserve">reject counters are reset; the current status of the safe door is ignored. After this command the cash dispenser </w:t>
      </w:r>
      <w:ins w:id="869" w:author="Tom Sherrard" w:date="1994-11-23T16:31:00Z">
        <w:r>
          <w:rPr/>
          <w:t xml:space="preserve">service will accept a </w:t>
        </w:r>
      </w:ins>
      <w:ins w:id="870" w:author="Tom Sherrard" w:date="1994-11-23T16:31:00Z">
        <w:r>
          <w:rPr>
            <w:b/>
            <w:bCs/>
          </w:rPr>
          <w:t>WFS[Async]Unlock</w:t>
        </w:r>
      </w:ins>
      <w:ins w:id="871" w:author="Tom Sherrard" w:date="1994-11-23T16:31:00Z">
        <w:r>
          <w:rPr/>
          <w:t xml:space="preserve"> request.</w:t>
        </w:r>
      </w:ins>
      <w:del w:id="872" w:author="Tom Sherrard" w:date="1994-11-23T16:31:00Z">
        <w:r>
          <w:rPr/>
          <w:delText>can be unlocked.</w:delText>
        </w:r>
      </w:del>
    </w:p>
    <w:p>
      <w:pPr>
        <w:pStyle w:val="Comments"/>
        <w:rPr>
          <w:ins w:id="874" w:author="Tom Sherrard" w:date="1994-11-23T16:32:00Z"/>
        </w:rPr>
      </w:pPr>
      <w:r>
        <w:rPr/>
        <w:tab/>
      </w:r>
      <w:ins w:id="873" w:author="Tom Sherrard" w:date="1994-11-23T16:32:00Z">
        <w:r>
          <w:rPr/>
          <w:t>The service provider may be able to obtain cash unit information directly from the dispenser device, such as cash unit ID and replenishment state.  In this case, the corresponding input parameters to this command may be ignored.</w:t>
        </w:r>
      </w:ins>
    </w:p>
    <w:p>
      <w:pPr>
        <w:pStyle w:val="Comments"/>
        <w:rPr/>
      </w:pPr>
      <w:del w:id="875" w:author="A Valued Microsoft Customer" w:date="1995-01-22T12:36:00Z">
        <w:r>
          <w:rPr/>
          <w:tab/>
          <w:delText xml:space="preserve">If a cash unit was locked </w:delText>
        </w:r>
      </w:del>
      <w:ins w:id="876" w:author="A Valued Microsoft Customer" w:date="1995-01-22T12:36:00Z">
        <w:r>
          <w:rPr/>
          <w:t xml:space="preserve">an </w:t>
        </w:r>
      </w:ins>
      <w:ins w:id="877" w:author="A Valued Microsoft Customer" w:date="1995-01-22T12:36:00Z">
        <w:del w:id="878" w:author="A Valued Microsoft Customer" w:date="1995-01-22T12:36:00Z">
          <w:r>
            <w:rPr/>
            <w:delText xml:space="preserve"> lo</w:delText>
          </w:r>
        </w:del>
      </w:ins>
      <w:ins w:id="879" w:author="A Valued Microsoft Customer" w:date="1995-01-22T12:36:00Z">
        <w:r>
          <w:rPr/>
          <w:t>ck</w:t>
        </w:r>
      </w:ins>
      <w:del w:id="880" w:author="Tom Sherrard" w:date="1994-11-23T16:43:00Z">
        <w:r>
          <w:rPr/>
          <w:delText>before this command</w:delText>
        </w:r>
      </w:del>
      <w:r>
        <w:rPr/>
        <w:t xml:space="preserve">, the lock is </w:t>
      </w:r>
      <w:del w:id="881" w:author="A Valued Microsoft Customer" w:date="1995-01-22T12:36:00Z">
        <w:r>
          <w:rPr/>
          <w:delText>cleared by the command.</w:delText>
        </w:r>
      </w:del>
      <w:r>
        <w:rPr/>
        <w:tab/>
        <w:t>Errors can be generated by this command. When a cash unit error is returned, the application must issue a WFS_INF_CDM_CASH_UNIT_INFO command to get the cash unit status.</w:t>
      </w:r>
    </w:p>
    <w:p>
      <w:pPr>
        <w:pStyle w:val="Comments"/>
        <w:rPr/>
      </w:pPr>
      <w:r>
        <w:rPr>
          <w:b/>
          <w:bCs/>
        </w:rPr>
        <w:t>Input Param</w:t>
      </w:r>
      <w:r>
        <w:rPr/>
        <w:tab/>
      </w:r>
      <w:r>
        <w:rPr>
          <w:rFonts w:eastAsia="Lucida Sans Typewriter" w:cs="Lucida Sans Typewriter" w:ascii="Lucida Sans Typewriter" w:hAnsi="Lucida Sans Typewriter"/>
          <w:sz w:val="18"/>
          <w:szCs w:val="18"/>
        </w:rPr>
        <w:t>LPWFSCDMCUINFO</w:t>
        <w:tab/>
        <w:t>lpCUInfo</w:t>
      </w:r>
      <w:r>
        <w:rPr>
          <w:rFonts w:eastAsia="Courier New" w:cs="Courier New" w:ascii="Courier New" w:hAnsi="Courier New"/>
        </w:rPr>
        <w:t>;</w:t>
      </w:r>
      <w:r>
        <w:rPr/>
        <w:br/>
        <w:t>For a description of the WFSCDMCUINFO structure, see the definition of the WFS_INF_CDM_CASH_UNIT_INFO command.</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rPr>
      </w:pPr>
      <w:r>
        <w:rPr>
          <w:b/>
          <w:bCs/>
        </w:rPr>
        <w:t>Error Codes</w:t>
        <w:tab/>
      </w:r>
      <w:r>
        <w:rPr/>
        <w:t>The following additional error codes can be generated by this command:</w:t>
      </w:r>
    </w:p>
    <w:p>
      <w:pPr>
        <w:pStyle w:val="Prototype3"/>
        <w:pBdr>
          <w:bottom w:val="single" w:sz="6" w:space="1" w:color="000000"/>
        </w:pBdr>
        <w:tabs>
          <w:tab w:val="clear" w:pos="4680"/>
        </w:tabs>
        <w:ind w:left="5130" w:hanging="3517"/>
        <w:rPr/>
      </w:pPr>
      <w:r>
        <w:rPr/>
        <w:t>Value</w:t>
        <w:tab/>
        <w:t>Description</w:t>
      </w:r>
    </w:p>
    <w:p>
      <w:pPr>
        <w:pStyle w:val="Prototype3"/>
        <w:tabs>
          <w:tab w:val="clear" w:pos="4680"/>
        </w:tabs>
        <w:ind w:left="5130" w:hanging="3517"/>
        <w:rPr/>
      </w:pPr>
      <w:r>
        <w:rPr/>
        <w:t>WFS_ERR_CDM_INVALIDCASHUNIT</w:t>
        <w:tab/>
        <w:t>Invalid cash unit ID</w:t>
      </w:r>
    </w:p>
    <w:p>
      <w:pPr>
        <w:pStyle w:val="Prototype3"/>
        <w:tabs>
          <w:tab w:val="clear" w:pos="4680"/>
        </w:tabs>
        <w:ind w:left="5130" w:hanging="3517"/>
        <w:rPr>
          <w:ins w:id="883" w:author="Tom Sherrard" w:date="1994-11-23T16:21:00Z"/>
        </w:rPr>
      </w:pPr>
      <w:ins w:id="882" w:author="Tom Sherrard" w:date="1994-11-23T16:21:00Z">
        <w:r>
          <w:rPr/>
          <w:t>WFS_ERR_CDM_INVALIDTELLERID</w:t>
          <w:tab/>
          <w:t>Teller ID not present in service provider’s teller ID list</w:t>
        </w:r>
      </w:ins>
    </w:p>
    <w:p>
      <w:pPr>
        <w:pStyle w:val="Prototype3"/>
        <w:tabs>
          <w:tab w:val="clear" w:pos="4680"/>
        </w:tabs>
        <w:ind w:left="5130" w:hanging="3517"/>
        <w:rPr>
          <w:del w:id="885" w:author="Tom Sherrard" w:date="1994-11-16T12:31:00Z"/>
        </w:rPr>
      </w:pPr>
      <w:del w:id="884" w:author="Tom Sherrard" w:date="1994-11-16T12:31:00Z">
        <w:r>
          <w:rPr/>
          <w:delText>WFS_ERR_DEV_NOT_READY</w:delText>
          <w:tab/>
          <w:delText>device not ready</w:delText>
        </w:r>
      </w:del>
    </w:p>
    <w:p>
      <w:pPr>
        <w:pStyle w:val="Prototype3"/>
        <w:spacing w:before="120" w:after="120"/>
        <w:rPr>
          <w:ins w:id="888" w:author="Tom Sherrard" w:date="1994-11-16T13:18:00Z"/>
        </w:rPr>
      </w:pPr>
      <w:ins w:id="886" w:author="Tom Sherrard" w:date="1994-11-16T13:18:00Z">
        <w:r>
          <w:rPr>
            <w:b/>
            <w:bCs/>
          </w:rPr>
          <w:t>Comments</w:t>
        </w:r>
      </w:ins>
      <w:ins w:id="887" w:author="Tom Sherrard" w:date="1994-11-16T13:18:00Z">
        <w:r>
          <w:rPr/>
          <w:tab/>
          <w:t>This command generates a service event (WFS_SRVE_CDM_CASHUNITINFOCHANGED) that allows applications to be aware that they should update their cash unit status for the service, using the WFS_INF_CDM_CASH_UNIT_INFO command.</w:t>
        </w:r>
      </w:ins>
    </w:p>
    <w:p>
      <w:pPr>
        <w:pStyle w:val="Comments"/>
        <w:spacing w:before="120" w:after="120"/>
        <w:rPr/>
      </w:pPr>
      <w:del w:id="889" w:author="Tom Sherrard" w:date="1994-11-16T13:18:00Z">
        <w:r>
          <w:rPr>
            <w:b/>
            <w:bCs/>
          </w:rPr>
          <w:delText>Comments</w:delText>
        </w:r>
      </w:del>
      <w:del w:id="890" w:author="Tom Sherrard" w:date="1994-11-16T13:18:00Z">
        <w:r>
          <w:rPr/>
          <w:tab/>
          <w:delText>When this command completes, and the currency or value of a cash unit or cylinder has changed, an unsolicited teller event is sent to every teller. Upon receipt of this event, the application should issue a WFS_INF_CDM_CASH_UNIT_INFO command to retrieve the new values.</w:delText>
        </w:r>
      </w:del>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OPEN_SAFE_DOOR</w:t>
      </w:r>
    </w:p>
    <w:p>
      <w:pPr>
        <w:pStyle w:val="Comments"/>
        <w:rPr>
          <w:b/>
          <w:b/>
          <w:bCs/>
          <w:i/>
          <w:i/>
          <w:iCs/>
          <w:del w:id="893" w:author="Tom Sherrard" w:date="1994-11-23T16:50:00Z"/>
        </w:rPr>
      </w:pPr>
      <w:r>
        <w:rPr>
          <w:b/>
          <w:bCs/>
        </w:rPr>
        <w:t>Description</w:t>
      </w:r>
      <w:r>
        <w:rPr/>
        <w:tab/>
        <w:t xml:space="preserve">This command controls the time lock for the safe door. </w:t>
      </w:r>
      <w:del w:id="891" w:author="Tom Sherrard" w:date="1994-11-23T16:50:00Z">
        <w:r>
          <w:rPr/>
          <w:delText>It takes the time for the current configuration and sends it to the device.</w:delText>
        </w:r>
      </w:del>
      <w:ins w:id="892" w:author="Tom Sherrard" w:date="1994-11-23T16:48:00Z">
        <w:r>
          <w:rPr/>
          <w:t>It sends the currently configured value for the safe door timer to the device.  This configuration parameter is vendor dependent.</w:t>
        </w:r>
      </w:ins>
    </w:p>
    <w:p>
      <w:pPr>
        <w:pStyle w:val="Comments"/>
        <w:rPr/>
      </w:pPr>
      <w:r>
        <w:rPr>
          <w:b/>
          <w:bCs/>
        </w:rPr>
        <w:t>Input Param</w:t>
      </w:r>
      <w:r>
        <w:rPr/>
        <w:tab/>
        <w:t>None.</w:t>
      </w:r>
    </w:p>
    <w:p>
      <w:pPr>
        <w:pStyle w:val="Comments"/>
        <w:spacing w:before="0" w:after="0"/>
        <w:rPr/>
      </w:pPr>
      <w:r>
        <w:rPr>
          <w:b/>
          <w:bCs/>
        </w:rPr>
        <w:t>Output Param</w:t>
      </w:r>
      <w:r>
        <w:rPr/>
        <w:tab/>
        <w:t>None.</w:t>
      </w:r>
    </w:p>
    <w:p>
      <w:pPr>
        <w:pStyle w:val="Prototype3"/>
        <w:tabs>
          <w:tab w:val="clear" w:pos="4680"/>
          <w:tab w:val="left" w:pos="5400" w:leader="none"/>
        </w:tabs>
        <w:spacing w:before="120" w:after="0"/>
        <w:ind w:left="1440" w:hanging="1440"/>
        <w:rPr>
          <w:b/>
          <w:b/>
          <w:bCs/>
          <w:ins w:id="896" w:author="Tom Sherrard" w:date="1994-11-23T16:16:00Z"/>
        </w:rPr>
      </w:pPr>
      <w:ins w:id="894" w:author="Tom Sherrard" w:date="1994-11-23T16:16:00Z">
        <w:r>
          <w:rPr>
            <w:b/>
            <w:bCs/>
          </w:rPr>
          <w:t>Error Codes</w:t>
          <w:tab/>
        </w:r>
      </w:ins>
      <w:ins w:id="895" w:author="Tom Sherrard" w:date="1994-11-23T16:16:00Z">
        <w:r>
          <w:rPr/>
          <w:t>The following additional error code can be generated by this command:</w:t>
        </w:r>
      </w:ins>
    </w:p>
    <w:p>
      <w:pPr>
        <w:pStyle w:val="Prototype3"/>
        <w:pBdr>
          <w:bottom w:val="single" w:sz="6" w:space="1" w:color="000000"/>
        </w:pBdr>
        <w:tabs>
          <w:tab w:val="clear" w:pos="4680"/>
        </w:tabs>
        <w:ind w:left="5220" w:hanging="3607"/>
        <w:rPr>
          <w:ins w:id="898" w:author="Tom Sherrard" w:date="1994-11-23T16:16:00Z"/>
        </w:rPr>
      </w:pPr>
      <w:ins w:id="897" w:author="Tom Sherrard" w:date="1994-11-23T16:16:00Z">
        <w:r>
          <w:rPr/>
          <w:t>Value</w:t>
          <w:tab/>
          <w:t>Description</w:t>
        </w:r>
      </w:ins>
    </w:p>
    <w:p>
      <w:pPr>
        <w:pStyle w:val="Prototype3"/>
        <w:tabs>
          <w:tab w:val="clear" w:pos="4680"/>
        </w:tabs>
        <w:ind w:left="5220" w:hanging="3607"/>
        <w:rPr>
          <w:ins w:id="900" w:author="Tom Sherrard" w:date="1994-11-23T16:16:00Z"/>
        </w:rPr>
      </w:pPr>
      <w:ins w:id="899" w:author="Tom Sherrard" w:date="1994-11-23T16:16:00Z">
        <w:r>
          <w:rPr/>
          <w:t>WFS_ERR_CDM_EXCHANGEACTIVE</w:t>
          <w:tab/>
          <w:t>The CDM service is in an exchange state (see WFS_CMD_CDM_START_EXCHANGE).</w:t>
        </w:r>
      </w:ins>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CMD_CDM_CHECK_VANDALISM</w:t>
      </w:r>
    </w:p>
    <w:p>
      <w:pPr>
        <w:pStyle w:val="Comments"/>
        <w:rPr/>
      </w:pPr>
      <w:r>
        <w:rPr>
          <w:b/>
          <w:bCs/>
        </w:rPr>
        <w:t>Description</w:t>
      </w:r>
      <w:r>
        <w:rPr/>
        <w:tab/>
        <w:t xml:space="preserve">This command is used only for ATMs. If implemented, it checks whether there has been any attempt to manipulate the ATM. If vandalism was detected, it is reported through this function. </w:t>
      </w:r>
    </w:p>
    <w:p>
      <w:pPr>
        <w:pStyle w:val="Comments"/>
        <w:rPr/>
      </w:pPr>
      <w:r>
        <w:rPr>
          <w:b/>
          <w:bCs/>
        </w:rPr>
        <w:t>Input Param</w:t>
      </w:r>
      <w:r>
        <w:rPr/>
        <w:tab/>
        <w:t>None.</w:t>
      </w:r>
    </w:p>
    <w:p>
      <w:pPr>
        <w:pStyle w:val="Comments"/>
        <w:rPr/>
      </w:pPr>
      <w:r>
        <w:rPr>
          <w:b/>
          <w:bCs/>
        </w:rPr>
        <w:t>Output Param</w:t>
      </w:r>
      <w:r>
        <w:rPr/>
        <w:tab/>
      </w:r>
      <w:r>
        <w:rPr>
          <w:rFonts w:eastAsia="Lucida Sans Typewriter" w:cs="Lucida Sans Typewriter" w:ascii="Lucida Sans Typewriter" w:hAnsi="Lucida Sans Typewriter"/>
          <w:sz w:val="18"/>
          <w:szCs w:val="18"/>
        </w:rPr>
        <w:t>LPUSHORT</w:t>
        <w:tab/>
        <w:t>lpusVandalism</w:t>
      </w:r>
      <w:r>
        <w:rPr>
          <w:rFonts w:eastAsia="Courier New" w:cs="Courier New" w:ascii="Courier New" w:hAnsi="Courier New"/>
        </w:rPr>
        <w:t>;</w:t>
      </w:r>
    </w:p>
    <w:p>
      <w:pPr>
        <w:pStyle w:val="Comments"/>
        <w:spacing w:before="0" w:after="0"/>
        <w:rPr/>
      </w:pPr>
      <w:r>
        <w:rPr/>
        <w:tab/>
        <w:t>Flag specifying whether there has been an attempt to manipulate the device</w:t>
      </w:r>
      <w:ins w:id="901" w:author="Tom Sherrard" w:date="1994-11-16T13:21:00Z">
        <w:r>
          <w:rPr/>
          <w:t xml:space="preserve"> since the last time this command was issued</w:t>
        </w:r>
      </w:ins>
      <w:r>
        <w:rPr/>
        <w:t>. Values are:</w:t>
      </w:r>
    </w:p>
    <w:p>
      <w:pPr>
        <w:pStyle w:val="Prototype3"/>
        <w:pBdr>
          <w:bottom w:val="single" w:sz="6" w:space="1" w:color="000000"/>
        </w:pBdr>
        <w:tabs>
          <w:tab w:val="clear" w:pos="4680"/>
        </w:tabs>
        <w:ind w:left="5040" w:hanging="3427"/>
        <w:rPr/>
      </w:pPr>
      <w:r>
        <w:rPr/>
        <w:t>Value</w:t>
        <w:tab/>
        <w:t>Description</w:t>
      </w:r>
    </w:p>
    <w:p>
      <w:pPr>
        <w:pStyle w:val="Prototype3"/>
        <w:tabs>
          <w:tab w:val="clear" w:pos="4680"/>
        </w:tabs>
        <w:ind w:left="5040" w:hanging="3427"/>
        <w:rPr/>
      </w:pPr>
      <w:r>
        <w:rPr/>
        <w:t>WFS_CDM_NODEVMANIPULATION</w:t>
        <w:tab/>
        <w:t>No attempt has been made to manipulate the device.</w:t>
      </w:r>
    </w:p>
    <w:p>
      <w:pPr>
        <w:pStyle w:val="Prototype3"/>
        <w:tabs>
          <w:tab w:val="clear" w:pos="4680"/>
        </w:tabs>
        <w:ind w:left="5040" w:hanging="3427"/>
        <w:rPr/>
      </w:pPr>
      <w:r>
        <w:rPr/>
        <w:t>WFS_CDM_DEVMANIPULATION</w:t>
        <w:tab/>
        <w:t>An attempt to manipulate the device has been detected.</w:t>
      </w:r>
    </w:p>
    <w:p>
      <w:pPr>
        <w:pStyle w:val="Prototype3"/>
        <w:tabs>
          <w:tab w:val="clear" w:pos="4680"/>
          <w:tab w:val="left" w:pos="5400" w:leader="none"/>
        </w:tabs>
        <w:spacing w:before="120" w:after="0"/>
        <w:ind w:left="1440" w:hanging="1440"/>
        <w:rPr>
          <w:b/>
          <w:b/>
          <w:bCs/>
          <w:ins w:id="904" w:author="Tom Sherrard" w:date="1994-11-23T16:17:00Z"/>
        </w:rPr>
      </w:pPr>
      <w:ins w:id="902" w:author="Tom Sherrard" w:date="1994-11-23T16:17:00Z">
        <w:r>
          <w:rPr>
            <w:b/>
            <w:bCs/>
          </w:rPr>
          <w:t>Error Codes</w:t>
          <w:tab/>
        </w:r>
      </w:ins>
      <w:ins w:id="903" w:author="Tom Sherrard" w:date="1994-11-23T16:17:00Z">
        <w:r>
          <w:rPr/>
          <w:t>The following additional error code can be generated by this command:</w:t>
        </w:r>
      </w:ins>
    </w:p>
    <w:p>
      <w:pPr>
        <w:pStyle w:val="Prototype3"/>
        <w:pBdr>
          <w:bottom w:val="single" w:sz="6" w:space="1" w:color="000000"/>
        </w:pBdr>
        <w:tabs>
          <w:tab w:val="clear" w:pos="4680"/>
        </w:tabs>
        <w:ind w:left="5220" w:hanging="3607"/>
        <w:rPr>
          <w:ins w:id="906" w:author="Tom Sherrard" w:date="1994-11-23T16:17:00Z"/>
        </w:rPr>
      </w:pPr>
      <w:ins w:id="905" w:author="Tom Sherrard" w:date="1994-11-23T16:17:00Z">
        <w:r>
          <w:rPr/>
          <w:t>Value</w:t>
          <w:tab/>
          <w:t>Description</w:t>
        </w:r>
      </w:ins>
    </w:p>
    <w:p>
      <w:pPr>
        <w:pStyle w:val="Prototype3"/>
        <w:tabs>
          <w:tab w:val="clear" w:pos="4680"/>
        </w:tabs>
        <w:ind w:left="5220" w:hanging="3607"/>
        <w:rPr>
          <w:ins w:id="908" w:author="Tom Sherrard" w:date="1994-11-23T16:17:00Z"/>
        </w:rPr>
      </w:pPr>
      <w:ins w:id="907" w:author="Tom Sherrard" w:date="1994-11-23T16:17:00Z">
        <w:r>
          <w:rPr/>
          <w:t>WFS_ERR_CDM_EXCHANGEACTIVE</w:t>
          <w:tab/>
          <w:t>The CDM service is in an exchange state (see WFS_CMD_CDM_START_EXCHANGE).</w:t>
        </w:r>
      </w:ins>
      <w:r>
        <w:br w:type="page"/>
      </w:r>
    </w:p>
    <w:p>
      <w:pPr>
        <w:pStyle w:val="Heading1"/>
        <w:tabs>
          <w:tab w:val="clear" w:pos="720"/>
          <w:tab w:val="left" w:pos="0" w:leader="none"/>
        </w:tabs>
        <w:ind w:left="0" w:hanging="0"/>
        <w:rPr/>
      </w:pPr>
      <w:ins w:id="909" w:author="Tom Sherrard" w:date="1994-11-16T12:32:00Z">
        <w:r>
          <w:rPr/>
          <w:t>Events</w:t>
        </w:r>
      </w:ins>
      <w:del w:id="910" w:author="Tom Sherrard" w:date="1994-11-16T12:32:00Z">
        <w:r>
          <w:rPr/>
          <w:delText>Messages</w:delText>
        </w:r>
      </w:del>
    </w:p>
    <w:p>
      <w:pPr>
        <w:pStyle w:val="Heading2"/>
        <w:tabs>
          <w:tab w:val="clear" w:pos="720"/>
          <w:tab w:val="left" w:pos="0" w:leader="none"/>
        </w:tabs>
        <w:ind w:left="0" w:hanging="0"/>
        <w:rPr/>
      </w:pPr>
      <w:r>
        <w:rPr/>
        <w:t>WFS_SRVE_CDM_SAFEDOOROPEN</w:t>
      </w:r>
    </w:p>
    <w:p>
      <w:pPr>
        <w:pStyle w:val="Comments"/>
        <w:rPr/>
      </w:pPr>
      <w:r>
        <w:rPr>
          <w:b/>
          <w:bCs/>
        </w:rPr>
        <w:t>Description</w:t>
      </w:r>
      <w:r>
        <w:rPr/>
        <w:tab/>
        <w:t xml:space="preserve">This service event specifies that the safe door has been open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SRVE_CDM_SAFEDOORCLOSED</w:t>
      </w:r>
    </w:p>
    <w:p>
      <w:pPr>
        <w:pStyle w:val="Comments"/>
        <w:rPr/>
      </w:pPr>
      <w:r>
        <w:rPr>
          <w:b/>
          <w:bCs/>
        </w:rPr>
        <w:t>Description</w:t>
      </w:r>
      <w:r>
        <w:rPr/>
        <w:tab/>
        <w:t xml:space="preserve">This service event specifies that the safe door has been closed. </w:t>
      </w:r>
    </w:p>
    <w:p>
      <w:pPr>
        <w:pStyle w:val="Comments"/>
        <w:rPr/>
      </w:pPr>
      <w:r>
        <w:rPr>
          <w:b/>
          <w:bCs/>
        </w:rPr>
        <w:t>Event Param</w:t>
      </w:r>
      <w:r>
        <w:rPr/>
        <w:tab/>
        <w:t>NULL</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USRE_CDM_CASHUNITTHRESHOLD</w:t>
      </w:r>
    </w:p>
    <w:p>
      <w:pPr>
        <w:pStyle w:val="Comments"/>
        <w:rPr/>
      </w:pPr>
      <w:r>
        <w:rPr>
          <w:b/>
          <w:bCs/>
        </w:rPr>
        <w:t>Description</w:t>
      </w:r>
      <w:r>
        <w:rPr/>
        <w:tab/>
        <w:t xml:space="preserve">This user event specifies that a threshold condition has occured in one of the cash units. </w:t>
      </w:r>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 xml:space="preserve">Pointer to WFSCDMCASHUNIT structure, describing the cash unit on which the threshold condition occurred.  See </w:t>
      </w:r>
      <w:r>
        <w:rPr>
          <w:i/>
          <w:iCs/>
        </w:rPr>
        <w:t>lpCashUnit-&gt;usStatus</w:t>
      </w:r>
      <w:r>
        <w:rPr/>
        <w:t xml:space="preserve"> for the type of condition.  For a description of the WFSCDMCASHUNIT structure, see the definition of the WFS_INF_CDM_CASH_UNIT_INFO comman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SRVE_CDM_CASHUNITINFOCHANGED</w:t>
      </w:r>
    </w:p>
    <w:p>
      <w:pPr>
        <w:pStyle w:val="Comments"/>
        <w:rPr/>
      </w:pPr>
      <w:r>
        <w:rPr>
          <w:b/>
          <w:bCs/>
        </w:rPr>
        <w:t>Description</w:t>
      </w:r>
      <w:r>
        <w:rPr/>
        <w:tab/>
        <w:t>This service event specifies that a cash unit was exchanged,</w:t>
      </w:r>
      <w:ins w:id="911" w:author="Tom Sherrard" w:date="1994-11-23T16:53:00Z">
        <w:r>
          <w:rPr/>
          <w:t xml:space="preserve"> a new cash unit was added,</w:t>
        </w:r>
      </w:ins>
      <w:r>
        <w:rPr/>
        <w:t xml:space="preserve"> or the contents of a cash unit were modified using the WFS_CMD_CDM_SET_CASH_UNIT_INFO command.</w:t>
      </w:r>
      <w:ins w:id="912" w:author="Tom Sherrard" w:date="1994-11-23T16:55:00Z">
        <w:r>
          <w:rPr/>
          <w:t xml:space="preserve">  This event is also posted after an WFS_CMD_CDM_END_EXCHANGE command successfully completes.</w:t>
        </w:r>
      </w:ins>
    </w:p>
    <w:p>
      <w:pPr>
        <w:pStyle w:val="Comments"/>
        <w:rPr/>
      </w:pPr>
      <w:r>
        <w:rPr>
          <w:b/>
          <w:bCs/>
        </w:rPr>
        <w:t>Event Param</w:t>
      </w:r>
      <w:r>
        <w:rPr/>
        <w:tab/>
      </w:r>
      <w:r>
        <w:rPr>
          <w:rFonts w:eastAsia="Lucida Sans Typewriter" w:cs="Lucida Sans Typewriter" w:ascii="Lucida Sans Typewriter" w:hAnsi="Lucida Sans Typewriter"/>
          <w:sz w:val="18"/>
          <w:szCs w:val="18"/>
        </w:rPr>
        <w:t>LPWFSCDMCASHUNIT</w:t>
        <w:tab/>
        <w:tab/>
        <w:t>lpCashUnit</w:t>
      </w:r>
      <w:r>
        <w:rPr/>
        <w:t>;</w:t>
      </w:r>
    </w:p>
    <w:p>
      <w:pPr>
        <w:pStyle w:val="Prototype2"/>
        <w:rPr/>
      </w:pPr>
      <w:r>
        <w:rPr/>
        <w:tab/>
      </w:r>
      <w:r>
        <w:rPr>
          <w:i/>
          <w:iCs/>
        </w:rPr>
        <w:t>lpCashUnit</w:t>
      </w:r>
      <w:r>
        <w:rPr/>
        <w:br/>
        <w:t>Pointer to the changed cash unit structure.  For a description of the WFSCDMCASHUNIT structure see the definition of the WFS_INF_CDM_CASH_UNIT_INFO comman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SRVE_CDM_TELLERINFOCHANGED</w:t>
      </w:r>
    </w:p>
    <w:p>
      <w:pPr>
        <w:pStyle w:val="Comments"/>
        <w:rPr/>
      </w:pPr>
      <w:r>
        <w:rPr>
          <w:b/>
          <w:bCs/>
        </w:rPr>
        <w:t>Description</w:t>
      </w:r>
      <w:r>
        <w:rPr/>
        <w:tab/>
        <w:t>This service event specifies that the tallies assigned to the specified teller have been changed.</w:t>
      </w:r>
    </w:p>
    <w:p>
      <w:pPr>
        <w:pStyle w:val="Comments"/>
        <w:rPr/>
      </w:pPr>
      <w:r>
        <w:rPr>
          <w:b/>
          <w:bCs/>
        </w:rPr>
        <w:t>Event Param</w:t>
      </w:r>
      <w:r>
        <w:rPr/>
        <w:tab/>
      </w:r>
      <w:r>
        <w:rPr>
          <w:rFonts w:eastAsia="Lucida Sans Typewriter" w:cs="Lucida Sans Typewriter" w:ascii="Lucida Sans Typewriter" w:hAnsi="Lucida Sans Typewriter"/>
          <w:sz w:val="18"/>
          <w:szCs w:val="18"/>
        </w:rPr>
        <w:t>LPUSSHORT</w:t>
        <w:tab/>
        <w:t>lpusTellerID</w:t>
      </w:r>
      <w:r>
        <w:rPr/>
        <w:t>;</w:t>
      </w:r>
    </w:p>
    <w:p>
      <w:pPr>
        <w:pStyle w:val="Prototype2"/>
        <w:rPr/>
      </w:pPr>
      <w:r>
        <w:rPr/>
        <w:tab/>
      </w:r>
      <w:r>
        <w:rPr>
          <w:i/>
          <w:iCs/>
        </w:rPr>
        <w:t>lpusTellerID</w:t>
      </w:r>
      <w:r>
        <w:rPr/>
        <w:br/>
        <w:t>Pointer to an unsigned short holding the ID of the teller whose tallies have been chang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EXEE_CDM_DELAYEDDISPENSE</w:t>
      </w:r>
    </w:p>
    <w:p>
      <w:pPr>
        <w:pStyle w:val="Comments"/>
        <w:rPr/>
      </w:pPr>
      <w:r>
        <w:rPr>
          <w:b/>
          <w:bCs/>
        </w:rPr>
        <w:t>Description</w:t>
      </w:r>
      <w:r>
        <w:rPr/>
        <w:tab/>
        <w:t>This execute event specifies that the start of the physical dispensing of the money has been delayed.</w:t>
      </w:r>
    </w:p>
    <w:p>
      <w:pPr>
        <w:pStyle w:val="Comments"/>
        <w:rPr/>
      </w:pPr>
      <w:r>
        <w:rPr>
          <w:b/>
          <w:bCs/>
        </w:rPr>
        <w:t>Event Param</w:t>
      </w:r>
      <w:r>
        <w:rPr/>
        <w:tab/>
      </w:r>
      <w:r>
        <w:rPr>
          <w:rFonts w:eastAsia="Lucida Sans Typewriter" w:cs="Lucida Sans Typewriter" w:ascii="Lucida Sans Typewriter" w:hAnsi="Lucida Sans Typewriter"/>
          <w:sz w:val="18"/>
          <w:szCs w:val="18"/>
        </w:rPr>
        <w:t>LPULONG</w:t>
        <w:tab/>
        <w:t>lpulDelay</w:t>
      </w:r>
      <w:r>
        <w:rPr/>
        <w:t>;</w:t>
      </w:r>
    </w:p>
    <w:p>
      <w:pPr>
        <w:pStyle w:val="Prototype2"/>
        <w:rPr/>
      </w:pPr>
      <w:r>
        <w:rPr/>
        <w:tab/>
      </w:r>
      <w:r>
        <w:rPr>
          <w:i/>
          <w:iCs/>
        </w:rPr>
        <w:t>lpulDelay</w:t>
      </w:r>
      <w:r>
        <w:rPr/>
        <w:br/>
        <w:t>Pointer to the time in milliseconds the dispense job will be delay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EXEE_CDM_STARTDISPENSE</w:t>
      </w:r>
    </w:p>
    <w:p>
      <w:pPr>
        <w:pStyle w:val="Comments"/>
        <w:rPr/>
      </w:pPr>
      <w:r>
        <w:rPr>
          <w:b/>
          <w:bCs/>
        </w:rPr>
        <w:t>Description</w:t>
      </w:r>
      <w:r>
        <w:rPr/>
        <w:tab/>
        <w:t>This execute event specifies the start of the physical dispensing of the money of the formerly delayed job.</w:t>
      </w:r>
    </w:p>
    <w:p>
      <w:pPr>
        <w:pStyle w:val="Comments"/>
        <w:rPr/>
      </w:pPr>
      <w:r>
        <w:rPr>
          <w:b/>
          <w:bCs/>
        </w:rPr>
        <w:t>Event Param</w:t>
      </w:r>
      <w:r>
        <w:rPr/>
        <w:tab/>
      </w:r>
      <w:r>
        <w:rPr>
          <w:rFonts w:eastAsia="Lucida Sans Typewriter" w:cs="Lucida Sans Typewriter" w:ascii="Lucida Sans Typewriter" w:hAnsi="Lucida Sans Typewriter"/>
          <w:sz w:val="18"/>
          <w:szCs w:val="18"/>
        </w:rPr>
        <w:t>LPREQUESTID</w:t>
        <w:tab/>
        <w:t>lpReqID</w:t>
      </w:r>
      <w:r>
        <w:rPr/>
        <w:t>;</w:t>
      </w:r>
    </w:p>
    <w:p>
      <w:pPr>
        <w:pStyle w:val="Prototype2"/>
        <w:rPr/>
      </w:pPr>
      <w:r>
        <w:rPr/>
        <w:tab/>
      </w:r>
      <w:r>
        <w:rPr>
          <w:i/>
          <w:iCs/>
        </w:rPr>
        <w:t>lpReqID</w:t>
      </w:r>
      <w:r>
        <w:rPr/>
        <w:br/>
        <w:t xml:space="preserve">Pointer to the </w:t>
      </w:r>
      <w:r>
        <w:rPr>
          <w:i/>
          <w:iCs/>
        </w:rPr>
        <w:t>RequestID</w:t>
      </w:r>
      <w:r>
        <w:rPr/>
        <w:t xml:space="preserve"> of the dispense command that has start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WFS_EXEE_CDM_CASHUNITERROR</w:t>
      </w:r>
    </w:p>
    <w:p>
      <w:pPr>
        <w:pStyle w:val="Comments"/>
        <w:rPr/>
      </w:pPr>
      <w:r>
        <w:rPr>
          <w:b/>
          <w:bCs/>
        </w:rPr>
        <w:t>Description</w:t>
      </w:r>
      <w:r>
        <w:rPr/>
        <w:tab/>
        <w:t>This execute event specifies that in a denominate or dispense command a cash unit was addressed which caused a problem.</w:t>
      </w:r>
    </w:p>
    <w:p>
      <w:pPr>
        <w:pStyle w:val="Comments"/>
        <w:rPr/>
      </w:pPr>
      <w:r>
        <w:rPr>
          <w:b/>
          <w:bCs/>
        </w:rPr>
        <w:t>Event Param</w:t>
      </w:r>
      <w:r>
        <w:rPr/>
        <w:tab/>
      </w:r>
      <w:r>
        <w:rPr>
          <w:rFonts w:eastAsia="Lucida Sans Typewriter" w:cs="Lucida Sans Typewriter" w:ascii="Lucida Sans Typewriter" w:hAnsi="Lucida Sans Typewriter"/>
          <w:sz w:val="18"/>
          <w:szCs w:val="18"/>
        </w:rPr>
        <w:t>LPWFSCDMCUERROR</w:t>
        <w:tab/>
        <w:t>lpCashUnitError;</w:t>
      </w:r>
    </w:p>
    <w:p>
      <w:pPr>
        <w:pStyle w:val="Prototype1"/>
        <w:rPr/>
      </w:pPr>
      <w:r>
        <w:rPr/>
        <w:t>typedef struct _wfs_cdm_cu_error</w:t>
        <w:br/>
        <w:tab/>
        <w:t>{</w:t>
        <w:br/>
        <w:tab/>
        <w:t>WORD</w:t>
        <w:tab/>
        <w:tab/>
        <w:tab/>
        <w:tab/>
        <w:tab/>
        <w:t>wFailure;</w:t>
        <w:br/>
        <w:tab/>
        <w:t xml:space="preserve">LPWFSCDMCASHUNIT </w:t>
        <w:tab/>
        <w:t>lpCashUnit;</w:t>
        <w:br/>
        <w:tab/>
        <w:t>} WFSCDMCUERROR, * LPWFSCDMCUERROR;</w:t>
      </w:r>
    </w:p>
    <w:p>
      <w:pPr>
        <w:pStyle w:val="Prototype2"/>
        <w:rPr/>
      </w:pPr>
      <w:r>
        <w:rPr/>
        <w:tab/>
      </w:r>
      <w:r>
        <w:rPr>
          <w:i/>
          <w:iCs/>
        </w:rPr>
        <w:t>wFailure</w:t>
      </w:r>
      <w:r>
        <w:rPr/>
        <w:br/>
        <w:t>Specifies the kind of failure that occurred in the cash unit. Values are:</w:t>
      </w:r>
    </w:p>
    <w:p>
      <w:pPr>
        <w:pStyle w:val="Prototype3"/>
        <w:pBdr>
          <w:bottom w:val="single" w:sz="6" w:space="1" w:color="000000"/>
        </w:pBdr>
        <w:tabs>
          <w:tab w:val="clear" w:pos="4680"/>
        </w:tabs>
        <w:ind w:left="5040" w:hanging="3240"/>
        <w:rPr/>
      </w:pPr>
      <w:r>
        <w:rPr/>
        <w:t>Value</w:t>
        <w:tab/>
        <w:t>Meaning</w:t>
      </w:r>
    </w:p>
    <w:p>
      <w:pPr>
        <w:pStyle w:val="Prototype3"/>
        <w:tabs>
          <w:tab w:val="clear" w:pos="4680"/>
        </w:tabs>
        <w:ind w:left="5040" w:hanging="3240"/>
        <w:rPr/>
      </w:pPr>
      <w:r>
        <w:rPr/>
        <w:t>WFS_CDM_CASHUNITEMPTY</w:t>
        <w:tab/>
        <w:t>Specified cash unit is empty.</w:t>
      </w:r>
    </w:p>
    <w:p>
      <w:pPr>
        <w:pStyle w:val="Prototype3"/>
        <w:tabs>
          <w:tab w:val="clear" w:pos="4680"/>
        </w:tabs>
        <w:ind w:left="5040" w:hanging="3240"/>
        <w:rPr>
          <w:ins w:id="914" w:author="Tom Sherrard" w:date="1994-11-23T16:57:00Z"/>
        </w:rPr>
      </w:pPr>
      <w:ins w:id="913" w:author="Tom Sherrard" w:date="1994-11-23T16:57:00Z">
        <w:r>
          <w:rPr/>
          <w:t>WFS_CDM_CASHUNITERROR</w:t>
          <w:tab/>
          <w:t>Specified cash unit has malfunctioned.</w:t>
        </w:r>
      </w:ins>
    </w:p>
    <w:p>
      <w:pPr>
        <w:pStyle w:val="Prototype3"/>
        <w:tabs>
          <w:tab w:val="clear" w:pos="4680"/>
        </w:tabs>
        <w:ind w:left="5040" w:hanging="3240"/>
        <w:rPr>
          <w:ins w:id="916" w:author="Tom Sherrard" w:date="1994-11-23T16:57:00Z"/>
        </w:rPr>
      </w:pPr>
      <w:ins w:id="915" w:author="Tom Sherrard" w:date="1994-11-23T16:57:00Z">
        <w:r>
          <w:rPr/>
          <w:t>WFS_CDM_CASHUNITFULL</w:t>
          <w:tab/>
          <w:t>Specified cash unit is full.</w:t>
        </w:r>
      </w:ins>
    </w:p>
    <w:p>
      <w:pPr>
        <w:pStyle w:val="Prototype3"/>
        <w:tabs>
          <w:tab w:val="clear" w:pos="4680"/>
        </w:tabs>
        <w:ind w:left="5040" w:hanging="3240"/>
        <w:rPr/>
      </w:pPr>
      <w:r>
        <w:rPr/>
        <w:t>WFS_CDM_CASHUNITLOCKED</w:t>
        <w:tab/>
        <w:t>Specified cash unit is locked.</w:t>
      </w:r>
    </w:p>
    <w:p>
      <w:pPr>
        <w:pStyle w:val="Prototype3"/>
        <w:tabs>
          <w:tab w:val="clear" w:pos="4680"/>
        </w:tabs>
        <w:ind w:left="5040" w:hanging="3240"/>
        <w:rPr/>
      </w:pPr>
      <w:r>
        <w:rPr/>
        <w:t>WFS_CDM_CASHUNITNOTCONF</w:t>
        <w:tab/>
        <w:t>Specified cash unit is not configured.</w:t>
      </w:r>
    </w:p>
    <w:p>
      <w:pPr>
        <w:pStyle w:val="Prototype3"/>
        <w:tabs>
          <w:tab w:val="clear" w:pos="4680"/>
        </w:tabs>
        <w:ind w:left="5040" w:hanging="3240"/>
        <w:rPr/>
      </w:pPr>
      <w:r>
        <w:rPr/>
        <w:t>WFS_CDM_CASHUNITINVALID</w:t>
        <w:tab/>
        <w:t xml:space="preserve">Specified cash unit </w:t>
      </w:r>
      <w:ins w:id="917" w:author="Tom Sherrard" w:date="1994-11-16T13:26:00Z">
        <w:r>
          <w:rPr/>
          <w:t xml:space="preserve">ID </w:t>
        </w:r>
      </w:ins>
      <w:r>
        <w:rPr/>
        <w:t>is invalid.</w:t>
      </w:r>
    </w:p>
    <w:p>
      <w:pPr>
        <w:pStyle w:val="Prototype2"/>
        <w:spacing w:before="120" w:after="0"/>
        <w:rPr/>
      </w:pPr>
      <w:r>
        <w:rPr/>
        <w:tab/>
      </w:r>
      <w:r>
        <w:rPr>
          <w:i/>
          <w:iCs/>
        </w:rPr>
        <w:t>lpCashUnit</w:t>
      </w:r>
      <w:r>
        <w:rPr/>
        <w:br/>
        <w:t>Pointer to the cash unit structure that caused the problem.  For a description of the WFSCDMCASHUNIT structure see the definition of the WFS_INF_CDM_CASH_UNIT_INFO command.</w:t>
      </w:r>
    </w:p>
    <w:p>
      <w:pPr>
        <w:pStyle w:val="Comments"/>
        <w:spacing w:before="120" w:after="120"/>
        <w:rPr/>
      </w:pPr>
      <w:r>
        <w:rPr>
          <w:b/>
          <w:bCs/>
        </w:rPr>
        <w:t>Comments</w:t>
      </w:r>
      <w:r>
        <w:rPr/>
        <w:tab/>
        <w:t>None.</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ins w:id="921" w:author="A Valued Microsoft Customer" w:date="1995-01-22T12:38:00Z"/>
        </w:rPr>
      </w:pPr>
      <w:ins w:id="918" w:author="A Valued Microsoft Customer" w:date="1995-01-22T12:38:00Z">
        <w:r>
          <w:rPr/>
          <w:t>WFS_</w:t>
        </w:r>
      </w:ins>
      <w:ins w:id="919" w:author="Tom Sherrard" w:date="1995-02-02T21:09:00Z">
        <w:r>
          <w:rPr/>
          <w:t>SRV</w:t>
        </w:r>
      </w:ins>
      <w:ins w:id="920" w:author="A Valued Microsoft Customer" w:date="1995-01-22T12:38:00Z">
        <w:r>
          <w:rPr/>
          <w:t>E_CDM_BILLSTAKEN</w:t>
        </w:r>
      </w:ins>
    </w:p>
    <w:p>
      <w:pPr>
        <w:pStyle w:val="Comments"/>
        <w:rPr>
          <w:ins w:id="926" w:author="A Valued Microsoft Customer" w:date="1995-01-22T12:38:00Z"/>
        </w:rPr>
      </w:pPr>
      <w:ins w:id="922" w:author="A Valued Microsoft Customer" w:date="1995-01-22T12:38:00Z">
        <w:r>
          <w:rPr>
            <w:b/>
            <w:bCs/>
          </w:rPr>
          <w:t>Description</w:t>
        </w:r>
      </w:ins>
      <w:ins w:id="923" w:author="A Valued Microsoft Customer" w:date="1995-01-22T12:38:00Z">
        <w:r>
          <w:rPr/>
          <w:tab/>
          <w:t>This s</w:t>
        </w:r>
      </w:ins>
      <w:ins w:id="924" w:author="Tom Sherrard" w:date="1995-02-02T21:10:00Z">
        <w:r>
          <w:rPr/>
          <w:t>ervice</w:t>
        </w:r>
      </w:ins>
      <w:ins w:id="925" w:author="A Valued Microsoft Customer" w:date="1995-01-22T12:38:00Z">
        <w:r>
          <w:rPr/>
          <w:t xml:space="preserve"> event specifies that the bills presented to the user have been taken. </w:t>
        </w:r>
      </w:ins>
    </w:p>
    <w:p>
      <w:pPr>
        <w:pStyle w:val="Comments"/>
        <w:spacing w:before="120" w:after="120"/>
        <w:rPr/>
      </w:pPr>
      <w:ins w:id="927" w:author="A Valued Microsoft Customer" w:date="1995-01-22T12:38:00Z">
        <w:r>
          <w:rPr>
            <w:b/>
            <w:bCs/>
          </w:rPr>
          <w:t>Event Param</w:t>
        </w:r>
      </w:ins>
      <w:ins w:id="928" w:author="A Valued Microsoft Customer" w:date="1995-01-22T12:38:00Z">
        <w:r>
          <w:rPr/>
          <w:tab/>
          <w:t>NULL</w:t>
        </w:r>
      </w:ins>
    </w:p>
    <w:sectPr>
      <w:headerReference w:type="default" r:id="rId6"/>
      <w:footerReference w:type="default" r:id="rId7"/>
      <w:type w:val="nextPage"/>
      <w:pgSz w:w="12240" w:h="15840"/>
      <w:pgMar w:left="1440" w:right="1152" w:gutter="0" w:header="720" w:top="1296"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36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7650" w:leader="none"/>
        <w:tab w:val="right" w:pos="9630" w:leader="none"/>
      </w:tabs>
      <w:ind w:right="18" w:hanging="0"/>
      <w:rPr>
        <w:rFonts w:ascii="Arial" w:hAnsi="Arial" w:eastAsia="Arial" w:cs="Arial"/>
        <w:sz w:val="18"/>
        <w:szCs w:val="18"/>
      </w:rPr>
    </w:pPr>
    <w:r>
      <w:rPr>
        <w:rFonts w:eastAsia="Arial" w:cs="Arial" w:ascii="Arial" w:hAnsi="Arial"/>
        <w:sz w:val="18"/>
        <w:szCs w:val="18"/>
      </w:rPr>
      <w:t>WOSA/XFS Cash Dispenser Device Class Specification, Revision 1.11</w:t>
      <w:tab/>
      <w:t>February 3, 199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7650" w:leader="none"/>
        <w:tab w:val="right" w:pos="9630" w:leader="none"/>
      </w:tabs>
      <w:ind w:right="18" w:hanging="0"/>
      <w:rPr>
        <w:rFonts w:ascii="Arial" w:hAnsi="Arial" w:eastAsia="Arial" w:cs="Arial"/>
        <w:sz w:val="18"/>
        <w:szCs w:val="18"/>
      </w:rPr>
    </w:pPr>
    <w:r>
      <w:rPr>
        <w:rFonts w:eastAsia="Arial" w:cs="Arial" w:ascii="Arial" w:hAnsi="Arial"/>
        <w:sz w:val="18"/>
        <w:szCs w:val="18"/>
      </w:rPr>
      <w:t>WOSA/XFS Cash Dispenser Device Class Specification, Revision 1.11</w:t>
      <w:tab/>
      <w:t>February 3, 199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outlineLvl w:val="0"/>
    </w:pPr>
    <w:rPr>
      <w:rFonts w:ascii="Arial" w:hAnsi="Arial" w:eastAsia="Arial" w:cs="Arial"/>
      <w:b/>
      <w:bCs/>
      <w:sz w:val="28"/>
      <w:szCs w:val="28"/>
      <w:lang w:val="en-GB"/>
    </w:rPr>
  </w:style>
  <w:style w:type="paragraph" w:styleId="Heading2">
    <w:name w:val="Heading 2"/>
    <w:basedOn w:val="Normal"/>
    <w:next w:val="Normal"/>
    <w:qFormat/>
    <w:pPr>
      <w:keepNext w:val="true"/>
      <w:numPr>
        <w:ilvl w:val="1"/>
        <w:numId w:val="1"/>
      </w:numPr>
      <w:pBdr>
        <w:bottom w:val="single" w:sz="12" w:space="1" w:color="000000"/>
      </w:pBdr>
      <w:spacing w:before="0" w:after="12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pBdr>
        <w:bottom w:val="single" w:sz="6" w:space="1" w:color="000000"/>
      </w:pBdr>
      <w:spacing w:before="0" w:after="120"/>
      <w:outlineLvl w:val="3"/>
    </w:pPr>
    <w:rPr>
      <w:rFonts w:ascii="Arial" w:hAnsi="Arial" w:eastAsia="Arial" w:cs="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72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Prototype3">
    <w:name w:val="Prototype3"/>
    <w:basedOn w:val="Normal"/>
    <w:qFormat/>
    <w:pPr>
      <w:tabs>
        <w:tab w:val="clear" w:pos="720"/>
        <w:tab w:val="left" w:pos="4680" w:leader="none"/>
      </w:tabs>
      <w:ind w:left="4680" w:hanging="3067"/>
    </w:pPr>
    <w:rPr/>
  </w:style>
  <w:style w:type="paragraph" w:styleId="Table">
    <w:name w:val="Table"/>
    <w:basedOn w:val="Normal"/>
    <w:qFormat/>
    <w:pPr>
      <w:spacing w:before="40" w:after="40"/>
    </w:pPr>
    <w:rPr>
      <w:rFonts w:ascii="Arial" w:hAnsi="Arial" w:eastAsia="Arial" w:cs="Arial"/>
    </w:rPr>
  </w:style>
  <w:style w:type="paragraph" w:styleId="NormalIndent">
    <w:name w:val="Normal Indent"/>
    <w:basedOn w:val="Normal"/>
    <w:qFormat/>
    <w:pPr>
      <w:keepLines/>
      <w:ind w:left="720" w:hanging="0"/>
    </w:pPr>
    <w:rPr>
      <w:lang w:val="en-GB"/>
    </w:rPr>
  </w:style>
  <w:style w:type="paragraph" w:styleId="IndentParagraph">
    <w:name w:val="IndentParagraph"/>
    <w:qFormat/>
    <w:pPr>
      <w:widowControl/>
      <w:bidi w:val="0"/>
      <w:spacing w:before="0" w:after="120"/>
      <w:ind w:left="1440" w:hanging="0"/>
    </w:pPr>
    <w:rPr>
      <w:rFonts w:ascii="Times New Roman" w:hAnsi="Times New Roman" w:eastAsia="Times New Roman" w:cs="Times New Roman"/>
      <w:color w:val="auto"/>
      <w:sz w:val="20"/>
      <w:szCs w:val="20"/>
      <w:lang w:val="en-US" w:eastAsia="zh-CN" w:bidi="hi-IN"/>
    </w:rPr>
  </w:style>
  <w:style w:type="paragraph" w:styleId="NormalBold">
    <w:name w:val="NormalBold"/>
    <w:qFormat/>
    <w:pPr>
      <w:widowControl/>
      <w:bidi w:val="0"/>
    </w:pPr>
    <w:rPr>
      <w:rFonts w:ascii="Times New Roman" w:hAnsi="Times New Roman" w:eastAsia="Times New Roman" w:cs="Times New Roman"/>
      <w:b/>
      <w:bCs/>
      <w:color w:val="auto"/>
      <w:sz w:val="20"/>
      <w:szCs w:val="20"/>
      <w:lang w:val="en-US" w:eastAsia="zh-CN" w:bidi="hi-IN"/>
    </w:rPr>
  </w:style>
  <w:style w:type="paragraph" w:styleId="Messages">
    <w:name w:val="Messages"/>
    <w:qFormat/>
    <w:pPr>
      <w:keepLines/>
      <w:widowControl/>
      <w:tabs>
        <w:tab w:val="clear" w:pos="720"/>
        <w:tab w:val="left" w:pos="2835" w:leader="none"/>
        <w:tab w:val="left" w:pos="3686" w:leader="none"/>
      </w:tabs>
      <w:bidi w:val="0"/>
      <w:spacing w:before="120" w:after="240"/>
      <w:ind w:left="1440" w:hanging="1440"/>
    </w:pPr>
    <w:rPr>
      <w:rFonts w:ascii="Arial" w:hAnsi="Arial" w:eastAsia="Arial" w:cs="Arial"/>
      <w:color w:val="auto"/>
      <w:sz w:val="20"/>
      <w:szCs w:val="20"/>
      <w:lang w:val="en-US" w:eastAsia="zh-CN" w:bidi="hi-IN"/>
    </w:rPr>
  </w:style>
  <w:style w:type="paragraph" w:styleId="Prototype4">
    <w:name w:val="Prototype4"/>
    <w:basedOn w:val="Normal"/>
    <w:qFormat/>
    <w:pPr>
      <w:tabs>
        <w:tab w:val="clear" w:pos="720"/>
        <w:tab w:val="left" w:pos="1620" w:leader="none"/>
      </w:tabs>
      <w:ind w:left="1620" w:hanging="1620"/>
    </w:pPr>
    <w:rPr/>
  </w:style>
  <w:style w:type="paragraph" w:styleId="Description">
    <w:name w:val="Description"/>
    <w:basedOn w:val="Normal"/>
    <w:qFormat/>
    <w:pPr>
      <w:spacing w:before="240" w:after="120"/>
      <w:ind w:left="1701" w:hanging="1701"/>
    </w:pPr>
    <w:rPr>
      <w:rFonts w:ascii="Arial" w:hAnsi="Arial" w:eastAsia="Arial" w:cs="Arial"/>
    </w:rPr>
  </w:style>
  <w:style w:type="paragraph" w:styleId="Descriptioncont">
    <w:name w:val="Description cont"/>
    <w:basedOn w:val="Description"/>
    <w:qFormat/>
    <w:pPr>
      <w:spacing w:before="120" w:after="12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48" w:leader="underscore"/>
      </w:tabs>
      <w:spacing w:before="120" w:after="0"/>
    </w:pPr>
    <w:rPr>
      <w:rFonts w:ascii="Arial" w:hAnsi="Arial" w:eastAsia="Arial" w:cs="Arial"/>
      <w:b/>
      <w:bCs/>
      <w:sz w:val="24"/>
      <w:szCs w:val="24"/>
    </w:rPr>
  </w:style>
  <w:style w:type="paragraph" w:styleId="Style11">
    <w:name w:val="Style1"/>
    <w:basedOn w:val="Heading1"/>
    <w:qFormat/>
    <w:pPr>
      <w:pageBreakBefore/>
      <w:numPr>
        <w:ilvl w:val="0"/>
        <w:numId w:val="0"/>
      </w:numPr>
      <w:outlineLvl w:val="9"/>
    </w:pPr>
    <w:rPr/>
  </w:style>
  <w:style w:type="paragraph" w:styleId="Contents2">
    <w:name w:val="TOC 2"/>
    <w:basedOn w:val="Normal"/>
    <w:next w:val="Normal"/>
    <w:pPr>
      <w:tabs>
        <w:tab w:val="clear" w:pos="720"/>
        <w:tab w:val="right" w:pos="9648" w:leader="underscore"/>
      </w:tabs>
      <w:spacing w:before="60" w:after="0"/>
      <w:ind w:left="432" w:hanging="0"/>
    </w:pPr>
    <w:rPr>
      <w:rFonts w:ascii="Arial" w:hAnsi="Arial" w:eastAsia="Arial" w:cs="Arial"/>
      <w:b/>
      <w:bCs/>
    </w:rPr>
  </w:style>
  <w:style w:type="paragraph" w:styleId="Contents3">
    <w:name w:val="TOC 3"/>
    <w:basedOn w:val="Normal"/>
    <w:next w:val="Normal"/>
    <w:pPr>
      <w:tabs>
        <w:tab w:val="clear" w:pos="720"/>
        <w:tab w:val="right" w:pos="9648" w:leader="underscore"/>
      </w:tabs>
      <w:ind w:left="200" w:hanging="0"/>
    </w:pPr>
    <w:rPr/>
  </w:style>
  <w:style w:type="paragraph" w:styleId="Contents4">
    <w:name w:val="TOC 4"/>
    <w:basedOn w:val="Normal"/>
    <w:next w:val="Normal"/>
    <w:pPr>
      <w:tabs>
        <w:tab w:val="clear" w:pos="720"/>
        <w:tab w:val="right" w:pos="9648" w:leader="underscore"/>
      </w:tabs>
      <w:ind w:left="400" w:hanging="0"/>
    </w:pPr>
    <w:rPr/>
  </w:style>
  <w:style w:type="paragraph" w:styleId="Contents5">
    <w:name w:val="TOC 5"/>
    <w:basedOn w:val="Normal"/>
    <w:next w:val="Normal"/>
    <w:pPr>
      <w:tabs>
        <w:tab w:val="clear" w:pos="720"/>
        <w:tab w:val="right" w:pos="9648" w:leader="underscore"/>
      </w:tabs>
      <w:ind w:left="600" w:hanging="0"/>
    </w:pPr>
    <w:rPr/>
  </w:style>
  <w:style w:type="paragraph" w:styleId="Contents6">
    <w:name w:val="TOC 6"/>
    <w:basedOn w:val="Normal"/>
    <w:next w:val="Normal"/>
    <w:pPr>
      <w:tabs>
        <w:tab w:val="clear" w:pos="720"/>
        <w:tab w:val="right" w:pos="9648" w:leader="underscore"/>
      </w:tabs>
      <w:ind w:left="800" w:hanging="0"/>
    </w:pPr>
    <w:rPr/>
  </w:style>
  <w:style w:type="paragraph" w:styleId="Contents7">
    <w:name w:val="TOC 7"/>
    <w:basedOn w:val="Normal"/>
    <w:next w:val="Normal"/>
    <w:pPr>
      <w:tabs>
        <w:tab w:val="clear" w:pos="720"/>
        <w:tab w:val="right" w:pos="9648" w:leader="underscore"/>
      </w:tabs>
      <w:ind w:left="1000" w:hanging="0"/>
    </w:pPr>
    <w:rPr/>
  </w:style>
  <w:style w:type="paragraph" w:styleId="Contents8">
    <w:name w:val="TOC 8"/>
    <w:basedOn w:val="Normal"/>
    <w:next w:val="Normal"/>
    <w:pPr>
      <w:tabs>
        <w:tab w:val="clear" w:pos="720"/>
        <w:tab w:val="right" w:pos="9648" w:leader="underscore"/>
      </w:tabs>
      <w:ind w:left="1200" w:hanging="0"/>
    </w:pPr>
    <w:rPr/>
  </w:style>
  <w:style w:type="paragraph" w:styleId="Contents9">
    <w:name w:val="TOC 9"/>
    <w:basedOn w:val="Normal"/>
    <w:next w:val="Normal"/>
    <w:pPr>
      <w:tabs>
        <w:tab w:val="clear" w:pos="720"/>
        <w:tab w:val="right" w:pos="9648"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2T11:24:00Z</dcterms:created>
  <dc:creator>A Valued Microsoft Customer</dc:creator>
  <dc:description/>
  <dc:language>en-US</dc:language>
  <cp:lastModifiedBy>Tom Sherrard</cp:lastModifiedBy>
  <cp:lastPrinted>1995-01-22T13:18:00Z</cp:lastPrinted>
  <dcterms:modified xsi:type="dcterms:W3CDTF">1995-02-03T08:41:00Z</dcterms:modified>
  <cp:revision>18</cp:revision>
  <dc:subject/>
  <dc:title>Service Class Definitions</dc:title>
</cp:coreProperties>
</file>