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clear" w:pos="446"/>
          <w:tab w:val="clear" w:pos="907"/>
          <w:tab w:val="clear" w:pos="1354"/>
          <w:tab w:val="left" w:pos="450" w:leader="none"/>
          <w:tab w:val="left" w:pos="900" w:leader="none"/>
          <w:tab w:val="left" w:pos="1350" w:leader="none"/>
          <w:tab w:val="left" w:pos="1800" w:leader="none"/>
        </w:tabs>
        <w:bidi w:val="0"/>
        <w:jc w:val="center"/>
        <w:rPr/>
      </w:pPr>
      <w:r>
        <w:rPr>
          <w:b/>
          <w:bCs w:val="false"/>
          <w:i w:val="false"/>
          <w:iCs w:val="false"/>
          <w:caps w:val="false"/>
          <w:smallCaps w:val="false"/>
          <w:strike w:val="false"/>
          <w:dstrike w:val="false"/>
          <w:outline w:val="false"/>
          <w:vanish w:val="false"/>
          <w:sz w:val="40"/>
          <w:szCs w:val="40"/>
        </w:rPr>
        <w:t>Microsoft</w:t>
      </w:r>
      <w:r>
        <w:rPr>
          <w:rFonts w:ascii="Symbol" w:hAnsi="Symbol"/>
          <w:b/>
          <w:bCs w:val="false"/>
          <w:i w:val="false"/>
          <w:iCs w:val="false"/>
          <w:caps w:val="false"/>
          <w:smallCaps w:val="false"/>
          <w:strike w:val="false"/>
          <w:dstrike w:val="false"/>
          <w:outline w:val="false"/>
          <w:vanish w:val="false"/>
          <w:sz w:val="40"/>
          <w:szCs w:val="40"/>
        </w:rPr>
        <w:t>â</w:t>
      </w:r>
      <w:r>
        <w:rPr>
          <w:b/>
          <w:bCs w:val="false"/>
          <w:i w:val="false"/>
          <w:iCs w:val="false"/>
          <w:caps w:val="false"/>
          <w:smallCaps w:val="false"/>
          <w:strike w:val="false"/>
          <w:dstrike w:val="false"/>
          <w:outline w:val="false"/>
          <w:vanish w:val="false"/>
          <w:sz w:val="40"/>
          <w:szCs w:val="40"/>
        </w:rPr>
        <w:t xml:space="preserve"> LAN Manager</w:t>
      </w:r>
    </w:p>
    <w:p>
      <w:pPr>
        <w:pStyle w:val="Normal"/>
        <w:pBdr>
          <w:bottom w:val="double" w:sz="12" w:space="1" w:color="000000"/>
        </w:pBdr>
        <w:tabs>
          <w:tab w:val="clear" w:pos="446"/>
          <w:tab w:val="clear" w:pos="907"/>
          <w:tab w:val="clear" w:pos="1354"/>
          <w:tab w:val="left" w:pos="450" w:leader="none"/>
          <w:tab w:val="left" w:pos="900" w:leader="none"/>
          <w:tab w:val="left" w:pos="1350" w:leader="none"/>
          <w:tab w:val="left" w:pos="1800" w:leader="none"/>
          <w:tab w:val="right" w:pos="8460"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bottom w:val="double" w:sz="12" w:space="1" w:color="000000"/>
        </w:pBdr>
        <w:tabs>
          <w:tab w:val="clear" w:pos="446"/>
          <w:tab w:val="clear" w:pos="907"/>
          <w:tab w:val="clear" w:pos="1354"/>
          <w:tab w:val="left" w:pos="450" w:leader="none"/>
          <w:tab w:val="left" w:pos="900" w:leader="none"/>
          <w:tab w:val="left" w:pos="135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446"/>
          <w:tab w:val="clear" w:pos="907"/>
          <w:tab w:val="clear" w:pos="1354"/>
          <w:tab w:val="clear" w:pos="1800"/>
          <w:tab w:val="right" w:pos="84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r>
      <w:r>
        <w:rPr>
          <w:b/>
          <w:bCs w:val="false"/>
          <w:i w:val="false"/>
          <w:iCs w:val="false"/>
          <w:caps w:val="false"/>
          <w:smallCaps w:val="false"/>
          <w:strike w:val="false"/>
          <w:dstrike w:val="false"/>
          <w:outline w:val="false"/>
          <w:vanish w:val="false"/>
          <w:sz w:val="28"/>
          <w:szCs w:val="28"/>
          <w:u w:val="single"/>
        </w:rPr>
        <w:t>Remote Program Load</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446"/>
          <w:tab w:val="clear" w:pos="907"/>
          <w:tab w:val="clear" w:pos="1354"/>
          <w:tab w:val="clear" w:pos="1800"/>
          <w:tab w:val="right" w:pos="84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Version 2.1</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446"/>
          <w:tab w:val="clear" w:pos="907"/>
          <w:tab w:val="clear" w:pos="1354"/>
          <w:tab w:val="clear" w:pos="1800"/>
          <w:tab w:val="right" w:pos="84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June 1991</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446"/>
          <w:tab w:val="clear" w:pos="907"/>
          <w:tab w:val="clear" w:pos="1354"/>
          <w:tab w:val="clear" w:pos="1800"/>
          <w:tab w:val="right" w:pos="84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Microsoft Corporation</w:t>
      </w:r>
    </w:p>
    <w:p>
      <w:pPr>
        <w:pStyle w:val="Normal"/>
        <w:numPr>
          <w:ilvl w:val="0"/>
          <w:numId w:val="0"/>
        </w:numPr>
        <w:tabs>
          <w:tab w:val="clear" w:pos="446"/>
          <w:tab w:val="clear" w:pos="907"/>
          <w:tab w:val="clear" w:pos="1354"/>
          <w:tab w:val="left" w:pos="450" w:leader="none"/>
          <w:tab w:val="left" w:pos="900" w:leader="none"/>
          <w:tab w:val="left" w:pos="135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Information in this document is subject to change without notice and does not represent a commitment on the part of Microsoft Corporation.  The software and/or databases described in this document are furnished under a license agreement or nondisclosure agreement.  The software and/or databases may be used or copied only in accordance with the terms of the agreement.  It is against the law to copy the software on any medium except as specifically allowed in the license or nondisclosure agreement.  The purchaser may make one copy of the software for backup purposes.  No part of this manual and/or databases may be reproduced or transmitted in any form or by any means, electronic or mechanical, including photocopying, recording, or information storage and retrieval systems, for any purpose other than the purchaser's personal use, without the express written permission of Microsoft Corpora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Fonts w:ascii="Symbol" w:hAnsi="Symbol"/>
          <w:b w:val="false"/>
          <w:bCs w:val="false"/>
          <w:i w:val="false"/>
          <w:iCs w:val="false"/>
          <w:caps w:val="false"/>
          <w:smallCaps w:val="false"/>
          <w:strike w:val="false"/>
          <w:dstrike w:val="false"/>
          <w:outline w:val="false"/>
          <w:vanish w:val="false"/>
        </w:rPr>
        <w:t>Ó</w:t>
      </w:r>
      <w:r>
        <w:rPr/>
        <w:t>1991 Microsoft Corporation.  All rights reserved.</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Printed in the United States of America</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Microsoft, the Microsoft logo, MS, and MS-DOS are registered trademarks, and Windows is a trademark of Microsoft Corporation.  OS/2 is a registered trademark licensed to Microsoft Corpora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Document Number: SY22862-0691</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numPr>
          <w:ilvl w:val="0"/>
          <w:numId w:val="0"/>
        </w:numPr>
        <w:pBdr>
          <w:bottom w:val="double" w:sz="6" w:space="1" w:color="000000"/>
        </w:pBdr>
        <w:tabs>
          <w:tab w:val="clear" w:pos="446"/>
          <w:tab w:val="clear" w:pos="907"/>
          <w:tab w:val="clear" w:pos="1354"/>
          <w:tab w:val="left" w:pos="450" w:leader="none"/>
          <w:tab w:val="left" w:pos="900" w:leader="none"/>
          <w:tab w:val="left" w:pos="144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pBdr>
          <w:bottom w:val="double" w:sz="6" w:space="1" w:color="000000"/>
        </w:pBdr>
        <w:tabs>
          <w:tab w:val="clear" w:pos="446"/>
          <w:tab w:val="clear" w:pos="907"/>
          <w:tab w:val="clear" w:pos="1354"/>
          <w:tab w:val="left" w:pos="450" w:leader="none"/>
          <w:tab w:val="left" w:pos="900" w:leader="none"/>
          <w:tab w:val="left" w:pos="144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bottom w:val="double" w:sz="6" w:space="1" w:color="000000"/>
        </w:pBdr>
        <w:tabs>
          <w:tab w:val="clear" w:pos="446"/>
          <w:tab w:val="clear" w:pos="907"/>
          <w:tab w:val="clear" w:pos="1354"/>
          <w:tab w:val="left" w:pos="450" w:leader="none"/>
          <w:tab w:val="left" w:pos="900" w:leader="none"/>
          <w:tab w:val="left" w:pos="144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ntents</w:t>
      </w:r>
    </w:p>
    <w:p>
      <w:pPr>
        <w:pStyle w:val="Normal"/>
        <w:tabs>
          <w:tab w:val="clear" w:pos="446"/>
          <w:tab w:val="clear" w:pos="907"/>
          <w:tab w:val="clear" w:pos="1354"/>
          <w:tab w:val="left" w:pos="450" w:leader="none"/>
          <w:tab w:val="left" w:pos="900" w:leader="none"/>
          <w:tab w:val="left" w:pos="144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446"/>
          <w:tab w:val="clear" w:pos="907"/>
          <w:tab w:val="clear" w:pos="1354"/>
          <w:tab w:val="left" w:pos="450" w:leader="none"/>
          <w:tab w:val="left" w:pos="900" w:leader="none"/>
          <w:tab w:val="left" w:pos="1440" w:leader="none"/>
          <w:tab w:val="left" w:pos="1800" w:leader="none"/>
          <w:tab w:val="right" w:pos="8640" w:leader="dot"/>
        </w:tabs>
        <w:bidi w:val="0"/>
        <w:jc w:val="left"/>
        <w:rPr/>
      </w:pPr>
      <w:r>
        <w:rPr>
          <w:b/>
          <w:bCs w:val="false"/>
          <w:i w:val="false"/>
          <w:iCs w:val="false"/>
          <w:caps w:val="false"/>
          <w:smallCaps w:val="false"/>
          <w:strike w:val="false"/>
          <w:dstrike w:val="false"/>
          <w:outline w:val="false"/>
          <w:vanish w:val="false"/>
          <w:sz w:val="24"/>
          <w:szCs w:val="24"/>
        </w:rPr>
        <w:t>Architectural Overview</w:t>
        <w:tab/>
      </w:r>
      <w:r>
        <w:rPr>
          <w:b/>
          <w:bCs w:val="false"/>
          <w:i/>
          <w:iCs w:val="false"/>
          <w:caps w:val="false"/>
          <w:smallCaps w:val="false"/>
          <w:strike w:val="false"/>
          <w:dstrike w:val="false"/>
          <w:outline w:val="false"/>
          <w:vanish w:val="false"/>
          <w:sz w:val="24"/>
          <w:szCs w:val="24"/>
        </w:rPr>
        <w:t>5</w:t>
      </w:r>
      <w:r>
        <w:rPr>
          <w:b/>
          <w:bCs w:val="false"/>
          <w:i w:val="false"/>
          <w:iCs w:val="false"/>
          <w:caps w:val="false"/>
          <w:smallCaps w:val="false"/>
          <w:strike w:val="false"/>
          <w:dstrike w:val="false"/>
          <w:outline w:val="false"/>
          <w:vanish w:val="false"/>
          <w:sz w:val="24"/>
          <w:szCs w:val="24"/>
        </w:rPr>
        <w:br/>
      </w:r>
      <w:r>
        <w:rPr>
          <w:b/>
          <w:bCs w:val="false"/>
          <w:i w:val="false"/>
          <w:iCs w:val="false"/>
          <w:caps w:val="false"/>
          <w:smallCaps w:val="false"/>
          <w:strike w:val="false"/>
          <w:dstrike w:val="false"/>
          <w:outline w:val="false"/>
          <w:vanish w:val="false"/>
          <w:sz w:val="28"/>
          <w:szCs w:val="28"/>
        </w:rPr>
        <w:br/>
      </w:r>
      <w:r>
        <w:rPr>
          <w:b/>
          <w:bCs w:val="false"/>
          <w:i w:val="false"/>
          <w:iCs w:val="false"/>
          <w:caps w:val="false"/>
          <w:smallCaps w:val="false"/>
          <w:strike w:val="false"/>
          <w:dstrike w:val="false"/>
          <w:outline w:val="false"/>
          <w:vanish w:val="false"/>
          <w:sz w:val="24"/>
          <w:szCs w:val="24"/>
        </w:rPr>
        <w:t>ROM Developer's Guide...............................................</w:t>
        <w:tab/>
        <w:t>7</w:t>
        <w:br/>
      </w:r>
      <w:r>
        <w:rPr>
          <w:b w:val="false"/>
          <w:bCs w:val="false"/>
          <w:i w:val="false"/>
          <w:iCs w:val="false"/>
          <w:caps w:val="false"/>
          <w:smallCaps w:val="false"/>
          <w:strike w:val="false"/>
          <w:dstrike w:val="false"/>
          <w:outline w:val="false"/>
          <w:vanish w:val="false"/>
          <w:sz w:val="28"/>
          <w:szCs w:val="28"/>
        </w:rPr>
        <w:br/>
      </w:r>
      <w:r>
        <w:rPr/>
        <w:tab/>
      </w:r>
      <w:r>
        <w:rPr>
          <w:b/>
          <w:bCs w:val="false"/>
          <w:i w:val="false"/>
          <w:iCs w:val="false"/>
          <w:caps w:val="false"/>
          <w:smallCaps w:val="false"/>
          <w:strike w:val="false"/>
          <w:dstrike w:val="false"/>
          <w:outline w:val="false"/>
          <w:vanish w:val="false"/>
        </w:rPr>
        <w:t>1</w:t>
      </w:r>
      <w:r>
        <w:rPr/>
        <w:tab/>
        <w:t>Introduction...............................................</w:t>
        <w:tab/>
        <w:t>7</w:t>
        <w:br/>
        <w:br/>
        <w:tab/>
      </w:r>
      <w:r>
        <w:rPr>
          <w:b/>
          <w:bCs w:val="false"/>
          <w:i w:val="false"/>
          <w:iCs w:val="false"/>
          <w:caps w:val="false"/>
          <w:smallCaps w:val="false"/>
          <w:strike w:val="false"/>
          <w:dstrike w:val="false"/>
          <w:outline w:val="false"/>
          <w:vanish w:val="false"/>
        </w:rPr>
        <w:t>2</w:t>
      </w:r>
      <w:r>
        <w:rPr/>
        <w:tab/>
        <w:t>General RPL Overview.......................</w:t>
        <w:tab/>
        <w:t>8</w:t>
        <w:br/>
        <w:br/>
        <w:tab/>
        <w:tab/>
        <w:t>2.1</w:t>
        <w:tab/>
        <w:t>Overview of the RPL Process.........................</w:t>
        <w:tab/>
        <w:t>8</w:t>
        <w:br/>
        <w:tab/>
        <w:tab/>
        <w:t>2.2</w:t>
        <w:tab/>
        <w:t>Remote Workstation Functions........................</w:t>
        <w:tab/>
        <w:t>9</w:t>
        <w:br/>
        <w:tab/>
        <w:tab/>
        <w:t>2.3</w:t>
        <w:tab/>
        <w:t>RPL Server Functions................................</w:t>
        <w:tab/>
        <w:t>12</w:t>
        <w:br/>
        <w:br/>
        <w:tab/>
      </w:r>
      <w:r>
        <w:rPr>
          <w:b/>
          <w:bCs w:val="false"/>
          <w:i w:val="false"/>
          <w:iCs w:val="false"/>
          <w:caps w:val="false"/>
          <w:smallCaps w:val="false"/>
          <w:strike w:val="false"/>
          <w:dstrike w:val="false"/>
          <w:outline w:val="false"/>
          <w:vanish w:val="false"/>
        </w:rPr>
        <w:t>3</w:t>
      </w:r>
      <w:r>
        <w:rPr/>
        <w:tab/>
        <w:t>Microsoft LAN Manager RPL Implementation...................</w:t>
        <w:tab/>
        <w:t>15</w:t>
        <w:br/>
        <w:br/>
        <w:tab/>
        <w:tab/>
        <w:t>3.1</w:t>
        <w:tab/>
        <w:t>DLC RPL ROM.......................</w:t>
        <w:tab/>
        <w:t>15</w:t>
        <w:br/>
        <w:tab/>
        <w:tab/>
        <w:t>3.2</w:t>
        <w:tab/>
        <w:t>Microsoft LAN Manager RPLBoot Software (DOS Boot)...</w:t>
        <w:tab/>
        <w:t>19</w:t>
        <w:br/>
        <w:br/>
        <w:tab/>
      </w:r>
      <w:r>
        <w:rPr>
          <w:b/>
          <w:bCs w:val="false"/>
          <w:i w:val="false"/>
          <w:iCs w:val="false"/>
          <w:caps w:val="false"/>
          <w:smallCaps w:val="false"/>
          <w:strike w:val="false"/>
          <w:dstrike w:val="false"/>
          <w:outline w:val="false"/>
          <w:vanish w:val="false"/>
        </w:rPr>
        <w:t>Appendix A</w:t>
      </w:r>
      <w:r>
        <w:rPr/>
        <w:t xml:space="preserve"> RPL Network Device Interface Specification.........</w:t>
        <w:tab/>
        <w:t>20</w:t>
        <w:br/>
        <w:br/>
        <w:tab/>
        <w:tab/>
        <w:t>A.1</w:t>
        <w:tab/>
        <w:t>Introduction......................................</w:t>
        <w:tab/>
        <w:t>20</w:t>
        <w:br/>
        <w:tab/>
        <w:tab/>
        <w:t>A.2</w:t>
        <w:tab/>
        <w:t>ROM Configuration and Linkage.....................</w:t>
        <w:tab/>
        <w:t>20</w:t>
        <w:br/>
        <w:tab/>
        <w:tab/>
        <w:t>A.3</w:t>
        <w:tab/>
        <w:t>RPL Network Device Interface Description..........</w:t>
        <w:tab/>
        <w:t>21</w:t>
        <w:br/>
        <w:tab/>
        <w:tab/>
        <w:t>A.4</w:t>
        <w:tab/>
        <w:t>Data Structures.......................</w:t>
        <w:tab/>
        <w:t>23</w:t>
        <w:br/>
        <w:tab/>
        <w:tab/>
        <w:t>A.5</w:t>
        <w:tab/>
        <w:t>Specification of Primitives.......................</w:t>
        <w:tab/>
        <w:t>25</w:t>
        <w:br/>
      </w:r>
      <w:r>
        <w:rPr>
          <w:b w:val="false"/>
          <w:bCs w:val="false"/>
          <w:i w:val="false"/>
          <w:iCs w:val="false"/>
          <w:caps w:val="false"/>
          <w:smallCaps w:val="false"/>
          <w:strike w:val="false"/>
          <w:dstrike w:val="false"/>
          <w:outline w:val="false"/>
          <w:vanish w:val="false"/>
          <w:sz w:val="28"/>
          <w:szCs w:val="28"/>
        </w:rPr>
        <w:br/>
      </w:r>
      <w:r>
        <w:rPr>
          <w:b/>
          <w:bCs w:val="false"/>
          <w:i w:val="false"/>
          <w:iCs w:val="false"/>
          <w:caps w:val="false"/>
          <w:smallCaps w:val="false"/>
          <w:strike w:val="false"/>
          <w:dstrike w:val="false"/>
          <w:outline w:val="false"/>
          <w:vanish w:val="false"/>
          <w:sz w:val="24"/>
          <w:szCs w:val="24"/>
        </w:rPr>
        <w:t>Remote Initial Program Load Specification...............................</w:t>
        <w:tab/>
        <w:t>32</w:t>
        <w:br/>
      </w:r>
      <w:r>
        <w:rPr>
          <w:b w:val="false"/>
          <w:bCs w:val="false"/>
          <w:i w:val="false"/>
          <w:iCs w:val="false"/>
          <w:caps w:val="false"/>
          <w:smallCaps w:val="false"/>
          <w:strike w:val="false"/>
          <w:dstrike w:val="false"/>
          <w:outline w:val="false"/>
          <w:vanish w:val="false"/>
          <w:sz w:val="28"/>
          <w:szCs w:val="28"/>
        </w:rPr>
        <w:br/>
      </w:r>
      <w:r>
        <w:rPr/>
        <w:tab/>
      </w:r>
      <w:r>
        <w:rPr>
          <w:b/>
          <w:bCs w:val="false"/>
          <w:i w:val="false"/>
          <w:iCs w:val="false"/>
          <w:caps w:val="false"/>
          <w:smallCaps w:val="false"/>
          <w:strike w:val="false"/>
          <w:dstrike w:val="false"/>
          <w:outline w:val="false"/>
          <w:vanish w:val="false"/>
        </w:rPr>
        <w:t>1</w:t>
      </w:r>
      <w:r>
        <w:rPr/>
        <w:tab/>
        <w:t>Introduction...............................................</w:t>
        <w:tab/>
        <w:t>32</w:t>
        <w:br/>
        <w:br/>
        <w:tab/>
      </w:r>
      <w:r>
        <w:rPr>
          <w:b/>
          <w:bCs w:val="false"/>
          <w:i w:val="false"/>
          <w:iCs w:val="false"/>
          <w:caps w:val="false"/>
          <w:smallCaps w:val="false"/>
          <w:strike w:val="false"/>
          <w:dstrike w:val="false"/>
          <w:outline w:val="false"/>
          <w:vanish w:val="false"/>
        </w:rPr>
        <w:t>2</w:t>
      </w:r>
      <w:r>
        <w:rPr/>
        <w:tab/>
        <w:t>Command Line Interface.....................................</w:t>
        <w:tab/>
        <w:t>32</w:t>
        <w:br/>
        <w:br/>
        <w:tab/>
        <w:tab/>
        <w:t>2.1</w:t>
        <w:tab/>
        <w:t>Service Switches.......................</w:t>
        <w:tab/>
        <w:t>33</w:t>
        <w:br/>
        <w:br/>
        <w:tab/>
      </w:r>
      <w:r>
        <w:rPr>
          <w:b/>
          <w:bCs w:val="false"/>
          <w:i w:val="false"/>
          <w:iCs w:val="false"/>
          <w:caps w:val="false"/>
          <w:smallCaps w:val="false"/>
          <w:strike w:val="false"/>
          <w:dstrike w:val="false"/>
          <w:outline w:val="false"/>
          <w:vanish w:val="false"/>
        </w:rPr>
        <w:t>3</w:t>
      </w:r>
      <w:r>
        <w:rPr/>
        <w:tab/>
        <w:t>Service Operation..........................................</w:t>
        <w:tab/>
        <w:t>33</w:t>
        <w:br/>
        <w:br/>
        <w:tab/>
      </w:r>
      <w:r>
        <w:rPr>
          <w:b/>
          <w:bCs w:val="false"/>
          <w:i w:val="false"/>
          <w:iCs w:val="false"/>
          <w:caps w:val="false"/>
          <w:smallCaps w:val="false"/>
          <w:strike w:val="false"/>
          <w:dstrike w:val="false"/>
          <w:outline w:val="false"/>
          <w:vanish w:val="false"/>
        </w:rPr>
        <w:t>4</w:t>
      </w:r>
      <w:r>
        <w:rPr/>
        <w:tab/>
        <w:t>Flow of Control............................................</w:t>
        <w:tab/>
        <w:t>34</w:t>
        <w:br/>
        <w:br/>
        <w:tab/>
      </w:r>
      <w:r>
        <w:rPr>
          <w:b/>
          <w:bCs w:val="false"/>
          <w:i w:val="false"/>
          <w:iCs w:val="false"/>
          <w:caps w:val="false"/>
          <w:smallCaps w:val="false"/>
          <w:strike w:val="false"/>
          <w:dstrike w:val="false"/>
          <w:outline w:val="false"/>
          <w:vanish w:val="false"/>
        </w:rPr>
        <w:t>5</w:t>
      </w:r>
      <w:r>
        <w:rPr/>
        <w:tab/>
        <w:t>DOS RIPL Overview.......................</w:t>
        <w:tab/>
        <w:t>35</w:t>
        <w:br/>
        <w:br/>
        <w:tab/>
      </w:r>
      <w:r>
        <w:rPr>
          <w:b/>
          <w:bCs w:val="false"/>
          <w:i w:val="false"/>
          <w:iCs w:val="false"/>
          <w:caps w:val="false"/>
          <w:smallCaps w:val="false"/>
          <w:strike w:val="false"/>
          <w:dstrike w:val="false"/>
          <w:outline w:val="false"/>
          <w:vanish w:val="false"/>
        </w:rPr>
        <w:t>6</w:t>
      </w:r>
      <w:r>
        <w:rPr/>
        <w:tab/>
        <w:t>DOS Remote Boot Process....................................</w:t>
        <w:tab/>
        <w:t>35</w:t>
        <w:br/>
        <w:br/>
        <w:tab/>
      </w:r>
      <w:r>
        <w:rPr>
          <w:b/>
          <w:bCs w:val="false"/>
          <w:i w:val="false"/>
          <w:iCs w:val="false"/>
          <w:caps w:val="false"/>
          <w:smallCaps w:val="false"/>
          <w:strike w:val="false"/>
          <w:dstrike w:val="false"/>
          <w:outline w:val="false"/>
          <w:vanish w:val="false"/>
        </w:rPr>
        <w:t>7</w:t>
      </w:r>
      <w:r>
        <w:rPr/>
        <w:tab/>
        <w:t>DOS Boot Process Components................................</w:t>
        <w:tab/>
        <w:t>36</w:t>
        <w:br/>
        <w:br/>
        <w:tab/>
        <w:tab/>
        <w:t>7.1</w:t>
        <w:tab/>
        <w:t>DOS Image Files.......................</w:t>
        <w:tab/>
        <w:t>36</w:t>
        <w:br/>
        <w:tab/>
        <w:tab/>
        <w:t>7.2</w:t>
        <w:tab/>
        <w:t>DOS RIPL Boot Block Processor (RPLBOOT.SYS).......</w:t>
        <w:tab/>
        <w:t>36</w:t>
        <w:br/>
        <w:tab/>
        <w:tab/>
        <w:t>7.3</w:t>
        <w:tab/>
        <w:t>DOS Boot Block Configuration Files (DOSBB.CNF)....</w:t>
        <w:tab/>
        <w:t>36</w:t>
        <w:br/>
        <w:tab/>
        <w:tab/>
        <w:t>7.4</w:t>
        <w:tab/>
        <w:t>RPLTERM.COM.......................................</w:t>
        <w:tab/>
        <w:t>36</w:t>
        <w:br/>
        <w:tab/>
        <w:tab/>
        <w:t>7.5</w:t>
        <w:tab/>
        <w:t>RPL.MAP File.......................</w:t>
        <w:tab/>
        <w:t>36</w:t>
        <w:br/>
        <w:tab/>
        <w:tab/>
        <w:t>7.6</w:t>
        <w:tab/>
        <w:t>Real Mode Network Drivers.........................</w:t>
        <w:tab/>
        <w:t>36</w:t>
        <w:br/>
        <w:br/>
        <w:tab/>
      </w:r>
      <w:r>
        <w:rPr>
          <w:b/>
          <w:bCs w:val="false"/>
          <w:i w:val="false"/>
          <w:iCs w:val="false"/>
          <w:caps w:val="false"/>
          <w:smallCaps w:val="false"/>
          <w:strike w:val="false"/>
          <w:dstrike w:val="false"/>
          <w:outline w:val="false"/>
          <w:vanish w:val="false"/>
        </w:rPr>
        <w:t>8</w:t>
      </w:r>
      <w:r>
        <w:rPr/>
        <w:tab/>
        <w:t>OS/2 RIPL Overview.......................................</w:t>
        <w:tab/>
        <w:t>36</w:t>
        <w:br/>
        <w:br/>
        <w:tab/>
      </w:r>
      <w:r>
        <w:rPr>
          <w:b/>
          <w:bCs w:val="false"/>
          <w:i w:val="false"/>
          <w:iCs w:val="false"/>
          <w:caps w:val="false"/>
          <w:smallCaps w:val="false"/>
          <w:strike w:val="false"/>
          <w:dstrike w:val="false"/>
          <w:outline w:val="false"/>
          <w:vanish w:val="false"/>
        </w:rPr>
        <w:t>9</w:t>
      </w:r>
      <w:r>
        <w:rPr/>
        <w:tab/>
        <w:t>OS/2 Remote Boot Process................................</w:t>
        <w:tab/>
        <w:t>37</w:t>
        <w:br/>
        <w:br/>
        <w:tab/>
      </w:r>
      <w:r>
        <w:rPr>
          <w:b/>
          <w:bCs w:val="false"/>
          <w:i w:val="false"/>
          <w:iCs w:val="false"/>
          <w:caps w:val="false"/>
          <w:smallCaps w:val="false"/>
          <w:strike w:val="false"/>
          <w:dstrike w:val="false"/>
          <w:outline w:val="false"/>
          <w:vanish w:val="false"/>
        </w:rPr>
        <w:t>10</w:t>
      </w:r>
      <w:r>
        <w:rPr/>
        <w:tab/>
        <w:t>OS/2 Boot Process Components...............................</w:t>
        <w:tab/>
        <w:t>38</w:t>
        <w:br/>
        <w:br/>
        <w:tab/>
        <w:tab/>
        <w:t>10.1</w:t>
        <w:tab/>
        <w:t>Mini-FSD (RPLMFSD.SYS)...</w:t>
        <w:tab/>
        <w:t>38</w:t>
        <w:br/>
        <w:tab/>
        <w:tab/>
        <w:t>10.2</w:t>
        <w:tab/>
        <w:t>File INdex Table (FIT)..........................</w:t>
        <w:tab/>
        <w:t>38</w:t>
        <w:br/>
        <w:tab/>
        <w:tab/>
        <w:t>10.3</w:t>
        <w:tab/>
        <w:t>RIPL Redirector (NETWKSTA.sys)..................</w:t>
        <w:tab/>
        <w:t>38</w:t>
        <w:br/>
        <w:tab/>
        <w:tab/>
        <w:t>10.4</w:t>
        <w:tab/>
        <w:t>WKSTA.EXE...........................................</w:t>
        <w:tab/>
        <w:t>39</w:t>
        <w:br/>
        <w:tab/>
        <w:tab/>
        <w:t>10.5</w:t>
        <w:tab/>
        <w:t>OS/2 RIPL Boot Block Processor (RPLBOOT.SYS)........</w:t>
        <w:tab/>
        <w:t>39</w:t>
        <w:br/>
        <w:tab/>
        <w:tab/>
        <w:t>10.6</w:t>
        <w:tab/>
        <w:t>RPLBOOT.SYS Design Details......................</w:t>
        <w:tab/>
        <w:t>39</w:t>
        <w:br/>
        <w:tab/>
        <w:tab/>
        <w:t>10.7</w:t>
        <w:tab/>
        <w:t>Real Mode Network Drivers...</w:t>
        <w:tab/>
        <w:t>40</w:t>
        <w:br/>
        <w:tab/>
        <w:tab/>
        <w:t>10.8</w:t>
        <w:tab/>
        <w:t>RPL.MAP File....................................</w:t>
        <w:tab/>
        <w:t>40</w:t>
        <w:br/>
        <w:br/>
        <w:tab/>
      </w:r>
      <w:r>
        <w:rPr>
          <w:b/>
          <w:bCs w:val="false"/>
          <w:i w:val="false"/>
          <w:iCs w:val="false"/>
          <w:caps w:val="false"/>
          <w:smallCaps w:val="false"/>
          <w:strike w:val="false"/>
          <w:dstrike w:val="false"/>
          <w:outline w:val="false"/>
          <w:vanish w:val="false"/>
        </w:rPr>
        <w:t>11</w:t>
      </w:r>
      <w:r>
        <w:rPr/>
        <w:tab/>
        <w:t>RPL.MAP...................................................</w:t>
        <w:tab/>
        <w:t>40</w:t>
        <w:br/>
        <w:br/>
        <w:tab/>
        <w:tab/>
        <w:t>11.1</w:t>
        <w:tab/>
        <w:t>General File Format.............................</w:t>
        <w:tab/>
        <w:t>40</w:t>
        <w:br/>
        <w:br/>
        <w:tab/>
      </w:r>
      <w:r>
        <w:rPr>
          <w:b/>
          <w:bCs w:val="false"/>
          <w:i w:val="false"/>
          <w:iCs w:val="false"/>
          <w:caps w:val="false"/>
          <w:smallCaps w:val="false"/>
          <w:strike w:val="false"/>
          <w:dstrike w:val="false"/>
          <w:outline w:val="false"/>
          <w:vanish w:val="false"/>
        </w:rPr>
        <w:t>12</w:t>
      </w:r>
      <w:r>
        <w:rPr/>
        <w:tab/>
        <w:t>REMOTEBOOT Service &lt;-&gt; DLL Interface.....................</w:t>
        <w:tab/>
        <w:t>44</w:t>
        <w:br/>
        <w:br/>
        <w:tab/>
      </w:r>
      <w:r>
        <w:rPr>
          <w:b/>
          <w:bCs w:val="false"/>
          <w:i w:val="false"/>
          <w:iCs w:val="false"/>
          <w:caps w:val="false"/>
          <w:smallCaps w:val="false"/>
          <w:strike w:val="false"/>
          <w:dstrike w:val="false"/>
          <w:outline w:val="false"/>
          <w:vanish w:val="false"/>
        </w:rPr>
        <w:t>13</w:t>
      </w:r>
      <w:r>
        <w:rPr/>
        <w:tab/>
        <w:t>File Index Table (FITs)..................................</w:t>
        <w:tab/>
        <w:t>45</w:t>
        <w:br/>
        <w:br/>
        <w:tab/>
      </w:r>
      <w:r>
        <w:rPr>
          <w:b/>
          <w:bCs w:val="false"/>
          <w:i w:val="false"/>
          <w:iCs w:val="false"/>
          <w:caps w:val="false"/>
          <w:smallCaps w:val="false"/>
          <w:strike w:val="false"/>
          <w:dstrike w:val="false"/>
          <w:outline w:val="false"/>
          <w:vanish w:val="false"/>
        </w:rPr>
        <w:t>14</w:t>
      </w:r>
      <w:r>
        <w:rPr/>
        <w:tab/>
        <w:t>Boot Block Definition Files................................</w:t>
        <w:tab/>
        <w:t>46</w:t>
        <w:br/>
        <w:br/>
        <w:tab/>
        <w:tab/>
        <w:t>14.1</w:t>
        <w:tab/>
        <w:t>Boot Block Definition Types...</w:t>
        <w:tab/>
        <w:t>46</w:t>
        <w:br/>
        <w:tab/>
        <w:tab/>
        <w:t>14.2</w:t>
        <w:tab/>
        <w:t>Boot Block Definition File Examples...............</w:t>
        <w:tab/>
        <w:t>48</w:t>
        <w:br/>
        <w:br/>
        <w:tab/>
      </w:r>
      <w:r>
        <w:rPr>
          <w:b/>
          <w:bCs w:val="false"/>
          <w:i w:val="false"/>
          <w:iCs w:val="false"/>
          <w:caps w:val="false"/>
          <w:smallCaps w:val="false"/>
          <w:strike w:val="false"/>
          <w:dstrike w:val="false"/>
          <w:outline w:val="false"/>
          <w:vanish w:val="false"/>
        </w:rPr>
        <w:t>15</w:t>
      </w:r>
      <w:r>
        <w:rPr/>
        <w:tab/>
        <w:t>Installation and Configuration.............................</w:t>
        <w:tab/>
        <w:t>48</w:t>
        <w:br/>
        <w:br/>
        <w:tab/>
        <w:tab/>
        <w:t>15.1</w:t>
        <w:tab/>
        <w:t>Steps to Configure RIPL...........................</w:t>
        <w:tab/>
        <w:t>51</w:t>
        <w:br/>
        <w:tab/>
        <w:tab/>
        <w:t>15.2</w:t>
        <w:tab/>
        <w:t>Local Installation................................</w:t>
        <w:tab/>
        <w:t>54</w:t>
        <w:br/>
        <w:br/>
        <w:tab/>
      </w:r>
      <w:r>
        <w:rPr>
          <w:b/>
          <w:bCs w:val="false"/>
          <w:i w:val="false"/>
          <w:iCs w:val="false"/>
          <w:caps w:val="false"/>
          <w:smallCaps w:val="false"/>
          <w:strike w:val="false"/>
          <w:dstrike w:val="false"/>
          <w:outline w:val="false"/>
          <w:vanish w:val="false"/>
        </w:rPr>
        <w:t>16</w:t>
      </w:r>
      <w:r>
        <w:rPr/>
        <w:tab/>
        <w:t>RIPL Utilities............................................</w:t>
        <w:tab/>
        <w:t>54</w:t>
        <w:br/>
        <w:br/>
        <w:tab/>
        <w:tab/>
        <w:t>16.1</w:t>
        <w:tab/>
        <w:t>MAKEIMG.........................................</w:t>
        <w:tab/>
        <w:t>54</w:t>
        <w:br/>
        <w:tab/>
        <w:tab/>
        <w:t>16.2</w:t>
        <w:tab/>
        <w:t>RPLENABL.EXE....................................</w:t>
        <w:tab/>
        <w:t>57</w:t>
        <w:br/>
        <w:tab/>
        <w:tab/>
        <w:t>16.3</w:t>
        <w:tab/>
        <w:t>RPLDSABL.EXE....................................</w:t>
        <w:tab/>
        <w:t>57</w:t>
        <w:br/>
        <w:tab/>
        <w:tab/>
        <w:t>16.4</w:t>
        <w:tab/>
        <w:t>RPL Network Interface API.......</w:t>
        <w:tab/>
        <w:t>57</w:t>
        <w:br/>
        <w:tab/>
        <w:tab/>
        <w:t>16.5</w:t>
        <w:tab/>
        <w:t>MS Supplied RIPL DLLs...........................</w:t>
        <w:tab/>
        <w:t>64</w:t>
        <w:br/>
        <w:tab/>
        <w:tab/>
        <w:t>16.6</w:t>
        <w:tab/>
        <w:t>Stand Alone Dump....................................</w:t>
        <w:tab/>
        <w:t>65</w:t>
        <w:br/>
        <w:tab/>
        <w:tab/>
        <w:t>16.7</w:t>
        <w:tab/>
        <w:t>SAD Components for OS/2...</w:t>
        <w:tab/>
        <w:t>65</w:t>
        <w:br/>
        <w:tab/>
        <w:tab/>
        <w:t>16.8</w:t>
        <w:tab/>
        <w:t>SAD Network Components...</w:t>
        <w:tab/>
        <w:t>66</w:t>
        <w:br/>
        <w:br/>
        <w:tab/>
      </w:r>
      <w:r>
        <w:rPr>
          <w:b/>
          <w:bCs w:val="false"/>
          <w:i w:val="false"/>
          <w:iCs w:val="false"/>
          <w:caps w:val="false"/>
          <w:smallCaps w:val="false"/>
          <w:strike w:val="false"/>
          <w:dstrike w:val="false"/>
          <w:outline w:val="false"/>
          <w:vanish w:val="false"/>
        </w:rPr>
        <w:t>17</w:t>
      </w:r>
      <w:r>
        <w:rPr/>
        <w:tab/>
        <w:t>Other OEM Issues..........................................</w:t>
        <w:tab/>
        <w:t>66</w:t>
        <w:br/>
        <w:br/>
        <w:tab/>
        <w:tab/>
        <w:t>17.1</w:t>
        <w:tab/>
        <w:t>Prompting.........................................</w:t>
        <w:tab/>
        <w:t>66</w:t>
        <w:br/>
        <w:tab/>
        <w:tab/>
        <w:t>17.2</w:t>
        <w:tab/>
        <w:t>OEM Callouts.......................................</w:t>
        <w:tab/>
        <w:t>67</w:t>
        <w:br/>
        <w:tab/>
        <w:tab/>
        <w:t>17.3</w:t>
        <w:tab/>
        <w:t>Default Boot......................................</w:t>
        <w:tab/>
        <w:t>67</w:t>
      </w:r>
    </w:p>
    <w:p>
      <w:pPr>
        <w:pStyle w:val="Outside"/>
        <w:numPr>
          <w:ilvl w:val="0"/>
          <w:numId w:val="0"/>
        </w:numPr>
        <w:tabs>
          <w:tab w:val="clear" w:pos="-576"/>
          <w:tab w:val="clear" w:pos="144"/>
          <w:tab w:val="clear" w:pos="1350"/>
          <w:tab w:val="left" w:pos="450" w:leader="none"/>
          <w:tab w:val="left" w:pos="900" w:leader="none"/>
          <w:tab w:val="left" w:pos="1440" w:leader="none"/>
          <w:tab w:val="left" w:pos="1800" w:leader="none"/>
          <w:tab w:val="right" w:pos="8640" w:leader="dot"/>
        </w:tabs>
        <w:bidi w:val="0"/>
        <w:ind w:hanging="1008"/>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footerReference w:type="even" r:id="rId2"/>
          <w:footerReference w:type="default" r:id="rId3"/>
          <w:type w:val="nextPage"/>
          <w:pgSz w:w="12240" w:h="15840"/>
          <w:pgMar w:left="1800" w:right="1800" w:gutter="0" w:header="0" w:top="1440" w:footer="720" w:bottom="1440"/>
          <w:pgNumType w:fmt="decimal"/>
          <w:formProt w:val="false"/>
          <w:textDirection w:val="lrTb"/>
        </w:sectPr>
      </w:pPr>
    </w:p>
    <w:p>
      <w:pPr>
        <w:sectPr>
          <w:type w:val="continuous"/>
          <w:pgSz w:w="12240" w:h="15840"/>
          <w:pgMar w:left="1800" w:right="1800" w:gutter="0" w:header="0" w:top="1440" w:footer="720" w:bottom="1440"/>
          <w:formProt w:val="false"/>
          <w:textDirection w:val="lrTb"/>
        </w:sectPr>
        <w:pStyle w:val="Outside"/>
        <w:numPr>
          <w:ilvl w:val="0"/>
          <w:numId w:val="0"/>
        </w:numPr>
        <w:pBdr>
          <w:top w:val="double" w:sz="12" w:space="1" w:color="000000"/>
        </w:pBdr>
        <w:bidi w:val="0"/>
        <w:ind w:hanging="1008"/>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Outside"/>
        <w:pBdr>
          <w:top w:val="double" w:sz="12" w:space="1" w:color="000000"/>
        </w:pBdr>
        <w:bidi w:val="0"/>
        <w:ind w:hanging="1008"/>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rchitectural Overview</w:t>
      </w:r>
    </w:p>
    <w:p>
      <w:pPr>
        <w:pStyle w:val="Normal"/>
        <w:pBdr>
          <w:top w:val="double" w:sz="12" w:space="1" w:color="000000"/>
        </w:pBdr>
        <w:tabs>
          <w:tab w:val="clear" w:pos="446"/>
          <w:tab w:val="clear" w:pos="907"/>
          <w:tab w:val="clear" w:pos="1354"/>
          <w:tab w:val="left" w:pos="450" w:leader="none"/>
          <w:tab w:val="left" w:pos="900" w:leader="none"/>
          <w:tab w:val="left" w:pos="1350" w:leader="none"/>
          <w:tab w:val="left" w:pos="1800" w:leader="none"/>
        </w:tabs>
        <w:bidi w:val="0"/>
        <w:jc w:val="left"/>
        <w:rPr>
          <w:b/>
          <w:b/>
          <w:bCs/>
          <w:i w:val="false"/>
          <w:i w:val="false"/>
          <w:iCs w:val="false"/>
          <w:caps w:val="false"/>
          <w:smallCaps w:val="false"/>
          <w:strike w:val="false"/>
          <w:dstrike w:val="false"/>
          <w:outline w:val="false"/>
          <w:vanish w:val="false"/>
          <w:sz w:val="28"/>
          <w:szCs w:val="28"/>
        </w:rPr>
      </w:pPr>
      <w:r>
        <w:rPr>
          <w:b/>
          <w:bCs/>
          <w:i w:val="false"/>
          <w:iCs w:val="false"/>
          <w:caps w:val="false"/>
          <w:smallCaps w:val="false"/>
          <w:strike w:val="false"/>
          <w:dstrike w:val="false"/>
          <w:outline w:val="false"/>
          <w:vanish w:val="false"/>
          <w:sz w:val="28"/>
          <w:szCs w:val="28"/>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Microsoft LAN Manager RPL architecture is based on open interfaces that enable the LAN Manager RPL server to support multiple RPL protocols.  LAN Manager OEMs and network adapter vendors who wish to maintain their existing RPL protocol implementations while using a LAN Manager network may do so simply by providing the appropriate protocol stacks and dynamic link libraries (DLLs).  By installing the appropriate software in the LAN Manager server, the RPL server can be made to communicate with workstations using different protocol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following diagram presents an architectural overview of the Microsoft LAN Manager RPL Servic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diagram)</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b/>
          <w:bCs w:val="false"/>
          <w:i w:val="false"/>
          <w:iCs w:val="false"/>
          <w:caps w:val="false"/>
          <w:smallCaps w:val="false"/>
          <w:strike w:val="false"/>
          <w:dstrike w:val="false"/>
          <w:outline w:val="false"/>
          <w:vanish w:val="false"/>
          <w:sz w:val="24"/>
          <w:szCs w:val="24"/>
        </w:rPr>
        <w:t>RPLNET1.DLL</w:t>
      </w:r>
      <w:r>
        <w:rPr>
          <w:b/>
          <w:bCs w:val="false"/>
          <w:i w:val="false"/>
          <w:iCs w:val="false"/>
          <w:caps w:val="false"/>
          <w:smallCaps w:val="false"/>
          <w:strike w:val="false"/>
          <w:dstrike w:val="false"/>
          <w:outline w:val="false"/>
          <w:vanish w:val="false"/>
          <w:sz w:val="28"/>
          <w:szCs w:val="28"/>
        </w:rPr>
        <w:t xml:space="preserve"> </w:t>
      </w:r>
      <w:r>
        <w:rPr/>
        <w:t>provides an interface to the LAN Manager RPL Service which isolates the service from media and protocol specifics.  RPLNETI.DLL will generally not need to be modified by OEMs wishing to implement a RPL protocol other than the IBM DLC protocol, which is used by Microsoft LAN Manager version 2.0.</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b/>
          <w:bCs w:val="false"/>
          <w:i w:val="false"/>
          <w:iCs w:val="false"/>
          <w:caps w:val="false"/>
          <w:smallCaps w:val="false"/>
          <w:strike w:val="false"/>
          <w:dstrike w:val="false"/>
          <w:outline w:val="false"/>
          <w:vanish w:val="false"/>
          <w:sz w:val="24"/>
          <w:szCs w:val="24"/>
        </w:rPr>
        <w:t xml:space="preserve">RPLNET2.DLL </w:t>
      </w:r>
      <w:r>
        <w:rPr/>
        <w:t>isolates RPLNETI.DLL from knowledge about what media or protocol is being used.  In general, OEMs who wish to use a RPL protocol other than the IBM DLC protocol (currently provided with Microsoft LAN Manager version 2.0) will have to provide a protocol-specific implementation of RPLNET2.DLL in addition to the OEM's RPL protoco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b/>
          <w:bCs w:val="false"/>
          <w:i w:val="false"/>
          <w:iCs w:val="false"/>
          <w:caps w:val="false"/>
          <w:smallCaps w:val="false"/>
          <w:strike w:val="false"/>
          <w:dstrike w:val="false"/>
          <w:outline w:val="false"/>
          <w:vanish w:val="false"/>
          <w:sz w:val="24"/>
          <w:szCs w:val="24"/>
        </w:rPr>
        <w:t>RPLOEM.DLL</w:t>
      </w:r>
      <w:r>
        <w:rPr>
          <w:b/>
          <w:bCs w:val="false"/>
          <w:i w:val="false"/>
          <w:iCs w:val="false"/>
          <w:caps w:val="false"/>
          <w:smallCaps w:val="false"/>
          <w:strike w:val="false"/>
          <w:dstrike w:val="false"/>
          <w:outline w:val="false"/>
          <w:vanish w:val="false"/>
        </w:rPr>
        <w:t xml:space="preserve"> </w:t>
      </w:r>
      <w:r>
        <w:rPr/>
        <w:t>provides an interface that enables the RPL Service to determine whether to go ahead with a default boot or not (returns a YES or NO answer to the RPL Service).  When a workstation issues a request to be booted, the RPL Service first determines whether that workstation has a special configuration with which it should be booted.  If the RPL Service determines that the workstation has a special remote boot configuration, then it uses that configuration to boot the workstation.  If the RPL Service determines that the workstation does NOT have a special remote boot configuration, then it calls RPLOEM.DLL to determine whether to go ahead with a default boot for the requesting workstation or not.  If the answer is YES, then the RPL Service boots the workstation with the default configuration.  Else, the RPL Service terminates the boot process.  The RPLOEM.DLL implementation can be made to range in complexity from being progranimed to always return a YES answer, to determining the appropriate answer from a special configuration file (set by the administrator), to determining the appropriate answer after a special security authentication between RPLOEM.DLL and the user.  The Microsoft architecture is designed to allow OEMs/corporate installations to implement whatever level of complexity they wan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Microsoft LAN Manager Network Device Driver Kit (NDDK) contains example software for workstation boot PROM software.  Network adapter vendors may use this kit to develop workstation-side software.  Vendors who wish to make modifications to the server-side software (RPL protocol and/or DLLs) may need to enroll as LAN Manager source licensees in order to gain access to example source code needed for such modification.  Generally, developers should be able to implement the various DLLs by referring to the RPL Functional Specification document included in this kit.</w:t>
      </w:r>
    </w:p>
    <w:p>
      <w:pPr>
        <w:pStyle w:val="Outside"/>
        <w:numPr>
          <w:ilvl w:val="0"/>
          <w:numId w:val="0"/>
        </w:numPr>
        <w:pBdr>
          <w:top w:val="double" w:sz="12" w:space="1" w:color="000000"/>
        </w:pBdr>
        <w:tabs>
          <w:tab w:val="clear" w:pos="-576"/>
          <w:tab w:val="clear" w:pos="144"/>
          <w:tab w:val="left" w:pos="450" w:leader="none"/>
          <w:tab w:val="left" w:pos="900" w:leader="none"/>
          <w:tab w:val="left" w:pos="1350" w:leader="none"/>
          <w:tab w:val="left" w:pos="1800" w:leader="none"/>
        </w:tabs>
        <w:bidi w:val="0"/>
        <w:ind w:hanging="1008"/>
        <w:jc w:val="left"/>
        <w:rPr/>
      </w:pPr>
      <w:r>
        <w:rPr/>
      </w:r>
      <w:r>
        <w:br w:type="page"/>
      </w:r>
    </w:p>
    <w:p>
      <w:pPr>
        <w:pStyle w:val="Outside"/>
        <w:pBdr>
          <w:top w:val="double" w:sz="12" w:space="1" w:color="000000"/>
        </w:pBdr>
        <w:bidi w:val="0"/>
        <w:ind w:hanging="1008"/>
        <w:jc w:val="left"/>
        <w:rPr/>
      </w:pPr>
      <w:r>
        <w:rPr/>
        <w:t>ROM Developer's Guide</w:t>
      </w:r>
    </w:p>
    <w:p>
      <w:pPr>
        <w:pStyle w:val="Normal"/>
        <w:pBdr>
          <w:top w:val="double" w:sz="12" w:space="1" w:color="000000"/>
        </w:pBdr>
        <w:tabs>
          <w:tab w:val="clear" w:pos="446"/>
          <w:tab w:val="clear" w:pos="907"/>
          <w:tab w:val="clear" w:pos="1354"/>
          <w:tab w:val="left" w:pos="450" w:leader="none"/>
          <w:tab w:val="left" w:pos="900" w:leader="none"/>
          <w:tab w:val="left" w:pos="135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Outside"/>
        <w:tabs>
          <w:tab w:val="left" w:pos="-720" w:leader="none"/>
          <w:tab w:val="left" w:pos="-576" w:leader="none"/>
          <w:tab w:val="left" w:pos="144" w:leader="none"/>
          <w:tab w:val="left" w:pos="450" w:leader="none"/>
          <w:tab w:val="left" w:pos="900" w:leader="none"/>
          <w:tab w:val="left" w:pos="1350" w:leader="none"/>
        </w:tabs>
        <w:bidi w:val="0"/>
        <w:ind w:hanging="1008"/>
        <w:jc w:val="left"/>
        <w:rPr/>
      </w:pPr>
      <w:r>
        <w:rPr/>
        <w:t>1</w:t>
        <w:tab/>
        <w:t>Introduc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is document consists of three main sections.  The first section, "General RPL Overview," gives a brief overview of the RPL proces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second section of this document, "Microsoft LAN Manager RPL Implementation," describes the RPL process as it is implemented in the Microsoft LAN Manager environmen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third section, "Appendix A" presents the RPL NDI Specification used to help third-party NIC developers to create RPL ROMs for the Microsoft LAN Manager environment.  This specification should be referenced by the developers who plan to create software that interoperates with the Microsoft LAN Manager RPL software.</w:t>
      </w:r>
    </w:p>
    <w:p>
      <w:pPr>
        <w:pStyle w:val="Outside"/>
        <w:numPr>
          <w:ilvl w:val="0"/>
          <w:numId w:val="0"/>
        </w:numPr>
        <w:tabs>
          <w:tab w:val="left" w:pos="-720" w:leader="none"/>
          <w:tab w:val="left" w:pos="-576" w:leader="none"/>
          <w:tab w:val="left" w:pos="144" w:leader="none"/>
          <w:tab w:val="left" w:pos="450" w:leader="none"/>
          <w:tab w:val="left" w:pos="900" w:leader="none"/>
          <w:tab w:val="left" w:pos="1350" w:leader="none"/>
        </w:tabs>
        <w:bidi w:val="0"/>
        <w:ind w:hanging="1008"/>
        <w:jc w:val="left"/>
        <w:rPr/>
      </w:pPr>
      <w:r>
        <w:rPr/>
      </w:r>
      <w:r>
        <w:br w:type="page"/>
      </w:r>
    </w:p>
    <w:p>
      <w:pPr>
        <w:pStyle w:val="Outside"/>
        <w:tabs>
          <w:tab w:val="left" w:pos="-720" w:leader="none"/>
          <w:tab w:val="left" w:pos="-576" w:leader="none"/>
          <w:tab w:val="left" w:pos="144" w:leader="none"/>
          <w:tab w:val="left" w:pos="450" w:leader="none"/>
          <w:tab w:val="left" w:pos="900" w:leader="none"/>
          <w:tab w:val="left" w:pos="1350" w:leader="none"/>
        </w:tabs>
        <w:bidi w:val="0"/>
        <w:ind w:hanging="1008"/>
        <w:jc w:val="left"/>
        <w:rPr/>
      </w:pPr>
      <w:r>
        <w:rPr/>
        <w:t>2</w:t>
        <w:tab/>
        <w:t>General Rpl Overview</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Remote Program Load (RPL) process is designed to allow workstations connected to a network the ability to boot from a remote server as opposed to a local media device (such as a floppy disk or hard disk controller) located on the workstation itself.</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Outside2"/>
        <w:tabs>
          <w:tab w:val="clear" w:pos="-144"/>
          <w:tab w:val="clear" w:pos="144"/>
          <w:tab w:val="clear" w:pos="288"/>
          <w:tab w:val="left" w:pos="450" w:leader="none"/>
          <w:tab w:val="left" w:pos="900" w:leader="none"/>
          <w:tab w:val="left" w:pos="1350" w:leader="none"/>
          <w:tab w:val="left" w:pos="1800" w:leader="none"/>
        </w:tabs>
        <w:bidi w:val="0"/>
        <w:ind w:hanging="432"/>
        <w:jc w:val="left"/>
        <w:rPr/>
      </w:pPr>
      <w:r>
        <w:rPr/>
        <w:t>2.1</w:t>
        <w:tab/>
        <w:t>Overview Of The RPL Proces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RPL functionality can be separated into two categories.  First, there is a remote workstation RPL function that is responsible for taking control of the remote machine after the initial boot process and initiating RPL requests to any potential RPL servers.  Second, there are RPL servers that service RPL requests from the remote workstation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RPL process begins when the remote workstation is either warm booted or powered up.  After the System BIOS has completed the initial system checkout and initialization, it scans the option ROM locations for valid option ROMS.  If it scans a ROM location and determines that a valid ROM exists, the System BIOS will call the option ROM's initialization code.  In the case of RPL option ROMS, the ROM usually exists in the option ROM socket provided on most popular brands of Network Interface Controllers (NIC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option ROM's initialization code then initializes its resources and optionally replaces any of the various BIOS INT vectors such as the boot fail vector (INT 18H), the diskette driver vector (INT 13H), or the boot strap vector (INT 19H).  The option ROM will then return control to the System BIOS to allow it to complete its system initializa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t this point the various RPL implementations diverge as to the method by which the option ROM takes control of the workstation to begin the RPL process.  To start the boot process, the System BIOS calls INT 19H (boot strap).  If the option ROM replaced the INT 19H vector such that it calls the option ROM, the option ROM then takes control of the system and attempts to find a RPL server on the network.  If the option ROM replaced the INT 18H vector such that it calls the option ROM, the system's INT 19H call will fail because there is no local media (or the local media is unable to boot), and the System BIOS will call the boot fail vector INT 18H.  The option ROM then takes control of the system and attempts to find a RPL server on the network.</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Option ROMS that support the RPL process are NIC dependent.  In most cases, the option ROM is developed in whole or in part by the third-party NIC developer.  When the RPL option ROM takes control of the system, it begins by initializing the NIC hardware and attaching itself to the network medium.</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next step in the RPL process requires the RPL option ROM to use some type of protocol to communicate with potential RPL servers.  Again, the various RPL implementations diverge on the protocols used.  Regardless of the actual protocol, both the workstation and the RPL server that services that workstation must implement the same protocol.  In most RPL implementations, the RPL requests that are sent out onto the network are sent as either broadcast or multicast/group messages.  This is done because the workstation does not know in advance what RPL servers are responsible for servicing that worksta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RPL servers typically monitor a network constantly for new RPL requests.  When a RPL request packet is received in a protocol that the RPL server understands, it performs various checks on the fields of the packet and the network address of the remote workstation to determine if it wishes to service the RPL request.  If the server does not wish to service that particular request, it merely ignores the packet.  However, if the server determines that it wishes to service the request, it responds to the request in the proper protoco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Once a workstation receives the RPL response from the RPL server, it uses the appropriate protocol to request from the RPL server the data necessary to remote boot itself.  This data can consist of network device drivers, diskette emulators, operating system loaders, and RPL support programs and data.  The workstation and server work together using the selected RPL protocol to transfer this boot-specific information into the workstation's memory.  Once the transfer has completed, the option ROM in the workstation then passes control to the loader or equivalent program in the data just transferred into memory.</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loader may then either use the option ROM's disk emulator and network interface services or use its own services, transferred during the RPL exchange described above, to continue the boot process and load the necessary operating system from across the network.</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Outside2"/>
        <w:tabs>
          <w:tab w:val="clear" w:pos="-144"/>
          <w:tab w:val="clear" w:pos="144"/>
          <w:tab w:val="clear" w:pos="288"/>
          <w:tab w:val="left" w:pos="450" w:leader="none"/>
          <w:tab w:val="left" w:pos="900" w:leader="none"/>
          <w:tab w:val="left" w:pos="1350" w:leader="none"/>
          <w:tab w:val="left" w:pos="1800" w:leader="none"/>
        </w:tabs>
        <w:bidi w:val="0"/>
        <w:ind w:hanging="432"/>
        <w:jc w:val="left"/>
        <w:rPr/>
      </w:pPr>
      <w:r>
        <w:rPr/>
        <w:t>2.2</w:t>
        <w:tab/>
        <w:t>Remote Workstation Function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is subsection describes the various functions of the RPL ROM in the remote workstation, and compares how these functions are carried out in the Microsoft LAN Manager and the Novell NetWare implementations of the RPL proces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left" w:pos="446" w:leader="none"/>
          <w:tab w:val="left" w:pos="630" w:leader="none"/>
          <w:tab w:val="left" w:pos="907" w:leader="none"/>
          <w:tab w:val="left" w:pos="1354"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2.1</w:t>
        <w:tab/>
        <w:t>ROM Initializa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ROM initialization is that process under which the RPL option ROM on the installed NIC of a workstation gains control of the workstation to begin the RPL process.  When the system BIOS finds the option ROM, it calls the option ROM's initialization routine.  What this routine does is implementation specific, so each method will be discussed in turn below.</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2.1.1</w:t>
        <w:tab/>
        <w:t>Novel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Under the Novell RPL process, the Novell RPL ROM's initialization routine will save the Boot Strap interrupt vector (INT 19H) and replace it</w:t>
      </w:r>
      <w:r>
        <w:rPr>
          <w:b/>
          <w:bCs w:val="false"/>
          <w:i w:val="false"/>
          <w:iCs w:val="false"/>
          <w:caps w:val="false"/>
          <w:smallCaps w:val="false"/>
          <w:strike w:val="false"/>
          <w:dstrike w:val="false"/>
          <w:outline w:val="false"/>
          <w:vanish w:val="false"/>
        </w:rPr>
        <w:t xml:space="preserve"> </w:t>
      </w:r>
      <w:r>
        <w:rPr/>
        <w:t>with an interrupt vector pointing to</w:t>
      </w:r>
      <w:r>
        <w:rPr>
          <w:b/>
          <w:bCs w:val="false"/>
          <w:i w:val="false"/>
          <w:iCs w:val="false"/>
          <w:caps w:val="false"/>
          <w:smallCaps w:val="false"/>
          <w:strike w:val="false"/>
          <w:dstrike w:val="false"/>
          <w:outline w:val="false"/>
          <w:vanish w:val="false"/>
        </w:rPr>
        <w:t xml:space="preserve"> </w:t>
      </w:r>
      <w:r>
        <w:rPr/>
        <w:t>its own Boot Strap handler.  After this is completed, the Novell ROM will return to the system BIO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When the system BIOS completes system initialization, it calls the Boot Strap interrupt to begin the boot process.  This call now transfers control to the Novell Boot ROM's Boot Strap handler routine.  The Boot Strap handler will then check to see if it sees a floppy disk in the workstation.  If it finds one, it restores the Boot Strap interrupt vector and then calls it to boot from the floppy.  If no floppy is found, the ROM looks for a hard disk.  If a hard disk is found, it prompts the user of the workstation with a query whether to boot from the network or the hard disk.  If hard disk is chosen, the ROM restores the Boot Strap interrupt vector and then calls it to boot from the hard disk.  If network boot is chosen, or there was no hard disk in the workstation, the ROM begins its autoboot sequenc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t this point the Novell RPL ROM checks the workstation to verify that enough system RAM exists.  If there's at least 128K of RAM, the ROM will copy itself into RAM so that it can set up its internal variables.  This is done because the Novell RPL ROM is composed of two parts: the IPX RPL code and the IPX network driver code.  The network driver code is developed by third-party NIC developers from their normal Novell IPX shell drivers.  Since this code is derived from the IPX shell driver code, these drivers make no provision for being placed into ROM.  Because of this, the Novell ROM copies itself into memory so the shell drivers do not have to be totally rewritten for the RPL ROM environment--they are merely a simplified version of the IPX shell driver cod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Once the ROM code is copied into RAM, the ROM image will then set up the network boot screen and initialize the NIC.  If the NIC is initialized successfully, the ROM image will then use the IPX protocol to find a Novell boot server.</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2.1.2</w:t>
        <w:tab/>
        <w:t>Microsoft LAN Manager/IBM DLC</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Microsoft LAN manager RPL architecture is designed to enable LAN Manager to be independent of the RPL protocols being used by the network.  The architecture is based on open interfaces which are designed to enable LAN Manager servers to remote boot workstations with different RPL protocols, provided that the appropriate protocol is installed in the LAN Manager RPL server.  (see appendix B for diagram of the Microsoft LAN Manager RPL architectur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current implementation of the Microsoft LAN manager RPL server provides support for the IBM DLC RPL protocol.  OEMs wishing to use other protocols will have to provide the appropriate protocols to the LAN Manager server.  The following discussion will be based on the Microsoft LAN Manager/IBM DLC RPL proces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Under the Microsoft LAN Manager/IBM DLC RPL process, the DLC RPL ROM's initialization routine will save the Boot Fail interrupt vector (INT 18H) and replace it with an interrupt vector pointing to its Boot Fail handler.  After this is completed, the DLC RPL ROM will return to the system BIO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When the system BIOS completes system initialization, it calls the Boot Strap interrupt to begin the boot process.  Upon finding no bootable local media in the system the Boot Strap interrupt will fail and the system BIOS will call the Boot Fail interrupt which invokes the DLC RPL ROM's Boot Fail handler routine.  In the case of the IBM DLC RPL ROM, the ROM code takes control of the workstation and replaces the diskette interrupt vector (INT 13H) with its own diskette interrupt handler vector.  The old INT 13H interrupt vector is placed at INT 18H by the ROM code.  The IBM DLC RPL ROM then replaces the interrupt vector INT FDH with a vector pointing to its Adapter Support Subset command handler.</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fter replacing the interrupt vectors, the IBM DLC RPL ROM initializes the NIC and connects the NIC to the network medium.  Once attached to the network medium, the ROM code will use the IBM DLC RPL protocol to search for a RPL server to download a boot image from.</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630" w:leader="none"/>
          <w:tab w:val="left" w:pos="900" w:leader="none"/>
          <w:tab w:val="left" w:pos="1350" w:leader="none"/>
          <w:tab w:val="left" w:pos="162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2.2</w:t>
        <w:tab/>
        <w:t>Disk Drive Emula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In many cases, the RPL ROM provides an INT 13H diskette emulator routine that allows programs running in the diskless workstation to access a disk image as if a diskette drive actually existed on the workstation.  This emulation is implemented differently in each of the RPL processes being discussed in this document.  The methods used to carry out this diskette emulation are described below for each RPL implementa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2.2.1</w:t>
        <w:tab/>
        <w:t>Novel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Under the Novell RPL implementation, the Novell RPL ROM includes the capability to emulate a diskette by replacing the INT 13H interrupt vector that handles diskette requests and redirects them over the network to a Novell server.  After the Novell RPL ROM has completed the initialization process, it uses the Novell IPX protocol to locate and "connect" to a Novell server.  The ROM will then replace the INT 13H diskette handler interrupt vector with an interrupt vector which points to a diskette emulator routine in the ROM imag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diskette emulator routine in the ROM image redirects all diskette requests over the network to the Novell server that it attached to previously.  The Novell server contains a bootable diskette image file which looks exactly like a diskette would in the floppy drive.  The server takes the sector requests and responds with the appropriate disk information back to the diskette emulator in the ROM image of the workstation.  In turn, the emulator returns the disk information to the caller of the INT 13H interrup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2.2.2</w:t>
        <w:tab/>
        <w:t>Microsoft LAN Manager/IBM DLC</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Under the Microsoft LAN Manager/IBM DLC RPL ROM implementation, a diskette emulator may be provided by the DLC RPL ROM.  Unlike the Novell implementation. the IBM DLC RPL ROM provides an INT 13H emulator which emulates the diskette using a RAM disk instead of redirecting the diskette requests across the network.</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630" w:leader="none"/>
          <w:tab w:val="left" w:pos="900" w:leader="none"/>
          <w:tab w:val="left" w:pos="1350" w:leader="none"/>
          <w:tab w:val="left" w:pos="162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2.3</w:t>
        <w:tab/>
        <w:t>Protocol Implementa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protocol used in each RPL implementation plays a key role in how the RPL process proceeds after the initialization of the RPL ROM in the remote workstation.  Each subsection that follows describes the protocol used in each RPL implementation and how that protocol is used by that implementation to continue the RPL process after initialization is completed.</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2.3.1</w:t>
        <w:tab/>
        <w:t>Novel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protocol used in the Novell RPL implementation is the Novell IPX protocol.  The Novell RPL ROM actually contains a subset of the IPX shell such that the ROM code uses the IPX protocol to search for and attach to a Novell server in much the same manner as a normal Novell workstation would search for and attach to a Novell server.  After attaching to the server, the ROM code then uses the IPX protocol to download a bootable diskette image file.  If the file cannot be found, the boot fails.  If the file is found, the ROM code downloads the DOS loader.  The IPX protocol shell. along with the diskette emulator/redirector, allows the loader to boot from the virtual diskette drive, which actually is a diskette image that resides on the Novell server.</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2.3.2</w:t>
        <w:tab/>
        <w:t>Microsoft LAN Manager/IBM DLC</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 xml:space="preserve">The protocol used in the current Microsoft LAN Manager/IBM DLC RPL, implementation is the IBM DLC RPL protocol.  This protocol is defined in the </w:t>
      </w:r>
      <w:r>
        <w:rPr>
          <w:b w:val="false"/>
          <w:bCs w:val="false"/>
          <w:i/>
          <w:iCs w:val="false"/>
          <w:caps w:val="false"/>
          <w:smallCaps w:val="false"/>
          <w:strike w:val="false"/>
          <w:dstrike w:val="false"/>
          <w:outline w:val="false"/>
          <w:vanish w:val="false"/>
        </w:rPr>
        <w:t>IBM Token-Ring Network Remote Program Load User's Guide.</w:t>
      </w:r>
      <w:r>
        <w:rPr/>
        <w:t xml:space="preserve">  The IBM DLC RPL protocol uses either type 1 or type 2 LLC for the data link layer of the protocol and a specific RPL type protocol that is a derivative of the SNA frame format.  This protocol contains six basic frame types:  FIND, FOUND, SEND-FILE-REQUEST, FILE-DATA-REPONSE, PROGRAM-ALERT, and LOAD-ERROR.</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fter the ROM completes the initialization of the remote workstation, it begins sending FIND frames onto the network until a RPL server responds with a FOUND frame.  When the ROM receives the FOUND frame, it then knows where the RPL server is and begins querying the server for a "boot image," which is a block of program code and data which is downloaded into the workstations RAM at a location which is specified by the RPL server.  When the download of the boot image is complete, the RPL ROM transfers program control to a location in the downloaded boot image specified by the RPL server.</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fter program control is transferred to it, a RPL boot program that was downloaded as part of the boot image takes control of the workstation and initializes the DOS real mode network device drivers, also part of the downloaded boot image, and places them into high memory.  It is at this point that the RPL ROM no longer controls the NIC.  The RPL boot program also replaces the redirected diskette interrupt vector INT I 3H with the old diskette vector located in INT 18H.  The RPL boot program then transfers program control to the DOS loader that was also downloaded as part of the boot imag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Outside2"/>
        <w:tabs>
          <w:tab w:val="clear" w:pos="-144"/>
          <w:tab w:val="clear" w:pos="144"/>
          <w:tab w:val="clear" w:pos="288"/>
          <w:tab w:val="left" w:pos="450" w:leader="none"/>
          <w:tab w:val="left" w:pos="900" w:leader="none"/>
          <w:tab w:val="left" w:pos="1350" w:leader="none"/>
          <w:tab w:val="left" w:pos="1800" w:leader="none"/>
        </w:tabs>
        <w:bidi w:val="0"/>
        <w:ind w:hanging="432"/>
        <w:jc w:val="left"/>
        <w:rPr/>
      </w:pPr>
      <w:r>
        <w:rPr/>
        <w:tab/>
        <w:t>2.3</w:t>
        <w:tab/>
        <w:t>RPL Server Function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basic functions of the RPL server are to wait for incoming RPL requests from remote workstations, verify the requests, and respond to them if they are serviceable requests.  The following subsections describe the functions of the RPL server under the various RPL implementation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630" w:leader="none"/>
          <w:tab w:val="left" w:pos="900" w:leader="none"/>
          <w:tab w:val="left" w:pos="1170" w:leader="none"/>
          <w:tab w:val="left" w:pos="1350" w:leader="none"/>
          <w:tab w:val="left" w:pos="162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1</w:t>
        <w:tab/>
        <w:t>RPL Server Protoco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purpose of this subsection is to describe the interaction of the RPL protocol with the RPL server software in carrying out the RPL process from the server's viewpoint.  The following subsections describe this interaction for each of the RPL implementation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1.1</w:t>
        <w:tab/>
        <w:t>Novel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Under the Novell RPL implementation, the RPL server simply acts as a normal Novell server.  The only differentiating aspect of the Novell RPL server from a normal Novell server is that the RPL server contains special boot diskette image files.  When the RPL ROM of the workstation attaches or connects to the Novell RPL server, the ROM code tries to find these boot diskette image files.  These files appear to the workstation as bootable disk-ettes.  If the workstation's RPL ROM finds the files, it boots the workstation from them just as the workstation would boot from a floppy diskette driv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1.2</w:t>
        <w:tab/>
        <w:t>Microsoft LAN Manager/IBM DLC</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Under the Microsoft LAN Manager/IBM DLC RPL implementation, the RPL server has the capability of interpreting the IBM DLC RPL protocol in addition to any other protocol processing capabilities used for the regular network activity.  Under the Microsoft LAN Manager environment, the RPL server sits on top of a DLC protocol stack.  The DLC protocol stack interprets the DLC header of all incoming frames and supplies the DLC header to all outgoing frames.  The RPL server sets up the DLC protocol stack to look for special DLC frames using the DLC Service Access Point (SAP) identifiers that have been reserved for use with the RPL upper-layer protoco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When the DLC stack finds a frame with the RPL SAP included in the DLC header of the frame, it passes the frame up to the RPL server.  The RPL server then interprets the RPL information and responds appropriately by sending a RPL frame down to the DLC stack to be sent out onto the network.  Therefore, it is through the special RPL protocol that a workstation's RPL ROM and the RPL server communicate to download the boot information.  This RPL protocol processing is done in addition to any other protocol processing that must be done by the RPL server to participate in the standard Microsoft LAN Manager networkings environmen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630" w:leader="none"/>
          <w:tab w:val="left" w:pos="900" w:leader="none"/>
          <w:tab w:val="left" w:pos="1350" w:leader="none"/>
          <w:tab w:val="left" w:pos="162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2</w:t>
        <w:tab/>
        <w:t>RPL Server Security</w:t>
      </w:r>
    </w:p>
    <w:p>
      <w:pPr>
        <w:pStyle w:val="Normal"/>
        <w:tabs>
          <w:tab w:val="clear" w:pos="446"/>
          <w:tab w:val="clear" w:pos="907"/>
          <w:tab w:val="clear" w:pos="1354"/>
          <w:tab w:val="left" w:pos="450" w:leader="none"/>
          <w:tab w:val="left" w:pos="63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RPL server software may perform certain security checks of the incoming RPL requests to verify that they are valid requests to this RPL server.  The following subsections describe how security is performed in the Novell and Microsoft RPL implementation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2.1</w:t>
        <w:tab/>
        <w:t>Novel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In the Novell RPL process, the Novell RPL ROMs look for the first Novell server that will respond.  If that server does not have the RPL information located on it, the RPLed workstation will fail the boot.  Therefore, if there is more than one Novell server on a network that has workstations to be RPL booted, then all the servers must contain the RPL information on them.  In this case there can be no secure servers which allow only certain stations to boot from them.</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2.2</w:t>
        <w:tab/>
        <w:t>Microsoft LAN Manager/IBM DLC</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Microsoft LAN Manager RPL server contains a MAP file which specifies which workstations, based on their physical node address, may boot from that particular server.  If a RPL request is made from an unrecognized node, the server will ignore the reques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62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3</w:t>
        <w:tab/>
        <w:t>RPL Server Boot Option Contro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following subsections describe the boot option control provided in each of the RPL implementation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3.1</w:t>
        <w:tab/>
        <w:t>Novel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Currently, the only operating system allowed to be booted from a Novell RPL server is DOS with Novell's IPX shell driver.  This restriction is built into the Novell server as well as the Novell boot ROMs currently availabl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3.2</w:t>
        <w:tab/>
        <w:t>Microsoft LAN Manager/IBM DLC</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Under the Microsoft LAN Manager/IBM DLC RPL implementation, the administrator of the RPL server may set up a RPL.MAP file to control what operating system each valid workstation may boot under.  The Microsoft LAN Manager under DOS and Microsoft LAN Manager under OS/2 boot options are available in the Microsoft LAN Manager RPL process.  The option to boot under either of these choices is not under user control at workstation boot time, but must instead be set by the administrator before the RPL server is started.</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is kit contains an IBM DLC RPL protocol ROM that performs an adequate subset of the IBM RPL ROM functions to allow RPL boot under Microsoft LAN Manager.  This ROM software contains a generic interface to allow easy porting to third-party NIC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Outside"/>
        <w:tabs>
          <w:tab w:val="left" w:pos="-720" w:leader="none"/>
          <w:tab w:val="left" w:pos="-576" w:leader="none"/>
          <w:tab w:val="left" w:pos="144" w:leader="none"/>
          <w:tab w:val="left" w:pos="450" w:leader="none"/>
          <w:tab w:val="left" w:pos="900" w:leader="none"/>
          <w:tab w:val="left" w:pos="1350" w:leader="none"/>
        </w:tabs>
        <w:bidi w:val="0"/>
        <w:ind w:hanging="1008"/>
        <w:jc w:val="left"/>
        <w:rPr/>
      </w:pPr>
      <w:r>
        <w:rPr/>
        <w:t>3</w:t>
        <w:tab/>
        <w:t>Microsoft LAN Manager RPL Implementa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three main functional components in the RPL process are the RPL ROM, the RPLBOOT/Loader software, and the RPL Server softwar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fter a workstation's RPL ROM firmware finds a RPL server, it transfers from the server a "boot image" which contains RPL support programs which take control of the workstation after they are transferred.  The program that initially takes control of the workstation is the RPLBOOT program.  The RPLBOOT program organizes memory and prepares the workstation to boot the requested operating system environment.  What this program actually does is based on whether DOS or OS/2 is loaded.</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RPL server software is designed to support both Token-Ring and Ethernet workstation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Outside2"/>
        <w:tabs>
          <w:tab w:val="clear" w:pos="-144"/>
          <w:tab w:val="clear" w:pos="144"/>
          <w:tab w:val="clear" w:pos="288"/>
          <w:tab w:val="left" w:pos="450" w:leader="none"/>
          <w:tab w:val="left" w:pos="900" w:leader="none"/>
          <w:tab w:val="left" w:pos="1350" w:leader="none"/>
          <w:tab w:val="left" w:pos="1800" w:leader="none"/>
        </w:tabs>
        <w:bidi w:val="0"/>
        <w:ind w:hanging="432"/>
        <w:jc w:val="left"/>
        <w:rPr/>
      </w:pPr>
      <w:r>
        <w:rPr/>
        <w:t>3.1</w:t>
        <w:tab/>
        <w:t>DLC RPL ROM</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 DLC RPL ROM firmware package was put together that places all the RPL-specific code in a library which is then linked to NIC specific code that controls the NIC hardware.  In this way, third-party vendors need not develop the entire boot ROM but just that part which is hardware specific.  Figure 3-1 illustrates the proposed structure of the DLC RPL ROM.</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RPL Network Device Interface Specification (RPL-NDIS) was developed to allow any third party NIC developer to develop a network driver module that can be linked with the ROM DLC RPL module to create a DLC RPL ROM.  The RPL-NDIS is described in Appendix A.  This interface is shown in Figure 3-1 as the dotted line between the DLC RPL component and the Network Device component.  This interface provides for NIC hardware initialization, network type identification, and simple network transmit and receive capability.  The design goal for the RPL Network Device Interface (or RPL-NDI) is to allow third-party NIC vendors who have already developed Boot ROM code for their NIC hardware products to easily modify their existing firmware code to create DLC RPL ROM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o better understand the boot ROM architecture, one must understand the RPL process.  The following subsections describe the Microsoft LAN Manager RPL process in more detail emphasizing the role of the DLC RPL ROM.</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insert Figure 3-1)</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630" w:leader="none"/>
          <w:tab w:val="left" w:pos="900" w:leader="none"/>
          <w:tab w:val="left" w:pos="1350" w:leader="none"/>
          <w:tab w:val="left" w:pos="162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1.1</w:t>
        <w:tab/>
        <w:t>DLC RPL ROM Initializa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s discussed earlier in the RPL overview, when the system BIOS of the workstation finds an option ROM in the system, it will call the option ROM's initialization code.  The initialization entry point is at offset 3 into the option ROM's segment.  The RPL ROM's initialization code will then replace the Boot Fail interrupt vector, INT 18H, with the address of a boot fail handler internal to itself.  The DLC RPL ROM may perform a few other minor initialization tasks before executing a far return back to the system BIOS.  The system BIOS may then call other option ROMS and complete the initialization of the worksta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When the system BIOS has completed workstation initialization, it calls the Boot Strap interrupt, INT 19H.  If some form of local media exists in the workstation, then the Boot Strap routine will continue the normal boot process from it.  If no local media exists in the workstation, or the local media is disabled, the system BIOS will call the Boot Fail interrupt, INT 18H.  Since the RPL ROM has replaced the Boot Fail interrupt vector, system BIOS's call to INT 18H will invoke the DLC RPL ROM's boot fail routin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Most of the true DLC RPL ROM initialization occurs upon being invoked by the Boot Fail interrupt.  At this point the DLC RPL ROM will determine how much memory below 640K exists in the workstation and reserve work RAM area as high in memory as it can get in the lower 640K.  The RPL ROM will then initialize its work RAM area and initialize the NIC.  Any errors in this process are displayed on the workstation's scree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t this point the RPL ROM may be considered initialized and is ready to begin the RPL process.  The next subsection describes the interaction of the DLC RPL ROM with the user of the remote worksta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630" w:leader="none"/>
          <w:tab w:val="left" w:pos="900" w:leader="none"/>
          <w:tab w:val="left" w:pos="1350" w:leader="none"/>
          <w:tab w:val="left" w:pos="162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1.2</w:t>
        <w:tab/>
        <w:t>DLC RPL ROM Configuration Determina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fter the DLC RPL ROM has completed its initialization. it will display a message on the workstation's screen querying the user for security and boot configuration information.  The user will be given the choice to perform a default boot.  This option will cause the DLC RPL ROM software to search for security and configurations in nonvolatile memory in the workstation.  If no such information exists, then the RPL ROM software will proceed with the default RPL boot letting the RPL server determine the operating system environment to boo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If security and configuration information exist in nonvolatile memory, then the RPL ROM software will use this information to send RPL requests to a RPL server, requesting the RPL process to continue using the provided security and configuration information.  The RPL server may use this information or it may use existing information on the server, depending on how the RPL server is implemented.  In any case, this scenario will operate with existing Microsoft LAN Manager server software and will allow for the addition of the advanced configuration to occur as these capabilities are added to future versions of the Microsoft LAN Manager server softwar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next subsection will describe the IBM DLC RPL protocol that is used by the DLC RPL ROM and the RPL server to communicate with one another to carry out the RPL proces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630" w:leader="none"/>
          <w:tab w:val="left" w:pos="900" w:leader="none"/>
          <w:tab w:val="left" w:pos="1350" w:leader="none"/>
          <w:tab w:val="left" w:pos="162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1.3</w:t>
        <w:tab/>
        <w:t>DLC RPL Protoco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re are six basic frame types that make up the IBM DLC RPL protocol.  They are the FIND, FOUND, SEND-FILE-REQUEST, FILE-DATA-RESPONSE, PROGRAM-ALERT, and LOAD-ERROR frame type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Once the RPL ROM has initialized the NIC and the NIC hardware is attached to the network medium, the RPL ROM will send an IBM DLC RPL formatted FIND frame onto the network and start a FIND timer.  If there is no response to a FIND frame, the FIND timer set by the RPL ROM will expire and cause the RPL ROM to send another FIND frame and restart the FIND timer.  This process is continued until a suitable response is made to the FIND fram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When a RPL server receives a FIND frame and decides to respond, it sends a FOUND frame specifying the server network address and LLC SAP address to which all further workstation requests are to be directed.  Upon receiving the FOUND frame, the workstation's RPL ROM will reset its transfer data sequence number and send a SEND-FILE-REQUEST frame back to the RPL server.  The RPL server checks the sequence number in the SEND-FILE-REQUEST frame and sends the appropriate data block in a FILE-DATA-RESPONSE frame.  The server may indicate in the FILE-DATA-RESPONSE frame that the workstation is not to send any more SEND-FILE-REQUEST frames unless the workstation detects a sequence error in the frames sent from the server.</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t this point, the workstation waits for the reception of the FILE-DATA-RESPONSE frames.  Each FILE-DATA-RESPONSE frame that is received is checked for the proper sequence number.  If the sequence number is correct, the workstation will increment its internal sequence number and copy the frame data into the specified memory locations.  The workstation will then check the FILE-DATA-RESPONSE frame to see if the server wishes a new SEND-FILE-REQUEST frame to be sent to acknowledge that FILE-DATA-RESPONSE frame.  If so, the workstation will send a frame request; else, it waits for a new FILE-DATA-RESPONSE frame to be received.</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If the sequence number of a received FILE-DATA-RESPONSE frame does not match the workstation's internal sequence number, the workstation will ignore the frame and resend a SEND-FILE-REQUEST frame to resynchronize the workstation with the RPL server.  In addition, every time the workstation sends a SEND-FILE-REQUEST frame, it will also start a SEND-FILE timer.  This timer is restarted any time a FILE-DATA-RESPONSE frame is received or a SEND-FILE-REQUEST frame is sent.  If the timer expires, the workstation's RPL ROM software will decrement a SEND-FILE retry counter, restart the SEND-FILE timer, and resend a SEND-FILE-REQUEST frame.  If a good FILE-DATA-RESPONSE frame is received, the SEND-FILE retry counter is reset; else, if the retry counter is decremented to zero, the RPL ROM software will change the state of the ROM back to a FIND state and start searching for a RPL server agai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630" w:leader="none"/>
          <w:tab w:val="left" w:pos="900" w:leader="none"/>
          <w:tab w:val="left" w:pos="1350" w:leader="none"/>
          <w:tab w:val="left" w:pos="162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1.4</w:t>
        <w:tab/>
        <w:t>DLC RPL ROM Data Transfer</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s mentioned in the protocol discussion above, the RPL ROM in the workstation will take the boot image data from a received FILE-DATA-RESPONSE frame and copy it into the workstation's memory at the location specified in the location address field of that frame.  The RPL ROM will check the location address to verify that the boot image is being placed into valid memory.  If the location address is invalid, then the RPL ROM generates a PROGRAM-ERROR frame that indicates that a fatal RPL protocol error has occurred.</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630" w:leader="none"/>
          <w:tab w:val="left" w:pos="900" w:leader="none"/>
          <w:tab w:val="left" w:pos="1350" w:leader="none"/>
          <w:tab w:val="left" w:pos="162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1.5</w:t>
        <w:tab/>
        <w:t>DLC RPL ROM Boot Image Invoca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fter the RPL ROM transfers data from a FILE-DATA-RESPONSE frame into the workstation's memory, it will check the flags field of the frame to determine if this is the End OF File (EOF) frame.  If it is, the RPL ROM will clean up its internal variables and perform a FAR jump to the location in memory specified by the transfer address field of the last FILE-DATA-RESPONSE frame.  The transfer address is always within the boot image that was just transferred into the workstation's memory.  At this point, the RPLBOOT program which was part of the boot image takes control of the workstation and continues the RPL proces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630" w:leader="none"/>
          <w:tab w:val="left" w:pos="900" w:leader="none"/>
          <w:tab w:val="left" w:pos="1350" w:leader="none"/>
          <w:tab w:val="left" w:pos="162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1.6</w:t>
        <w:tab/>
        <w:t>DLC RPL ROM Service Call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IBM DLC RPL ROM provides a subset of its DLC adapter support interface (INT 5CH interface).  If the boot image software wishes to, it may make use of this interface to continue sending frames out onto the network to perform boot processes or continue the RPL process.  Currently, there are no plans for the DLC RPL ROM to contain an equivalent to this interface, as the Microsoft LAN Manager RPL process downloads a boot image containing the DOS real-mode device drivers to take control of the NIC.  A future version of the DLC RPL ROM software may implement at least a subset of this interface if it is determined to aid in the addition of security and configuration option features into the RPL proces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Outside2"/>
        <w:tabs>
          <w:tab w:val="clear" w:pos="-144"/>
          <w:tab w:val="clear" w:pos="144"/>
          <w:tab w:val="clear" w:pos="288"/>
          <w:tab w:val="left" w:pos="450" w:leader="none"/>
          <w:tab w:val="left" w:pos="900" w:leader="none"/>
          <w:tab w:val="left" w:pos="1350" w:leader="none"/>
          <w:tab w:val="left" w:pos="1800" w:leader="none"/>
        </w:tabs>
        <w:bidi w:val="0"/>
        <w:ind w:hanging="432"/>
        <w:jc w:val="left"/>
        <w:rPr/>
      </w:pPr>
      <w:r>
        <w:rPr/>
        <w:t>3.2</w:t>
        <w:tab/>
        <w:t>Microsoft LAN Manager RPLBoot Software (DOS Boo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s mentioned in the previous section, the RPLBOOT program is transferred from the RPL server to the workstation as part of the boot image.  The RPLBOOT program is also the first piece of software that gets invoked when the boot image has been transferred to the workstation.  RPLBOOT's function is to emulate the DOS loader and load the real mode device drivers which were included in the boot image.  To do this, RPLBOOT emulates a subset of the INT 21H calls and loads the drivers into high DOS memory (below 640K).  RPLBOOT moves each driver into high memory and then invokes that driver's strategy routine with an INIT request just as the DOS loader would.</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fter initializing the real mode device drivers, RPLBOOT then invokes the DOS Microsoft LAN Manager redirector and connects to the RPL server using the standard RPL shares.  The redirector redirects the workstation's drive A: over the network to a disk image share on the RPL server.  Program control is then passed to the real DOS loader which then executes AUTOEXEC.BAT.  The AUTOEXEC.BAT file includes commands to use standard RPL server directories as drives on the workstation.  The AUTOEXEC.BAT file completes by executing a command that terminates the redirection of drive A: out onto the network and restores it to a local floppy drive if one exists on the worksta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Outside"/>
        <w:tabs>
          <w:tab w:val="clear" w:pos="-576"/>
          <w:tab w:val="clear" w:pos="144"/>
          <w:tab w:val="left" w:pos="450" w:leader="none"/>
          <w:tab w:val="left" w:pos="900" w:leader="none"/>
          <w:tab w:val="left" w:pos="1350" w:leader="none"/>
          <w:tab w:val="left" w:pos="1800" w:leader="none"/>
        </w:tabs>
        <w:bidi w:val="0"/>
        <w:ind w:hanging="1008"/>
        <w:jc w:val="left"/>
        <w:rPr/>
      </w:pPr>
      <w:r>
        <w:rPr/>
        <w:t>Appendix A RPL Network Device Interface Specifica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Outside2"/>
        <w:tabs>
          <w:tab w:val="clear" w:pos="-144"/>
          <w:tab w:val="clear" w:pos="144"/>
          <w:tab w:val="clear" w:pos="288"/>
          <w:tab w:val="left" w:pos="450" w:leader="none"/>
          <w:tab w:val="left" w:pos="900" w:leader="none"/>
          <w:tab w:val="left" w:pos="1350" w:leader="none"/>
          <w:tab w:val="left" w:pos="1800" w:leader="none"/>
        </w:tabs>
        <w:bidi w:val="0"/>
        <w:ind w:hanging="432"/>
        <w:jc w:val="left"/>
        <w:rPr/>
      </w:pPr>
      <w:r>
        <w:rPr/>
        <w:t>A.1</w:t>
      </w:r>
      <w:r>
        <w:rPr>
          <w:b w:val="false"/>
          <w:bCs w:val="false"/>
          <w:i w:val="false"/>
          <w:iCs w:val="false"/>
          <w:caps w:val="false"/>
          <w:smallCaps w:val="false"/>
          <w:strike w:val="false"/>
          <w:dstrike w:val="false"/>
          <w:outline w:val="false"/>
          <w:vanish w:val="false"/>
        </w:rPr>
        <w:tab/>
      </w:r>
      <w:r>
        <w:rPr/>
        <w:t>Introduc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 xml:space="preserve">The purpose of this appendix is to present a specification for writing network drivers for the DLC RPL Boot ROM Module.  The DLC DLC ROM Module is an object code library that performs a subset of the DLC RPL ROM functions described in the </w:t>
      </w:r>
      <w:r>
        <w:rPr>
          <w:b w:val="false"/>
          <w:bCs w:val="false"/>
          <w:i/>
          <w:iCs w:val="false"/>
          <w:caps w:val="false"/>
          <w:smallCaps w:val="false"/>
          <w:strike w:val="false"/>
          <w:dstrike w:val="false"/>
          <w:outline w:val="false"/>
          <w:vanish w:val="false"/>
        </w:rPr>
        <w:t>IBM</w:t>
      </w:r>
      <w:r>
        <w:rPr/>
        <w:t xml:space="preserve"> </w:t>
      </w:r>
      <w:r>
        <w:rPr>
          <w:b w:val="false"/>
          <w:bCs w:val="false"/>
          <w:i/>
          <w:iCs w:val="false"/>
          <w:caps w:val="false"/>
          <w:smallCaps w:val="false"/>
          <w:strike w:val="false"/>
          <w:dstrike w:val="false"/>
          <w:outline w:val="false"/>
          <w:vanish w:val="false"/>
        </w:rPr>
        <w:t xml:space="preserve">Token-Ring Network Remote Program Load User's Guide.  </w:t>
      </w:r>
      <w:r>
        <w:rPr/>
        <w:t>The DLC RPL ROM Module is designed to interface to network drivers for the Token-Ring and Ethernet environments, but does not exclude the implementation for other network topologies such as FDDI and ARCNE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Figure A-1 illustrates the module structure of a complete DLC RPL ROM (hereafter called RPL ROM).  As shown in the figure, there are two major components to the RPL ROM:  the network-independent DLC RPL component and the network-dependent network driver component.  The inter-face between these two modules is the RPL Network Device Interface (or RPL-NDI).  This specification will allow any third party NIC developer to develop a network driver module that can be linked with the ROM DLC RPL module to create a DLC RPL ROM.</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Outside2"/>
        <w:tabs>
          <w:tab w:val="clear" w:pos="-144"/>
          <w:tab w:val="clear" w:pos="144"/>
          <w:tab w:val="clear" w:pos="288"/>
          <w:tab w:val="left" w:pos="450" w:leader="none"/>
          <w:tab w:val="left" w:pos="900" w:leader="none"/>
          <w:tab w:val="left" w:pos="1350" w:leader="none"/>
          <w:tab w:val="left" w:pos="1800" w:leader="none"/>
        </w:tabs>
        <w:bidi w:val="0"/>
        <w:ind w:hanging="432"/>
        <w:jc w:val="left"/>
        <w:rPr/>
      </w:pPr>
      <w:r>
        <w:rPr/>
        <w:t>A.2</w:t>
        <w:tab/>
        <w:t>ROM Configuration And Linkag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Within the RPL ROM, the DLC RPL component is linked directly to the Network Driver component.  This linkage occurs from several public symbols, representing both entry points and data offsets, defined within both components.  In this way, any Intel object code linker may link the two components in preparation for burning the resulting object code into EPROM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Because the DLC RPL and the Network Driver components are linked directly together, the two components must have a similar segment and group structure.  The DLC RPL component's code segment definition uses the following Microsoft Assembler segment declara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CODE  SEGMENT BYTE PUBLIC 'COD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DLC RPL component's data segment definition uses the following Microsoft Assembler segment declara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DATA  SEGMENT WORD PUBLIC 'DATA'</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In addition to the standard code and data segments, there also exists a header segment which is used to define the option ROM header that is recognized by the system BIOS of the host computer.  One of the more important parts of the header contents that the Network Device component developer must be aware of is the ROM size field, which is a byte that defines the size of the ROM in 512-byte pages.  The DLC RPL component's header segment definition uses the following Microsoft Assembler segment declara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HEADER  SEGMENT BYTE PUBLIC 'DATA'</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se three segment declarations are combined into a single Microsoft Assembler group declaration as follow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CGROUP  GROUP HEADER,DATA, COD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Network Driver component developer is free to include this code and data into any of these segments as required.</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Insert Figure A-1)</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Outside2"/>
        <w:tabs>
          <w:tab w:val="clear" w:pos="-144"/>
          <w:tab w:val="clear" w:pos="144"/>
          <w:tab w:val="clear" w:pos="288"/>
          <w:tab w:val="left" w:pos="450" w:leader="none"/>
          <w:tab w:val="left" w:pos="900" w:leader="none"/>
          <w:tab w:val="left" w:pos="1350" w:leader="none"/>
          <w:tab w:val="left" w:pos="1800" w:leader="none"/>
        </w:tabs>
        <w:bidi w:val="0"/>
        <w:ind w:hanging="432"/>
        <w:jc w:val="left"/>
        <w:rPr/>
      </w:pPr>
      <w:r>
        <w:rPr/>
        <w:t>A.3</w:t>
        <w:tab/>
        <w:t>RPL Network Device Interface Descrip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interface between the DLC RPL component and the Network Device component provides for the transmission and reception of packets, called frames.  The interface includes other functions for controlling and receiving status from the network adapter controlled by the Network Device componen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calls at the RPL-NDI interface can be grouped into three categories:  transmission, reception, and control.  The following subsections describe the interaction between the components for each of these categories of call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62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3.1</w:t>
        <w:tab/>
        <w:t>Transmiss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data transmission process is an asynchronous process under the RPL-NDI interface.  The DLC RPL component will always assume the Network Device component will call the asynchronous DLCPostEvent routine and never look for an immediate return code.  The primitive for a transmit request from the DLC RPL component is NDITransmitPacket.  The primitive for a transmit complete indication from the Network Driver component is DLCPostEvent.  The following diagram depicts the component interaction for a typical transmit reques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LC RPL</w:t>
        <w:tab/>
        <w:tab/>
        <w:tab/>
        <w:tab/>
        <w:tab/>
        <w:tab/>
        <w:t>NETWORK DRIVER</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 w:val="left" w:pos="2880" w:leader="none"/>
          <w:tab w:val="left" w:pos="4320" w:leader="none"/>
          <w:tab w:val="left" w:pos="8640" w:leader="none"/>
        </w:tabs>
        <w:bidi w:val="0"/>
        <w:ind w:left="4320" w:right="-540" w:hanging="4320"/>
        <w:jc w:val="left"/>
        <w:rPr/>
      </w:pPr>
      <w:r>
        <w:rPr/>
        <w:tab/>
        <w:t>NDITransmit</w:t>
        <w:tab/>
        <w:tab/>
        <w:t>---CALL--&gt;</w:t>
        <w:tab/>
        <w:t>Call passes Event Descriptor (ED).  Network Device component owns the ED and transmit data attached to it until it returns the ED to the DLC RPL component later.</w:t>
      </w:r>
    </w:p>
    <w:p>
      <w:pPr>
        <w:pStyle w:val="Normal"/>
        <w:tabs>
          <w:tab w:val="clear" w:pos="446"/>
          <w:tab w:val="clear" w:pos="907"/>
          <w:tab w:val="clear" w:pos="1354"/>
          <w:tab w:val="left" w:pos="450" w:leader="none"/>
          <w:tab w:val="left" w:pos="900" w:leader="none"/>
          <w:tab w:val="left" w:pos="1350" w:leader="none"/>
          <w:tab w:val="left" w:pos="1800" w:leader="none"/>
        </w:tabs>
        <w:bidi w:val="0"/>
        <w:ind w:left="4320" w:right="-540" w:hanging="432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 w:val="left" w:pos="2880" w:leader="none"/>
        </w:tabs>
        <w:bidi w:val="0"/>
        <w:ind w:left="4320" w:hanging="5040"/>
        <w:jc w:val="left"/>
        <w:rPr/>
      </w:pPr>
      <w:r>
        <w:rPr/>
        <w:tab/>
        <w:tab/>
        <w:tab/>
        <w:tab/>
        <w:tab/>
        <w:t>&lt;--RETURN--</w:t>
        <w:tab/>
        <w:t>Return passes control back to DLC RPL component, no immediate errors are allowed.</w:t>
      </w:r>
    </w:p>
    <w:p>
      <w:pPr>
        <w:pStyle w:val="Normal"/>
        <w:tabs>
          <w:tab w:val="clear" w:pos="446"/>
          <w:tab w:val="clear" w:pos="907"/>
          <w:tab w:val="clear" w:pos="1354"/>
          <w:tab w:val="left" w:pos="450" w:leader="none"/>
          <w:tab w:val="left" w:pos="900" w:leader="none"/>
          <w:tab w:val="left" w:pos="1350" w:leader="none"/>
          <w:tab w:val="left" w:pos="1800" w:leader="none"/>
        </w:tabs>
        <w:bidi w:val="0"/>
        <w:ind w:left="4320" w:hanging="50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Later, when the Network Device component sends the packet:</w:t>
      </w:r>
    </w:p>
    <w:p>
      <w:pPr>
        <w:pStyle w:val="Normal"/>
        <w:tabs>
          <w:tab w:val="clear" w:pos="446"/>
          <w:tab w:val="clear" w:pos="907"/>
          <w:tab w:val="clear" w:pos="1354"/>
          <w:tab w:val="left" w:pos="450" w:leader="none"/>
          <w:tab w:val="left" w:pos="900" w:leader="none"/>
          <w:tab w:val="left" w:pos="1350" w:leader="none"/>
          <w:tab w:val="left" w:pos="1800" w:leader="none"/>
        </w:tabs>
        <w:bidi w:val="0"/>
        <w:ind w:left="360" w:hanging="36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 w:val="left" w:pos="2880" w:leader="none"/>
          <w:tab w:val="left" w:pos="4320" w:leader="none"/>
          <w:tab w:val="left" w:pos="8640" w:leader="none"/>
        </w:tabs>
        <w:bidi w:val="0"/>
        <w:ind w:left="4320" w:right="-540" w:hanging="4320"/>
        <w:jc w:val="left"/>
        <w:rPr/>
      </w:pPr>
      <w:r>
        <w:rPr/>
        <w:tab/>
        <w:t>DLCPost Event</w:t>
        <w:tab/>
        <w:tab/>
        <w:t>&lt;--CALL---&gt;</w:t>
        <w:tab/>
        <w:t>Call supplies address of Event Descriptor.</w:t>
      </w:r>
    </w:p>
    <w:p>
      <w:pPr>
        <w:pStyle w:val="Normal"/>
        <w:tabs>
          <w:tab w:val="clear" w:pos="446"/>
          <w:tab w:val="clear" w:pos="907"/>
          <w:tab w:val="clear" w:pos="1354"/>
          <w:tab w:val="left" w:pos="450" w:leader="none"/>
          <w:tab w:val="left" w:pos="900" w:leader="none"/>
          <w:tab w:val="left" w:pos="1350" w:leader="none"/>
          <w:tab w:val="left" w:pos="1800" w:leader="none"/>
        </w:tabs>
        <w:bidi w:val="0"/>
        <w:ind w:left="4320" w:right="-540" w:hanging="432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 w:val="left" w:pos="2880" w:leader="none"/>
        </w:tabs>
        <w:bidi w:val="0"/>
        <w:ind w:left="4320" w:hanging="5040"/>
        <w:jc w:val="left"/>
        <w:rPr/>
      </w:pPr>
      <w:r>
        <w:rPr/>
        <w:tab/>
        <w:tab/>
        <w:tab/>
        <w:tab/>
        <w:tab/>
        <w:t>--RETURN--&gt;</w:t>
        <w:tab/>
        <w:t>Event Descriptor and data ownership return to DLC RPL component.</w:t>
      </w:r>
    </w:p>
    <w:p>
      <w:pPr>
        <w:pStyle w:val="Normal"/>
        <w:tabs>
          <w:tab w:val="clear" w:pos="446"/>
          <w:tab w:val="clear" w:pos="907"/>
          <w:tab w:val="clear" w:pos="1354"/>
          <w:tab w:val="left" w:pos="450" w:leader="none"/>
          <w:tab w:val="left" w:pos="900" w:leader="none"/>
          <w:tab w:val="left" w:pos="1350" w:leader="none"/>
          <w:tab w:val="left" w:pos="1800" w:leader="none"/>
        </w:tabs>
        <w:bidi w:val="0"/>
        <w:ind w:left="360" w:hanging="36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ind w:left="360" w:hanging="360"/>
        <w:jc w:val="left"/>
        <w:rPr/>
      </w:pPr>
      <w:r>
        <w:rPr>
          <w:b/>
          <w:bCs w:val="false"/>
          <w:i w:val="false"/>
          <w:iCs w:val="false"/>
          <w:caps w:val="false"/>
          <w:smallCaps w:val="false"/>
          <w:strike w:val="false"/>
          <w:dstrike w:val="false"/>
          <w:outline w:val="false"/>
          <w:vanish w:val="false"/>
        </w:rPr>
        <w:t>NOTE:</w:t>
      </w:r>
      <w:r>
        <w:rPr/>
        <w:t xml:space="preserve">  The DLCPostEvent call may actually occur before the return from the NDITransmitPacket cal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630" w:leader="none"/>
          <w:tab w:val="left" w:pos="900" w:leader="none"/>
          <w:tab w:val="left" w:pos="1350" w:leader="none"/>
          <w:tab w:val="left" w:pos="162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3.2</w:t>
        <w:tab/>
        <w:t>Recep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data reception process is initiated by the Network Device component.  Whenever the Network Device component requires a buffer to send data up to the DLC RPL component, it must make a request for an Event Descriptor (ED).  Having obtained an ED, the Network Device component transfers the packet data to the data buffer specified within the ED and then passes the ED up to the DLC RPL component.  The primitives used in the reception process are DLCGetED and DLCPostEvent.  The following diagram depicts the component interaction for a typical packet recep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bookmarkStart w:id="0" w:name="Leftoff"/>
      <w:r>
        <w:rPr>
          <w:b/>
          <w:bCs w:val="false"/>
          <w:i w:val="false"/>
          <w:iCs w:val="false"/>
          <w:caps w:val="false"/>
          <w:smallCaps w:val="false"/>
          <w:strike w:val="false"/>
          <w:dstrike w:val="false"/>
          <w:outline w:val="false"/>
          <w:vanish w:val="false"/>
        </w:rPr>
        <w:tab/>
        <w:t>NETWORK DRIVER</w:t>
        <w:tab/>
        <w:tab/>
        <w:tab/>
        <w:t>DLC RP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 w:val="left" w:pos="2880" w:leader="none"/>
          <w:tab w:val="left" w:pos="4320" w:leader="none"/>
          <w:tab w:val="left" w:pos="8640" w:leader="none"/>
        </w:tabs>
        <w:bidi w:val="0"/>
        <w:ind w:left="4320" w:right="-540" w:hanging="4320"/>
        <w:jc w:val="left"/>
        <w:rPr/>
      </w:pPr>
      <w:r>
        <w:rPr/>
        <w:tab/>
        <w:t>DLCGetED</w:t>
        <w:tab/>
        <w:tab/>
        <w:t>---CALL--&gt;</w:t>
        <w:tab/>
        <w:t>Call passes the size of the incoming packet (0 if not known).</w:t>
      </w:r>
    </w:p>
    <w:p>
      <w:pPr>
        <w:pStyle w:val="Normal"/>
        <w:tabs>
          <w:tab w:val="clear" w:pos="446"/>
          <w:tab w:val="clear" w:pos="907"/>
          <w:tab w:val="clear" w:pos="1354"/>
          <w:tab w:val="left" w:pos="450" w:leader="none"/>
          <w:tab w:val="left" w:pos="900" w:leader="none"/>
          <w:tab w:val="left" w:pos="1350" w:leader="none"/>
          <w:tab w:val="left" w:pos="1800" w:leader="none"/>
        </w:tabs>
        <w:bidi w:val="0"/>
        <w:ind w:left="4320" w:right="-540" w:hanging="432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 w:val="left" w:pos="2880" w:leader="none"/>
        </w:tabs>
        <w:bidi w:val="0"/>
        <w:ind w:left="4320" w:hanging="5040"/>
        <w:jc w:val="left"/>
        <w:rPr/>
      </w:pPr>
      <w:r>
        <w:rPr/>
        <w:tab/>
        <w:tab/>
        <w:tab/>
        <w:tab/>
        <w:tab/>
        <w:t>&lt;--RETURN--</w:t>
        <w:tab/>
        <w:t>Return includes a pointer to an ED or a NULL pointer if none available.  The ED will contain frame data descriptors pointing to empty buffers for the Network Device component to copy data into.</w:t>
      </w:r>
    </w:p>
    <w:p>
      <w:pPr>
        <w:pStyle w:val="Normal"/>
        <w:tabs>
          <w:tab w:val="clear" w:pos="446"/>
          <w:tab w:val="clear" w:pos="907"/>
          <w:tab w:val="clear" w:pos="1354"/>
          <w:tab w:val="left" w:pos="450" w:leader="none"/>
          <w:tab w:val="left" w:pos="900" w:leader="none"/>
          <w:tab w:val="left" w:pos="1350" w:leader="none"/>
          <w:tab w:val="left" w:pos="1800" w:leader="none"/>
        </w:tabs>
        <w:bidi w:val="0"/>
        <w:ind w:left="4320" w:hanging="50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Network Device component then transfers data into the buffers pointed to by the frame data descriptors.  When the data transfer is complete, the following interaction takes place:</w:t>
      </w:r>
    </w:p>
    <w:p>
      <w:pPr>
        <w:pStyle w:val="Normal"/>
        <w:tabs>
          <w:tab w:val="clear" w:pos="446"/>
          <w:tab w:val="clear" w:pos="907"/>
          <w:tab w:val="clear" w:pos="1354"/>
          <w:tab w:val="left" w:pos="450" w:leader="none"/>
          <w:tab w:val="left" w:pos="900" w:leader="none"/>
          <w:tab w:val="left" w:pos="1350" w:leader="none"/>
          <w:tab w:val="left" w:pos="1800" w:leader="none"/>
        </w:tabs>
        <w:bidi w:val="0"/>
        <w:ind w:left="360" w:hanging="36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 w:val="left" w:pos="2880" w:leader="none"/>
          <w:tab w:val="left" w:pos="4320" w:leader="none"/>
          <w:tab w:val="left" w:pos="8640" w:leader="none"/>
        </w:tabs>
        <w:bidi w:val="0"/>
        <w:ind w:left="4320" w:right="-540" w:hanging="4320"/>
        <w:jc w:val="left"/>
        <w:rPr/>
      </w:pPr>
      <w:r>
        <w:rPr/>
        <w:tab/>
        <w:t>DLCPost Event</w:t>
        <w:tab/>
        <w:tab/>
        <w:t>--CALL--&gt;</w:t>
        <w:tab/>
        <w:t>Call supplies address of Event Descriptor (ED).</w:t>
      </w:r>
    </w:p>
    <w:p>
      <w:pPr>
        <w:pStyle w:val="Normal"/>
        <w:tabs>
          <w:tab w:val="clear" w:pos="446"/>
          <w:tab w:val="clear" w:pos="907"/>
          <w:tab w:val="clear" w:pos="1354"/>
          <w:tab w:val="left" w:pos="450" w:leader="none"/>
          <w:tab w:val="left" w:pos="900" w:leader="none"/>
          <w:tab w:val="left" w:pos="1350" w:leader="none"/>
          <w:tab w:val="left" w:pos="1800" w:leader="none"/>
        </w:tabs>
        <w:bidi w:val="0"/>
        <w:ind w:left="4320" w:right="-540" w:hanging="432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 w:val="left" w:pos="2880" w:leader="none"/>
        </w:tabs>
        <w:bidi w:val="0"/>
        <w:ind w:left="4320" w:hanging="5040"/>
        <w:jc w:val="left"/>
        <w:rPr/>
      </w:pPr>
      <w:r>
        <w:rPr/>
        <w:tab/>
        <w:tab/>
        <w:tab/>
        <w:tab/>
        <w:tab/>
        <w:t>&lt;--RETURN--</w:t>
        <w:tab/>
        <w:t>ED and data ownership return to DLC RPL component.</w:t>
      </w:r>
    </w:p>
    <w:p>
      <w:pPr>
        <w:pStyle w:val="Normal"/>
        <w:tabs>
          <w:tab w:val="clear" w:pos="446"/>
          <w:tab w:val="clear" w:pos="907"/>
          <w:tab w:val="clear" w:pos="1354"/>
          <w:tab w:val="left" w:pos="450" w:leader="none"/>
          <w:tab w:val="left" w:pos="900" w:leader="none"/>
          <w:tab w:val="left" w:pos="1350" w:leader="none"/>
          <w:tab w:val="left" w:pos="1800" w:leader="none"/>
        </w:tabs>
        <w:bidi w:val="0"/>
        <w:ind w:left="4320" w:hanging="504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630" w:leader="none"/>
          <w:tab w:val="left" w:pos="900" w:leader="none"/>
          <w:tab w:val="left" w:pos="1350" w:leader="none"/>
          <w:tab w:val="left" w:pos="162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3.3</w:t>
        <w:tab/>
        <w:t>Control Request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Control calls are initiated by the DLC RPL component.  The primitive for control requests is NDIRequest.  The following diagram depicts the component interaction for a typical control reques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LC RPL</w:t>
        <w:tab/>
        <w:tab/>
        <w:tab/>
        <w:tab/>
        <w:tab/>
        <w:tab/>
        <w:t>NETWORK DRIVER</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 w:val="left" w:pos="2880" w:leader="none"/>
          <w:tab w:val="left" w:pos="4320" w:leader="none"/>
          <w:tab w:val="left" w:pos="8640" w:leader="none"/>
        </w:tabs>
        <w:bidi w:val="0"/>
        <w:ind w:left="4320" w:right="-540" w:hanging="4320"/>
        <w:jc w:val="left"/>
        <w:rPr/>
      </w:pPr>
      <w:r>
        <w:rPr/>
        <w:tab/>
        <w:t>NDIRequest</w:t>
        <w:tab/>
        <w:tab/>
        <w:t>---CALL--&gt;</w:t>
        <w:tab/>
        <w:t>Call passes request-specific information to Network Device component.</w:t>
      </w:r>
    </w:p>
    <w:p>
      <w:pPr>
        <w:pStyle w:val="Normal"/>
        <w:tabs>
          <w:tab w:val="clear" w:pos="446"/>
          <w:tab w:val="clear" w:pos="907"/>
          <w:tab w:val="clear" w:pos="1354"/>
          <w:tab w:val="left" w:pos="450" w:leader="none"/>
          <w:tab w:val="left" w:pos="900" w:leader="none"/>
          <w:tab w:val="left" w:pos="1350" w:leader="none"/>
          <w:tab w:val="left" w:pos="1800" w:leader="none"/>
        </w:tabs>
        <w:bidi w:val="0"/>
        <w:ind w:left="4320" w:right="-540" w:hanging="432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 w:val="left" w:pos="2880" w:leader="none"/>
        </w:tabs>
        <w:bidi w:val="0"/>
        <w:ind w:left="4320" w:hanging="5040"/>
        <w:jc w:val="left"/>
        <w:rPr/>
      </w:pPr>
      <w:r>
        <w:rPr/>
        <w:tab/>
        <w:tab/>
        <w:tab/>
        <w:tab/>
        <w:tab/>
        <w:t>&lt;--RETURN--</w:t>
        <w:tab/>
        <w:t>Return indicates if there is an error with Network Device.  Else Network Device component successfuly carried out the request.</w:t>
      </w:r>
    </w:p>
    <w:p>
      <w:pPr>
        <w:pStyle w:val="Normal"/>
        <w:tabs>
          <w:tab w:val="clear" w:pos="446"/>
          <w:tab w:val="clear" w:pos="907"/>
          <w:tab w:val="clear" w:pos="1354"/>
          <w:tab w:val="left" w:pos="450" w:leader="none"/>
          <w:tab w:val="left" w:pos="900" w:leader="none"/>
          <w:tab w:val="left" w:pos="1350" w:leader="none"/>
          <w:tab w:val="left" w:pos="1800" w:leader="none"/>
        </w:tabs>
        <w:bidi w:val="0"/>
        <w:ind w:left="4320" w:hanging="50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446"/>
          <w:tab w:val="clear" w:pos="907"/>
          <w:tab w:val="clear" w:pos="1354"/>
          <w:tab w:val="left" w:pos="450" w:leader="none"/>
          <w:tab w:val="left" w:pos="630" w:leader="none"/>
          <w:tab w:val="left" w:pos="900" w:leader="none"/>
          <w:tab w:val="left" w:pos="1350" w:leader="none"/>
          <w:tab w:val="left" w:pos="162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3.4</w:t>
        <w:tab/>
        <w:t>Status Indications</w:t>
      </w:r>
    </w:p>
    <w:p>
      <w:pPr>
        <w:pStyle w:val="Normal"/>
        <w:tabs>
          <w:tab w:val="clear" w:pos="446"/>
          <w:tab w:val="clear" w:pos="907"/>
          <w:tab w:val="clear" w:pos="1354"/>
          <w:tab w:val="left" w:pos="450" w:leader="none"/>
          <w:tab w:val="left" w:pos="900" w:leader="none"/>
          <w:tab w:val="left" w:pos="1350" w:leader="none"/>
          <w:tab w:val="left" w:pos="162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Status Indication calls are initiated by the Network Driver component.  The primitive for status indications is DLCStatus.  The following diagram depicts the component intraction for a typical status indica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NETWORK DRIVER</w:t>
        <w:tab/>
        <w:tab/>
        <w:tab/>
        <w:t>DLC RP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ind w:right="-540" w:hanging="0"/>
        <w:jc w:val="left"/>
        <w:rPr/>
      </w:pPr>
      <w:r>
        <w:rPr/>
        <w:tab/>
        <w:t>DLCStatus</w:t>
        <w:tab/>
        <w:tab/>
        <w:tab/>
        <w:t>---CALL--&gt;</w:t>
        <w:tab/>
        <w:t>Call passes pointer to status string and error code.</w:t>
      </w:r>
    </w:p>
    <w:p>
      <w:pPr>
        <w:pStyle w:val="Normal"/>
        <w:tabs>
          <w:tab w:val="clear" w:pos="446"/>
          <w:tab w:val="clear" w:pos="907"/>
          <w:tab w:val="clear" w:pos="1354"/>
          <w:tab w:val="left" w:pos="450" w:leader="none"/>
          <w:tab w:val="left" w:pos="900" w:leader="none"/>
          <w:tab w:val="left" w:pos="1350" w:leader="none"/>
          <w:tab w:val="left" w:pos="1800" w:leader="none"/>
        </w:tabs>
        <w:bidi w:val="0"/>
        <w:ind w:right="-540" w:hanging="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 w:val="left" w:pos="2880" w:leader="none"/>
        </w:tabs>
        <w:bidi w:val="0"/>
        <w:ind w:left="4320" w:hanging="5040"/>
        <w:jc w:val="left"/>
        <w:rPr/>
      </w:pPr>
      <w:r>
        <w:rPr/>
        <w:tab/>
        <w:tab/>
        <w:tab/>
        <w:tab/>
        <w:tab/>
        <w:t>&lt;--RETURN--</w:t>
        <w:tab/>
        <w:t>Return indicates that DLC RPL component acknowledges status.</w:t>
      </w:r>
    </w:p>
    <w:p>
      <w:pPr>
        <w:pStyle w:val="Normal"/>
        <w:tabs>
          <w:tab w:val="clear" w:pos="446"/>
          <w:tab w:val="clear" w:pos="907"/>
          <w:tab w:val="clear" w:pos="1354"/>
          <w:tab w:val="left" w:pos="450" w:leader="none"/>
          <w:tab w:val="left" w:pos="900" w:leader="none"/>
          <w:tab w:val="left" w:pos="1350" w:leader="none"/>
          <w:tab w:val="left" w:pos="1800" w:leader="none"/>
        </w:tabs>
        <w:bidi w:val="0"/>
        <w:ind w:left="4320" w:hanging="504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Outside2"/>
        <w:tabs>
          <w:tab w:val="clear" w:pos="-144"/>
          <w:tab w:val="clear" w:pos="144"/>
          <w:tab w:val="clear" w:pos="288"/>
          <w:tab w:val="left" w:pos="450" w:leader="none"/>
          <w:tab w:val="left" w:pos="900" w:leader="none"/>
          <w:tab w:val="left" w:pos="1350" w:leader="none"/>
          <w:tab w:val="left" w:pos="1800" w:leader="none"/>
        </w:tabs>
        <w:bidi w:val="0"/>
        <w:ind w:hanging="432"/>
        <w:jc w:val="left"/>
        <w:rPr/>
      </w:pPr>
      <w:r>
        <w:rPr/>
        <w:t>A.4</w:t>
      </w:r>
      <w:r>
        <w:rPr>
          <w:b w:val="false"/>
          <w:bCs w:val="false"/>
          <w:i w:val="false"/>
          <w:iCs w:val="false"/>
          <w:caps w:val="false"/>
          <w:smallCaps w:val="false"/>
          <w:strike w:val="false"/>
          <w:dstrike w:val="false"/>
          <w:outline w:val="false"/>
          <w:vanish w:val="false"/>
        </w:rPr>
        <w:tab/>
      </w:r>
      <w:r>
        <w:rPr/>
        <w:t>Data Structure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purpose of this section is to describe the data and data structures used to pass information across the RPL-NDI.  There are two types of data at the RPL-NDI.  First, there is global public data which is defined as a public variable in one component and defined as an external variable in another component.  The second data type is structured data passed between the two components using pointer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630" w:leader="none"/>
          <w:tab w:val="left" w:pos="900" w:leader="none"/>
          <w:tab w:val="left" w:pos="1350" w:leader="none"/>
          <w:tab w:val="left" w:pos="162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4.1</w:t>
        <w:tab/>
        <w:t>Global Public Data</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s mentioned earlier, global public data is data that is declared publicly in one component and externally in the other.  The references to the data variables are resolved when the two components are linked together to</w:t>
      </w:r>
      <w:r>
        <w:rPr>
          <w:b/>
          <w:bCs w:val="false"/>
          <w:i w:val="false"/>
          <w:iCs w:val="false"/>
          <w:caps w:val="false"/>
          <w:smallCaps w:val="false"/>
          <w:strike w:val="false"/>
          <w:dstrike w:val="false"/>
          <w:outline w:val="false"/>
          <w:vanish w:val="false"/>
        </w:rPr>
        <w:t xml:space="preserve"> </w:t>
      </w:r>
      <w:r>
        <w:rPr/>
        <w:t>form the ROM object modul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4.1.1</w:t>
        <w:tab/>
        <w:t>Network Device Component Data</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is subsection defines those variables which are declared publicly in the Network Device component.  The following subsections will describe each variable in detai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08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4.1.1.1</w:t>
        <w:tab/>
        <w:t>NIC Descrip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NIC Description variable is declared publicly in the Network Device component as a BYTE and it represents an ASCIIZ string (ASCII string with a NULL byte terminator).  The actual variable name is NDIDescription.  The DLC RPL component will print this string on the workstation's screen during the remote boot proces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4.1.2</w:t>
        <w:tab/>
        <w:t>DLC RPL Component Data</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is subsection defines those variablcs which are declared publicly in the DLC RPL component.  The following subsections will describe each variable in detai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08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4.1.2.1</w:t>
        <w:tab/>
        <w:t>Maximum Frame Siz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Maximum Frame Size variable is declared publicly in the DLC RPL component as a WORD and it represents the maximum size frame that can be sent or received by either the DLC RPL component or the Network Device component, whichever is lower.  The actual name of the variable is DLCMaxFrameSize.  When the DLC RPL component calls the Network Device component's NDIInitialize routine, this variable represents the maximum frame size that can be handled by the DLC RPL component.  Upon returning from this call, this variable remains the same if the Network Device component can handle an equal or larger frame size; or, this variable is lowered to represent the maximum frame that can be handled by the Network Device componen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08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4.1.2.2</w:t>
        <w:tab/>
        <w:t>Network Addres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Network Address variable is declared publicly in the DLC RPL component as six BYTES and it represents the permanent or burned-in address on the NIC.  The actual name of the variable is DLCNetAddress.  When being invoked by the NDIInitialize call, the Network Driver component should set this variable to reflect the permanent address of the NIC controlled by it.  The DLC RPL component may assume that this variable has been set properly upon the return from the NDIInitialize routine.</w:t>
      </w:r>
    </w:p>
    <w:p>
      <w:pPr>
        <w:pStyle w:val="Normal"/>
        <w:tabs>
          <w:tab w:val="clear" w:pos="446"/>
          <w:tab w:val="clear" w:pos="907"/>
          <w:tab w:val="clear" w:pos="1354"/>
          <w:tab w:val="left" w:pos="450" w:leader="none"/>
          <w:tab w:val="left" w:pos="900" w:leader="none"/>
          <w:tab w:val="left" w:pos="1350" w:leader="none"/>
          <w:tab w:val="left" w:pos="1800" w:leader="none"/>
        </w:tabs>
        <w:bidi w:val="0"/>
        <w:jc w:val="both"/>
        <w:rPr/>
      </w:pPr>
      <w:r>
        <w:rPr/>
      </w:r>
    </w:p>
    <w:p>
      <w:pPr>
        <w:pStyle w:val="Normal"/>
        <w:tabs>
          <w:tab w:val="clear" w:pos="446"/>
          <w:tab w:val="clear" w:pos="907"/>
          <w:tab w:val="clear" w:pos="1354"/>
          <w:tab w:val="left" w:pos="450" w:leader="none"/>
          <w:tab w:val="left" w:pos="630" w:leader="none"/>
          <w:tab w:val="left" w:pos="900" w:leader="none"/>
          <w:tab w:val="left" w:pos="1350" w:leader="none"/>
          <w:tab w:val="left" w:pos="180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4.2</w:t>
        <w:tab/>
        <w:t>Structured Data</w:t>
      </w:r>
    </w:p>
    <w:p>
      <w:pPr>
        <w:pStyle w:val="Normal"/>
        <w:tabs>
          <w:tab w:val="clear" w:pos="446"/>
          <w:tab w:val="clear" w:pos="907"/>
          <w:tab w:val="clear" w:pos="1354"/>
          <w:tab w:val="left" w:pos="450" w:leader="none"/>
          <w:tab w:val="left" w:pos="900" w:leader="none"/>
          <w:tab w:val="left" w:pos="1350" w:leader="none"/>
          <w:tab w:val="left" w:pos="180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both"/>
        <w:rPr/>
      </w:pPr>
      <w:r>
        <w:rPr/>
        <w:t>This subsection will describe the various data structures that are passed between the DLC RPL component and the Network Device component to carry out the data communication process.  Before describing the data structures, a definition of the possible data type follows:</w:t>
      </w:r>
    </w:p>
    <w:p>
      <w:pPr>
        <w:pStyle w:val="Normal"/>
        <w:tabs>
          <w:tab w:val="clear" w:pos="446"/>
          <w:tab w:val="clear" w:pos="907"/>
          <w:tab w:val="clear" w:pos="1354"/>
          <w:tab w:val="left" w:pos="450" w:leader="none"/>
          <w:tab w:val="left" w:pos="900" w:leader="none"/>
          <w:tab w:val="left" w:pos="1350" w:leader="none"/>
          <w:tab w:val="left" w:pos="1800" w:leader="none"/>
        </w:tabs>
        <w:bidi w:val="0"/>
        <w:jc w:val="both"/>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both"/>
        <w:rPr/>
      </w:pPr>
      <w:r>
        <w:rPr/>
        <w:t>BYTE</w:t>
        <w:tab/>
        <w:tab/>
        <w:t>An 8-bit value</w:t>
      </w:r>
    </w:p>
    <w:p>
      <w:pPr>
        <w:pStyle w:val="Normal"/>
        <w:tabs>
          <w:tab w:val="clear" w:pos="446"/>
          <w:tab w:val="clear" w:pos="907"/>
          <w:tab w:val="clear" w:pos="1354"/>
          <w:tab w:val="left" w:pos="450" w:leader="none"/>
          <w:tab w:val="left" w:pos="900" w:leader="none"/>
          <w:tab w:val="left" w:pos="1350" w:leader="none"/>
          <w:tab w:val="left" w:pos="1800" w:leader="none"/>
        </w:tabs>
        <w:bidi w:val="0"/>
        <w:jc w:val="both"/>
        <w:rPr/>
      </w:pPr>
      <w:r>
        <w:rPr/>
        <w:t>WORD</w:t>
        <w:tab/>
        <w:tab/>
        <w:t>A 16-bit value (Intel format)</w:t>
      </w:r>
    </w:p>
    <w:p>
      <w:pPr>
        <w:pStyle w:val="Normal"/>
        <w:tabs>
          <w:tab w:val="clear" w:pos="446"/>
          <w:tab w:val="clear" w:pos="907"/>
          <w:tab w:val="clear" w:pos="1354"/>
          <w:tab w:val="left" w:pos="450" w:leader="none"/>
          <w:tab w:val="left" w:pos="900" w:leader="none"/>
          <w:tab w:val="left" w:pos="1350" w:leader="none"/>
          <w:tab w:val="left" w:pos="1800" w:leader="none"/>
        </w:tabs>
        <w:bidi w:val="0"/>
        <w:jc w:val="both"/>
        <w:rPr/>
      </w:pPr>
      <w:r>
        <w:rPr/>
        <w:t>LPBUF</w:t>
        <w:tab/>
        <w:tab/>
        <w:t>A long pointer to a data object (Intel format)</w:t>
      </w:r>
    </w:p>
    <w:p>
      <w:pPr>
        <w:pStyle w:val="Normal"/>
        <w:tabs>
          <w:tab w:val="clear" w:pos="446"/>
          <w:tab w:val="clear" w:pos="907"/>
          <w:tab w:val="clear" w:pos="1354"/>
          <w:tab w:val="left" w:pos="450" w:leader="none"/>
          <w:tab w:val="left" w:pos="900" w:leader="none"/>
          <w:tab w:val="left" w:pos="1350" w:leader="none"/>
          <w:tab w:val="left" w:pos="1800" w:leader="none"/>
        </w:tabs>
        <w:bidi w:val="0"/>
        <w:jc w:val="both"/>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both"/>
        <w:rPr/>
      </w:pPr>
      <w:r>
        <w:rPr/>
        <w:t>The following subsections will describe each data structure in detail.</w:t>
      </w:r>
    </w:p>
    <w:p>
      <w:pPr>
        <w:pStyle w:val="Normal"/>
        <w:tabs>
          <w:tab w:val="clear" w:pos="446"/>
          <w:tab w:val="clear" w:pos="907"/>
          <w:tab w:val="clear" w:pos="1354"/>
          <w:tab w:val="left" w:pos="450" w:leader="none"/>
          <w:tab w:val="left" w:pos="900" w:leader="none"/>
          <w:tab w:val="left" w:pos="1350" w:leader="none"/>
          <w:tab w:val="left" w:pos="1800" w:leader="none"/>
        </w:tabs>
        <w:bidi w:val="0"/>
        <w:jc w:val="both"/>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4.2.1</w:t>
        <w:tab/>
        <w:t>Event Descriptor (ED)</w:t>
      </w:r>
    </w:p>
    <w:p>
      <w:pPr>
        <w:pStyle w:val="Normal"/>
        <w:tabs>
          <w:tab w:val="clear" w:pos="446"/>
          <w:tab w:val="clear" w:pos="907"/>
          <w:tab w:val="clear" w:pos="1354"/>
          <w:tab w:val="left" w:pos="450" w:leader="none"/>
          <w:tab w:val="left" w:pos="900" w:leader="none"/>
          <w:tab w:val="left" w:pos="1350" w:leader="none"/>
          <w:tab w:val="left" w:pos="180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both"/>
        <w:rPr/>
      </w:pPr>
      <w:r>
        <w:rPr/>
        <w:t>Most calls made across the RPL-NDI require an Event Descriptor data structure to be passed.  The Event Descriptor (ED) is used by both components to determine the reason for the call as well as to determine the location for information to be passed across the interface.  The structure of the ED is defined below:</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clear" w:pos="1800"/>
          <w:tab w:val="left" w:pos="1620" w:leader="none"/>
          <w:tab w:val="left" w:pos="3960" w:leader="none"/>
        </w:tabs>
        <w:bidi w:val="0"/>
        <w:jc w:val="left"/>
        <w:rPr/>
      </w:pPr>
      <w:r>
        <w:rPr/>
        <w:t>LPBUF</w:t>
        <w:tab/>
        <w:t>EDPtr</w:t>
        <w:tab/>
        <w:t>;Pointer to next ED</w:t>
        <w:br/>
        <w:t>WORD</w:t>
        <w:tab/>
        <w:t>EDOpcode</w:t>
        <w:tab/>
        <w:t>;Event Op Code</w:t>
        <w:br/>
        <w:t>BYTE</w:t>
        <w:tab/>
        <w:t>EDRetCode</w:t>
        <w:tab/>
        <w:t>;Return Code</w:t>
        <w:br/>
        <w:t>BYTE</w:t>
        <w:tab/>
        <w:t>EDReserved</w:t>
        <w:tab/>
        <w:t>;Reserved for DLC RPL use</w:t>
        <w:br/>
        <w:t>WORD</w:t>
        <w:tab/>
        <w:t>EDReserved</w:t>
        <w:tab/>
        <w:t>;Reserved for DLC RPL use</w:t>
        <w:br/>
        <w:t>6 BYTES</w:t>
        <w:tab/>
        <w:t>EDNetAddress</w:t>
        <w:tab/>
        <w:t>;Network- Address</w:t>
        <w:br/>
        <w:t>10 BYTES</w:t>
        <w:tab/>
        <w:t>EDDriverWork</w:t>
        <w:tab/>
        <w:t>;Network Driver's workspace</w:t>
        <w:br/>
        <w:t>WORD</w:t>
        <w:tab/>
        <w:t>EDDataCount</w:t>
        <w:tab/>
        <w:t>;Count of Frame Descriptor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Followed by EDDataCount instances of:</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clear" w:pos="1800"/>
          <w:tab w:val="left" w:pos="1620" w:leader="none"/>
          <w:tab w:val="left" w:pos="3960" w:leader="none"/>
        </w:tabs>
        <w:bidi w:val="0"/>
        <w:jc w:val="left"/>
        <w:rPr/>
      </w:pPr>
      <w:r>
        <w:rPr/>
        <w:t>LPBUF</w:t>
        <w:tab/>
        <w:t>EDDataPtr</w:t>
        <w:tab/>
        <w:t>;Pointer to data buffer</w:t>
        <w:br/>
        <w:t>WORD</w:t>
        <w:tab/>
        <w:t>EDDataLen</w:t>
        <w:tab/>
        <w:t>;Length of data at EDDataPtr</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When the Network Driver component is passed an ED, it should modify only those fields required to carry out the request.  The exception to this rule is the EDDriverWork field which the DLC RPL component shall not use at any time and may be used by the Network Driver component in any manner to help perform the reques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ypically, the Network Driver component need only modify the EDRetCode field to signify the completion code of the task.  The DLC RPL component will take care of setting up the remaining fields at all times.  During frame reception, the Network Driver component will also set up the network address field.</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630" w:leader="none"/>
          <w:tab w:val="left" w:pos="900" w:leader="none"/>
          <w:tab w:val="left" w:pos="1350" w:leader="none"/>
          <w:tab w:val="left" w:pos="162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4.3</w:t>
        <w:tab/>
        <w:t>Dynamic Memory Alloca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is subsection will outline the proper dynamic memory allocation procedures for both the Network Driver and DLC RPL components.  For both components, memory is allocated using the BIOS Base Memory Size variable located in the BIOS memory segment at 0040:0013.  Before it allocates its own memory or calls the NDIInitialize routine, the DLC RPL component will save the base memory size to use later to restore memory after the RPL process is complete.  The DLC RPL component may then allocate memory from the system by adjusting the BIOS Base Memory Size variabl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Eventually, the DLC RPL component will call the NDIInitialize routine.  During the context of the NDIInitialize call, the Network Driver component may also allocate memory from the system by adjusting the value of the BIOS Base Memory Size variable.  After the boot image has been transferred into PC memory, but before the DLC RPL component has transferred system control to the boot image code, the DLC RPL component will call the NDIDisengage routine.  At this time the Network Driver component will shut down the adapter hardware, restore any IRQs and DMA channels, and readjust the BIOS Base Memory Size variable to free up the memory it had allocated earlier.</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Upon returning from the NDIDisengage call, the DLC RPL component will readjust the BIOS Base Memory Size variable to free up the allocated memory that it had allocated earlier.  At this point the DLC RPL component will then transfer execution control over to the boot image cod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Outside2"/>
        <w:tabs>
          <w:tab w:val="clear" w:pos="-144"/>
          <w:tab w:val="clear" w:pos="144"/>
          <w:tab w:val="clear" w:pos="288"/>
          <w:tab w:val="left" w:pos="450" w:leader="none"/>
          <w:tab w:val="left" w:pos="900" w:leader="none"/>
          <w:tab w:val="left" w:pos="1350" w:leader="none"/>
          <w:tab w:val="left" w:pos="1800" w:leader="none"/>
        </w:tabs>
        <w:bidi w:val="0"/>
        <w:ind w:hanging="432"/>
        <w:jc w:val="left"/>
        <w:rPr/>
      </w:pPr>
      <w:r>
        <w:rPr>
          <w:b w:val="false"/>
          <w:bCs w:val="false"/>
          <w:i w:val="false"/>
          <w:iCs w:val="false"/>
          <w:caps w:val="false"/>
          <w:smallCaps w:val="false"/>
          <w:strike w:val="false"/>
          <w:dstrike w:val="false"/>
          <w:outline w:val="false"/>
          <w:vanish w:val="false"/>
        </w:rPr>
        <w:tab/>
      </w:r>
      <w:r>
        <w:rPr/>
        <w:t>A.5</w:t>
      </w:r>
      <w:r>
        <w:rPr>
          <w:b w:val="false"/>
          <w:bCs w:val="false"/>
          <w:i w:val="false"/>
          <w:iCs w:val="false"/>
          <w:caps w:val="false"/>
          <w:smallCaps w:val="false"/>
          <w:strike w:val="false"/>
          <w:dstrike w:val="false"/>
          <w:outline w:val="false"/>
          <w:vanish w:val="false"/>
        </w:rPr>
        <w:tab/>
      </w:r>
      <w:r>
        <w:rPr/>
        <w:t>Specification Of Primitive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following are guidelines that developers of both the DLC RPL and Network Device components should follow when implementing firmware based on this specifica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w:t>
      </w:r>
      <w:r>
        <w:rPr/>
        <w:tab/>
        <w:t>All calls across the RPL-NDI will be made as NEAR call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t>•</w:t>
      </w:r>
      <w:r>
        <w:rPr/>
        <w:tab/>
        <w:t>The caller of any RPL-NDI primitive routine should assume that only the DS register will be preserved unless otherwise noted.</w:t>
        <w:br/>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t>•</w:t>
      </w:r>
      <w:r>
        <w:rPr/>
        <w:tab/>
        <w:t>All calls from the DLC RPL component will be made with interrupts enabled.  The Network Driver component may temporarily disable interrupts but should reenable them prior to returning from the call.</w:t>
        <w:br/>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t>•</w:t>
      </w:r>
      <w:r>
        <w:rPr/>
        <w:tab/>
        <w:t>Handling of the ED data structure is very critical.  No fields should be modified in the ED structure by the Network Driver component that are not specified in this document.  If buffer problems should arise, pay particular attention to the buffer pointer field in the ED to verify that the driver is handling it according to this specification.</w:t>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r>
    </w:p>
    <w:p>
      <w:pPr>
        <w:pStyle w:val="Normal"/>
        <w:tabs>
          <w:tab w:val="clear" w:pos="446"/>
          <w:tab w:val="clear" w:pos="907"/>
          <w:tab w:val="clear" w:pos="1354"/>
          <w:tab w:val="left" w:pos="450" w:leader="none"/>
          <w:tab w:val="left" w:pos="630" w:leader="none"/>
          <w:tab w:val="left" w:pos="900" w:leader="none"/>
          <w:tab w:val="left" w:pos="1350" w:leader="none"/>
          <w:tab w:val="left" w:pos="162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5.1</w:t>
        <w:tab/>
        <w:t>Transmit Primitive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is subsection will describe those primitives that are used during the data transmission process.  Each of the following subsections will describe each primitive in detail in the order that they are typically called in the data transmission proces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5.1.1</w:t>
        <w:tab/>
        <w:t>NDITransmitPacke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b/>
          <w:bCs w:val="false"/>
          <w:i w:val="false"/>
          <w:iCs w:val="false"/>
          <w:caps w:val="false"/>
          <w:smallCaps w:val="false"/>
          <w:strike w:val="false"/>
          <w:dstrike w:val="false"/>
          <w:outline w:val="false"/>
          <w:vanish w:val="false"/>
        </w:rPr>
        <w:t>Purpose:</w:t>
      </w:r>
      <w:r>
        <w:rPr/>
        <w:t xml:space="preserve">  Initiate transmission of a frame to an explicit destination network addres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clear" w:pos="1800"/>
          <w:tab w:val="left" w:pos="4320" w:leader="none"/>
          <w:tab w:val="left" w:pos="5760" w:leader="none"/>
        </w:tabs>
        <w:bidi w:val="0"/>
        <w:jc w:val="left"/>
        <w:rPr/>
      </w:pPr>
      <w:r>
        <w:rPr>
          <w:b/>
          <w:bCs w:val="false"/>
          <w:i w:val="false"/>
          <w:iCs w:val="false"/>
          <w:caps w:val="false"/>
          <w:smallCaps w:val="false"/>
          <w:strike w:val="false"/>
          <w:dstrike w:val="false"/>
          <w:outline w:val="false"/>
          <w:vanish w:val="false"/>
        </w:rPr>
        <w:t>Calling Sequence:</w:t>
      </w:r>
      <w:r>
        <w:rPr/>
        <w:br/>
        <w:br/>
        <w:t>ES:SI</w:t>
        <w:tab/>
        <w:t>Pointer to Event Descriptor (ED)</w:t>
        <w:br/>
        <w:t>DS</w:t>
        <w:tab/>
        <w:t>Data Segment of RPL Module</w:t>
        <w:br/>
        <w:t>CALL NDITransmitPacket</w:t>
        <w:br/>
        <w:br/>
      </w:r>
      <w:r>
        <w:rPr>
          <w:b/>
          <w:bCs w:val="false"/>
          <w:i w:val="false"/>
          <w:iCs w:val="false"/>
          <w:caps w:val="false"/>
          <w:smallCaps w:val="false"/>
          <w:strike w:val="false"/>
          <w:dstrike w:val="false"/>
          <w:outline w:val="false"/>
          <w:vanish w:val="false"/>
        </w:rPr>
        <w:t>Returns:</w:t>
      </w:r>
      <w:r>
        <w:rPr/>
        <w:br/>
        <w:br/>
        <w:t>EDRetCode:</w:t>
        <w:tab/>
        <w:t>0x0000</w:t>
        <w:tab/>
        <w:t>SUCCESS</w:t>
        <w:br/>
        <w:tab/>
        <w:t>0x0007</w:t>
        <w:tab/>
        <w:t>INVALID_PARAMETER</w:t>
        <w:br/>
        <w:tab/>
        <w:t>0x0008</w:t>
        <w:tab/>
        <w:t>INVALID_FUNCTION</w:t>
        <w:br/>
        <w:tab/>
        <w:t>0x0006</w:t>
        <w:tab/>
        <w:t>TRANSMIT_TIMEOUT</w:t>
        <w:br/>
        <w:tab/>
        <w:t>0x000B</w:t>
        <w:tab/>
        <w:t>TRANSMIT_ERROR</w:t>
      </w:r>
    </w:p>
    <w:p>
      <w:pPr>
        <w:pStyle w:val="Normal"/>
        <w:tabs>
          <w:tab w:val="clear" w:pos="446"/>
          <w:tab w:val="clear" w:pos="907"/>
          <w:tab w:val="clear" w:pos="1354"/>
          <w:tab w:val="clear" w:pos="1800"/>
          <w:tab w:val="left" w:pos="4320" w:leader="none"/>
          <w:tab w:val="left" w:pos="5760" w:leader="none"/>
        </w:tabs>
        <w:bidi w:val="0"/>
        <w:jc w:val="left"/>
        <w:rPr/>
      </w:pPr>
      <w:r>
        <w:rPr/>
        <w:tab/>
        <w:t>0x000A</w:t>
        <w:tab/>
        <w:t>HARDWARE_ERROR</w:t>
      </w:r>
    </w:p>
    <w:p>
      <w:pPr>
        <w:pStyle w:val="Normal"/>
        <w:tabs>
          <w:tab w:val="clear" w:pos="446"/>
          <w:tab w:val="clear" w:pos="907"/>
          <w:tab w:val="clear" w:pos="1354"/>
          <w:tab w:val="clear" w:pos="1800"/>
          <w:tab w:val="left" w:pos="4320" w:leader="none"/>
          <w:tab w:val="left" w:pos="5760" w:leader="none"/>
        </w:tabs>
        <w:bidi w:val="0"/>
        <w:jc w:val="left"/>
        <w:rPr/>
      </w:pPr>
      <w:r>
        <w:rPr/>
        <w:tab/>
        <w:t>0x00FF</w:t>
        <w:tab/>
        <w:t>GENERAL_FAILUR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NDITransmitPacket routine is called by the DLC RPL component to cause the Network Device component to send a frame out onto the attached network.  The only input to the routine, besides the data segment, is the long pointer to an ED.</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ED is set up with the frame data descriptors pointing to the packet data to be transmitted.  The data that is passed includes only the frame data to be placed after the MAC header.  It is the responsibility of the Network Driver component to append the proper MAC header to the beginning of the frame data before sending it out onto the network.  The destination address of the frame is located in the network address field of the ED.</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NDITransmitPacket call is an asynchronous call so there is no immediate return code.  If an immediate error occurs, the Network Driver component may call the DLCPostEvent routine within the context of the NDITransmitPacket cal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return codes specified above refer to the return codes the DLC RPL component expects to be placed into the ED's EDRetCode field when the Network Driver component posts the event using the DLCPostEvent cal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5.1.2</w:t>
        <w:tab/>
        <w:t>NDITransmitRP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b/>
          <w:bCs w:val="false"/>
          <w:i w:val="false"/>
          <w:iCs w:val="false"/>
          <w:caps w:val="false"/>
          <w:smallCaps w:val="false"/>
          <w:strike w:val="false"/>
          <w:dstrike w:val="false"/>
          <w:outline w:val="false"/>
          <w:vanish w:val="false"/>
        </w:rPr>
        <w:t>Purpose:</w:t>
      </w:r>
      <w:r>
        <w:rPr/>
        <w:t xml:space="preserve">  Initiate transmission of a frame to the RPL functional or multicast addres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clear" w:pos="1800"/>
          <w:tab w:val="left" w:pos="4320" w:leader="none"/>
          <w:tab w:val="left" w:pos="5760" w:leader="none"/>
        </w:tabs>
        <w:bidi w:val="0"/>
        <w:jc w:val="left"/>
        <w:rPr/>
      </w:pPr>
      <w:r>
        <w:rPr>
          <w:b/>
          <w:bCs w:val="false"/>
          <w:i w:val="false"/>
          <w:iCs w:val="false"/>
          <w:caps w:val="false"/>
          <w:smallCaps w:val="false"/>
          <w:strike w:val="false"/>
          <w:dstrike w:val="false"/>
          <w:outline w:val="false"/>
          <w:vanish w:val="false"/>
        </w:rPr>
        <w:t>Calling Sequence:</w:t>
      </w:r>
      <w:r>
        <w:rPr/>
        <w:br/>
        <w:br/>
        <w:t>ES:SI</w:t>
        <w:tab/>
        <w:t>Pointer to Event Descriptor (ED)</w:t>
        <w:br/>
        <w:t>DS</w:t>
        <w:tab/>
        <w:t>Data Segment of RPL Module</w:t>
        <w:br/>
        <w:t>CALL NDITransmitPacket</w:t>
        <w:br/>
        <w:br/>
      </w:r>
      <w:r>
        <w:rPr>
          <w:b/>
          <w:bCs w:val="false"/>
          <w:i w:val="false"/>
          <w:iCs w:val="false"/>
          <w:caps w:val="false"/>
          <w:smallCaps w:val="false"/>
          <w:strike w:val="false"/>
          <w:dstrike w:val="false"/>
          <w:outline w:val="false"/>
          <w:vanish w:val="false"/>
        </w:rPr>
        <w:t>Returns:</w:t>
      </w:r>
      <w:r>
        <w:rPr/>
        <w:br/>
        <w:br/>
        <w:t>EDRetCode:</w:t>
        <w:tab/>
        <w:t>0x000</w:t>
        <w:tab/>
        <w:t>SUCCESS</w:t>
        <w:br/>
        <w:tab/>
        <w:t>0x0007</w:t>
        <w:tab/>
        <w:t>INVALID_PARAMETER</w:t>
        <w:br/>
        <w:tab/>
        <w:t>0x0008</w:t>
        <w:tab/>
        <w:t>INVALID_FUNCTION</w:t>
        <w:br/>
        <w:tab/>
        <w:t>0x0006</w:t>
        <w:tab/>
        <w:t>TRANSMIT_TIMEOUT</w:t>
        <w:br/>
        <w:tab/>
        <w:t>0x000B</w:t>
        <w:tab/>
        <w:t>TRANSMIT_ERROR</w:t>
        <w:br/>
        <w:tab/>
        <w:t>0x000A</w:t>
        <w:tab/>
        <w:t>HARDWARE_ERROR</w:t>
        <w:br/>
        <w:tab/>
        <w:t>0x00FF</w:t>
        <w:tab/>
        <w:t>GENERAL_FAILURE</w:t>
        <w:br/>
      </w:r>
      <w:r>
        <w:rPr>
          <w:b w:val="false"/>
          <w:bCs w:val="false"/>
          <w:i w:val="false"/>
          <w:iCs w:val="false"/>
          <w:caps w:val="false"/>
          <w:smallCaps w:val="false"/>
          <w:strike w:val="false"/>
          <w:dstrike w:val="false"/>
          <w:outline w:val="false"/>
          <w:vanish w:val="false"/>
          <w:sz w:val="28"/>
          <w:szCs w:val="28"/>
        </w:rPr>
        <w:br/>
      </w:r>
      <w:r>
        <w:rPr>
          <w:b/>
          <w:bCs w:val="false"/>
          <w:i w:val="false"/>
          <w:iCs w:val="false"/>
          <w:caps w:val="false"/>
          <w:smallCaps w:val="false"/>
          <w:strike w:val="false"/>
          <w:dstrike w:val="false"/>
          <w:outline w:val="false"/>
          <w:vanish w:val="false"/>
          <w:sz w:val="24"/>
          <w:szCs w:val="24"/>
          <w:u w:val="single"/>
        </w:rPr>
        <w:t>Descrip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NDITransmitRPL routine is called by the DLC RPL component to cause the Network Device component to send a frame out onto the attached network addressed to the RPL Functional or Multicast address.  The only input to the routine, besides the data segment. is the long pointer to an ED.</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RPL Functional or Multicast address is dependent on the MAC topology of the hardware controlled by the Network Driver component.  The following table summarizes the RPL addresses as currently defined:</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clear" w:pos="1800"/>
          <w:tab w:val="left" w:pos="720" w:leader="none"/>
          <w:tab w:val="left" w:pos="5040" w:leader="none"/>
        </w:tabs>
        <w:bidi w:val="0"/>
        <w:jc w:val="left"/>
        <w:rPr/>
      </w:pPr>
      <w:r>
        <w:rPr>
          <w:b/>
          <w:bCs w:val="false"/>
          <w:i w:val="false"/>
          <w:iCs w:val="false"/>
          <w:caps w:val="false"/>
          <w:smallCaps w:val="false"/>
          <w:strike w:val="false"/>
          <w:dstrike w:val="false"/>
          <w:outline w:val="false"/>
          <w:vanish w:val="false"/>
        </w:rPr>
        <w:tab/>
        <w:t>Network Topology</w:t>
      </w:r>
      <w:r>
        <w:rPr/>
        <w:tab/>
      </w:r>
      <w:r>
        <w:rPr>
          <w:b/>
          <w:bCs w:val="false"/>
          <w:i w:val="false"/>
          <w:iCs w:val="false"/>
          <w:caps w:val="false"/>
          <w:smallCaps w:val="false"/>
          <w:strike w:val="false"/>
          <w:dstrike w:val="false"/>
          <w:outline w:val="false"/>
          <w:vanish w:val="false"/>
        </w:rPr>
        <w:t>RPL Address</w:t>
      </w:r>
      <w:r>
        <w:rPr/>
        <w:br/>
        <w:br/>
        <w:tab/>
        <w:t>Token-Ring</w:t>
        <w:tab/>
        <w:t>C00040000000</w:t>
        <w:br/>
        <w:br/>
        <w:tab/>
        <w:t>Ethernet</w:t>
        <w:tab/>
        <w:t>030002000000</w:t>
        <w:br/>
        <w:br/>
        <w:tab/>
        <w:t>FDDI</w:t>
        <w:tab/>
        <w:t>C00040000000</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ED is set up with the frame data descriptors pointing to the packet data to be transmitted.  The data that is passed includes only the frame data to be placed after the MAC header.  It is the responsibility of the Network Driver component to append the proper MAC header to the beginning of the frame data before sending it out onto the network.  The destination address of the frame should be chosen from the proper entry in the table abov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NDITransmitRPL call is an asynchronous call so there is no immediate return code.  If an immediate error occurs, the Network Driver component may call the DLCPostEvent routine within the context of the NDITransmitRPL cal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return codes specified above refer to the return codes the DLC RPL component expects to be placed into the ED's EDRetCode field when the Network Driver component posts the event using the DLCPostEvent cal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5.1.3</w:t>
        <w:tab/>
        <w:t>DLCPostEven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clear" w:pos="1800"/>
          <w:tab w:val="left" w:pos="4320" w:leader="none"/>
          <w:tab w:val="left" w:pos="5760" w:leader="none"/>
        </w:tabs>
        <w:bidi w:val="0"/>
        <w:jc w:val="left"/>
        <w:rPr/>
      </w:pPr>
      <w:r>
        <w:rPr>
          <w:b/>
          <w:bCs w:val="false"/>
          <w:i w:val="false"/>
          <w:iCs w:val="false"/>
          <w:caps w:val="false"/>
          <w:smallCaps w:val="false"/>
          <w:strike w:val="false"/>
          <w:dstrike w:val="false"/>
          <w:outline w:val="false"/>
          <w:vanish w:val="false"/>
        </w:rPr>
        <w:t>Purpose:</w:t>
      </w:r>
      <w:r>
        <w:rPr/>
        <w:t xml:space="preserve">  Inform DLC RPL component of the occurrence of an event.</w:t>
        <w:br/>
        <w:br/>
      </w:r>
      <w:r>
        <w:rPr>
          <w:b/>
          <w:bCs w:val="false"/>
          <w:i w:val="false"/>
          <w:iCs w:val="false"/>
          <w:caps w:val="false"/>
          <w:smallCaps w:val="false"/>
          <w:strike w:val="false"/>
          <w:dstrike w:val="false"/>
          <w:outline w:val="false"/>
          <w:vanish w:val="false"/>
        </w:rPr>
        <w:t>Calling Sequence:</w:t>
      </w:r>
      <w:r>
        <w:rPr/>
        <w:br/>
        <w:br/>
        <w:t>ES:Sl</w:t>
        <w:tab/>
        <w:t>Pointer to Event Descriptor (ED)</w:t>
        <w:br/>
        <w:t>DS</w:t>
        <w:tab/>
        <w:t>Data Segment of RPL Module</w:t>
        <w:br/>
        <w:t>CALL DLCPostEvent</w:t>
        <w:br/>
        <w:br/>
      </w:r>
      <w:r>
        <w:rPr>
          <w:b/>
          <w:bCs w:val="false"/>
          <w:i w:val="false"/>
          <w:iCs w:val="false"/>
          <w:caps w:val="false"/>
          <w:smallCaps w:val="false"/>
          <w:strike w:val="false"/>
          <w:dstrike w:val="false"/>
          <w:outline w:val="false"/>
          <w:vanish w:val="false"/>
        </w:rPr>
        <w:t>Returns:</w:t>
      </w:r>
      <w:r>
        <w:rPr/>
        <w:t xml:space="preserve">  None</w:t>
        <w:br/>
        <w:br/>
      </w:r>
      <w:r>
        <w:rPr>
          <w:b/>
          <w:bCs w:val="false"/>
          <w:i w:val="false"/>
          <w:iCs w:val="false"/>
          <w:caps w:val="false"/>
          <w:smallCaps w:val="false"/>
          <w:strike w:val="false"/>
          <w:dstrike w:val="false"/>
          <w:outline w:val="false"/>
          <w:vanish w:val="false"/>
        </w:rPr>
        <w:t>Descrip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DLCPostEvent routine is called by the Network Device component whenever there is a transmit or receive event needs to be posted to the DLC RPL component.  In the case of a transmit complete event, the input to the routine is the long pointer to the same ED that was passed to the NDITransmitPacket or NDITransmitRPL routine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For receive events, the input to the routine is a long pointer to an ED that points to the frame data received from the network.  In the ED that is passed, the Network Driver component should set up the frame descriptors such that the received data passed is only the frame data following the MAC header.  The Network Driver component should also set up the ED's network address field to represent the source address of the received frame (if Token-Ring, make sure the Routing Indicator bit is off).</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630" w:leader="none"/>
          <w:tab w:val="left" w:pos="900" w:leader="none"/>
          <w:tab w:val="left" w:pos="1350" w:leader="none"/>
          <w:tab w:val="left" w:pos="162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5.2</w:t>
        <w:tab/>
        <w:t>Receive Primitive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is subsection will describe those primitives that are used during the data reception process.  Each of the following subsections will describe each primitive in detail in the order that they are typically called in the data reception proces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5.2.1</w:t>
        <w:tab/>
        <w:t>DLCGetED</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b/>
          <w:bCs w:val="false"/>
          <w:i w:val="false"/>
          <w:iCs w:val="false"/>
          <w:caps w:val="false"/>
          <w:smallCaps w:val="false"/>
          <w:strike w:val="false"/>
          <w:dstrike w:val="false"/>
          <w:outline w:val="false"/>
          <w:vanish w:val="false"/>
        </w:rPr>
        <w:t>Purpose:</w:t>
      </w:r>
      <w:r>
        <w:rPr/>
        <w:t xml:space="preserve">  Get an ED with frame data buffers attached.</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clear" w:pos="1800"/>
          <w:tab w:val="left" w:pos="4320" w:leader="none"/>
          <w:tab w:val="left" w:pos="5760" w:leader="none"/>
        </w:tabs>
        <w:bidi w:val="0"/>
        <w:jc w:val="left"/>
        <w:rPr/>
      </w:pPr>
      <w:r>
        <w:rPr>
          <w:b/>
          <w:bCs w:val="false"/>
          <w:i w:val="false"/>
          <w:iCs w:val="false"/>
          <w:caps w:val="false"/>
          <w:smallCaps w:val="false"/>
          <w:strike w:val="false"/>
          <w:dstrike w:val="false"/>
          <w:outline w:val="false"/>
          <w:vanish w:val="false"/>
        </w:rPr>
        <w:t>Calling Sequence:</w:t>
      </w:r>
      <w:r>
        <w:rPr/>
        <w:br/>
        <w:br/>
        <w:t>AX</w:t>
        <w:tab/>
        <w:t>Length of frame (0 if not known)</w:t>
        <w:br/>
        <w:t>DS</w:t>
        <w:tab/>
        <w:t>Data Segment of RPL Module</w:t>
        <w:br/>
        <w:t>CALL DLCGetED</w:t>
        <w:br/>
        <w:br/>
      </w:r>
      <w:r>
        <w:rPr>
          <w:b/>
          <w:bCs w:val="false"/>
          <w:i w:val="false"/>
          <w:iCs w:val="false"/>
          <w:caps w:val="false"/>
          <w:smallCaps w:val="false"/>
          <w:strike w:val="false"/>
          <w:dstrike w:val="false"/>
          <w:outline w:val="false"/>
          <w:vanish w:val="false"/>
        </w:rPr>
        <w:t>Returns:</w:t>
      </w:r>
      <w:r>
        <w:rPr/>
        <w:br/>
        <w:br/>
        <w:t>Zero Flag Set:</w:t>
        <w:tab/>
        <w:t>FAILED</w:t>
        <w:br/>
        <w:t>Zero Flag Reset:</w:t>
        <w:tab/>
        <w:t>SUCCESS</w:t>
        <w:br/>
        <w:br/>
        <w:t>ES:SI</w:t>
        <w:tab/>
        <w:t>Pointer to Event Descriptor (ED)</w:t>
        <w:br/>
      </w:r>
    </w:p>
    <w:p>
      <w:pPr>
        <w:pStyle w:val="Normal"/>
        <w:tabs>
          <w:tab w:val="clear" w:pos="446"/>
          <w:tab w:val="clear" w:pos="907"/>
          <w:tab w:val="clear" w:pos="1354"/>
          <w:tab w:val="clear" w:pos="1800"/>
          <w:tab w:val="left" w:pos="4320" w:leader="none"/>
          <w:tab w:val="left" w:pos="57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DLCGetED routine is called by the Network Device component whenever it needs an ED to pass up to the DLC RPL component.  In the receive process, the Network Device component will get an ED and then load the received frame data into the attached data buffers.  When complete, the Network Device component will pass the ED back to the DLC RPL component to post the receive even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Upon return from the call to DLCGetED, if the zero flag is set, then ES:SI will point to the available ED.  If the zero flag is reset. then ES:SI is undefined.</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5.2.2</w:t>
        <w:tab/>
        <w:t>DLCReturnED</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b/>
          <w:bCs w:val="false"/>
          <w:i w:val="false"/>
          <w:iCs w:val="false"/>
          <w:caps w:val="false"/>
          <w:smallCaps w:val="false"/>
          <w:strike w:val="false"/>
          <w:dstrike w:val="false"/>
          <w:outline w:val="false"/>
          <w:vanish w:val="false"/>
        </w:rPr>
        <w:t>Purpose:</w:t>
      </w:r>
      <w:r>
        <w:rPr/>
        <w:t xml:space="preserve">  Return unused ED back to DLC RPL componen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ling Sequenc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clear" w:pos="1800"/>
          <w:tab w:val="left" w:pos="4320" w:leader="none"/>
          <w:tab w:val="left" w:pos="5760" w:leader="none"/>
        </w:tabs>
        <w:bidi w:val="0"/>
        <w:jc w:val="left"/>
        <w:rPr/>
      </w:pPr>
      <w:r>
        <w:rPr/>
        <w:t>ES:SI</w:t>
        <w:tab/>
        <w:t>Pointer to Event Descriptor (ED)</w:t>
      </w:r>
    </w:p>
    <w:p>
      <w:pPr>
        <w:pStyle w:val="Normal"/>
        <w:tabs>
          <w:tab w:val="clear" w:pos="446"/>
          <w:tab w:val="clear" w:pos="907"/>
          <w:tab w:val="clear" w:pos="1354"/>
          <w:tab w:val="clear" w:pos="1800"/>
          <w:tab w:val="left" w:pos="4320" w:leader="none"/>
          <w:tab w:val="left" w:pos="5760" w:leader="none"/>
        </w:tabs>
        <w:bidi w:val="0"/>
        <w:jc w:val="left"/>
        <w:rPr/>
      </w:pPr>
      <w:r>
        <w:rPr/>
        <w:t>DS</w:t>
        <w:tab/>
        <w:t>Data Segment of RPL Module</w:t>
      </w:r>
    </w:p>
    <w:p>
      <w:pPr>
        <w:pStyle w:val="Normal"/>
        <w:tabs>
          <w:tab w:val="clear" w:pos="446"/>
          <w:tab w:val="clear" w:pos="907"/>
          <w:tab w:val="clear" w:pos="1354"/>
          <w:tab w:val="clear" w:pos="1800"/>
          <w:tab w:val="left" w:pos="4320" w:leader="none"/>
          <w:tab w:val="left" w:pos="5760" w:leader="none"/>
        </w:tabs>
        <w:bidi w:val="0"/>
        <w:jc w:val="left"/>
        <w:rPr/>
      </w:pPr>
      <w:r>
        <w:rPr/>
        <w:t>CALL DLCReturnED</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b/>
          <w:bCs w:val="false"/>
          <w:i w:val="false"/>
          <w:iCs w:val="false"/>
          <w:caps w:val="false"/>
          <w:smallCaps w:val="false"/>
          <w:strike w:val="false"/>
          <w:dstrike w:val="false"/>
          <w:outline w:val="false"/>
          <w:vanish w:val="false"/>
        </w:rPr>
        <w:t>Returns:</w:t>
      </w:r>
      <w:r>
        <w:rPr/>
        <w:t xml:space="preserve"> Non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DLCReturnED routine is called by the Network Device component whenever it acquired an ED, but due to receive errors or hardware errors, must return it back to the DLC RPL component without posting an even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63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5.3</w:t>
        <w:tab/>
        <w:t>Control Primitive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is subsection will describe those primitives that are used by, the DLC RPL component to control the Network Device component.  Each of the following subsections will describe each primitive in detail in the order that they are typically called by the DLC RPL componen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5.3.1</w:t>
        <w:tab/>
        <w:t>NDIInitializ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b/>
          <w:bCs w:val="false"/>
          <w:i w:val="false"/>
          <w:iCs w:val="false"/>
          <w:caps w:val="false"/>
          <w:smallCaps w:val="false"/>
          <w:strike w:val="false"/>
          <w:dstrike w:val="false"/>
          <w:outline w:val="false"/>
          <w:vanish w:val="false"/>
        </w:rPr>
        <w:t>Purpose:</w:t>
      </w:r>
      <w:r>
        <w:rPr/>
        <w:t xml:space="preserve">  Initialize the network device hardware and attach the NIC to the physical medium (if applicable).</w:t>
      </w:r>
    </w:p>
    <w:p>
      <w:pPr>
        <w:pStyle w:val="Normal"/>
        <w:tabs>
          <w:tab w:val="clear" w:pos="446"/>
          <w:tab w:val="clear" w:pos="907"/>
          <w:tab w:val="clear" w:pos="1354"/>
          <w:tab w:val="clear" w:pos="1800"/>
          <w:tab w:val="left" w:pos="4320" w:leader="none"/>
          <w:tab w:val="left" w:pos="5760" w:leader="none"/>
        </w:tabs>
        <w:bidi w:val="0"/>
        <w:jc w:val="left"/>
        <w:rPr/>
      </w:pPr>
      <w:r>
        <w:rPr/>
      </w:r>
    </w:p>
    <w:p>
      <w:pPr>
        <w:pStyle w:val="2tabs"/>
        <w:bidi w:val="0"/>
        <w:jc w:val="left"/>
        <w:rPr/>
      </w:pPr>
      <w:r>
        <w:rPr>
          <w:b/>
          <w:bCs w:val="false"/>
          <w:i w:val="false"/>
          <w:iCs w:val="false"/>
          <w:caps w:val="false"/>
          <w:smallCaps w:val="false"/>
          <w:strike w:val="false"/>
          <w:dstrike w:val="false"/>
          <w:outline w:val="false"/>
          <w:vanish w:val="false"/>
          <w:sz w:val="20"/>
          <w:szCs w:val="20"/>
        </w:rPr>
        <w:t>Calling Sequence:</w:t>
      </w:r>
      <w:r>
        <w:rPr>
          <w:b w:val="false"/>
          <w:bCs w:val="false"/>
          <w:i w:val="false"/>
          <w:iCs w:val="false"/>
          <w:caps w:val="false"/>
          <w:smallCaps w:val="false"/>
          <w:strike w:val="false"/>
          <w:dstrike w:val="false"/>
          <w:outline w:val="false"/>
          <w:vanish w:val="false"/>
          <w:sz w:val="20"/>
          <w:szCs w:val="20"/>
        </w:rPr>
        <w:br/>
        <w:br/>
        <w:t>AX</w:t>
        <w:tab/>
        <w:t>RPL ROM segment address</w:t>
        <w:br/>
        <w:t>DS</w:t>
        <w:tab/>
        <w:t>Data Segment of RPL Module</w:t>
        <w:br/>
        <w:t>CALL NDIInitialize</w:t>
        <w:br/>
        <w:br/>
      </w:r>
      <w:r>
        <w:rPr>
          <w:b/>
          <w:bCs w:val="false"/>
          <w:i w:val="false"/>
          <w:iCs w:val="false"/>
          <w:caps w:val="false"/>
          <w:smallCaps w:val="false"/>
          <w:strike w:val="false"/>
          <w:dstrike w:val="false"/>
          <w:outline w:val="false"/>
          <w:vanish w:val="false"/>
          <w:sz w:val="20"/>
          <w:szCs w:val="20"/>
        </w:rPr>
        <w:t>Returns:</w:t>
      </w:r>
      <w:r>
        <w:rPr>
          <w:b w:val="false"/>
          <w:bCs w:val="false"/>
          <w:i w:val="false"/>
          <w:iCs w:val="false"/>
          <w:caps w:val="false"/>
          <w:smallCaps w:val="false"/>
          <w:strike w:val="false"/>
          <w:dstrike w:val="false"/>
          <w:outline w:val="false"/>
          <w:vanish w:val="false"/>
          <w:sz w:val="20"/>
          <w:szCs w:val="20"/>
        </w:rPr>
        <w:br/>
        <w:br/>
        <w:t>AX:</w:t>
        <w:tab/>
        <w:t>Offset to Error String or 0 if successful</w:t>
        <w:b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NDIInitialize routine is called by the DLC RPL component to initialize the NIC hardware and attach the NIC to the physical network medium if required (e.g. Token-Ring).  The NDIInitialize call is a synchronous call and therefore will not return to the DLC RPL component until all initialization of the NIC hardware is complete.  This routine should be written such that it may be called by the DLC RPL component multiple times.  This must be done so that if an error is returned from the NDIInitialize routine, the DLC RPL component may continue to retry the call until the user corrects the network problem.  During the NDIInitialize routine, the Network Driver component may allocate dynamic memory from the system in the manner discussed in the "Dynamic Memory Allocation" subsec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If an error occurred during the NDIInitialize call, the Network Driver component should return an offset to an ASCIIZ string error message, which the DLC RPL componentwill display on the workstation's scree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5.3.2</w:t>
        <w:tab/>
        <w:t>NDIPol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b/>
          <w:bCs w:val="false"/>
          <w:i w:val="false"/>
          <w:iCs w:val="false"/>
          <w:caps w:val="false"/>
          <w:smallCaps w:val="false"/>
          <w:strike w:val="false"/>
          <w:dstrike w:val="false"/>
          <w:outline w:val="false"/>
          <w:vanish w:val="false"/>
        </w:rPr>
        <w:t>Purpose:</w:t>
      </w:r>
      <w:r>
        <w:rPr/>
        <w:t xml:space="preserve">  Polls the Network Device component periodically.</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2tabs"/>
        <w:tabs>
          <w:tab w:val="clear" w:pos="4320"/>
          <w:tab w:val="clear" w:pos="5760"/>
          <w:tab w:val="left" w:pos="450" w:leader="none"/>
          <w:tab w:val="left" w:pos="900" w:leader="none"/>
          <w:tab w:val="left" w:pos="1350" w:leader="none"/>
          <w:tab w:val="left" w:pos="1800" w:leader="none"/>
        </w:tabs>
        <w:bidi w:val="0"/>
        <w:jc w:val="left"/>
        <w:rPr/>
      </w:pPr>
      <w:r>
        <w:rPr>
          <w:b/>
          <w:bCs w:val="false"/>
          <w:i w:val="false"/>
          <w:iCs w:val="false"/>
          <w:caps w:val="false"/>
          <w:smallCaps w:val="false"/>
          <w:strike w:val="false"/>
          <w:dstrike w:val="false"/>
          <w:outline w:val="false"/>
          <w:vanish w:val="false"/>
          <w:sz w:val="20"/>
          <w:szCs w:val="20"/>
        </w:rPr>
        <w:t>Calling Sequence:</w:t>
      </w:r>
      <w:r>
        <w:rPr>
          <w:b w:val="false"/>
          <w:bCs w:val="false"/>
          <w:i w:val="false"/>
          <w:iCs w:val="false"/>
          <w:caps w:val="false"/>
          <w:smallCaps w:val="false"/>
          <w:strike w:val="false"/>
          <w:dstrike w:val="false"/>
          <w:outline w:val="false"/>
          <w:vanish w:val="false"/>
          <w:sz w:val="20"/>
          <w:szCs w:val="20"/>
        </w:rPr>
        <w:br/>
        <w:br/>
        <w:t>DS</w:t>
        <w:tab/>
        <w:t>Data Segment of RPL Module</w:t>
        <w:br/>
        <w:t>CALL NDIPoll</w:t>
        <w:br/>
        <w:br/>
      </w:r>
      <w:r>
        <w:rPr>
          <w:b/>
          <w:bCs w:val="false"/>
          <w:i w:val="false"/>
          <w:iCs w:val="false"/>
          <w:caps w:val="false"/>
          <w:smallCaps w:val="false"/>
          <w:strike w:val="false"/>
          <w:dstrike w:val="false"/>
          <w:outline w:val="false"/>
          <w:vanish w:val="false"/>
          <w:sz w:val="20"/>
          <w:szCs w:val="20"/>
        </w:rPr>
        <w:t>Returns:</w:t>
      </w:r>
      <w:r>
        <w:rPr>
          <w:b w:val="false"/>
          <w:bCs w:val="false"/>
          <w:i w:val="false"/>
          <w:iCs w:val="false"/>
          <w:caps w:val="false"/>
          <w:smallCaps w:val="false"/>
          <w:strike w:val="false"/>
          <w:dstrike w:val="false"/>
          <w:outline w:val="false"/>
          <w:vanish w:val="false"/>
          <w:sz w:val="20"/>
          <w:szCs w:val="20"/>
        </w:rPr>
        <w:tab/>
        <w:t>None</w:t>
        <w:br/>
        <w:br/>
      </w:r>
      <w:r>
        <w:rPr>
          <w:b/>
          <w:bCs w:val="false"/>
          <w:i w:val="false"/>
          <w:iCs w:val="false"/>
          <w:caps w:val="false"/>
          <w:smallCaps w:val="false"/>
          <w:strike w:val="false"/>
          <w:dstrike w:val="false"/>
          <w:outline w:val="false"/>
          <w:vanish w:val="false"/>
          <w:sz w:val="20"/>
          <w:szCs w:val="20"/>
        </w:rPr>
        <w:t>Description:</w:t>
      </w:r>
      <w:r>
        <w:rPr>
          <w:b w:val="false"/>
          <w:bCs w:val="false"/>
          <w:i w:val="false"/>
          <w:iCs w:val="false"/>
          <w:caps w:val="false"/>
          <w:smallCaps w:val="false"/>
          <w:strike w:val="false"/>
          <w:dstrike w:val="false"/>
          <w:outline w:val="false"/>
          <w:vanish w:val="false"/>
          <w:sz w:val="20"/>
          <w:szCs w:val="20"/>
        </w:rPr>
        <w:b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NDIPoll routine is called by the DLC RPL component to allow the Network Device component tocheck for stuck hardware, transmit timeouts, etc.  The NDIPoll call is a synchronous call and therefore will not return to the DLC RPL component until the Network Device component has completed all its polling tasks.  If the Network Device component does not need a polling call, then it may simply do nothing but retur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5.3.3</w:t>
        <w:tab/>
        <w:t>NDIDisengag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b/>
          <w:bCs w:val="false"/>
          <w:i w:val="false"/>
          <w:iCs w:val="false"/>
          <w:caps w:val="false"/>
          <w:smallCaps w:val="false"/>
          <w:strike w:val="false"/>
          <w:dstrike w:val="false"/>
          <w:outline w:val="false"/>
          <w:vanish w:val="false"/>
        </w:rPr>
        <w:t>Purpose:</w:t>
      </w:r>
      <w:r>
        <w:rPr/>
        <w:t xml:space="preserve">  Shut down the adapter hardware and release system resources.</w:t>
      </w:r>
    </w:p>
    <w:p>
      <w:pPr>
        <w:pStyle w:val="Normal"/>
        <w:tabs>
          <w:tab w:val="clear" w:pos="446"/>
          <w:tab w:val="clear" w:pos="907"/>
          <w:tab w:val="clear" w:pos="1354"/>
          <w:tab w:val="left" w:pos="450" w:leader="none"/>
          <w:tab w:val="left" w:pos="900" w:leader="none"/>
          <w:tab w:val="left" w:pos="1350" w:leader="none"/>
          <w:tab w:val="left" w:pos="1800" w:leader="none"/>
        </w:tabs>
        <w:bidi w:val="0"/>
        <w:jc w:val="center"/>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ling Sequenc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2tabs"/>
        <w:tabs>
          <w:tab w:val="clear" w:pos="4320"/>
          <w:tab w:val="clear" w:pos="5760"/>
          <w:tab w:val="left" w:pos="450" w:leader="none"/>
          <w:tab w:val="left" w:pos="900" w:leader="none"/>
          <w:tab w:val="left" w:pos="135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S</w:t>
        <w:tab/>
        <w:t>Data Segment of RPL Module</w:t>
      </w:r>
    </w:p>
    <w:p>
      <w:pPr>
        <w:pStyle w:val="2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LL NDIDisenga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2tabs"/>
        <w:tabs>
          <w:tab w:val="clear" w:pos="4320"/>
          <w:tab w:val="clear" w:pos="5760"/>
          <w:tab w:val="left" w:pos="450" w:leader="none"/>
          <w:tab w:val="left" w:pos="900" w:leader="none"/>
          <w:tab w:val="left" w:pos="135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X:</w:t>
        <w:tab/>
        <w:t>Offset to Error String or 0 if successfu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NDIDisengage routine is called by the DLC RPL component to shut down the NIC hardware and restore the IRQ and DMA channels back to the system.  In addition, the Network Driver component should free up any dynamic memory allocated during the NDIInitialize routine.  The NDIDisengage call is a synchronous call and therefore will not return to the DLC RPL component until the shut down of the NIC hardware is complet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63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5.4</w:t>
        <w:tab/>
        <w:t>Status Primitive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is subsection will describe those primitives that are used by the Network Driver component to inform the DLC RPL component of a change in NIC statu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5.4.1</w:t>
        <w:tab/>
        <w:t>DLCStatu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2tabs"/>
        <w:tabs>
          <w:tab w:val="clear" w:pos="4320"/>
          <w:tab w:val="clear" w:pos="5760"/>
          <w:tab w:val="left" w:pos="450" w:leader="none"/>
          <w:tab w:val="left" w:pos="900" w:leader="none"/>
          <w:tab w:val="left" w:pos="135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urpose:</w:t>
      </w:r>
      <w:r>
        <w:rPr>
          <w:b w:val="false"/>
          <w:bCs w:val="false"/>
          <w:i w:val="false"/>
          <w:iCs w:val="false"/>
          <w:caps w:val="false"/>
          <w:smallCaps w:val="false"/>
          <w:strike w:val="false"/>
          <w:dstrike w:val="false"/>
          <w:outline w:val="false"/>
          <w:vanish w:val="false"/>
          <w:sz w:val="20"/>
          <w:szCs w:val="20"/>
        </w:rPr>
        <w:t xml:space="preserve">  Inform the DLC RPL component of a change in NIC status.</w:t>
        <w:br/>
        <w:br/>
      </w:r>
      <w:r>
        <w:rPr>
          <w:b/>
          <w:bCs w:val="false"/>
          <w:i w:val="false"/>
          <w:iCs w:val="false"/>
          <w:caps w:val="false"/>
          <w:smallCaps w:val="false"/>
          <w:strike w:val="false"/>
          <w:dstrike w:val="false"/>
          <w:outline w:val="false"/>
          <w:vanish w:val="false"/>
          <w:sz w:val="20"/>
          <w:szCs w:val="20"/>
        </w:rPr>
        <w:t>Calling Sequence:</w:t>
      </w:r>
      <w:r>
        <w:rPr>
          <w:b w:val="false"/>
          <w:bCs w:val="false"/>
          <w:i w:val="false"/>
          <w:iCs w:val="false"/>
          <w:caps w:val="false"/>
          <w:smallCaps w:val="false"/>
          <w:strike w:val="false"/>
          <w:dstrike w:val="false"/>
          <w:outline w:val="false"/>
          <w:vanish w:val="false"/>
          <w:sz w:val="20"/>
          <w:szCs w:val="20"/>
        </w:rPr>
        <w:br/>
        <w:br/>
        <w:t>AX</w:t>
        <w:tab/>
        <w:t>Offset to Status String</w:t>
        <w:br/>
        <w:t>CX</w:t>
        <w:tab/>
        <w:t>Error Code</w:t>
        <w:br/>
        <w:t>DS</w:t>
        <w:tab/>
        <w:t>Data Segment of RPL Module</w:t>
        <w:br/>
        <w:t>CALL DLCStatus</w:t>
        <w:br/>
        <w:br/>
      </w:r>
      <w:r>
        <w:rPr>
          <w:b/>
          <w:bCs w:val="false"/>
          <w:i w:val="false"/>
          <w:iCs w:val="false"/>
          <w:caps w:val="false"/>
          <w:smallCaps w:val="false"/>
          <w:strike w:val="false"/>
          <w:dstrike w:val="false"/>
          <w:outline w:val="false"/>
          <w:vanish w:val="false"/>
          <w:sz w:val="20"/>
          <w:szCs w:val="20"/>
        </w:rPr>
        <w:t>Returns:</w:t>
      </w:r>
      <w:r>
        <w:rPr>
          <w:b w:val="false"/>
          <w:bCs w:val="false"/>
          <w:i w:val="false"/>
          <w:iCs w:val="false"/>
          <w:caps w:val="false"/>
          <w:smallCaps w:val="false"/>
          <w:strike w:val="false"/>
          <w:dstrike w:val="false"/>
          <w:outline w:val="false"/>
          <w:vanish w:val="false"/>
          <w:sz w:val="20"/>
          <w:szCs w:val="20"/>
        </w:rPr>
        <w:t xml:space="preserve">  None</w:t>
        <w:br/>
        <w:br/>
      </w:r>
      <w:r>
        <w:rPr>
          <w:b/>
          <w:bCs w:val="false"/>
          <w:i w:val="false"/>
          <w:iCs w:val="false"/>
          <w:caps w:val="false"/>
          <w:smallCaps w:val="false"/>
          <w:strike w:val="false"/>
          <w:dstrike w:val="false"/>
          <w:outline w:val="false"/>
          <w:vanish w:val="false"/>
          <w:sz w:val="20"/>
          <w:szCs w:val="20"/>
        </w:rPr>
        <w:t>Descrip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DLCStatus routine is called by Network Driver component to inform the DLC RPL component of changes in the status of the NIC.  The error code passed to the DLC RPL component is used to signify if the status change is fatal or not.  If the error code is zero, the status change is not fatal.  If the error code is non-zero, the status change is fatal and should indicate to the DLC RPL component that further NIC communication will require the reinitialization of the Network Driver component.  In either case, the DLC RPL component may use the status string to inform the workstation user of changes in statu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Network Driver component also has the option of making register AX = 0 for this call.  This indicates that a previous status condition has been cleared and that the DLC RPL component may remove any status messages from the workstation's screen.</w:t>
      </w:r>
    </w:p>
    <w:p>
      <w:pPr>
        <w:pStyle w:val="Outside"/>
        <w:numPr>
          <w:ilvl w:val="0"/>
          <w:numId w:val="0"/>
        </w:numPr>
        <w:pBdr>
          <w:top w:val="double" w:sz="6" w:space="1" w:color="000000"/>
        </w:pBdr>
        <w:tabs>
          <w:tab w:val="clear" w:pos="-576"/>
          <w:tab w:val="clear" w:pos="144"/>
          <w:tab w:val="left" w:pos="450" w:leader="none"/>
          <w:tab w:val="left" w:pos="900" w:leader="none"/>
          <w:tab w:val="left" w:pos="1350" w:leader="none"/>
          <w:tab w:val="left" w:pos="1800" w:leader="none"/>
        </w:tabs>
        <w:bidi w:val="0"/>
        <w:ind w:hanging="1008"/>
        <w:jc w:val="left"/>
        <w:rPr/>
      </w:pPr>
      <w:r>
        <w:rPr/>
      </w:r>
      <w:r>
        <w:br w:type="page"/>
      </w:r>
    </w:p>
    <w:p>
      <w:pPr>
        <w:pStyle w:val="Outside"/>
        <w:pBdr>
          <w:top w:val="double" w:sz="6" w:space="1" w:color="000000"/>
        </w:pBdr>
        <w:bidi w:val="0"/>
        <w:ind w:hanging="1008"/>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mote Initial Program Load Specification</w:t>
      </w:r>
    </w:p>
    <w:p>
      <w:pPr>
        <w:pStyle w:val="Outside"/>
        <w:pBdr>
          <w:top w:val="double" w:sz="6" w:space="1" w:color="000000"/>
        </w:pBdr>
        <w:bidi w:val="0"/>
        <w:ind w:hanging="1008"/>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Outside"/>
        <w:pBdr>
          <w:top w:val="double" w:sz="6" w:space="1" w:color="000000"/>
        </w:pBdr>
        <w:bidi w:val="0"/>
        <w:ind w:hanging="1008"/>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Outside"/>
        <w:pBdr>
          <w:top w:val="double" w:sz="6" w:space="1" w:color="000000"/>
        </w:pBdr>
        <w:tabs>
          <w:tab w:val="left" w:pos="-720" w:leader="none"/>
          <w:tab w:val="left" w:pos="-576" w:leader="none"/>
          <w:tab w:val="left" w:pos="144" w:leader="none"/>
          <w:tab w:val="left" w:pos="450" w:leader="none"/>
          <w:tab w:val="left" w:pos="900" w:leader="none"/>
          <w:tab w:val="left" w:pos="1350" w:leader="none"/>
        </w:tabs>
        <w:bidi w:val="0"/>
        <w:ind w:hanging="1008"/>
        <w:jc w:val="left"/>
        <w:rPr/>
      </w:pPr>
      <w:r>
        <w:rPr/>
        <w:t>1</w:t>
        <w:tab/>
        <w:t>Introduc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RIPL (remote boot) is meant to support workstations with or without local media.  LAN Manager 2.0 supports RIPL of both DOS and OS/2 clients.  LM accomplishes this via a special service, "REMOTEBOOT."  Only LM servers can run the REMOTEBOOT service; such servers are sometimes referred to as "boot server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Outside"/>
        <w:tabs>
          <w:tab w:val="left" w:pos="-720" w:leader="none"/>
          <w:tab w:val="left" w:pos="-576" w:leader="none"/>
          <w:tab w:val="left" w:pos="144" w:leader="none"/>
          <w:tab w:val="left" w:pos="450" w:leader="none"/>
          <w:tab w:val="left" w:pos="900" w:leader="none"/>
          <w:tab w:val="left" w:pos="1350" w:leader="none"/>
        </w:tabs>
        <w:bidi w:val="0"/>
        <w:ind w:hanging="1008"/>
        <w:jc w:val="left"/>
        <w:rPr/>
      </w:pPr>
      <w:r>
        <w:rPr/>
        <w:t>2</w:t>
        <w:tab/>
        <w:t>Command Line Interfac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service may be started by typing:</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NET START REMOTEBOO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service also accepts the following synonyms for "REMOTEBOO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RIP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RP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complete command syntax is:</w:t>
      </w:r>
    </w:p>
    <w:p>
      <w:pPr>
        <w:pStyle w:val="Normal"/>
        <w:tabs>
          <w:tab w:val="clear" w:pos="446"/>
          <w:tab w:val="clear" w:pos="907"/>
          <w:tab w:val="clear" w:pos="1354"/>
          <w:tab w:val="left" w:pos="450" w:leader="none"/>
          <w:tab w:val="left" w:pos="900" w:leader="none"/>
          <w:tab w:val="left" w:pos="1350" w:leader="none"/>
          <w:tab w:val="left" w:pos="1800" w:leader="none"/>
        </w:tabs>
        <w:bidi w:val="0"/>
        <w:jc w:val="center"/>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center"/>
        <w:rPr/>
      </w:pPr>
      <w:bookmarkStart w:id="1" w:name="Cleanup"/>
      <w:r>
        <w:rPr/>
        <w:tab/>
        <w:t>NET START REMOTEBOOT [/RPL1:"filel.dll file2.dll file3.dl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ab/>
        <w:t>[/RPL2:"filel.dll file2.dll file3.dl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ab/>
        <w:t>[/RPL3:"filel.dll file2.dll file3.dl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ab/>
        <w:t>[/RPL4:"filel.dll file2.dll file3.dl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ab/>
        <w:t>[/RPL5:"filel.dll file2.dll file3.dl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ab/>
        <w:t>[/RPL6:"filel.dll file2.dll file3.dl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ab/>
        <w:t>[/RPL7:"filel.dll file2.dll file3.dl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ab/>
        <w:t>[/RPL8:"filel.dll file2.dll file3.dl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ab/>
        <w:t>[/RPL9:"filel.dll file2.dll file3.dl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ab/>
        <w:t>[/RPL10:"filel.dll file2.dll file3.dl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ab/>
        <w:t>[/RPL11:"filel.dll file2.dll file3.dl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ab/>
        <w:t>[/RPL12:"file1.dll file2.dll file3.dl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ab/>
        <w:t>[/RPLDIR:pathnam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ab/>
        <w:t>[/MAXTHREADS:number]</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ab/>
        <w:t>[/CONFIGFILE:pathnam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service can be stopped by typing:</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NET STOP REMOTEBOO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or by using a synonym, e.g. "net stop rip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service will complete all pending "boots" before terminating, although it will not accept new boot requests after it has received a shutdown request.  The service cannot be paused or continued.</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Outside2"/>
        <w:tabs>
          <w:tab w:val="clear" w:pos="-144"/>
          <w:tab w:val="clear" w:pos="144"/>
          <w:tab w:val="clear" w:pos="288"/>
          <w:tab w:val="left" w:pos="450" w:leader="none"/>
          <w:tab w:val="left" w:pos="900" w:leader="none"/>
          <w:tab w:val="left" w:pos="1350" w:leader="none"/>
          <w:tab w:val="left" w:pos="1800" w:leader="none"/>
        </w:tabs>
        <w:bidi w:val="0"/>
        <w:ind w:hanging="432"/>
        <w:jc w:val="left"/>
        <w:rPr/>
      </w:pPr>
      <w:r>
        <w:rPr/>
        <w:t>2.1</w:t>
        <w:tab/>
        <w:t>Service Switche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630" w:leader="none"/>
          <w:tab w:val="left" w:pos="900" w:leader="none"/>
          <w:tab w:val="left" w:pos="1350" w:leader="none"/>
          <w:tab w:val="left" w:pos="162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1</w:t>
        <w:tab/>
        <w:t>RPL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is switch is used to specify the .DLLs used to support various net cards.  There is an "rp1N = " line for each net card on which the REMOTEBOOT service will operate, and each line supplies the name of the three DLLs to use for that adapter.  The REMOTEBOOT service can support up to 12 adapters.  The filenames specified must be in the user's LIBPATH, like any other OS/2 DLL.  The default for RPL1 is "rplnetl.dll rplnet2.dll rploem.dl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62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2</w:t>
        <w:tab/>
        <w:t>RPLDIR</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RPLDIR switch specifies the directory where key RIPL files are located.  Specifically, this directory MUST contain the RPL.MAP file.  This is also the default directory used to contain many other files used for remote boot.  A sample layout is included below.  RPLDIR is set to "RPL" by default.  If a full pathname is not specified, it is assumed relative to $(LANMA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62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3</w:t>
        <w:tab/>
        <w:t>MAXTHREAD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MAXTHREADS is a performance tuning switch.  It specifies how many threads the REMOTEBOOT service will start in order to remote boot workstations simultaneously.  The default number is 10; the mininiuin is 0, and the maximum is the maximum number of threads that the system will allow (which can be set in config.sy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62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4</w:t>
        <w:tab/>
        <w:t>CONFIGFIL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CONFIGFILE is set to the name of the DOS boot block configuration file (described below.)  The default is "DOSBB.CNF."  This file may be specified by a full pathname, otherwise it is assumed relative to the directory specified by RPLDIR.</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Outside"/>
        <w:tabs>
          <w:tab w:val="left" w:pos="-720" w:leader="none"/>
          <w:tab w:val="left" w:pos="-576" w:leader="none"/>
          <w:tab w:val="left" w:pos="144" w:leader="none"/>
          <w:tab w:val="left" w:pos="450" w:leader="none"/>
          <w:tab w:val="left" w:pos="900" w:leader="none"/>
          <w:tab w:val="left" w:pos="1350" w:leader="none"/>
        </w:tabs>
        <w:bidi w:val="0"/>
        <w:ind w:hanging="1008"/>
        <w:jc w:val="left"/>
        <w:rPr/>
      </w:pPr>
      <w:r>
        <w:rPr/>
        <w:t>3</w:t>
        <w:tab/>
        <w:t>Service Opera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Upon receiving a RIPL request, the REMOTEBOOT service will look up the appropriate RPL.MAP record, interpret it, and locate the proper files to send down.  The service downloads files for workstations configured for either OS/2 or DOS boot, using the RPL network interface API.  The REMOTEBOOT service operates on any number of network adapters.  Changes made to RPL.MAP are reflected the next time a client requests servic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Outside"/>
        <w:tabs>
          <w:tab w:val="left" w:pos="-720" w:leader="none"/>
          <w:tab w:val="left" w:pos="-576" w:leader="none"/>
          <w:tab w:val="left" w:pos="144" w:leader="none"/>
          <w:tab w:val="left" w:pos="450" w:leader="none"/>
          <w:tab w:val="left" w:pos="900" w:leader="none"/>
          <w:tab w:val="left" w:pos="1350" w:leader="none"/>
        </w:tabs>
        <w:bidi w:val="0"/>
        <w:ind w:hanging="1008"/>
        <w:jc w:val="left"/>
        <w:rPr/>
      </w:pPr>
      <w:r>
        <w:rPr/>
        <w:t>4</w:t>
        <w:tab/>
        <w:t>Flow of Contro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following is an example of the flow of control from the point of view of the RPL DLLs (threads are created by server).  Stand alone dump requests are not described her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2tabs"/>
        <w:tabs>
          <w:tab w:val="left" w:pos="360"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t;thread 0&gt;</w:t>
        <w:br/>
        <w:t>RPL1_Init()</w:t>
        <w:br/>
        <w:t>RPL2_Init()</w:t>
        <w:tab/>
        <w:t>;Initialize adapter to</w:t>
        <w:br/>
        <w:tab/>
        <w:tab/>
        <w:t>;accept remote boot requests</w:t>
        <w:br/>
        <w:br/>
        <w:t>&lt;thread 1&gt; (loops forever)</w:t>
        <w:br/>
        <w:t>RPL1_Get_Rpl_Request()</w:t>
        <w:br/>
        <w:tab/>
        <w:t>RPL2_Get_Rpl_Request()</w:t>
        <w:tab/>
        <w:t>;wait for RPL request</w:t>
        <w:br/>
        <w:tab/>
        <w:t>...</w:t>
        <w:tab/>
        <w:t>;RPL request arrives</w:t>
        <w:br/>
        <w:t>RPL1_Claim_Rpl_Request()</w:t>
        <w:br/>
        <w:tab/>
        <w:t>RPL2_Send_Data()</w:t>
        <w:tab/>
        <w:t>;claim the responsibility to</w:t>
        <w:br/>
        <w:tab/>
        <w:tab/>
        <w:t>;serve the station</w:t>
        <w:br/>
        <w:br/>
        <w:t>Create thread X</w:t>
        <w:tab/>
        <w:t>;start a thread to serve the</w:t>
        <w:br/>
        <w:tab/>
        <w:tab/>
        <w:t>;station</w:t>
      </w:r>
    </w:p>
    <w:p>
      <w:pPr>
        <w:pStyle w:val="2tabs"/>
        <w:tabs>
          <w:tab w:val="left" w:pos="360"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2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t; thread 1 does another RPL1_Get_Rpl_Request() (loops forever)&gt;</w:t>
      </w:r>
    </w:p>
    <w:p>
      <w:pPr>
        <w:pStyle w:val="2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2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t;thread 2&gt; (loops forever)</w:t>
      </w:r>
    </w:p>
    <w:p>
      <w:pPr>
        <w:pStyle w:val="2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PL1_Get_SF_Request()</w:t>
      </w:r>
    </w:p>
    <w:p>
      <w:pPr>
        <w:pStyle w:val="2tabs"/>
        <w:tabs>
          <w:tab w:val="left" w:pos="360"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RPL2_Get_Data</w:t>
        <w:tab/>
        <w:t>;wait for send file request</w:t>
        <w:br/>
        <w:tab/>
        <w:t>.</w:t>
        <w:tab/>
        <w:t>;send file request arrives</w:t>
      </w:r>
    </w:p>
    <w:p>
      <w:pPr>
        <w:pStyle w:val="2tabs"/>
        <w:tabs>
          <w:tab w:val="left" w:pos="540"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earch thread X</w:t>
        <w:tab/>
        <w:t>;search thread X, which serves</w:t>
      </w:r>
    </w:p>
    <w:p>
      <w:pPr>
        <w:pStyle w:val="2tabs"/>
        <w:tabs>
          <w:tab w:val="left" w:pos="540"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requesting station</w:t>
      </w:r>
    </w:p>
    <w:p>
      <w:pPr>
        <w:pStyle w:val="2tabs"/>
        <w:tabs>
          <w:tab w:val="left" w:pos="540"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lear RAM semaphore</w:t>
        <w:tab/>
        <w:t>;wake up thread X</w:t>
      </w:r>
    </w:p>
    <w:p>
      <w:pPr>
        <w:pStyle w:val="2tabs"/>
        <w:tabs>
          <w:tab w:val="left" w:pos="540"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2tabs"/>
        <w:tabs>
          <w:tab w:val="left" w:pos="360"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r>
    </w:p>
    <w:p>
      <w:pPr>
        <w:pStyle w:val="2tabs"/>
        <w:tabs>
          <w:tab w:val="left" w:pos="360"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t;thread 2 does another RPL1_Get_SF_Request() (loops forever)&gt;</w:t>
      </w:r>
    </w:p>
    <w:p>
      <w:pPr>
        <w:pStyle w:val="2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2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t;thread X&gt;</w:t>
        <w:tab/>
        <w:t>;thread to serve the station</w:t>
      </w:r>
    </w:p>
    <w:p>
      <w:pPr>
        <w:pStyle w:val="2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ait at RAM semaphore</w:t>
        <w:tab/>
        <w:t>;wait that thread 2 clears</w:t>
      </w:r>
    </w:p>
    <w:p>
      <w:pPr>
        <w:pStyle w:val="2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emaphore</w:t>
      </w:r>
    </w:p>
    <w:p>
      <w:pPr>
        <w:pStyle w:val="2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emaphore cleared</w:t>
      </w:r>
    </w:p>
    <w:p>
      <w:pPr>
        <w:pStyle w:val="2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PL1_Send_Data</w:t>
      </w:r>
    </w:p>
    <w:p>
      <w:pPr>
        <w:pStyle w:val="2tabs"/>
        <w:tabs>
          <w:tab w:val="left" w:pos="360"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RPL2_Send_Data</w:t>
        <w:tab/>
        <w:t>;download data to a station</w:t>
      </w:r>
    </w:p>
    <w:p>
      <w:pPr>
        <w:pStyle w:val="2tabs"/>
        <w:tabs>
          <w:tab w:val="left" w:pos="360"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no more data to download</w:t>
      </w:r>
    </w:p>
    <w:p>
      <w:pPr>
        <w:pStyle w:val="2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t;terminate thread X&gt;</w:t>
      </w:r>
    </w:p>
    <w:p>
      <w:pPr>
        <w:pStyle w:val="2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2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PL1_Term()</w:t>
        <w:tab/>
        <w:t>;RPL service terminates</w:t>
      </w:r>
    </w:p>
    <w:p>
      <w:pPr>
        <w:pStyle w:val="2tabs"/>
        <w:tabs>
          <w:tab w:val="left" w:pos="360"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RPL2_Term()</w:t>
        <w:tab/>
        <w:t>;RPL service terminates</w:t>
      </w:r>
    </w:p>
    <w:p>
      <w:pPr>
        <w:pStyle w:val="2tabs"/>
        <w:tabs>
          <w:tab w:val="left" w:pos="360"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Note that it is possible to get a RPL1_Term call when one of the threads is executing a RPL1_Send_Rpl_Data, so the DLL will take care to have private semaphores protecting the download process from a RPL1_Term() cal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Outside"/>
        <w:tabs>
          <w:tab w:val="left" w:pos="-720" w:leader="none"/>
          <w:tab w:val="left" w:pos="-576" w:leader="none"/>
          <w:tab w:val="left" w:pos="144" w:leader="none"/>
          <w:tab w:val="left" w:pos="450" w:leader="none"/>
          <w:tab w:val="left" w:pos="900" w:leader="none"/>
          <w:tab w:val="left" w:pos="1350" w:leader="none"/>
        </w:tabs>
        <w:bidi w:val="0"/>
        <w:ind w:hanging="1008"/>
        <w:jc w:val="left"/>
        <w:rPr/>
      </w:pPr>
      <w:r>
        <w:rPr/>
        <w:t>5</w:t>
        <w:tab/>
        <w:t>DOS RIPL Overview</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DOS RIPL mimics the normal boot process of a PC booting DOS, with several slight variations, which allow the boot information to come from the network, rather than from the computer's hard disk or floppy drive.  To remotely boot a computer running DOS, the network card initially redirects the accesses to drive A across the network.  At this point a boot server delivers drivers, that are loaded into memory.  Next, a more sophisticated program, called the loader, redirects accesses to drive A across the network.  The ususal boot files (like IO.SYS and MSDOS.SYS, COMMAND-COM, CONFIG.SYS, AUTOEXEC.BAT) are loaded into the computer's memory from a remotely accessed boot image.  A boot image is a file</w:t>
      </w:r>
      <w:r>
        <w:rPr>
          <w:b/>
          <w:bCs w:val="false"/>
          <w:i w:val="false"/>
          <w:iCs w:val="false"/>
          <w:caps w:val="false"/>
          <w:smallCaps w:val="false"/>
          <w:strike w:val="false"/>
          <w:dstrike w:val="false"/>
          <w:outline w:val="false"/>
          <w:vanish w:val="false"/>
        </w:rPr>
        <w:t xml:space="preserve"> </w:t>
      </w:r>
      <w:r>
        <w:rPr/>
        <w:t>on the server that looks like a diskette to the workstation.  After this processing takes place, the DOS LAN Manager software, which is partially present in the image, is used to establish a "real" connection to a server.</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Outside"/>
        <w:tabs>
          <w:tab w:val="left" w:pos="-720" w:leader="none"/>
          <w:tab w:val="left" w:pos="-576" w:leader="none"/>
          <w:tab w:val="left" w:pos="144" w:leader="none"/>
          <w:tab w:val="left" w:pos="450" w:leader="none"/>
          <w:tab w:val="left" w:pos="900" w:leader="none"/>
          <w:tab w:val="left" w:pos="1350" w:leader="none"/>
        </w:tabs>
        <w:bidi w:val="0"/>
        <w:ind w:hanging="1008"/>
        <w:jc w:val="left"/>
        <w:rPr/>
      </w:pPr>
      <w:r>
        <w:rPr/>
        <w:t>6</w:t>
        <w:tab/>
        <w:t>DOS Remote Boot Proces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DOS RIPL takes place in 4 phase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b/>
          <w:bCs w:val="false"/>
          <w:i w:val="false"/>
          <w:iCs w:val="false"/>
          <w:caps w:val="false"/>
          <w:smallCaps w:val="false"/>
          <w:strike w:val="false"/>
          <w:dstrike w:val="false"/>
          <w:outline w:val="false"/>
          <w:vanish w:val="false"/>
        </w:rPr>
        <w:t>1.</w:t>
      </w:r>
      <w:r>
        <w:rPr/>
        <w:tab/>
        <w:t>Initial RIPL boot started by ROM after Power-On Self Tes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b/>
          <w:bCs w:val="false"/>
          <w:i w:val="false"/>
          <w:iCs w:val="false"/>
          <w:caps w:val="false"/>
          <w:smallCaps w:val="false"/>
          <w:strike w:val="false"/>
          <w:dstrike w:val="false"/>
          <w:outline w:val="false"/>
          <w:vanish w:val="false"/>
        </w:rPr>
        <w:t>2.</w:t>
        <w:tab/>
      </w:r>
      <w:r>
        <w:rPr/>
        <w:t>DOS boot via image contents, which mimics a bootable floppy disk</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b/>
          <w:bCs w:val="false"/>
          <w:i w:val="false"/>
          <w:iCs w:val="false"/>
          <w:caps w:val="false"/>
          <w:smallCaps w:val="false"/>
          <w:strike w:val="false"/>
          <w:dstrike w:val="false"/>
          <w:outline w:val="false"/>
          <w:vanish w:val="false"/>
        </w:rPr>
        <w:t>3.</w:t>
        <w:tab/>
      </w:r>
      <w:r>
        <w:rPr/>
        <w:t>AUTOEXEC.BAT is used to start the LM redirector</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b/>
          <w:bCs w:val="false"/>
          <w:i w:val="false"/>
          <w:iCs w:val="false"/>
          <w:caps w:val="false"/>
          <w:smallCaps w:val="false"/>
          <w:strike w:val="false"/>
          <w:dstrike w:val="false"/>
          <w:outline w:val="false"/>
          <w:vanish w:val="false"/>
        </w:rPr>
        <w:t>4.</w:t>
      </w:r>
      <w:r>
        <w:rPr/>
        <w:tab/>
        <w:t>The establishment of a user session and termination of the drive A redirection</w:t>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Phase I - The network adapter board redirects interrupt 18h from ROM BASIC to RIPL ROM code.  This code initializes the adapter and requests data from a network server.  The server responds with the DOS RPL boot block (specified through RPL.MAP and uniquely identified through the adpater number id).  This boot block contains the LAN device drivers, a boot processor, and a loader.  The boot processor relocates the drivers to high memory and passes control to the loader.  The loader handles Phase 2 of the boo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Phase 2 - The loader redirects interrupt 13h to access the network rather than to drive A.  It then connects to the boot server using information transmitted during Phase 1.  An image file is opened on the boot server, and its contents are read by the DOS workstation.  First, a boot block is read from the initial 512 byte sector of the file.  This sector has information locating IO.SYS (or IBMBIO.COM if PC-DOS is used) in the image file.  IO.SYS is located in the image and loaded into memory.  Next, MSDOS.SYS and COMMAND.COM are loaded.  Once COMMAND.COM is executed, CONFIG.SYS is read and additional drivers are loaded (like the ramdisk driver) depending on specific image configura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Phase 3 - Just as in normal DOS boot, AUTOEXEC.BAT is processed next.  It has the responsibility of starting up the DOS LM redirector, allowing the workstation to remotely access resources on the net.  The path variable is set to include UNC names for the specific DOS and LM commands that a workstation might need.</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Phase 4 - On the transistion from Phase 3 to Phase 4, the redirection of interrupt 13h is terminated, using a program called RPLTERM.COM.  A user at the workstation can now logon to any server to which he or she has been allowed acces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Outside"/>
        <w:tabs>
          <w:tab w:val="left" w:pos="-720" w:leader="none"/>
          <w:tab w:val="left" w:pos="-576" w:leader="none"/>
          <w:tab w:val="left" w:pos="144" w:leader="none"/>
          <w:tab w:val="left" w:pos="450" w:leader="none"/>
          <w:tab w:val="left" w:pos="900" w:leader="none"/>
          <w:tab w:val="left" w:pos="1350" w:leader="none"/>
        </w:tabs>
        <w:bidi w:val="0"/>
        <w:ind w:hanging="1008"/>
        <w:jc w:val="left"/>
        <w:rPr/>
      </w:pPr>
      <w:r>
        <w:rPr/>
        <w:t>7</w:t>
        <w:tab/>
        <w:t>DOS Boot Process Component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Outside2"/>
        <w:tabs>
          <w:tab w:val="clear" w:pos="-144"/>
          <w:tab w:val="clear" w:pos="144"/>
          <w:tab w:val="clear" w:pos="288"/>
          <w:tab w:val="left" w:pos="450" w:leader="none"/>
          <w:tab w:val="left" w:pos="900" w:leader="none"/>
          <w:tab w:val="left" w:pos="1350" w:leader="none"/>
          <w:tab w:val="left" w:pos="1800" w:leader="none"/>
        </w:tabs>
        <w:bidi w:val="0"/>
        <w:ind w:hanging="432"/>
        <w:jc w:val="left"/>
        <w:rPr/>
      </w:pPr>
      <w:r>
        <w:rPr/>
        <w:t>7.1</w:t>
        <w:tab/>
        <w:t>DOS Image File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Image files are virtual diskettes which are used to boot the workstation.  They contain all of the normal files that a user would need to perform DOS boot, e.g. autoexec.bat, config.sys, command.com etc. and other files which allow access to the network.  Image files are made with the MAKEIMG utility described in section 16.</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Outside2"/>
        <w:tabs>
          <w:tab w:val="clear" w:pos="-144"/>
          <w:tab w:val="clear" w:pos="144"/>
          <w:tab w:val="clear" w:pos="288"/>
          <w:tab w:val="left" w:pos="450" w:leader="none"/>
          <w:tab w:val="left" w:pos="900" w:leader="none"/>
          <w:tab w:val="left" w:pos="1350" w:leader="none"/>
          <w:tab w:val="left" w:pos="1800" w:leader="none"/>
        </w:tabs>
        <w:bidi w:val="0"/>
        <w:ind w:hanging="432"/>
        <w:jc w:val="left"/>
        <w:rPr/>
      </w:pPr>
      <w:r>
        <w:rPr/>
        <w:t>7.2</w:t>
        <w:tab/>
        <w:t>DOS RIPL Boot Block Processor (RPLBOOT.SY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DOS RIPL Boot Block Processor is the initial program executed in the workstation.  It simply rearranges memory and initializes the real mode device drivers before transferring to the OS loader.</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Outside2"/>
        <w:tabs>
          <w:tab w:val="clear" w:pos="-144"/>
          <w:tab w:val="clear" w:pos="144"/>
          <w:tab w:val="clear" w:pos="288"/>
          <w:tab w:val="left" w:pos="450" w:leader="none"/>
          <w:tab w:val="left" w:pos="900" w:leader="none"/>
          <w:tab w:val="left" w:pos="1350" w:leader="none"/>
          <w:tab w:val="left" w:pos="1800" w:leader="none"/>
        </w:tabs>
        <w:bidi w:val="0"/>
        <w:ind w:hanging="432"/>
        <w:jc w:val="left"/>
        <w:rPr/>
      </w:pPr>
      <w:r>
        <w:rPr/>
        <w:t>7.3</w:t>
        <w:tab/>
        <w:t>DOS Boot Block Configuration Files (DOSBB.CNF)</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is file specifies necessary defaults for DOS boot.  This includes information on network device drivers, the boot block processor to be used, and the loader used to access the image file.  OEMs may use this file to load more than three network drivers, should they need to do so.</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Outside2"/>
        <w:tabs>
          <w:tab w:val="clear" w:pos="-144"/>
          <w:tab w:val="clear" w:pos="144"/>
          <w:tab w:val="clear" w:pos="288"/>
          <w:tab w:val="left" w:pos="450" w:leader="none"/>
          <w:tab w:val="left" w:pos="900" w:leader="none"/>
          <w:tab w:val="left" w:pos="1350" w:leader="none"/>
          <w:tab w:val="left" w:pos="1800" w:leader="none"/>
        </w:tabs>
        <w:bidi w:val="0"/>
        <w:ind w:hanging="432"/>
        <w:jc w:val="left"/>
        <w:rPr/>
      </w:pPr>
      <w:r>
        <w:rPr/>
        <w:t>7.4</w:t>
        <w:tab/>
        <w:t>RPLTERM.COM</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RPLTERM.COM restores drive A of a RIPL'ed machine (if it has one) to its normal state.  It does this by ending the redirection of int 13h by revectoring the interrupt and doing some simple cleanup.</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Outside2"/>
        <w:tabs>
          <w:tab w:val="clear" w:pos="-144"/>
          <w:tab w:val="clear" w:pos="144"/>
          <w:tab w:val="clear" w:pos="288"/>
          <w:tab w:val="left" w:pos="450" w:leader="none"/>
          <w:tab w:val="left" w:pos="900" w:leader="none"/>
          <w:tab w:val="left" w:pos="1350" w:leader="none"/>
          <w:tab w:val="left" w:pos="1800" w:leader="none"/>
        </w:tabs>
        <w:bidi w:val="0"/>
        <w:ind w:hanging="432"/>
        <w:jc w:val="left"/>
        <w:rPr/>
      </w:pPr>
      <w:r>
        <w:rPr/>
        <w:t>7.5</w:t>
        <w:tab/>
        <w:t>RPL.MAP Fil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is file contains records which describe both workstation and server entries.  It is described in great detail below.  This is the same file that supports OS/2 RIP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Outside2"/>
        <w:tabs>
          <w:tab w:val="clear" w:pos="-144"/>
          <w:tab w:val="clear" w:pos="144"/>
          <w:tab w:val="clear" w:pos="288"/>
          <w:tab w:val="left" w:pos="450" w:leader="none"/>
          <w:tab w:val="left" w:pos="900" w:leader="none"/>
          <w:tab w:val="left" w:pos="1350" w:leader="none"/>
          <w:tab w:val="left" w:pos="1800" w:leader="none"/>
        </w:tabs>
        <w:bidi w:val="0"/>
        <w:ind w:hanging="432"/>
        <w:jc w:val="left"/>
        <w:rPr/>
      </w:pPr>
      <w:r>
        <w:rPr/>
        <w:t>7.6</w:t>
        <w:tab/>
        <w:t>Real Mode Network Driver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LM 2.0 will supply the following network drivers, which are used to RIPL DO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2tabs"/>
        <w:tabs>
          <w:tab w:val="left" w:pos="360"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PROTMAN.DOS</w:t>
        <w:tab/>
        <w:t>(Protocol Manager)</w:t>
      </w:r>
    </w:p>
    <w:p>
      <w:pPr>
        <w:pStyle w:val="2tabs"/>
        <w:tabs>
          <w:tab w:val="left" w:pos="360"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BMTOK.DOS</w:t>
        <w:tab/>
        <w:t>(Token Ring NDIS Driver)</w:t>
      </w:r>
    </w:p>
    <w:p>
      <w:pPr>
        <w:pStyle w:val="2tabs"/>
        <w:tabs>
          <w:tab w:val="left" w:pos="360"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BEUI.DOS</w:t>
        <w:tab/>
        <w:t>(NETBEUI Stack)</w:t>
      </w:r>
    </w:p>
    <w:p>
      <w:pPr>
        <w:pStyle w:val="2tabs"/>
        <w:tabs>
          <w:tab w:val="left" w:pos="360"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PROTOCOL.INI</w:t>
        <w:tab/>
        <w:t>(Used to configure NETBEUI and)</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Outside"/>
        <w:tabs>
          <w:tab w:val="left" w:pos="-720" w:leader="none"/>
          <w:tab w:val="left" w:pos="-576" w:leader="none"/>
          <w:tab w:val="left" w:pos="144" w:leader="none"/>
          <w:tab w:val="left" w:pos="450" w:leader="none"/>
          <w:tab w:val="left" w:pos="900" w:leader="none"/>
          <w:tab w:val="left" w:pos="1350" w:leader="none"/>
        </w:tabs>
        <w:bidi w:val="0"/>
        <w:ind w:hanging="1008"/>
        <w:jc w:val="left"/>
        <w:rPr/>
      </w:pPr>
      <w:r>
        <w:rPr/>
        <w:t>8</w:t>
        <w:tab/>
        <w:t>OS/2 RIPL Overview</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OS/2 RIPL is similar to the DOS RIPL in the early stages and uses some common server components.  The process deviates from DOS RIPL to utilize a mini-FSD (file system driver) to load base device drivers, dynamic link libraries, CONFIG.SYS. network device drivers, and the redirector.  This approach removes the requirements for image files and physical sector dependencie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Outside"/>
        <w:tabs>
          <w:tab w:val="left" w:pos="-720" w:leader="none"/>
          <w:tab w:val="left" w:pos="-576" w:leader="none"/>
          <w:tab w:val="left" w:pos="144" w:leader="none"/>
          <w:tab w:val="left" w:pos="450" w:leader="none"/>
          <w:tab w:val="left" w:pos="900" w:leader="none"/>
          <w:tab w:val="left" w:pos="1350" w:leader="none"/>
        </w:tabs>
        <w:bidi w:val="0"/>
        <w:ind w:hanging="1008"/>
        <w:jc w:val="left"/>
        <w:rPr/>
      </w:pPr>
      <w:r>
        <w:rPr/>
        <w:t>9</w:t>
        <w:tab/>
        <w:t>OS/2 Remote Boot Proces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OS/2 RIPL occurs in four phase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b/>
          <w:bCs w:val="false"/>
          <w:i w:val="false"/>
          <w:iCs w:val="false"/>
          <w:caps w:val="false"/>
          <w:smallCaps w:val="false"/>
          <w:strike w:val="false"/>
          <w:dstrike w:val="false"/>
          <w:outline w:val="false"/>
          <w:vanish w:val="false"/>
        </w:rPr>
        <w:t>1.</w:t>
      </w:r>
      <w:r>
        <w:rPr/>
        <w:tab/>
        <w:t>Initial RIPL boot started by ROM after Power-On Self Tes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b/>
          <w:bCs w:val="false"/>
          <w:i w:val="false"/>
          <w:iCs w:val="false"/>
          <w:caps w:val="false"/>
          <w:smallCaps w:val="false"/>
          <w:strike w:val="false"/>
          <w:dstrike w:val="false"/>
          <w:outline w:val="false"/>
          <w:vanish w:val="false"/>
        </w:rPr>
        <w:t>2.</w:t>
      </w:r>
      <w:r>
        <w:rPr/>
        <w:tab/>
        <w:t>OS/2 boot via Mini-FSD</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b/>
          <w:bCs w:val="false"/>
          <w:i w:val="false"/>
          <w:iCs w:val="false"/>
          <w:caps w:val="false"/>
          <w:smallCaps w:val="false"/>
          <w:strike w:val="false"/>
          <w:dstrike w:val="false"/>
          <w:outline w:val="false"/>
          <w:vanish w:val="false"/>
        </w:rPr>
        <w:t>3.</w:t>
      </w:r>
      <w:r>
        <w:rPr/>
        <w:tab/>
        <w:t>Transition to OS/2 main file system</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b/>
          <w:bCs w:val="false"/>
          <w:i w:val="false"/>
          <w:iCs w:val="false"/>
          <w:caps w:val="false"/>
          <w:smallCaps w:val="false"/>
          <w:strike w:val="false"/>
          <w:dstrike w:val="false"/>
          <w:outline w:val="false"/>
          <w:vanish w:val="false"/>
        </w:rPr>
        <w:t>4.</w:t>
      </w:r>
      <w:r>
        <w:rPr/>
        <w:tab/>
        <w:t>Transition to LAN redirector</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Phase 1 - The adapter board redirects interrupt 18h from ROM BASIC to RIPL ROM code.  This code initializes the adapter and requests data from a network server.  The server responds with the RIPL boot block.  This boot block contains LAN device drivers, the mini-FSD, a file index table (FIT), a RPL.MAP record, and the OS/2 loader and kernel files, OS2LDR and OS2KRN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initial program in the boot block is started.  This program relocates some boot block components to high real storage and hides them from OS/2.  The OS/2 loader is started at its entry poin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Phase 2 - The OS/2 loader relocates the OS/2 kernel and the mini-FSD.  The OS/2 kernel is called at its entry point.  The mini-FSD initialization routine is called and then the mini-FSD is used to read CONFIG.SYS.  The mini-FSD opens a real mode NetBios session to an SMB server to accomplish this.  ABIOS patch files (for PS/2's) and base device drivers are also read via the mini-FSD.  The file index table is used by the mini-FSD to convert local file and path names to remote names.  Phase 1 is concluded with the initialization of the base device drivers.  The base device drivers are RIPL smart and avoid interfering with the boot process (the system knows there is a mini-FSD presen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Phase 3 - The transition from Phase 2 to Phase 3 occurs when control of the network adapter card is turned over from the mini-FSD to the full LM redirector (netwksta.sys), and happens during the processing of CONFIG.SYS.  The typical sequence of events i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t>•</w:t>
      </w:r>
      <w:r>
        <w:rPr/>
        <w:tab/>
        <w:t>Protect mode network device drivers (NDIS drivers, protocol manager, etc.) are loaded via DEVICE= lines in config.sys by the mini-FSD</w:t>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t>•</w:t>
      </w:r>
      <w:r>
        <w:rPr/>
        <w:tab/>
        <w:t>All DLL's, data files, and message files referenced by the network device drivers are loaded by the mini-FSD</w:t>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t>•</w:t>
      </w:r>
      <w:r>
        <w:rPr/>
        <w:tab/>
        <w:t>RDRHELP.SYS and NETWKSTA.SYS are loaded via DEVICE= and IFS= lines in config.sys by the mini-FSD.  NETWKSTA.SYS also reads LANMAN.INI</w:t>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t this point, FS_INIT is called in the full LM redirector (netwksta.sys), followed by a call to MFS_TERM in the mini-FSD.  Immediately upon returning from MFS_TERM, the mini-FSD is removed from memory.  The protect mode network device drivers now have control of the network adapter card.</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is scenario assumes protect mode device drivers which conform to the NDIS specification; in particular, the protect mode network device drivers MUST NOT AFFECT THE NETWORK ADAPTER IN ANY WAY at this point.  The real mode network device drivers that the mini-FSD is using to retrieve files from the server already have a session on the network adapter, and if the protect mode device drivers affect the card (the worst case example would be a reset), that session will be lost, and the boot process will not be able to continue.  Conformance to the NDIS specification in this case emphasizes that the protect mode network device drivers must not affect the card until they either (1) receive a BIND ioctl, or (2) receive a RESET NCB.</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RIPL can still proceed with non-conformant protect mode network device drivers, but the OEMs providing the drivers must specify ALL the files that will be needed from the first moment of non-conformant behavior until netwksta.sys is loaded and active.  These files will be preloaded into a local memory cache (on the booting workstation).  This preloading is accomplished by specifying an '@' at the end of each FIT (File Index Table) file line, preceeded by at least one space or tab.  Other than the '@', it is a normal FIT file line, specifying the file name (including path) that will be requested, and the path that it will be translated into.  Memory used for the local file cache on the workstation is released during the call to MFS_TERM in the mini-FSD.</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Phase 4 - The LAN redirector, i.e., the LAN FSD is initialized.  This "full" FSD gets server related session and file information from the mini-FSD.  The full FSD then replaces the disposed mini-FSD in the OS/2 file system chain.  It will initiate the BIND process with the protect-mode network device drivers, if appropriate.  It uses protected mode NetBIOS to open a NetBIOS session with the server.  Finally, it reopens and repositions server files being used locally.  Part of the information passed from the mini-FSD to the LAN FSD is a version number (2.0); if this version number does not match what the LAN FSD expects, it will fail to initializ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Outside"/>
        <w:tabs>
          <w:tab w:val="left" w:pos="-630" w:leader="none"/>
          <w:tab w:val="left" w:pos="-576" w:leader="none"/>
          <w:tab w:val="left" w:pos="144" w:leader="none"/>
          <w:tab w:val="left" w:pos="450" w:leader="none"/>
          <w:tab w:val="left" w:pos="900" w:leader="none"/>
          <w:tab w:val="left" w:pos="1350" w:leader="none"/>
        </w:tabs>
        <w:bidi w:val="0"/>
        <w:ind w:hanging="1008"/>
        <w:jc w:val="left"/>
        <w:rPr/>
      </w:pPr>
      <w:r>
        <w:rPr/>
        <w:t>10</w:t>
        <w:tab/>
        <w:t>OS/2 Boot Process Component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Outside2"/>
        <w:tabs>
          <w:tab w:val="clear" w:pos="-144"/>
          <w:tab w:val="clear" w:pos="144"/>
          <w:tab w:val="clear" w:pos="288"/>
          <w:tab w:val="left" w:pos="450" w:leader="none"/>
          <w:tab w:val="left" w:pos="900" w:leader="none"/>
          <w:tab w:val="left" w:pos="1350" w:leader="none"/>
          <w:tab w:val="left" w:pos="1800" w:leader="none"/>
        </w:tabs>
        <w:bidi w:val="0"/>
        <w:ind w:hanging="432"/>
        <w:jc w:val="left"/>
        <w:rPr/>
      </w:pPr>
      <w:r>
        <w:rPr/>
        <w:t>10.1</w:t>
        <w:tab/>
        <w:tab/>
        <w:t>Mini-FSD (RPLMFSD.SY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mini-FSD provides for access to the network early in the boot process.  It interacts to a standard SMB server via real mode NetBio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Outside2"/>
        <w:tabs>
          <w:tab w:val="clear" w:pos="-144"/>
          <w:tab w:val="clear" w:pos="144"/>
          <w:tab w:val="clear" w:pos="288"/>
          <w:tab w:val="left" w:pos="450" w:leader="none"/>
          <w:tab w:val="left" w:pos="900" w:leader="none"/>
          <w:tab w:val="left" w:pos="1350" w:leader="none"/>
          <w:tab w:val="left" w:pos="1800" w:leader="none"/>
        </w:tabs>
        <w:bidi w:val="0"/>
        <w:ind w:hanging="432"/>
        <w:jc w:val="left"/>
        <w:rPr/>
      </w:pPr>
      <w:r>
        <w:rPr/>
        <w:t>10.2</w:t>
        <w:tab/>
        <w:tab/>
        <w:t>File Index Table (FI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FIT provides for remapping of fixed file names to other file names on the remote boot file server.  This allows, for example, different workstations to use machine specific CONFIG.SYS files, yet share other commonly used file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Outside2"/>
        <w:tabs>
          <w:tab w:val="clear" w:pos="-144"/>
          <w:tab w:val="clear" w:pos="144"/>
          <w:tab w:val="clear" w:pos="288"/>
          <w:tab w:val="left" w:pos="450" w:leader="none"/>
          <w:tab w:val="left" w:pos="900" w:leader="none"/>
          <w:tab w:val="left" w:pos="1350" w:leader="none"/>
          <w:tab w:val="left" w:pos="1800" w:leader="none"/>
        </w:tabs>
        <w:bidi w:val="0"/>
        <w:ind w:hanging="432"/>
        <w:jc w:val="left"/>
        <w:rPr/>
      </w:pPr>
      <w:r>
        <w:rPr/>
        <w:t>10.3</w:t>
        <w:tab/>
        <w:tab/>
        <w:t>RIPL Redirector (NETWKSTA.SY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redirector must be modified to run without benefit of its user threads from the WKSTA process and without the RedirStart procedure having been called.  The RedirStart procedure will be called automatically during FS_INIT, and the RedirStop procedure will not be available.  The redirector must take over existing sessions and open files from the mini-FSD.</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Outside2"/>
        <w:tabs>
          <w:tab w:val="clear" w:pos="-144"/>
          <w:tab w:val="clear" w:pos="144"/>
          <w:tab w:val="clear" w:pos="288"/>
          <w:tab w:val="left" w:pos="450" w:leader="none"/>
          <w:tab w:val="left" w:pos="900" w:leader="none"/>
          <w:tab w:val="left" w:pos="1350" w:leader="none"/>
          <w:tab w:val="left" w:pos="1800" w:leader="none"/>
        </w:tabs>
        <w:bidi w:val="0"/>
        <w:ind w:hanging="432"/>
        <w:jc w:val="left"/>
        <w:rPr/>
      </w:pPr>
      <w:r>
        <w:rPr/>
        <w:t>10.4</w:t>
        <w:tab/>
        <w:tab/>
        <w:t>WKSTA.EX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Because the redirector runs without benefit of the services provided by the workstation daemon in the Remote IPL scenario, WKSTA.EXE must run as part of the bootstrap process.  WKSTA provides some timer-driven services to the redirector, along with error logging services.  The process will be started via a RUN command in CONFIG.SYS with:</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RUN=C:\LANMAN\NETPROG\NET.EXE START RDR /Y</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Outside2"/>
        <w:tabs>
          <w:tab w:val="clear" w:pos="-144"/>
          <w:tab w:val="clear" w:pos="144"/>
          <w:tab w:val="clear" w:pos="288"/>
          <w:tab w:val="left" w:pos="450" w:leader="none"/>
          <w:tab w:val="left" w:pos="900" w:leader="none"/>
          <w:tab w:val="left" w:pos="1350" w:leader="none"/>
          <w:tab w:val="left" w:pos="1800" w:leader="none"/>
        </w:tabs>
        <w:bidi w:val="0"/>
        <w:ind w:hanging="432"/>
        <w:jc w:val="left"/>
        <w:rPr/>
      </w:pPr>
      <w:r>
        <w:rPr/>
        <w:t>10.5</w:t>
        <w:tab/>
        <w:tab/>
        <w:t>OS/2 RIPL Boot Block Processor (RPLBOOT.SY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OS/2 RIPL Boot Block Processor is the initial program executed in th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workstation.  It simply rearranges memory and initializes the real mode device drivers before transferring to the OS loader.  (It also passes the value of int 5Ch to the miniFSD, because OS/2 may destroy this.  The miniFSD does indirect calls through this value to submit NCBs to the real-mode network device driver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Outside2"/>
        <w:tabs>
          <w:tab w:val="clear" w:pos="-144"/>
          <w:tab w:val="clear" w:pos="144"/>
          <w:tab w:val="clear" w:pos="288"/>
          <w:tab w:val="left" w:pos="450" w:leader="none"/>
          <w:tab w:val="left" w:pos="900" w:leader="none"/>
          <w:tab w:val="left" w:pos="1350" w:leader="none"/>
          <w:tab w:val="left" w:pos="1800" w:leader="none"/>
        </w:tabs>
        <w:bidi w:val="0"/>
        <w:ind w:hanging="432"/>
        <w:jc w:val="left"/>
        <w:rPr/>
      </w:pPr>
      <w:r>
        <w:rPr/>
        <w:t>10.6</w:t>
        <w:tab/>
        <w:tab/>
        <w:t>RPLBOOT.SYS Design Detail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RPLBOOT module will be downloaded, along with the FIT and the RPL.MAP workstation entry, by the boot ROM.  Located within the RPLBOOT image is a table that is filled in by RPLSERVR.EXE that indicates the location in memory of the various components that make up the downloaded boot image.  RPLBOOT will use this table to perform the following action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b/>
          <w:bCs w:val="false"/>
          <w:i w:val="false"/>
          <w:iCs w:val="false"/>
          <w:caps w:val="false"/>
          <w:smallCaps w:val="false"/>
          <w:strike w:val="false"/>
          <w:dstrike w:val="false"/>
          <w:outline w:val="false"/>
          <w:vanish w:val="false"/>
        </w:rPr>
        <w:t>1.</w:t>
      </w:r>
      <w:r>
        <w:rPr/>
        <w:tab/>
        <w:t>Determine the amount of memory available on the machine</w:t>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b/>
          <w:bCs w:val="false"/>
          <w:i w:val="false"/>
          <w:iCs w:val="false"/>
          <w:caps w:val="false"/>
          <w:smallCaps w:val="false"/>
          <w:strike w:val="false"/>
          <w:dstrike w:val="false"/>
          <w:outline w:val="false"/>
          <w:vanish w:val="false"/>
        </w:rPr>
        <w:t>2.</w:t>
      </w:r>
      <w:r>
        <w:rPr/>
        <w:tab/>
        <w:t>Perform EXE file relocations on all of the downloaded real mode NETBIOS drivers locating them at the top of available memory</w:t>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b/>
          <w:bCs w:val="false"/>
          <w:i w:val="false"/>
          <w:iCs w:val="false"/>
          <w:caps w:val="false"/>
          <w:smallCaps w:val="false"/>
          <w:strike w:val="false"/>
          <w:dstrike w:val="false"/>
          <w:outline w:val="false"/>
          <w:vanish w:val="false"/>
        </w:rPr>
        <w:t>3.</w:t>
      </w:r>
      <w:r>
        <w:rPr/>
        <w:tab/>
        <w:t>Hook the INT 21H interrupt vector and simulate the following INT 21H functions:</w:t>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r>
    </w:p>
    <w:p>
      <w:pPr>
        <w:pStyle w:val="2tabs"/>
        <w:tabs>
          <w:tab w:val="clear" w:pos="4320"/>
          <w:tab w:val="left" w:pos="450" w:leader="none"/>
          <w:tab w:val="left" w:pos="396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Key_In</w:t>
        <w:tab/>
        <w:t>- INT 21H function 08H, no echo key fetch</w:t>
      </w:r>
    </w:p>
    <w:p>
      <w:pPr>
        <w:pStyle w:val="2tabs"/>
        <w:tabs>
          <w:tab w:val="left" w:pos="450" w:leader="none"/>
          <w:tab w:val="left" w:pos="3960"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Open</w:t>
        <w:tab/>
        <w:t>- INT 21H function 3DH (Only on PROTOCOL.INl)</w:t>
      </w:r>
    </w:p>
    <w:p>
      <w:pPr>
        <w:pStyle w:val="2tabs"/>
        <w:tabs>
          <w:tab w:val="left" w:pos="450" w:leader="none"/>
          <w:tab w:val="left" w:pos="3960"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lose</w:t>
        <w:tab/>
        <w:t>- INT 21H function 3EH</w:t>
      </w:r>
    </w:p>
    <w:p>
      <w:pPr>
        <w:pStyle w:val="2tabs"/>
        <w:tabs>
          <w:tab w:val="left" w:pos="450" w:leader="none"/>
          <w:tab w:val="left" w:pos="3960"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Read</w:t>
        <w:tab/>
        <w:t>- INT 21H function 3FH</w:t>
      </w:r>
    </w:p>
    <w:p>
      <w:pPr>
        <w:pStyle w:val="2tabs"/>
        <w:tabs>
          <w:tab w:val="left" w:pos="450" w:leader="none"/>
          <w:tab w:val="left" w:pos="3960"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rite</w:t>
        <w:tab/>
        <w:t>- INT 21H function 40H, stdout only</w:t>
      </w:r>
    </w:p>
    <w:p>
      <w:pPr>
        <w:pStyle w:val="2tabs"/>
        <w:tabs>
          <w:tab w:val="left" w:pos="450" w:leader="none"/>
          <w:tab w:val="left" w:pos="3960"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LSeek</w:t>
        <w:tab/>
        <w:t>- INT 21H function 42H</w:t>
      </w:r>
    </w:p>
    <w:p>
      <w:pPr>
        <w:pStyle w:val="2tabs"/>
        <w:tabs>
          <w:tab w:val="left" w:pos="450" w:leader="none"/>
          <w:tab w:val="left" w:pos="3960"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octl</w:t>
        <w:tab/>
        <w:t>- INT 21H function 44H</w:t>
      </w:r>
    </w:p>
    <w:p>
      <w:pPr>
        <w:pStyle w:val="2tabs"/>
        <w:tabs>
          <w:tab w:val="left" w:pos="450" w:leader="none"/>
          <w:tab w:val="left" w:pos="3960"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onsole_Write_String</w:t>
        <w:tab/>
        <w:t>- INT 21H function 09H</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MS will provide this functionality for networking drivers that have to read the PROTOCOL.INI file as a part of their download process.  Other functions are not supported; attempts to use them will result in an error message and the boot process will be aborted.</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b/>
          <w:bCs w:val="false"/>
          <w:i w:val="false"/>
          <w:iCs w:val="false"/>
          <w:caps w:val="false"/>
          <w:smallCaps w:val="false"/>
          <w:strike w:val="false"/>
          <w:dstrike w:val="false"/>
          <w:outline w:val="false"/>
          <w:vanish w:val="false"/>
        </w:rPr>
        <w:t>4.</w:t>
      </w:r>
      <w:r>
        <w:rPr/>
        <w:tab/>
        <w:t>If running on an NDIS transport, it will then issue the appropriate $Ioctl device driver call to simulate the functions of the NETBIND program.</w:t>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b/>
          <w:bCs w:val="false"/>
          <w:i w:val="false"/>
          <w:iCs w:val="false"/>
          <w:caps w:val="false"/>
          <w:smallCaps w:val="false"/>
          <w:strike w:val="false"/>
          <w:dstrike w:val="false"/>
          <w:outline w:val="false"/>
          <w:vanish w:val="false"/>
        </w:rPr>
        <w:t>5.</w:t>
      </w:r>
      <w:r>
        <w:rPr/>
        <w:tab/>
        <w:t>After the initialization process is completed, the memory used by the NETBEUI drivers is protected to prevent OS/2 from overwriting it.</w:t>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b/>
          <w:bCs w:val="false"/>
          <w:i w:val="false"/>
          <w:iCs w:val="false"/>
          <w:caps w:val="false"/>
          <w:smallCaps w:val="false"/>
          <w:strike w:val="false"/>
          <w:dstrike w:val="false"/>
          <w:outline w:val="false"/>
          <w:vanish w:val="false"/>
        </w:rPr>
        <w:t>6.</w:t>
      </w:r>
      <w:r>
        <w:rPr/>
        <w:tab/>
        <w:t>Control is then transferred to OS2LDR to allow it to initiate the loading process.  Among the data passed to OS2LDR is the following:</w:t>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A)</w:t>
        <w:tab/>
        <w:t>Address of RPL.MAP entry and FI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B)</w:t>
        <w:tab/>
        <w:t>Network Adapter address of RPL server (used for SAD)</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Outside2"/>
        <w:tabs>
          <w:tab w:val="clear" w:pos="-144"/>
          <w:tab w:val="clear" w:pos="144"/>
          <w:tab w:val="clear" w:pos="288"/>
          <w:tab w:val="left" w:pos="450" w:leader="none"/>
          <w:tab w:val="left" w:pos="900" w:leader="none"/>
          <w:tab w:val="left" w:pos="1350" w:leader="none"/>
          <w:tab w:val="left" w:pos="1800" w:leader="none"/>
        </w:tabs>
        <w:bidi w:val="0"/>
        <w:ind w:hanging="432"/>
        <w:jc w:val="left"/>
        <w:rPr/>
      </w:pPr>
      <w:r>
        <w:rPr/>
        <w:t>10.7</w:t>
        <w:tab/>
        <w:tab/>
        <w:t>Real Mode Network Driver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LAN Manaer 2.0 will use the followine drivers to support OS/2 RIP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Outside2"/>
        <w:bidi w:val="0"/>
        <w:ind w:hanging="43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PROTMAN.DOS</w:t>
        <w:tab/>
        <w:t>(Protocol Manager)</w:t>
        <w:br/>
        <w:tab/>
        <w:t>IBMTOK.DOS</w:t>
        <w:tab/>
        <w:t>(Token Ring NDIS Driver)</w:t>
        <w:br/>
        <w:tab/>
        <w:t>NETBEUI.DOS</w:t>
        <w:tab/>
        <w:t>(NETBEUI Stack)</w:t>
        <w:br/>
        <w:tab/>
        <w:t>PROTOCOL.INI</w:t>
        <w:tab/>
        <w:t>(Used to configure NETBEUI)</w:t>
        <w:br/>
      </w:r>
    </w:p>
    <w:p>
      <w:pPr>
        <w:pStyle w:val="Outside2"/>
        <w:bidi w:val="0"/>
        <w:ind w:hanging="432"/>
        <w:jc w:val="left"/>
        <w:rPr/>
      </w:pPr>
      <w:r>
        <w:rPr/>
        <w:t>10.8</w:t>
        <w:tab/>
        <w:tab/>
        <w:t>RPL.MAP Fil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is file contains records which describe both workstation and server entries.  It is described in great detail below.  This is the same file that supports DOS RIP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Outside"/>
        <w:tabs>
          <w:tab w:val="left" w:pos="-630" w:leader="none"/>
          <w:tab w:val="left" w:pos="-576" w:leader="none"/>
          <w:tab w:val="left" w:pos="144" w:leader="none"/>
          <w:tab w:val="left" w:pos="450" w:leader="none"/>
          <w:tab w:val="left" w:pos="900" w:leader="none"/>
          <w:tab w:val="left" w:pos="1350" w:leader="none"/>
        </w:tabs>
        <w:bidi w:val="0"/>
        <w:ind w:hanging="1008"/>
        <w:jc w:val="left"/>
        <w:rPr/>
      </w:pPr>
      <w:r>
        <w:rPr/>
        <w:t>11</w:t>
        <w:tab/>
        <w:t>RPL.MAP</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is section describes the RPL.MAP file format in great detail.  A RPL.MAP file is composed of a series of records.  There are two types of records: Server records and Workstation record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Server records may be somewhat misnamed.  A server record defines how the REMOTEBOOT service should behave when booting a specific OS.  The standard RPL.MAP file will contain two Server records -- one will specify how the service behaves when booting DOS, and the other will specify how REMOTEBOOT functions when booting OS/2.</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Workstation records specify parameters used when booting a specific machine.  Each workstation record has a unique adapter ID field, which is used to look up which parameters correspond to a specific machin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Outside2"/>
        <w:tabs>
          <w:tab w:val="clear" w:pos="-144"/>
          <w:tab w:val="clear" w:pos="144"/>
          <w:tab w:val="clear" w:pos="288"/>
          <w:tab w:val="left" w:pos="450" w:leader="none"/>
          <w:tab w:val="left" w:pos="900" w:leader="none"/>
          <w:tab w:val="left" w:pos="1350" w:leader="none"/>
          <w:tab w:val="left" w:pos="1800" w:leader="none"/>
        </w:tabs>
        <w:bidi w:val="0"/>
        <w:ind w:hanging="432"/>
        <w:jc w:val="left"/>
        <w:rPr/>
      </w:pPr>
      <w:r>
        <w:rPr/>
        <w:t>11.1</w:t>
        <w:tab/>
        <w:tab/>
        <w:t>General File Forma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RPL.MAP file records consist of whitespace separated fields.  Within a field, the tilde (~) character is used to represent a space character.  Blank lines are ignored.</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ll lines in the RPL.MAP file that begin with a semicolon (;) are comment line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re are two types of server records, detailed below.</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1.1</w:t>
        <w:tab/>
        <w:t>Type XXXXXXXXXXXX (Old Style Record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is type of record is provided to maintain compatibility with PCLP remote boot.  While LM 2.0 encourages the use of new style (YYYYYYYYYYYY) server records, the REMOTEBOOT service will continue to service requests which correspond to these old style records.  See the PCLP User's Guide for full details on this type of record.</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1.2</w:t>
        <w:tab/>
        <w:t>Type YYYYYYYYYYYY (New Style Record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Each YYYYYYYYYYYY record is composed of 14 fields.  These are described in tur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 1:</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is field must contain 12 Y'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 2:</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is is the pathname to the boot block configuration file relative to the RPLDIR parameter specified in LANMAN.INI. This file specifies the drivers and loaders needed for remote booting an OS/2 or DOS workstation.  (The format of boot block configuration files is described below.)</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 3:</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is specifies the number of times a workstation WITHOUT a specific entry in RPL.MAP must request to be booted before a default boot configuration is used.  The requests must arrive within the time period specified by Field 4.  If only one boot server exists on the domain, this value should be zero -- otherwise, it should be non-zero, so that other boot servers may attempt to service the reques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 4:</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is specifies the time period during which an amount of unanswered boot requests, (specified by Field 3) must be received before the default boot configuration is used.  This field is specified in second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 5:</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is field specifies whether or not the boot server should acknowledge each packet send.  This is normally dependent on the specific net card being used.  May be one of two value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360" w:leader="none"/>
          <w:tab w:val="left" w:pos="720" w:leader="none"/>
          <w:tab w:val="left" w:pos="1080" w:leader="none"/>
          <w:tab w:val="left" w:pos="1800" w:leader="none"/>
        </w:tabs>
        <w:bidi w:val="0"/>
        <w:jc w:val="left"/>
        <w:rPr/>
      </w:pPr>
      <w:r>
        <w:rPr/>
        <w:tab/>
        <w:t>A</w:t>
        <w:tab/>
        <w:t>--</w:t>
        <w:tab/>
        <w:t>Acknowledge</w:t>
      </w:r>
    </w:p>
    <w:p>
      <w:pPr>
        <w:pStyle w:val="Normal"/>
        <w:tabs>
          <w:tab w:val="clear" w:pos="446"/>
          <w:tab w:val="clear" w:pos="907"/>
          <w:tab w:val="clear" w:pos="1354"/>
          <w:tab w:val="left" w:pos="360" w:leader="none"/>
          <w:tab w:val="left" w:pos="720" w:leader="none"/>
          <w:tab w:val="left" w:pos="1080" w:leader="none"/>
          <w:tab w:val="left" w:pos="1800" w:leader="none"/>
        </w:tabs>
        <w:bidi w:val="0"/>
        <w:jc w:val="left"/>
        <w:rPr/>
      </w:pPr>
      <w:r>
        <w:rPr/>
        <w:tab/>
        <w:t>N</w:t>
        <w:tab/>
        <w:t>--</w:t>
        <w:tab/>
        <w:t>Do NOT acknowledg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 6:</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jc w:val="both"/>
        <w:rPr/>
      </w:pPr>
      <w:r>
        <w:rPr/>
        <w:t>If the Server record is being used to describe how to boot DOS, Field 6 is the share name where the DOS image files are located on the server.</w:t>
      </w:r>
    </w:p>
    <w:p>
      <w:pPr>
        <w:pStyle w:val="Normal"/>
        <w:tabs>
          <w:tab w:val="clear" w:pos="446"/>
          <w:tab w:val="clear" w:pos="907"/>
          <w:tab w:val="clear" w:pos="1354"/>
          <w:tab w:val="left" w:pos="450" w:leader="none"/>
          <w:tab w:val="left" w:pos="900" w:leader="none"/>
          <w:tab w:val="left" w:pos="1350" w:leader="none"/>
          <w:tab w:val="left" w:pos="1800" w:leader="none"/>
        </w:tabs>
        <w:bidi w:val="0"/>
        <w:jc w:val="both"/>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both"/>
        <w:rPr/>
      </w:pPr>
      <w:r>
        <w:rPr/>
        <w:t>If the Server record is being used to describe how to boot OS/2, Field 6 should be a '~'.</w:t>
      </w:r>
    </w:p>
    <w:p>
      <w:pPr>
        <w:pStyle w:val="Normal"/>
        <w:tabs>
          <w:tab w:val="clear" w:pos="446"/>
          <w:tab w:val="clear" w:pos="907"/>
          <w:tab w:val="clear" w:pos="1354"/>
          <w:tab w:val="left" w:pos="450" w:leader="none"/>
          <w:tab w:val="left" w:pos="900" w:leader="none"/>
          <w:tab w:val="left" w:pos="1350" w:leader="none"/>
          <w:tab w:val="left" w:pos="1800" w:leader="none"/>
        </w:tabs>
        <w:bidi w:val="0"/>
        <w:jc w:val="both"/>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 7:</w:t>
      </w:r>
    </w:p>
    <w:p>
      <w:pPr>
        <w:pStyle w:val="Normal"/>
        <w:tabs>
          <w:tab w:val="clear" w:pos="446"/>
          <w:tab w:val="clear" w:pos="907"/>
          <w:tab w:val="clear" w:pos="1354"/>
          <w:tab w:val="left" w:pos="450" w:leader="none"/>
          <w:tab w:val="left" w:pos="900" w:leader="none"/>
          <w:tab w:val="left" w:pos="1350" w:leader="none"/>
          <w:tab w:val="left" w:pos="1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jc w:val="both"/>
        <w:rPr/>
      </w:pPr>
      <w:r>
        <w:rPr/>
        <w:t>This is a comment field.  Spaces must be represented with tildes.</w:t>
      </w:r>
    </w:p>
    <w:p>
      <w:pPr>
        <w:pStyle w:val="Normal"/>
        <w:tabs>
          <w:tab w:val="clear" w:pos="446"/>
          <w:tab w:val="clear" w:pos="907"/>
          <w:tab w:val="clear" w:pos="1354"/>
          <w:tab w:val="left" w:pos="450" w:leader="none"/>
          <w:tab w:val="left" w:pos="900" w:leader="none"/>
          <w:tab w:val="left" w:pos="1350" w:leader="none"/>
          <w:tab w:val="left" w:pos="1800" w:leader="none"/>
        </w:tabs>
        <w:bidi w:val="0"/>
        <w:jc w:val="both"/>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 8:</w:t>
      </w:r>
    </w:p>
    <w:p>
      <w:pPr>
        <w:pStyle w:val="Normal"/>
        <w:tabs>
          <w:tab w:val="clear" w:pos="446"/>
          <w:tab w:val="clear" w:pos="907"/>
          <w:tab w:val="clear" w:pos="1354"/>
          <w:tab w:val="left" w:pos="450" w:leader="none"/>
          <w:tab w:val="left" w:pos="900" w:leader="none"/>
          <w:tab w:val="left" w:pos="1350" w:leader="none"/>
          <w:tab w:val="left" w:pos="1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jc w:val="both"/>
        <w:rPr/>
      </w:pPr>
      <w:r>
        <w:rPr/>
        <w:t>Not used.  (Must be '~'.)</w:t>
      </w:r>
    </w:p>
    <w:p>
      <w:pPr>
        <w:pStyle w:val="Normal"/>
        <w:tabs>
          <w:tab w:val="clear" w:pos="446"/>
          <w:tab w:val="clear" w:pos="907"/>
          <w:tab w:val="clear" w:pos="1354"/>
          <w:tab w:val="left" w:pos="450" w:leader="none"/>
          <w:tab w:val="left" w:pos="900" w:leader="none"/>
          <w:tab w:val="left" w:pos="1350" w:leader="none"/>
          <w:tab w:val="left" w:pos="1800" w:leader="none"/>
        </w:tabs>
        <w:bidi w:val="0"/>
        <w:jc w:val="both"/>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 9:</w:t>
      </w:r>
    </w:p>
    <w:p>
      <w:pPr>
        <w:pStyle w:val="Normal"/>
        <w:tabs>
          <w:tab w:val="clear" w:pos="446"/>
          <w:tab w:val="clear" w:pos="907"/>
          <w:tab w:val="clear" w:pos="1354"/>
          <w:tab w:val="left" w:pos="450" w:leader="none"/>
          <w:tab w:val="left" w:pos="900" w:leader="none"/>
          <w:tab w:val="left" w:pos="1350" w:leader="none"/>
          <w:tab w:val="left" w:pos="1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jc w:val="both"/>
        <w:rPr/>
      </w:pPr>
      <w:r>
        <w:rPr/>
        <w:t>Not used.  (Must be '~'.)</w:t>
      </w:r>
    </w:p>
    <w:p>
      <w:pPr>
        <w:pStyle w:val="Normal"/>
        <w:tabs>
          <w:tab w:val="clear" w:pos="446"/>
          <w:tab w:val="clear" w:pos="907"/>
          <w:tab w:val="clear" w:pos="1354"/>
          <w:tab w:val="left" w:pos="450" w:leader="none"/>
          <w:tab w:val="left" w:pos="900" w:leader="none"/>
          <w:tab w:val="left" w:pos="1350" w:leader="none"/>
          <w:tab w:val="left" w:pos="1800" w:leader="none"/>
        </w:tabs>
        <w:bidi w:val="0"/>
        <w:jc w:val="both"/>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 A:</w:t>
      </w:r>
    </w:p>
    <w:p>
      <w:pPr>
        <w:pStyle w:val="Normal"/>
        <w:tabs>
          <w:tab w:val="clear" w:pos="446"/>
          <w:tab w:val="clear" w:pos="907"/>
          <w:tab w:val="clear" w:pos="1354"/>
          <w:tab w:val="left" w:pos="450" w:leader="none"/>
          <w:tab w:val="left" w:pos="900" w:leader="none"/>
          <w:tab w:val="left" w:pos="1350" w:leader="none"/>
          <w:tab w:val="left" w:pos="1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jc w:val="both"/>
        <w:rPr/>
      </w:pPr>
      <w:r>
        <w:rPr/>
        <w:t>Not used.  (Must be.'...'.)</w:t>
      </w:r>
    </w:p>
    <w:p>
      <w:pPr>
        <w:pStyle w:val="Normal"/>
        <w:tabs>
          <w:tab w:val="clear" w:pos="446"/>
          <w:tab w:val="clear" w:pos="907"/>
          <w:tab w:val="clear" w:pos="1354"/>
          <w:tab w:val="left" w:pos="450" w:leader="none"/>
          <w:tab w:val="left" w:pos="900" w:leader="none"/>
          <w:tab w:val="left" w:pos="1350" w:leader="none"/>
          <w:tab w:val="left" w:pos="1800" w:leader="none"/>
        </w:tabs>
        <w:bidi w:val="0"/>
        <w:jc w:val="both"/>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 B:</w:t>
      </w:r>
    </w:p>
    <w:p>
      <w:pPr>
        <w:pStyle w:val="Normal"/>
        <w:tabs>
          <w:tab w:val="clear" w:pos="446"/>
          <w:tab w:val="clear" w:pos="907"/>
          <w:tab w:val="clear" w:pos="1354"/>
          <w:tab w:val="left" w:pos="450" w:leader="none"/>
          <w:tab w:val="left" w:pos="900" w:leader="none"/>
          <w:tab w:val="left" w:pos="1350" w:leader="none"/>
          <w:tab w:val="left" w:pos="1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jc w:val="both"/>
        <w:rPr/>
      </w:pPr>
      <w:r>
        <w:rPr/>
        <w:t>Not used. (Must be '~'.)</w:t>
      </w:r>
    </w:p>
    <w:p>
      <w:pPr>
        <w:pStyle w:val="Normal"/>
        <w:tabs>
          <w:tab w:val="clear" w:pos="446"/>
          <w:tab w:val="clear" w:pos="907"/>
          <w:tab w:val="clear" w:pos="1354"/>
          <w:tab w:val="left" w:pos="450" w:leader="none"/>
          <w:tab w:val="left" w:pos="900" w:leader="none"/>
          <w:tab w:val="left" w:pos="1350" w:leader="none"/>
          <w:tab w:val="left" w:pos="1800" w:leader="none"/>
        </w:tabs>
        <w:bidi w:val="0"/>
        <w:jc w:val="both"/>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 C:</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is is the key field used to uniquely identify a YYYYYYYYYYYY record.  (In other words, each YYYYYYYYYYYY line MUST have a different value for this field.)  Field C must begin with 'R'.  In addition, the second character may NOT be 'W' -- as this has been reserved for IBM use.  Field C must be at least two characters in length.</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 D:</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Not used.  (Must be '~'.)</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 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Not used.  (Must be '~'.)</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n example YYYYYYYYYYYY line could b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YYYYYYYYYYYY bbconf.cnf 3 60 N ~ OS2~1.2 ~ ~ ~ ~ R_OS212 ~ ~</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1.3</w:t>
        <w:tab/>
        <w:t>Workstation Record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center"/>
        <w:rPr/>
      </w:pPr>
      <w:r>
        <w:rPr/>
        <w:t>Workstation records are composed of 14 fields.  They are described below.</w:t>
      </w:r>
    </w:p>
    <w:p>
      <w:pPr>
        <w:pStyle w:val="Normal"/>
        <w:tabs>
          <w:tab w:val="clear" w:pos="446"/>
          <w:tab w:val="clear" w:pos="907"/>
          <w:tab w:val="clear" w:pos="1354"/>
          <w:tab w:val="left" w:pos="450" w:leader="none"/>
          <w:tab w:val="left" w:pos="900" w:leader="none"/>
          <w:tab w:val="left" w:pos="1350" w:leader="none"/>
          <w:tab w:val="left" w:pos="1800" w:leader="none"/>
        </w:tabs>
        <w:bidi w:val="0"/>
        <w:jc w:val="center"/>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 1:</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is field describes the workstation adapter ID.  It is a 12 byte fixed length field.  This field may also contain '?' symbols which are used as a wildcard for a single charater.  Wildcards must begin from the end of this field and must be contiguous.  So for exampl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se are valid entrie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98777777777?</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9865AAABB???</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se are NO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9875BBC?7121</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1029292????8</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If '?' symbols are used, the REMOTEBOOT service will use the longest match found when retrieving workstation specific informa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n adapter ID which consists of '????????????' (12 question marks) is known as the "default boot entry."  Although the service will allow more than one '????????????' entry, it will use the first record encountered, so this practice should be discouraged.</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 2:</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is is the machine name.  This is a 15 character field -- however, ONLY THE FIRST EIGHT CHARACTERS ARE SIGNIFICANT WHEN THE WORKSTATION RECORD APPLIES TO A DOS CLIEN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 3:</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Not used. (Must be '~'.)</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 4:</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If the Workstation record is being used to describe a DOS client, Field 4 specifies the name of the image file used to boot the workstation.  The REMOTEBOOT service assumes the image file extension is .IMG, and thus, this field can be at most eight characters long.  The image file is found using:</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Field 5 of the Workstation record as the server nam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Field 6 of the Server record as the share nam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Field 4 of the Workstation record (THIS FIELD) as the file nam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If the Workstation record is being used to describe an OS/2 client, this is the name of the FIT file used to boot the workstation.  This is relative to the path specified RPLDIR, or a full pathname less than 128 characters.  (FIT files are described below.)</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 5:</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is is the name of the boot server which handles the boot request.  Like all LM 2.0 server names, it can be at most 15 characters.  If this server is down, or not running REMOTEBOOT, the client will NOT be able to boo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 6:</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Not used. (Must be '~'.)</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 7:</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Not used. (Must be '~'.)</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 8:</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Not used. (Must be '~'.)</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 9:</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Not usecl (Must be '~'.)</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 A:</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Not used. (Must b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 B:</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Not used. (Must be '~'.)</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 C:</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is field designates which OS to boot.  In other words, it MUST match Field C of one of the YYYYYYYYYYYY Server records in RPL.MAP on the SAME boot server.</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IF THE FIRST CHARACTER OF THIS FIELD IS 'D', THE RECORD IS IGNORED.  (This is equivalent to commenting out the record.)</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 D:</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Not used.  (Must be '~'.)</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 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Not used.  (Must be '~'.)</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is field can be used to specify a volume ID.  It is a character string with a maximum length of 16 character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Outside"/>
        <w:tabs>
          <w:tab w:val="left" w:pos="-630" w:leader="none"/>
          <w:tab w:val="left" w:pos="-576" w:leader="none"/>
          <w:tab w:val="left" w:pos="144" w:leader="none"/>
          <w:tab w:val="left" w:pos="450" w:leader="none"/>
          <w:tab w:val="left" w:pos="900" w:leader="none"/>
          <w:tab w:val="left" w:pos="1350" w:leader="none"/>
        </w:tabs>
        <w:bidi w:val="0"/>
        <w:ind w:hanging="1008"/>
        <w:jc w:val="left"/>
        <w:rPr/>
      </w:pPr>
      <w:r>
        <w:rPr/>
        <w:t>12</w:t>
        <w:tab/>
        <w:t>REMOTEBOOT Service &lt;-&gt; DLL Interfac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REMOTEBOOT service will interface to a high-level OEM-provided DLL (rp1net1.dll) that will provide the following routine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2tabs"/>
        <w:tabs>
          <w:tab w:val="clear" w:pos="4320"/>
          <w:tab w:val="left" w:pos="234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PL1_Init()</w:t>
        <w:tab/>
        <w:t>- Initialize adapter</w:t>
        <w:br/>
        <w:t>RPL1_Term()</w:t>
        <w:tab/>
        <w:t>- Terminate RIPL processing</w:t>
        <w:br/>
        <w:t>RPL1_Get_Rpl_Request()</w:t>
        <w:tab/>
        <w:t>- Wait for a RPL request from a workstation</w:t>
        <w:br/>
        <w:t>RPL1_Get_SF_Request()</w:t>
        <w:tab/>
        <w:t>- Wait fOT a send file request from a wkstation</w:t>
        <w:br/>
        <w:t>RPL1_Claim_Rpl_Request()</w:t>
        <w:tab/>
        <w:t>- Ensure that the local server should handle the RPL request</w:t>
        <w:br/>
        <w:t>RPL1_Send_Rpl_Data()</w:t>
        <w:tab/>
        <w:t>- Transmit data to RPLing workstation</w:t>
        <w:br/>
        <w:t>RPL1_Get_SAD_Request()</w:t>
        <w:tab/>
        <w:t>- Wait for a workstation to initiate a stand-alone dump (called by the server)</w:t>
      </w:r>
    </w:p>
    <w:p>
      <w:pPr>
        <w:pStyle w:val="2tabs"/>
        <w:tabs>
          <w:tab w:val="clear" w:pos="4320"/>
          <w:tab w:val="left" w:pos="234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PL1_Get_SAD_Data()</w:t>
        <w:tab/>
        <w:t>- Exchange stand-alone dump program and data (used by both sides)</w:t>
        <w:br/>
        <w:t>RPL1_Send_SAD_Data()</w:t>
        <w:tab/>
        <w:t>- Exchange stand-alone dump program and data (used by both sides)</w:t>
        <w:b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routines in the high-level DLL will interface to a low-level OEM-provided DLL (rplnet2.dll) that will provide the following routine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clear" w:pos="1800"/>
          <w:tab w:val="left" w:pos="2700" w:leader="none"/>
        </w:tabs>
        <w:bidi w:val="0"/>
        <w:jc w:val="left"/>
        <w:rPr/>
      </w:pPr>
      <w:r>
        <w:rPr/>
        <w:t>RPL2_Init()</w:t>
        <w:tab/>
        <w:t>- Initialize adapter</w:t>
        <w:br/>
        <w:t>RPL2_Term()</w:t>
        <w:tab/>
        <w:t>- Terminate RIPL processing (close adapter)</w:t>
        <w:br/>
        <w:t>RPL2_Get_Rpl_Request()</w:t>
        <w:tab/>
        <w:t>- Wait for a RIPL request</w:t>
        <w:br/>
        <w:t>RPL2_Get_SAD_Request()</w:t>
        <w:tab/>
        <w:t>- Wait for a stand-alone dump request</w:t>
        <w:br/>
        <w:t>RPL2_Send_Data()</w:t>
        <w:tab/>
        <w:t>- Send data to a workstation</w:t>
        <w:br/>
        <w:t>RPL2_Get_Data()</w:t>
        <w:tab/>
        <w:t>- Get data from a worksta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REMOTEBOOT service will also interface to another high-level OEM-provided DLL (rploem.dll) that will provide the following routine (see the section on default boot for detail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 w:val="left" w:pos="2700" w:leader="none"/>
        </w:tabs>
        <w:bidi w:val="0"/>
        <w:jc w:val="left"/>
        <w:rPr/>
      </w:pPr>
      <w:r>
        <w:rPr/>
        <w:t>RplOemDefault()</w:t>
        <w:tab/>
        <w:t>- Allow OEM to abort a default boo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REMOTEBOOT service will first parse LANMAN.INI, (looking for the values specified by RPLn parameters) and start a thread for each adapter on which to offer RIPL.  These threads will each perform DosLoadModule on the first DLL name, and DosGetProcAddr for each function mentioned above in the respective DL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default version of the low-level DLL will interface with the DLCAPI to respond to the 802.2 frames sent by a RIPL workstation, however an OEM that implements remote IPL using a different mechanism will be able to replace this DLL with a version that is suitable for their transport.  OEMs with hardware that is radically different may also have to replace the high-level DLL, but most should be able to just replace the low-level DLL.  The default version of the low-level DLL will execute only one or two DLCAPI functions per routine invoca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Outside"/>
        <w:tabs>
          <w:tab w:val="left" w:pos="-630" w:leader="none"/>
          <w:tab w:val="left" w:pos="-576" w:leader="none"/>
          <w:tab w:val="left" w:pos="144" w:leader="none"/>
          <w:tab w:val="left" w:pos="450" w:leader="none"/>
          <w:tab w:val="left" w:pos="900" w:leader="none"/>
          <w:tab w:val="left" w:pos="1350" w:leader="none"/>
        </w:tabs>
        <w:bidi w:val="0"/>
        <w:ind w:hanging="1008"/>
        <w:jc w:val="left"/>
        <w:rPr/>
      </w:pPr>
      <w:r>
        <w:rPr/>
        <w:t>13</w:t>
        <w:tab/>
        <w:t>File Index Tables (FIT'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REMOTEBOOT service accesses File Index Tables for OS/2 boot.  FIT's are ASCII files and so may be created and modified with a standard text editor.</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 xml:space="preserve">They are basically files which specify A=B pairs.  The REMOTEBOOT service will automatically make appropriate </w:t>
      </w:r>
      <w:bookmarkStart w:id="2" w:name="substitions"/>
      <w:bookmarkEnd w:id="2"/>
      <w:r>
        <w:rPr/>
        <w:t>substitutions whenever it needs one of the files specified in the FI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 FIT consists of a header record specifying the name of the network share where files may be found, followed by file name translation record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file name translation records consist of a prototype file name or prefix, followed by a space, and an actual file name or prefix, relative to the network shar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semi-colon character (';') may be used anywhere on a line of the FIT to begin a comment.  Blank lines are ignored.</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If the prototype matches a proper prefix (part of the pathname, ending in ('\') of the name to be matched, the matched portion is replaced by the actual prefix.</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s expected, if there is an exact match, it is used for substitu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If several prototypes match, the longest match is selected for substitu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Network share names may also be included as part of the substitution text, in which case the share name on the first line is IGNORED.  (See the last line in the example below.)</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For example, consider the FIT file below:</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RPLSER VR\RPLFILE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C:\OS2 OS2FILE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C:\OS2\SYS OS2FILES\SY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C:\OS2\DEV OS2FILES\DEV</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 override for special base device driver</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C:\OS2\DEV\DISKO1.SYS OVERRIDE\DISKO1.SY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 go to a different share for other file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C:\ \\RPLSER VR\WRKFILES\MYNAM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C:\OS2\SWAPPER.DAT would be translated to \\RPLSERVR\RPLFILES\OS2FILES\SWAPPER.DAT, and C:\OS2\DEV\somefile, unless somefile was DISKO1.SYS, in which case the override line would take affec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last line sends all other file references to a directory on a different share.  (It could also be on a different server.)</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Outside"/>
        <w:tabs>
          <w:tab w:val="left" w:pos="-630" w:leader="none"/>
          <w:tab w:val="left" w:pos="-576" w:leader="none"/>
          <w:tab w:val="left" w:pos="144" w:leader="none"/>
          <w:tab w:val="left" w:pos="450" w:leader="none"/>
          <w:tab w:val="left" w:pos="900" w:leader="none"/>
          <w:tab w:val="left" w:pos="1350" w:leader="none"/>
        </w:tabs>
        <w:bidi w:val="0"/>
        <w:ind w:hanging="1008"/>
        <w:jc w:val="left"/>
        <w:rPr/>
      </w:pPr>
      <w:r>
        <w:rPr/>
        <w:t>14</w:t>
        <w:tab/>
        <w:t>Boot Block Definition File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Boot block definition files define an operating system (in this case DOS or OS/2) and how they are loaded into the system.</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Every 'YYYYYYYYYYYY' Server record must reference a boot block defini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ypically, an end user will NEVER need to edit a boot block definition file -- however, OEM's may need to do so in order to have REMOTEBOOT operate with their network driver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Using the boot block definition file, the REMOTEBOOT service will create a boot block, which is then downloaded to the workstation.  (This corresponds to the first part of Phase 1 of the boot process, described abov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general format of a line in a boot block definition file consists of three fields:  TYPE, FILENAME, and PARAMETER(S).  All valid TYPES are described below along with their expected filenames and parameter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Fields are separated with spaces; spaces within a field are represented with '~'.  The maximum length of line is 512 characters.  Comments are delimited by lines where the first non-space character is ';'.</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Outside2"/>
        <w:tabs>
          <w:tab w:val="clear" w:pos="-144"/>
          <w:tab w:val="clear" w:pos="144"/>
          <w:tab w:val="clear" w:pos="288"/>
          <w:tab w:val="left" w:pos="450" w:leader="none"/>
          <w:tab w:val="left" w:pos="900" w:leader="none"/>
          <w:tab w:val="left" w:pos="1350" w:leader="none"/>
          <w:tab w:val="left" w:pos="1800" w:leader="none"/>
        </w:tabs>
        <w:bidi w:val="0"/>
        <w:ind w:hanging="432"/>
        <w:jc w:val="left"/>
        <w:rPr/>
      </w:pPr>
      <w:r>
        <w:rPr/>
        <w:t>14.1</w:t>
        <w:tab/>
        <w:tab/>
        <w:t>Boot Block Definition Type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4.1.0 RP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RPL entry specifes the first program that should be run on the RIPL'ing</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workstation.  The filename specified is relative to RPLDIR.  There are no parameters.  There may be only a single RPL entry.</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4.1.1 ORG</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ORG entries bind files to a specific address in memory.  Since all files are in a continuous memory block, there can be only a single ORG entry.  For ORG entries, the filename field has a special meaning; it specifies the hexadecimal segment number used to specify the bind address.  There are no parameter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4.1.2 DA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DAT entries specify data files which should be stored in the boot block.  The filename specified is relative to RPLDIR.  There are no parameter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4.1.3 LDR</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LDR entry specifies which loader to use on the RIPL'ing workstation.  (There may be only one LDR entry.)  The filename specified is relative to RPLDIR.  The parameters specified are dependent upon the OS being booted.</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For booting DOS with the following loader, the parameter(s) MUST b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RPLLOADR.COM ~</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For booting DOS with the following loader, the parameter(s) MUST b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OS2LDR ~ OS2LDR OS2KRNL RPLMFSD.SY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4.1.4 DRV</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DRV entries specify which device drivers should be used to build the boot block.  The filename field specifies the name of the device driver; it is relative to RPLDIR.  The first parameters field specifies parameters used by each device driver.  The second parameters field specifies any additional memory used by the device driver (in decimal KB).  The final parameters field must be either 'M' or '~' -- 'M' indicates that the driver is moveable after initializa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If the driver can be moved after initialization, and its memory requirements are less than for the original driver image, rplboot will move the driver to reclaim the unused memory, and adjust all interrupt vectors which point into the driver's memory area.</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DRV's and EXE's (see below) of boot block definition files MUST BE SPECIFIED IN REVERSE ORDER, because the memory reserved by the first executed file can be used by the other driver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4.1.5 EX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EXE entries specify executables (.EXE's and .COM's) which should be run during the boot process.  The filename is the name of the executable, and the parameters field specifies arguments passed to the executable.  As mentioned above, EXE's MUST BE SPECIFIED IN REVERSE ORDER.</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4.1.6 BAS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BASE entry specifies the base address of the boot block.  The filename is actually a hexadecimal segment number (paragraph).  There are no parameter fields.  There may be only ONE BASE entry; if none is specified, 00C0H is used as the default base addres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Outside2"/>
        <w:tabs>
          <w:tab w:val="clear" w:pos="-144"/>
          <w:tab w:val="clear" w:pos="144"/>
          <w:tab w:val="clear" w:pos="288"/>
          <w:tab w:val="left" w:pos="450" w:leader="none"/>
          <w:tab w:val="left" w:pos="900" w:leader="none"/>
          <w:tab w:val="left" w:pos="1350" w:leader="none"/>
          <w:tab w:val="left" w:pos="1800" w:leader="none"/>
        </w:tabs>
        <w:bidi w:val="0"/>
        <w:ind w:hanging="432"/>
        <w:jc w:val="left"/>
        <w:rPr/>
      </w:pPr>
      <w:r>
        <w:rPr/>
        <w:t>14.2</w:t>
        <w:tab/>
        <w:tab/>
        <w:t>Boot Block Definition File Example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4.2.0 DOS Boot Block Definition File Exampl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 Boot Block Definition for DOS (IBM Token Ring)</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w:t>
      </w:r>
    </w:p>
    <w:p>
      <w:pPr>
        <w:pStyle w:val="Normal"/>
        <w:tabs>
          <w:tab w:val="clear" w:pos="446"/>
          <w:tab w:val="clear" w:pos="907"/>
          <w:tab w:val="clear" w:pos="1354"/>
          <w:tab w:val="clear" w:pos="1800"/>
          <w:tab w:val="left" w:pos="1440" w:leader="none"/>
          <w:tab w:val="left" w:pos="3780" w:leader="none"/>
        </w:tabs>
        <w:bidi w:val="0"/>
        <w:jc w:val="left"/>
        <w:rPr/>
      </w:pPr>
      <w:r>
        <w:rPr/>
        <w:t>; TYPE</w:t>
        <w:tab/>
        <w:t>FILENAME</w:t>
        <w:tab/>
        <w:t>PARAMETERS</w:t>
        <w:br/>
        <w:t xml:space="preserve"> ;</w:t>
        <w:br/>
        <w:t>BASE</w:t>
        <w:tab/>
        <w:t>7C0H</w:t>
        <w:br/>
        <w:t>RPL</w:t>
        <w:tab/>
        <w:t>DOS\RPLBOOT.SYS</w:t>
        <w:br/>
        <w:t>LDR</w:t>
        <w:tab/>
        <w:t>DOS\RPLLOADR.COM</w:t>
        <w:tab/>
        <w:t>~</w:t>
        <w:br/>
        <w:t>DAT</w:t>
        <w:tab/>
        <w:t>DOS\PROTOCOL.INI</w:t>
        <w:br/>
        <w:t>EXE</w:t>
        <w:tab/>
        <w:t>DOS\NETBIND.EXE</w:t>
        <w:br/>
        <w:t>DRV</w:t>
        <w:tab/>
        <w:t>DOS\NETBEUI.DOS</w:t>
        <w:tab/>
        <w:t>st=10 ~ ~</w:t>
        <w:br/>
        <w:t>DRV</w:t>
        <w:tab/>
        <w:t>DOS\IBMTOK.DOS</w:t>
        <w:tab/>
        <w:t>~ ~ ~</w:t>
        <w:br/>
        <w:t>DRV</w:t>
        <w:tab/>
        <w:t>DOS\PROTMAN.DOS</w:t>
        <w:tab/>
        <w:t>/i: ~ ~</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4.2.1 OS/2 Boot Block Definition File Exampl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 Boot Block Definition for OS/2 (IBM Token Ring)</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w:t>
      </w:r>
    </w:p>
    <w:p>
      <w:pPr>
        <w:pStyle w:val="Normal"/>
        <w:tabs>
          <w:tab w:val="clear" w:pos="446"/>
          <w:tab w:val="clear" w:pos="907"/>
          <w:tab w:val="clear" w:pos="1354"/>
          <w:tab w:val="clear" w:pos="1800"/>
          <w:tab w:val="left" w:pos="1440" w:leader="none"/>
          <w:tab w:val="left" w:pos="3780" w:leader="none"/>
        </w:tabs>
        <w:bidi w:val="0"/>
        <w:jc w:val="left"/>
        <w:rPr/>
      </w:pPr>
      <w:r>
        <w:rPr/>
        <w:t>; TYPE</w:t>
        <w:tab/>
        <w:t>FILENAME</w:t>
        <w:tab/>
        <w:t>PARAMETERS</w:t>
        <w:br/>
        <w:t>;</w:t>
        <w:br/>
        <w:t>RPL</w:t>
        <w:tab/>
        <w:t>DOS\RPLBOOT.SYS</w:t>
        <w:br/>
        <w:t>DAT</w:t>
        <w:tab/>
        <w:t>OS2\RPLMFSD.SYS</w:t>
        <w:br/>
        <w:t>ORG</w:t>
        <w:tab/>
        <w:t>1000H</w:t>
        <w:br/>
        <w:t>DAT</w:t>
        <w:tab/>
        <w:t>OS2\OS2KRNL</w:t>
        <w:br/>
        <w:t>LDR</w:t>
        <w:tab/>
        <w:t>OS2\OS2LDR</w:t>
        <w:tab/>
        <w:t>~ OS2LDR OS2KRNL RPLMFSD.SYS</w:t>
        <w:br/>
        <w:t>DAT</w:t>
        <w:tab/>
        <w:t>DOS\PROTOCOL.INI</w:t>
        <w:br/>
        <w:t>EXE</w:t>
        <w:tab/>
        <w:t>DOS\NETBIND.EXE</w:t>
        <w:br/>
        <w:t>DRV</w:t>
        <w:tab/>
        <w:t>DOS\NETBEUI.DOS</w:t>
        <w:tab/>
        <w:t>st=10 ~ ~</w:t>
        <w:br/>
        <w:t>DRV</w:t>
        <w:tab/>
        <w:t>DOS\IBMTOK.DOS</w:t>
        <w:tab/>
        <w:t>~ ~ ~</w:t>
        <w:br/>
        <w:t>DRV</w:t>
        <w:tab/>
        <w:t>DOS\PROTMAN.DOS</w:t>
        <w:tab/>
        <w:t>/i: ~ ~</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Outside"/>
        <w:tabs>
          <w:tab w:val="left" w:pos="-630" w:leader="none"/>
          <w:tab w:val="left" w:pos="-576" w:leader="none"/>
          <w:tab w:val="left" w:pos="144" w:leader="none"/>
          <w:tab w:val="left" w:pos="450" w:leader="none"/>
          <w:tab w:val="left" w:pos="900" w:leader="none"/>
          <w:tab w:val="left" w:pos="1350" w:leader="none"/>
        </w:tabs>
        <w:bidi w:val="0"/>
        <w:ind w:hanging="1008"/>
        <w:jc w:val="left"/>
        <w:rPr/>
      </w:pPr>
      <w:r>
        <w:rPr/>
        <w:t>15</w:t>
        <w:tab/>
        <w:t>Installation and Configura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Note:  This section assumes that the machine requesting remote boot will be a workstation.  While RIPL'ing a server is possible, it is NOT encouraged or endorsed by M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re are no installation impacts of RIPL at the workstation (other than installation of the boot ROM and arranging that it is used for the boo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t server installation, an option is presented to install the REMOTEBOOT service.  If the user chooses to install REMOTEBOOT, "remoteboot" is added to the srvservices parameter.  In addition, all files needed to support REMOTEBOOT are copied to the server.</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tree structure below shows the default installation configura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Insert structur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If the Administrator has chosen to replicate files needed for REMOTEBOOT, then the LANMAN\RPL tree will be LANMAN\REPL\EXPORT/RPL, and RPLDIR should be set to REPL\EXPORT/RPL in the [remoteboot] section of LANMAN.INI.</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re should be three shares set up to enable REMOTEBOOT on a server:</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t>•</w:t>
      </w:r>
      <w:r>
        <w:rPr/>
        <w:tab/>
        <w:t>RPLFILES=C:\LANMAN\RPL (C:\\LANMAN\REPL\EXPORT\RPL for replication)</w:t>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t>•</w:t>
      </w:r>
      <w:r>
        <w:rPr/>
        <w:tab/>
        <w:t>WRKFILES=C:\LANMAN\RPLUSER</w:t>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t>•</w:t>
      </w:r>
      <w:r>
        <w:rPr/>
        <w:tab/>
        <w:t>IMAGES=C:\LANMAN\RPL\DOS (C:\LANMAN\REPL\EXPORT\RPL\DOS for replication)</w:t>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se shares should be created (with appropriate comments) and stored in SRVAUTO.PRO, so that they are automatically shared.)</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first share (RPLFILES) is for access to files which are actually needed to boot the workstation.  The second share (WRKFILES) is for access to any other files needed by the workstation.  The third share (IMAGES) gives access to DOS image file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workstation's "home directory" is LANMAN\RPLUSER\COMPNAME.  ('COMPNAME' refers to a computername, with blank padding stripped, truncated to 8 character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Various machine specific configuration files (e.g. CONFIG.SYS) will be kept in LANMAN\RPL\MACHINES\COMPNAM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EACH WORKSTATION WHICH EXPECTS TO BE RIPL'ED MUST HAVE AN ACCOUNT DEFINED FOR COMPNAM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FIT files (one per workstation) are stored in the RPL\FITS directory.  There is also a default FIT located ther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RPL\LANMAN.DOS contains a DOS LAN Manager tree used by all RIPL'ed workstations which run DOS.  (They share it).  No logs, .PRO or LANMAN.INI files are stored here; these are stored on a per-workstation basis.  (See below.)</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RPL\DOS directory contains DOS image files (.IMG files) used for RIPL'ing DOS, and the real-mode network device drivers, which are used to RIPL OS/2.  It contains RPLBOOT.SYS and the loader programs as well.  RPLSER VR.EXE needs access to these files; DOS workstations need access only to the .IMG file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RPL.MAP file is located in the RPL directory.  The boot block configuration files (*.CNF files) are stored here as wel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RPL\OS2 directory contains files necessary to RIPL OS/2, such as the kernel, the loader, the mini-FSD, base device drivers, shells, and DLL'S.  (If the Administrator wanted to be able to remote boot more than one version of OS/2, they might have RPL\OS2V1 and RPL\OS2V2 directorie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RPL\LANMAN directory contains a subset of the LANMAN directory, and is the LANMAN that remotely booted OS/2 workstations will use.  This directory need not contain any server-specific code.  Logs, .PRO files, and LANMAN.INI are not located here, as they are used on a per-workstation basi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fter they have been created and configured properly, the RPL\LANMAN.DOS, RPL\LANMAN, RPL\DOS, and RPL\OS2 directories should be made read-only.  Each workstation to be remote booted should have read-access to the files in these directories. and to RPL\MACHINES\COMPNAME.  They should also have read and write access to LANMAN\RPLUSER\COMPNAME, but they do NOT need any access at all to other files in RPI or LANMAN\RPLUSER.</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RPL\MACHINES contains a directory for each workstation.  The name of each machine directory is the computername, truncated to 8 bytes, with blank-padding stripped.  Each machine directory contains workstation-specific files, however, they will NOT be visible to the user when he or she does "DIR C:\" though they WILL be visible if "TYPE C:\CONFIG.SYS" is attempted!</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User-writeable files are stored in LANMAN\RPLUSER\COMPNAME, and include files that the user creates in day-to-day activity, such as an Excel spreadsheet.  It may also include SWAPPER.DAT, if the user has not chosen to have this file stored on a local disk.</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Outside2"/>
        <w:tabs>
          <w:tab w:val="clear" w:pos="-144"/>
          <w:tab w:val="clear" w:pos="144"/>
          <w:tab w:val="clear" w:pos="288"/>
          <w:tab w:val="left" w:pos="450" w:leader="none"/>
          <w:tab w:val="left" w:pos="900" w:leader="none"/>
          <w:tab w:val="left" w:pos="1350" w:leader="none"/>
          <w:tab w:val="left" w:pos="1800" w:leader="none"/>
        </w:tabs>
        <w:bidi w:val="0"/>
        <w:ind w:hanging="432"/>
        <w:jc w:val="left"/>
        <w:rPr/>
      </w:pPr>
      <w:r>
        <w:rPr/>
        <w:t>15.1</w:t>
        <w:tab/>
        <w:tab/>
        <w:t>Steps to Configure RIP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5.1.0</w:t>
        <w:tab/>
        <w:t>Preconditions for Configuring RIPL</w:t>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b/>
          <w:bCs w:val="false"/>
          <w:i w:val="false"/>
          <w:iCs w:val="false"/>
          <w:caps w:val="false"/>
          <w:smallCaps w:val="false"/>
          <w:strike w:val="false"/>
          <w:dstrike w:val="false"/>
          <w:outline w:val="false"/>
          <w:vanish w:val="false"/>
        </w:rPr>
        <w:t>1.</w:t>
      </w:r>
      <w:r>
        <w:rPr/>
        <w:tab/>
        <w:t>OS2 has been installed on the RIPL server machine.</w:t>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b/>
          <w:bCs w:val="false"/>
          <w:i w:val="false"/>
          <w:iCs w:val="false"/>
          <w:caps w:val="false"/>
          <w:smallCaps w:val="false"/>
          <w:strike w:val="false"/>
          <w:dstrike w:val="false"/>
          <w:outline w:val="false"/>
          <w:vanish w:val="false"/>
        </w:rPr>
        <w:t>2.</w:t>
      </w:r>
      <w:r>
        <w:rPr/>
        <w:tab/>
        <w:t>LAN Manager has been installed (with RIPL support).</w:t>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ind w:left="900" w:hanging="900"/>
        <w:jc w:val="left"/>
        <w:rPr/>
      </w:pPr>
      <w:r>
        <w:rPr>
          <w:b/>
          <w:bCs w:val="false"/>
          <w:i w:val="false"/>
          <w:iCs w:val="false"/>
          <w:caps w:val="false"/>
          <w:smallCaps w:val="false"/>
          <w:strike w:val="false"/>
          <w:dstrike w:val="false"/>
          <w:outline w:val="false"/>
          <w:vanish w:val="false"/>
        </w:rPr>
        <w:t>3.</w:t>
      </w:r>
      <w:r>
        <w:rPr/>
        <w:tab/>
        <w:t>DOS LAN Manager has been copied to &lt;lanroot&gt;\RPL\LANMAN.DOS.  This is not required if DOS will not be booted remotely.</w:t>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b/>
          <w:bCs w:val="false"/>
          <w:i w:val="false"/>
          <w:iCs w:val="false"/>
          <w:caps w:val="false"/>
          <w:smallCaps w:val="false"/>
          <w:strike w:val="false"/>
          <w:dstrike w:val="false"/>
          <w:outline w:val="false"/>
          <w:vanish w:val="false"/>
        </w:rPr>
        <w:t>4.</w:t>
      </w:r>
      <w:r>
        <w:rPr/>
        <w:tab/>
        <w:t>The RIPL server must have all the files for remote booting all the remote workstations.  This is true by default, unless the RIPL server is a PS/2 and it will remote boot non-PS/2 machines, or vice versa.  In this case, the following files should be in C:\OS2: COM0I.SYS, COM02.SYS; and the following files should be in C:\: ABIOS.SYS, F*.BIO, BASEDD01.SYS, BASEDD02.SYS.  These files can be copied from the OS2 install disk set or from another server (of the opposite type as the RIPL server).  They will not be needed if OS2 will not be booted remotely.</w:t>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5.1.1</w:t>
        <w:tab/>
        <w:t>Steps for Configuring RIPL</w:t>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b/>
          <w:bCs w:val="false"/>
          <w:i w:val="false"/>
          <w:iCs w:val="false"/>
          <w:caps w:val="false"/>
          <w:smallCaps w:val="false"/>
          <w:strike w:val="false"/>
          <w:dstrike w:val="false"/>
          <w:outline w:val="false"/>
          <w:vanish w:val="false"/>
        </w:rPr>
        <w:t>1.</w:t>
      </w:r>
      <w:r>
        <w:rPr/>
        <w:tab/>
        <w:t>If OS2 will be remote booted:</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90" w:leader="none"/>
          <w:tab w:val="left" w:pos="1350" w:leader="none"/>
          <w:tab w:val="left" w:pos="1800" w:leader="none"/>
        </w:tabs>
        <w:bidi w:val="0"/>
        <w:ind w:left="450" w:hanging="450"/>
        <w:jc w:val="left"/>
        <w:rPr/>
      </w:pPr>
      <w:r>
        <w:rPr/>
        <w:tab/>
      </w:r>
      <w:r>
        <w:rPr>
          <w:b/>
          <w:bCs w:val="false"/>
          <w:i w:val="false"/>
          <w:iCs w:val="false"/>
          <w:caps w:val="false"/>
          <w:smallCaps w:val="false"/>
          <w:strike w:val="false"/>
          <w:dstrike w:val="false"/>
          <w:outline w:val="false"/>
          <w:vanish w:val="false"/>
        </w:rPr>
        <w:t>a.</w:t>
      </w:r>
      <w:r>
        <w:rPr/>
        <w:tab/>
        <w:t>Copy the entire C:\OS2 tree to &lt;lanroot&gt;\RPL\OS2, and copy the following files from C:\ to &lt;lanroot&gt;\RPL\OS2: AUTOEXEC.BAT, ABIOS.SYS, F*.BIO, BASEDD*.SYS, OS2LDR, OS2KRNL.</w:t>
      </w:r>
    </w:p>
    <w:p>
      <w:pPr>
        <w:pStyle w:val="Normal"/>
        <w:tabs>
          <w:tab w:val="clear" w:pos="446"/>
          <w:tab w:val="clear" w:pos="907"/>
          <w:tab w:val="clear" w:pos="1354"/>
          <w:tab w:val="left" w:pos="450" w:leader="none"/>
          <w:tab w:val="left" w:pos="990" w:leader="none"/>
          <w:tab w:val="left" w:pos="1350" w:leader="none"/>
          <w:tab w:val="left" w:pos="1800" w:leader="none"/>
        </w:tabs>
        <w:bidi w:val="0"/>
        <w:ind w:left="450" w:hanging="450"/>
        <w:jc w:val="left"/>
        <w:rPr/>
      </w:pPr>
      <w:r>
        <w:rPr/>
      </w:r>
    </w:p>
    <w:p>
      <w:pPr>
        <w:pStyle w:val="Normal"/>
        <w:tabs>
          <w:tab w:val="clear" w:pos="446"/>
          <w:tab w:val="clear" w:pos="907"/>
          <w:tab w:val="clear" w:pos="1354"/>
          <w:tab w:val="left" w:pos="450" w:leader="none"/>
          <w:tab w:val="left" w:pos="990" w:leader="none"/>
          <w:tab w:val="left" w:pos="1350" w:leader="none"/>
          <w:tab w:val="left" w:pos="1800" w:leader="none"/>
        </w:tabs>
        <w:bidi w:val="0"/>
        <w:ind w:left="450" w:hanging="450"/>
        <w:jc w:val="left"/>
        <w:rPr/>
      </w:pPr>
      <w:r>
        <w:rPr>
          <w:b/>
          <w:bCs w:val="false"/>
          <w:i w:val="false"/>
          <w:iCs w:val="false"/>
          <w:caps w:val="false"/>
          <w:smallCaps w:val="false"/>
          <w:strike w:val="false"/>
          <w:dstrike w:val="false"/>
          <w:outline w:val="false"/>
          <w:vanish w:val="false"/>
        </w:rPr>
        <w:tab/>
        <w:t>b.</w:t>
        <w:tab/>
      </w:r>
      <w:r>
        <w:rPr/>
        <w:t>Copy &lt;lanroot&gt;\RPL\OS2\*.INI to &lt;lanroot&gt;\RPLUSER\DEFAULT\OS2 (OS2.INI and OS2SYS.INI).</w:t>
      </w:r>
    </w:p>
    <w:p>
      <w:pPr>
        <w:pStyle w:val="Normal"/>
        <w:tabs>
          <w:tab w:val="clear" w:pos="446"/>
          <w:tab w:val="clear" w:pos="907"/>
          <w:tab w:val="clear" w:pos="1354"/>
          <w:tab w:val="left" w:pos="450" w:leader="none"/>
          <w:tab w:val="left" w:pos="990" w:leader="none"/>
          <w:tab w:val="left" w:pos="1350" w:leader="none"/>
          <w:tab w:val="left" w:pos="1800" w:leader="none"/>
        </w:tabs>
        <w:bidi w:val="0"/>
        <w:ind w:left="450" w:hanging="450"/>
        <w:jc w:val="left"/>
        <w:rPr/>
      </w:pPr>
      <w:r>
        <w:rPr/>
      </w:r>
    </w:p>
    <w:p>
      <w:pPr>
        <w:pStyle w:val="Normal"/>
        <w:tabs>
          <w:tab w:val="clear" w:pos="446"/>
          <w:tab w:val="clear" w:pos="907"/>
          <w:tab w:val="clear" w:pos="1354"/>
          <w:tab w:val="left" w:pos="450" w:leader="none"/>
          <w:tab w:val="left" w:pos="990" w:leader="none"/>
          <w:tab w:val="left" w:pos="1350" w:leader="none"/>
          <w:tab w:val="left" w:pos="1800" w:leader="none"/>
        </w:tabs>
        <w:bidi w:val="0"/>
        <w:ind w:left="450" w:hanging="450"/>
        <w:jc w:val="left"/>
        <w:rPr/>
      </w:pPr>
      <w:r>
        <w:rPr>
          <w:b/>
          <w:bCs w:val="false"/>
          <w:i w:val="false"/>
          <w:iCs w:val="false"/>
          <w:caps w:val="false"/>
          <w:smallCaps w:val="false"/>
          <w:strike w:val="false"/>
          <w:dstrike w:val="false"/>
          <w:outline w:val="false"/>
          <w:vanish w:val="false"/>
        </w:rPr>
        <w:tab/>
        <w:t>c.</w:t>
        <w:tab/>
      </w:r>
      <w:r>
        <w:rPr/>
        <w:t>Make directory &lt;lanroot&gt;\RPL\LANMAN, and copy the entire &lt;lanroot&gt; tree (including LANMAN.INI) to &lt;lanroot&gt;\RPL\LANMAN with the exception of the RPL and RPLUSER subtrees.  If there is an ACCOUNTS subdirectory, this should be copied to &lt;lanroot&gt;\RPLUSER\DEFAULT\LANMAN\ACCOUNTS (this will be true if the remotely booted machine will be a server or peer server).</w:t>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446"/>
          <w:tab w:val="clear" w:pos="907"/>
          <w:tab w:val="clear" w:pos="1354"/>
          <w:tab w:val="left" w:pos="450" w:leader="none"/>
          <w:tab w:val="left" w:pos="1080" w:leader="none"/>
          <w:tab w:val="left" w:pos="1350" w:leader="none"/>
          <w:tab w:val="left" w:pos="1800" w:leader="none"/>
        </w:tabs>
        <w:bidi w:val="0"/>
        <w:ind w:left="450" w:hanging="450"/>
        <w:jc w:val="both"/>
        <w:rPr/>
      </w:pPr>
      <w:r>
        <w:rPr>
          <w:b/>
          <w:bCs w:val="false"/>
          <w:i w:val="false"/>
          <w:iCs w:val="false"/>
          <w:caps w:val="false"/>
          <w:smallCaps w:val="false"/>
          <w:strike w:val="false"/>
          <w:dstrike w:val="false"/>
          <w:outline w:val="false"/>
          <w:vanish w:val="false"/>
        </w:rPr>
        <w:t>2.</w:t>
      </w:r>
      <w:r>
        <w:rPr/>
        <w:tab/>
        <w:t>If DOS will be remote booted, make directory &lt;lanroot&gt;\RPL\DOS401 (for example, for DOS 4.01), and copy all DOS files into it (but not IBMBIO.COM or IBMDOS.COM).</w:t>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b/>
          <w:bCs w:val="false"/>
          <w:i w:val="false"/>
          <w:iCs w:val="false"/>
          <w:caps w:val="false"/>
          <w:smallCaps w:val="false"/>
          <w:strike w:val="false"/>
          <w:dstrike w:val="false"/>
          <w:outline w:val="false"/>
          <w:vanish w:val="false"/>
        </w:rPr>
        <w:t>3.</w:t>
      </w:r>
      <w:r>
        <w:rPr/>
        <w:tab/>
        <w:t>Add the following line to C:\CONFIG.SY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ab/>
        <w:t>DEVICE=&lt;lanroot&gt;\DRIVERS\RPL\COMTOKR.OS2</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It should go after the network adapter MAC driver (for example, IBMTOK.OS2), and before the netbios driver (for example, NETBEUI.OS2).</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dd the following line (anywhere) to C:\CONFIG.SY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ab/>
        <w:t>SET TMP=C:\</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dd &lt;lanroot&gt;\DRIVERS\RPL; to the front of LIBPATH in C:\CONFIG.SY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If there is a DEVICE=C:\OS2\COM0?.SYS after the DEVICE=&lt;lanroot&gt;\NETPROG\RDRHELP.SYS line (typically it is the very last line in C:\CONFIG.SYS), move it to just before the DEVICE=&lt;lanroot&gt;\NETPROG\RDRHELP.SYS line.  If the DEVICE=C:\OS2\COM0?.SYS line already occurs before the DEVICE=&lt;lanroot&gt;\NETPROG\RDRHELP.SYS line, it does not have to be moved.</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b/>
          <w:bCs w:val="false"/>
          <w:i w:val="false"/>
          <w:iCs w:val="false"/>
          <w:caps w:val="false"/>
          <w:smallCaps w:val="false"/>
          <w:strike w:val="false"/>
          <w:dstrike w:val="false"/>
          <w:outline w:val="false"/>
          <w:vanish w:val="false"/>
        </w:rPr>
        <w:t>4.</w:t>
        <w:tab/>
      </w:r>
      <w:r>
        <w:rPr/>
        <w:t>If OS2 will be remote booted:</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tab/>
      </w:r>
      <w:r>
        <w:rPr>
          <w:b/>
          <w:bCs w:val="false"/>
          <w:i w:val="false"/>
          <w:iCs w:val="false"/>
          <w:caps w:val="false"/>
          <w:smallCaps w:val="false"/>
          <w:strike w:val="false"/>
          <w:dstrike w:val="false"/>
          <w:outline w:val="false"/>
          <w:vanish w:val="false"/>
        </w:rPr>
        <w:t>a.</w:t>
      </w:r>
      <w:r>
        <w:rPr/>
        <w:tab/>
        <w:t>Copy C:\CONFIG.SYS to &lt;lanroot&gt;\RPL\MACHINES\DEFAULT, and make the following changes:</w:t>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tab/>
        <w:tab/>
        <w:t xml:space="preserve">Delete the DEVICE=&lt;lanroot&gt;\DRIVERS\RPL\COMTOKR.OS2 line.  Delete </w:t>
        <w:tab/>
        <w:t>&lt;lanroot&gt;\DRIVERS\RPL; from LIBPATH.</w:t>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tab/>
        <w:t>Move all IFS=.. lines to after the IFS=..NETWKSTA.SYS line.  (If they are already after the NETWKSTA.SYS line, they. do not have to be moved.)</w:t>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tab/>
      </w:r>
      <w:r>
        <w:rPr>
          <w:b/>
          <w:bCs w:val="false"/>
          <w:i w:val="false"/>
          <w:iCs w:val="false"/>
          <w:caps w:val="false"/>
          <w:smallCaps w:val="false"/>
          <w:strike w:val="false"/>
          <w:dstrike w:val="false"/>
          <w:outline w:val="false"/>
          <w:vanish w:val="false"/>
        </w:rPr>
        <w:t>b.</w:t>
      </w:r>
      <w:r>
        <w:rPr/>
        <w:tab/>
        <w:t>Change all occurrences of RPLSERVR to the server's COMPUTERNAME in &lt;lanroot&gt;\RPL\FITS\DEFAULT.FIT.</w:t>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tab/>
      </w:r>
      <w:r>
        <w:rPr>
          <w:b/>
          <w:bCs w:val="false"/>
          <w:i w:val="false"/>
          <w:iCs w:val="false"/>
          <w:caps w:val="false"/>
          <w:smallCaps w:val="false"/>
          <w:strike w:val="false"/>
          <w:dstrike w:val="false"/>
          <w:outline w:val="false"/>
          <w:vanish w:val="false"/>
        </w:rPr>
        <w:t>c.</w:t>
      </w:r>
      <w:r>
        <w:rPr/>
        <w:tab/>
        <w:t>For remote booting multiple OS2 workstations, the default value for maxopens in the [server] section of &lt;lanroot&gt;\LANMAN.INI (64) is too low.  Change it to (50 times N) + 64, where N is the total number of OS2 workstations that will be default booted.  The maxsessopens value is also too low, and needs to be increased from 50 (the default) to 256.</w:t>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b/>
          <w:bCs w:val="false"/>
          <w:i w:val="false"/>
          <w:iCs w:val="false"/>
          <w:caps w:val="false"/>
          <w:smallCaps w:val="false"/>
          <w:strike w:val="false"/>
          <w:dstrike w:val="false"/>
          <w:outline w:val="false"/>
          <w:vanish w:val="false"/>
        </w:rPr>
        <w:t>5.</w:t>
      </w:r>
      <w:r>
        <w:rPr/>
        <w:tab/>
        <w:t>Change all occurrences of RPLSERVR to the server's COMPUTERNAME in &lt;lanroot&gt;\RPL\RPL.MAP.</w:t>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b/>
          <w:bCs w:val="false"/>
          <w:i w:val="false"/>
          <w:iCs w:val="false"/>
          <w:caps w:val="false"/>
          <w:smallCaps w:val="false"/>
          <w:strike w:val="false"/>
          <w:dstrike w:val="false"/>
          <w:outline w:val="false"/>
          <w:vanish w:val="false"/>
        </w:rPr>
        <w:t>6.</w:t>
      </w:r>
      <w:r>
        <w:rPr/>
        <w:tab/>
        <w:t>Append &lt;lanroot&gt;\DRIVERS\RPL\PROTOCOL.INI (which consists of just a [comtokr] section) to the server's PROTOCOL.INI.  (To find the server's PROTOCOL.INI, look at the DEVICE=..PROTMAN.OS2 line in C:\CONFIG.SYS.the /i: argument gives the location of the server's PROTOCOL.INI.)</w:t>
      </w:r>
    </w:p>
    <w:p>
      <w:pPr>
        <w:pStyle w:val="Normal"/>
        <w:tabs>
          <w:tab w:val="clear" w:pos="446"/>
          <w:tab w:val="clear" w:pos="907"/>
          <w:tab w:val="clear" w:pos="1354"/>
          <w:tab w:val="left" w:pos="450" w:leader="none"/>
          <w:tab w:val="left" w:pos="900" w:leader="none"/>
          <w:tab w:val="left" w:pos="1350" w:leader="none"/>
          <w:tab w:val="left" w:pos="1800" w:leader="none"/>
        </w:tabs>
        <w:bidi w:val="0"/>
        <w:ind w:left="900" w:hanging="90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b/>
          <w:bCs w:val="false"/>
          <w:i w:val="false"/>
          <w:iCs w:val="false"/>
          <w:caps w:val="false"/>
          <w:smallCaps w:val="false"/>
          <w:strike w:val="false"/>
          <w:dstrike w:val="false"/>
          <w:outline w:val="false"/>
          <w:vanish w:val="false"/>
        </w:rPr>
        <w:t>7.</w:t>
      </w:r>
      <w:r>
        <w:rPr/>
        <w:tab/>
        <w:t>If DOS will be remote booted, make sure there is a DOS boot disk (created with FORMAT /S) in A:, and type MAKEIMG DOS401 (for example, for DOS 4.01) after making &lt;lanroot&gt;\RPL\DOS the current directory.  This will create a DOS401.IMG (image file) in &lt;lanroot&gt;\RPL\DOS.</w:t>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ind w:left="900" w:hanging="900"/>
        <w:jc w:val="left"/>
        <w:rPr/>
      </w:pPr>
      <w:r>
        <w:rPr>
          <w:b/>
          <w:bCs w:val="false"/>
          <w:i w:val="false"/>
          <w:iCs w:val="false"/>
          <w:caps w:val="false"/>
          <w:smallCaps w:val="false"/>
          <w:strike w:val="false"/>
          <w:dstrike w:val="false"/>
          <w:outline w:val="false"/>
          <w:vanish w:val="false"/>
        </w:rPr>
        <w:t>8.</w:t>
      </w:r>
      <w:r>
        <w:rPr/>
        <w:tab/>
        <w:t>If the RIPL server will be running with user-level security, take these additional steps:</w:t>
      </w:r>
    </w:p>
    <w:p>
      <w:pPr>
        <w:pStyle w:val="Normal"/>
        <w:tabs>
          <w:tab w:val="clear" w:pos="446"/>
          <w:tab w:val="clear" w:pos="907"/>
          <w:tab w:val="clear" w:pos="1354"/>
          <w:tab w:val="left" w:pos="450" w:leader="none"/>
          <w:tab w:val="left" w:pos="900" w:leader="none"/>
          <w:tab w:val="left" w:pos="1350" w:leader="none"/>
          <w:tab w:val="left" w:pos="1800" w:leader="none"/>
        </w:tabs>
        <w:bidi w:val="0"/>
        <w:ind w:left="900" w:hanging="90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tab/>
      </w:r>
      <w:r>
        <w:rPr>
          <w:b/>
          <w:bCs w:val="false"/>
          <w:i w:val="false"/>
          <w:iCs w:val="false"/>
          <w:caps w:val="false"/>
          <w:smallCaps w:val="false"/>
          <w:strike w:val="false"/>
          <w:dstrike w:val="false"/>
          <w:outline w:val="false"/>
          <w:vanish w:val="false"/>
        </w:rPr>
        <w:t>a.</w:t>
      </w:r>
      <w:r>
        <w:rPr/>
        <w:tab/>
        <w:t>NET ACCOUNTS/MINPWLEN:0.  This sets the minimum password length to 0, and is necessary since RIPL workstations do not initially have a password.</w:t>
      </w:r>
    </w:p>
    <w:p>
      <w:pPr>
        <w:pStyle w:val="Normal"/>
        <w:tabs>
          <w:tab w:val="clear" w:pos="446"/>
          <w:tab w:val="clear" w:pos="907"/>
          <w:tab w:val="clear" w:pos="1354"/>
          <w:tab w:val="left" w:pos="450" w:leader="none"/>
          <w:tab w:val="left" w:pos="1080" w:leader="none"/>
          <w:tab w:val="left" w:pos="1350" w:leader="none"/>
          <w:tab w:val="left" w:pos="1800" w:leader="none"/>
        </w:tabs>
        <w:bidi w:val="0"/>
        <w:ind w:left="450" w:hanging="45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tab/>
      </w:r>
      <w:r>
        <w:rPr>
          <w:b/>
          <w:bCs w:val="false"/>
          <w:i w:val="false"/>
          <w:iCs w:val="false"/>
          <w:caps w:val="false"/>
          <w:smallCaps w:val="false"/>
          <w:strike w:val="false"/>
          <w:dstrike w:val="false"/>
          <w:outline w:val="false"/>
          <w:vanish w:val="false"/>
        </w:rPr>
        <w:t>b.</w:t>
      </w:r>
      <w:r>
        <w:rPr/>
        <w:tab/>
        <w:t>NET GROUP RPL/ADD.  This creates a group, which all RIPL workstations will be members of.</w:t>
      </w:r>
    </w:p>
    <w:p>
      <w:pPr>
        <w:pStyle w:val="Normal"/>
        <w:tabs>
          <w:tab w:val="clear" w:pos="446"/>
          <w:tab w:val="clear" w:pos="907"/>
          <w:tab w:val="clear" w:pos="1354"/>
          <w:tab w:val="left" w:pos="450" w:leader="none"/>
          <w:tab w:val="left" w:pos="1080" w:leader="none"/>
          <w:tab w:val="left" w:pos="1350" w:leader="none"/>
          <w:tab w:val="left" w:pos="1800" w:leader="none"/>
        </w:tabs>
        <w:bidi w:val="0"/>
        <w:ind w:left="450" w:hanging="45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b/>
          <w:bCs w:val="false"/>
          <w:i w:val="false"/>
          <w:iCs w:val="false"/>
          <w:caps w:val="false"/>
          <w:smallCaps w:val="false"/>
          <w:strike w:val="false"/>
          <w:dstrike w:val="false"/>
          <w:outline w:val="false"/>
          <w:vanish w:val="false"/>
        </w:rPr>
        <w:tab/>
        <w:t>c.</w:t>
      </w:r>
      <w:r>
        <w:rPr/>
        <w:tab/>
        <w:t>Set up access permissions.</w:t>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following directories should have RX (read and execute) permissions for group RPL, and recursively (subdirectories too):</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lt;lanroot&gt;\RPL\LANMA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lt;lanroot&gt;\RPL\LANMAN.DO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lt;lanroot&gt;\RPL\OS2</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lt;lanroot&gt;\RPL\DO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lt;lanroot&gt;\RPL\DOS401</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lt;lanroot&gt;\RPL\MACHINES\DEFAUL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following directory should have RXWCDA (read,execute,write,create,delete,change attribute) permissions for group RPL, and recursively:</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lt;lanroot&gt;\RPLUSER\DEFAUL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easiest way to do the recursive permission granting is through the NET ADMIN full-screen interfac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following directory should have RXWCDA (read,execute,write,create, delete,change attribute) permissions for group RPL, but NOT recursively:</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lt;lanroot&gt;\RPLUSER</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1080" w:leader="none"/>
          <w:tab w:val="left" w:pos="1350" w:leader="none"/>
          <w:tab w:val="left" w:pos="1800" w:leader="none"/>
        </w:tabs>
        <w:bidi w:val="0"/>
        <w:ind w:left="450" w:hanging="450"/>
        <w:jc w:val="left"/>
        <w:rPr/>
      </w:pPr>
      <w:r>
        <w:rPr/>
        <w:tab/>
      </w:r>
      <w:r>
        <w:rPr>
          <w:b/>
          <w:bCs w:val="false"/>
          <w:i w:val="false"/>
          <w:iCs w:val="false"/>
          <w:caps w:val="false"/>
          <w:smallCaps w:val="false"/>
          <w:strike w:val="false"/>
          <w:dstrike w:val="false"/>
          <w:outline w:val="false"/>
          <w:vanish w:val="false"/>
        </w:rPr>
        <w:t>d.</w:t>
        <w:tab/>
      </w:r>
      <w:r>
        <w:rPr/>
        <w:t>NET USER DEFAULT/ADD/PASSWORDREQ:NO/WORKSTATIONS:DEFAULT.  This creates a user DEFAULT account, with no password, who must logon from a workstation with a COMPUTERNAME of DEFAULT.</w:t>
      </w:r>
    </w:p>
    <w:p>
      <w:pPr>
        <w:pStyle w:val="Normal"/>
        <w:tabs>
          <w:tab w:val="clear" w:pos="446"/>
          <w:tab w:val="clear" w:pos="907"/>
          <w:tab w:val="clear" w:pos="1354"/>
          <w:tab w:val="left" w:pos="450" w:leader="none"/>
          <w:tab w:val="left" w:pos="1080" w:leader="none"/>
          <w:tab w:val="left" w:pos="1350" w:leader="none"/>
          <w:tab w:val="left" w:pos="1800" w:leader="none"/>
        </w:tabs>
        <w:bidi w:val="0"/>
        <w:ind w:left="450" w:hanging="450"/>
        <w:jc w:val="left"/>
        <w:rPr/>
      </w:pPr>
      <w:r>
        <w:rPr/>
      </w:r>
    </w:p>
    <w:p>
      <w:pPr>
        <w:pStyle w:val="Normal"/>
        <w:tabs>
          <w:tab w:val="clear" w:pos="446"/>
          <w:tab w:val="clear" w:pos="907"/>
          <w:tab w:val="clear" w:pos="1354"/>
          <w:tab w:val="left" w:pos="450" w:leader="none"/>
          <w:tab w:val="left" w:pos="1080" w:leader="none"/>
          <w:tab w:val="left" w:pos="1350" w:leader="none"/>
          <w:tab w:val="left" w:pos="1800" w:leader="none"/>
        </w:tabs>
        <w:bidi w:val="0"/>
        <w:ind w:left="450" w:hanging="450"/>
        <w:jc w:val="left"/>
        <w:rPr/>
      </w:pPr>
      <w:r>
        <w:rPr/>
        <w:tab/>
      </w:r>
      <w:r>
        <w:rPr>
          <w:b/>
          <w:bCs w:val="false"/>
          <w:i w:val="false"/>
          <w:iCs w:val="false"/>
          <w:caps w:val="false"/>
          <w:smallCaps w:val="false"/>
          <w:strike w:val="false"/>
          <w:dstrike w:val="false"/>
          <w:outline w:val="false"/>
          <w:vanish w:val="false"/>
        </w:rPr>
        <w:t>e.</w:t>
      </w:r>
      <w:r>
        <w:rPr/>
        <w:tab/>
        <w:t>NET GROUP RPL DEFAULT/ADD.  This adds user DEFAULT to group RPL.</w:t>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b/>
          <w:bCs w:val="false"/>
          <w:i w:val="false"/>
          <w:iCs w:val="false"/>
          <w:caps w:val="false"/>
          <w:smallCaps w:val="false"/>
          <w:strike w:val="false"/>
          <w:dstrike w:val="false"/>
          <w:outline w:val="false"/>
          <w:vanish w:val="false"/>
        </w:rPr>
        <w:t>9.</w:t>
      </w:r>
      <w:r>
        <w:rPr/>
        <w:tab/>
        <w:t>If either DOS or OS2 will not be remote booted from this server, comment out the corresponding lines in &lt;lanroot&gt;\RPL\RPL.MAP.  For example, if DOS will not be remote booted, comment out the lines with R_DOS or D_DOS in field 12; if OS2 will not be remote booted, comment out the lines with R_OS2 or D_OS2 in field 12.  This applies to both server and workstation lines.  To comment out a line, insert a semicolon at the beginning of the line.</w:t>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5.1.2</w:t>
        <w:tab/>
        <w:t>Starting the RIPL Servic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Usually, you will execute the following commands to start the RIPL servic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b/>
          <w:bCs w:val="false"/>
          <w:i w:val="false"/>
          <w:iCs w:val="false"/>
          <w:caps w:val="false"/>
          <w:smallCaps w:val="false"/>
          <w:strike w:val="false"/>
          <w:dstrike w:val="false"/>
          <w:outline w:val="false"/>
          <w:vanish w:val="false"/>
        </w:rPr>
        <w:t>1.</w:t>
      </w:r>
      <w:r>
        <w:rPr/>
        <w:tab/>
        <w:t>NET START RDR</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This starts the redirector.</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b/>
          <w:bCs w:val="false"/>
          <w:i w:val="false"/>
          <w:iCs w:val="false"/>
          <w:caps w:val="false"/>
          <w:smallCaps w:val="false"/>
          <w:strike w:val="false"/>
          <w:dstrike w:val="false"/>
          <w:outline w:val="false"/>
          <w:vanish w:val="false"/>
        </w:rPr>
        <w:t>2.</w:t>
      </w:r>
      <w:r>
        <w:rPr/>
        <w:tab/>
        <w:t>NET START SVR [/SECURITY:SHAR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tab/>
        <w:t>(This is not required, but the common case will be that the RIPL service runs on a machine that is also a server.)</w:t>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b/>
          <w:bCs w:val="false"/>
          <w:i w:val="false"/>
          <w:iCs w:val="false"/>
          <w:caps w:val="false"/>
          <w:smallCaps w:val="false"/>
          <w:strike w:val="false"/>
          <w:dstrike w:val="false"/>
          <w:outline w:val="false"/>
          <w:vanish w:val="false"/>
        </w:rPr>
        <w:t>3.</w:t>
      </w:r>
      <w:r>
        <w:rPr/>
        <w:tab/>
        <w:t>NET LOAD RP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This establishes the shares accessed by the RIPL workstation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b/>
          <w:bCs w:val="false"/>
          <w:i w:val="false"/>
          <w:iCs w:val="false"/>
          <w:caps w:val="false"/>
          <w:smallCaps w:val="false"/>
          <w:strike w:val="false"/>
          <w:dstrike w:val="false"/>
          <w:outline w:val="false"/>
          <w:vanish w:val="false"/>
        </w:rPr>
        <w:t>4.</w:t>
      </w:r>
      <w:r>
        <w:rPr/>
        <w:tab/>
        <w:t>NET START RP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This starts the remote boot service itself.</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Outside2"/>
        <w:tabs>
          <w:tab w:val="clear" w:pos="-144"/>
          <w:tab w:val="clear" w:pos="144"/>
          <w:tab w:val="clear" w:pos="288"/>
          <w:tab w:val="left" w:pos="450" w:leader="none"/>
          <w:tab w:val="left" w:pos="900" w:leader="none"/>
          <w:tab w:val="left" w:pos="1350" w:leader="none"/>
          <w:tab w:val="left" w:pos="1800" w:leader="none"/>
        </w:tabs>
        <w:bidi w:val="0"/>
        <w:ind w:hanging="432"/>
        <w:jc w:val="left"/>
        <w:rPr/>
      </w:pPr>
      <w:r>
        <w:rPr/>
        <w:t>15.2</w:t>
        <w:tab/>
        <w:tab/>
        <w:t>Local Installa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Refer to RPL installation guid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Outside"/>
        <w:tabs>
          <w:tab w:val="left" w:pos="-630" w:leader="none"/>
          <w:tab w:val="left" w:pos="-576" w:leader="none"/>
          <w:tab w:val="left" w:pos="144" w:leader="none"/>
          <w:tab w:val="left" w:pos="450" w:leader="none"/>
          <w:tab w:val="left" w:pos="900" w:leader="none"/>
          <w:tab w:val="left" w:pos="1350" w:leader="none"/>
        </w:tabs>
        <w:bidi w:val="0"/>
        <w:ind w:hanging="1008"/>
        <w:jc w:val="left"/>
        <w:rPr/>
      </w:pPr>
      <w:r>
        <w:rPr/>
        <w:t>16</w:t>
        <w:tab/>
        <w:t>RIPL Utilities</w:t>
      </w:r>
    </w:p>
    <w:p>
      <w:pPr>
        <w:pStyle w:val="Outside"/>
        <w:tabs>
          <w:tab w:val="left" w:pos="-630" w:leader="none"/>
          <w:tab w:val="left" w:pos="-576" w:leader="none"/>
          <w:tab w:val="left" w:pos="144" w:leader="none"/>
          <w:tab w:val="left" w:pos="450" w:leader="none"/>
          <w:tab w:val="left" w:pos="900" w:leader="none"/>
          <w:tab w:val="left" w:pos="1350" w:leader="none"/>
        </w:tabs>
        <w:bidi w:val="0"/>
        <w:ind w:hanging="1008"/>
        <w:jc w:val="left"/>
        <w:rPr/>
      </w:pPr>
      <w:r>
        <w:rPr/>
      </w:r>
    </w:p>
    <w:p>
      <w:pPr>
        <w:pStyle w:val="Outside2"/>
        <w:bidi w:val="0"/>
        <w:ind w:hanging="432"/>
        <w:jc w:val="left"/>
        <w:rPr/>
      </w:pPr>
      <w:r>
        <w:rPr/>
        <w:t>16.1</w:t>
        <w:tab/>
        <w:tab/>
        <w:t>MAKEIMG</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6.1.0 Overview</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900" w:leader="none"/>
          <w:tab w:val="left" w:pos="1080" w:leader="none"/>
          <w:tab w:val="left" w:pos="1350" w:leader="none"/>
          <w:tab w:val="left" w:pos="1800" w:leader="none"/>
        </w:tabs>
        <w:bidi w:val="0"/>
        <w:jc w:val="left"/>
        <w:rPr/>
      </w:pPr>
      <w:r>
        <w:rPr/>
        <w:t>MAKEIMG.EXE is a utility for creating program diskette images.  Makeimg is executed at the command line by typing:</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MAKEIMG [drive:] filename[.DEF]</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810" w:leader="none"/>
          <w:tab w:val="left" w:pos="1350" w:leader="none"/>
          <w:tab w:val="left" w:pos="1800" w:leader="none"/>
        </w:tabs>
        <w:bidi w:val="0"/>
        <w:jc w:val="left"/>
        <w:rPr/>
      </w:pPr>
      <w:r>
        <w:rPr/>
        <w:t>where [drive:] is the floppy drive (A: or B:) and the filename is the name of the inventory definition file.  ".DEF" is assumed if it is not supplied.  The created image has the same basename as the inventory definition file.  For exampl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Makeimg foo.def generates a file called foo.img</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810" w:leader="none"/>
          <w:tab w:val="left" w:pos="1350" w:leader="none"/>
          <w:tab w:val="left" w:pos="1800" w:leader="none"/>
        </w:tabs>
        <w:bidi w:val="0"/>
        <w:jc w:val="left"/>
        <w:rPr/>
      </w:pPr>
      <w:r>
        <w:rPr/>
        <w:t>The REMOTEBOOT service depends on the image file ending in.IMG.  The .DEF file contains a list of all the programs and files needed to remote boot a DOS Workstation.  This will include net.exe, config.sys, autoexec.bat, lanman.ini, net.msg, oso00l.msg, netwksta.exe, chknet.exe, minses.exe, msrv.exe, netpopup.exe, rplterm.com</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Errors in syntax produce the messag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The syntax of this command i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ab/>
        <w:t>MAKEIMG [drive] filename[.DEF]</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mat for Def file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Section 1:  Directory lines</w:t>
      </w:r>
    </w:p>
    <w:p>
      <w:pPr>
        <w:pStyle w:val="Normal"/>
        <w:tabs>
          <w:tab w:val="clear" w:pos="446"/>
          <w:tab w:val="clear" w:pos="907"/>
          <w:tab w:val="clear" w:pos="1354"/>
          <w:tab w:val="left" w:pos="810" w:leader="none"/>
          <w:tab w:val="left" w:pos="1350" w:leader="none"/>
          <w:tab w:val="left" w:pos="1800" w:leader="none"/>
        </w:tabs>
        <w:bidi w:val="0"/>
        <w:jc w:val="left"/>
        <w:rPr/>
      </w:pPr>
      <w:r>
        <w:rPr/>
        <w:t>Each line contains one field.  This field is the name of the directory to create in the image.  A: or B: must be included in the directory nam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Section 2:  File lines</w:t>
      </w:r>
    </w:p>
    <w:p>
      <w:pPr>
        <w:pStyle w:val="Normal"/>
        <w:tabs>
          <w:tab w:val="clear" w:pos="446"/>
          <w:tab w:val="clear" w:pos="907"/>
          <w:tab w:val="clear" w:pos="1354"/>
          <w:tab w:val="left" w:pos="810" w:leader="none"/>
          <w:tab w:val="left" w:pos="1350" w:leader="none"/>
          <w:tab w:val="left" w:pos="1800" w:leader="none"/>
        </w:tabs>
        <w:bidi w:val="0"/>
        <w:jc w:val="left"/>
        <w:rPr/>
      </w:pPr>
      <w:r>
        <w:rPr/>
        <w:t>Each line contains a source and destination file name, separated by white space.  There is one line for each file that will go in the imag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810" w:leader="none"/>
          <w:tab w:val="left" w:pos="1350" w:leader="none"/>
          <w:tab w:val="left" w:pos="1800" w:leader="none"/>
        </w:tabs>
        <w:bidi w:val="0"/>
        <w:jc w:val="left"/>
        <w:rPr/>
      </w:pPr>
      <w:r>
        <w:rPr/>
        <w:t>Maximums:  There can be at most 20 directories, and 50 files.  A directory line is any line with only one field, a file line is any line with two field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810" w:leader="none"/>
          <w:tab w:val="left" w:pos="1350" w:leader="none"/>
          <w:tab w:val="left" w:pos="1800" w:leader="none"/>
        </w:tabs>
        <w:bidi w:val="0"/>
        <w:jc w:val="left"/>
        <w:rPr/>
      </w:pPr>
      <w:r>
        <w:rPr/>
        <w:t>COMMENTS are any lines that begin with a SEMICOLON (;).  Comments are ignored.</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typical packing list for a def file resemble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DOS401.DEF for dos40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These 2 lines make directorie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A:\NETPROG</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A:\SERVICE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se lines copy files to the floppy disk from the current driv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LANMAN\RPL\LANMAN.DOS\NETPROG\NET.EXE</w:t>
        <w:tab/>
        <w:t>A:\NET.EXE</w:t>
        <w:br/>
        <w:t>\LANMAN\RPL\LANMAN.DOS\NETWKSTA\NETWKSTA.400</w:t>
        <w:tab/>
        <w:t>A:\NETPROG\NETWKSTA.EXE</w:t>
        <w:br/>
        <w:t>\LANMAN\RPL\LANMAN.DOS\NETPROG\CHKNET.EXE</w:t>
        <w:tab/>
        <w:t>A:\NETPROG\CHKNET.EXE</w:t>
        <w:br/>
        <w:t>\LANMAN\RPL\LANMAN.DOS\NETPROG\MINSES.EXE</w:t>
        <w:tab/>
        <w:t>A:\NETPROG\MINSES.EXE</w:t>
        <w:br/>
        <w:t>\LANMAN\RPL\LANMAN.DOS\SERVICES\MSRV.EXE</w:t>
        <w:tab/>
        <w:t>A:\SERVICES\NSRV.EXE</w:t>
        <w:br/>
        <w:t>\LANMAN\RPL\LANMAN.DOS\SERVICES\NETPOPUP.EXE</w:t>
        <w:tab/>
        <w:t>A:\SERVICES\NETPOPUP.EXE</w:t>
        <w:br/>
        <w:t>\LANMAN\RPL\LANMAN.DOS\NETPROG\NET.MSG</w:t>
        <w:tab/>
        <w:t>A:\NETPROG\NET.MSG</w:t>
        <w:br/>
        <w:t>\LANMAN\RPL\LANMAN.DOS\NETPROG\OS001.MSG</w:t>
        <w:tab/>
        <w:t>A:\CONFIG.SYS</w:t>
        <w:br/>
        <w:t>\LANMAN\RPL\DOS\AUTOEXEC. BAT</w:t>
        <w:tab/>
        <w:t>A:\AUTOEXEC.BAT</w:t>
        <w:br/>
        <w:t>\LANMAN\RPL\DOS\LANMAN.INI</w:t>
        <w:tab/>
        <w:t>A:\LANMAN.INI</w:t>
        <w:br/>
        <w:t>\LANMAN\RPL\DOS\RPLTERM.COM</w:t>
        <w:tab/>
        <w:t>A:\RPLTERM.COM</w:t>
        <w:br/>
        <w:br/>
      </w:r>
      <w:r>
        <w:rPr>
          <w:b/>
          <w:bCs w:val="false"/>
          <w:i w:val="false"/>
          <w:iCs w:val="false"/>
          <w:caps w:val="false"/>
          <w:smallCaps w:val="false"/>
          <w:strike w:val="false"/>
          <w:dstrike w:val="false"/>
          <w:outline w:val="false"/>
          <w:vanish w:val="false"/>
        </w:rPr>
        <w:t>Functional Behavior</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Makeimg copies the listed contents of the .DEF file to a MSDOS bootable floppy disk.  An MSDOS bootable floppy disk is created by booting MSDOS, and typing FORMAT A:/S.  This floppy will contain 4 things for the imag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360" w:leader="none"/>
          <w:tab w:val="left" w:pos="810" w:leader="none"/>
          <w:tab w:val="left" w:pos="1350" w:leader="none"/>
          <w:tab w:val="left" w:pos="180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model of storage for the image (including the boot sector)</w:t>
      </w:r>
    </w:p>
    <w:p>
      <w:pPr>
        <w:pStyle w:val="Normal"/>
        <w:tabs>
          <w:tab w:val="clear" w:pos="446"/>
          <w:tab w:val="clear" w:pos="907"/>
          <w:tab w:val="clear" w:pos="1354"/>
          <w:tab w:val="left" w:pos="450" w:leader="none"/>
          <w:tab w:val="left" w:pos="900" w:leader="none"/>
          <w:tab w:val="left" w:pos="1350" w:leader="none"/>
          <w:tab w:val="left" w:pos="1800" w:leader="none"/>
        </w:tabs>
        <w:bidi w:val="0"/>
        <w:ind w:left="360" w:hanging="360"/>
        <w:jc w:val="left"/>
        <w:rPr/>
      </w:pPr>
      <w:r>
        <w:rPr/>
      </w:r>
    </w:p>
    <w:p>
      <w:pPr>
        <w:pStyle w:val="Normal"/>
        <w:tabs>
          <w:tab w:val="clear" w:pos="446"/>
          <w:tab w:val="clear" w:pos="907"/>
          <w:tab w:val="clear" w:pos="1354"/>
          <w:tab w:val="left" w:pos="360" w:leader="none"/>
          <w:tab w:val="left" w:pos="810" w:leader="none"/>
          <w:tab w:val="left" w:pos="1350" w:leader="none"/>
          <w:tab w:val="left" w:pos="180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MMAND.COM</w:t>
      </w:r>
    </w:p>
    <w:p>
      <w:pPr>
        <w:pStyle w:val="Normal"/>
        <w:tabs>
          <w:tab w:val="clear" w:pos="446"/>
          <w:tab w:val="clear" w:pos="907"/>
          <w:tab w:val="clear" w:pos="1354"/>
          <w:tab w:val="left" w:pos="450" w:leader="none"/>
          <w:tab w:val="left" w:pos="900" w:leader="none"/>
          <w:tab w:val="left" w:pos="1350" w:leader="none"/>
          <w:tab w:val="left" w:pos="1800" w:leader="none"/>
        </w:tabs>
        <w:bidi w:val="0"/>
        <w:ind w:left="360" w:hanging="360"/>
        <w:jc w:val="left"/>
        <w:rPr/>
      </w:pPr>
      <w:r>
        <w:rPr/>
      </w:r>
    </w:p>
    <w:p>
      <w:pPr>
        <w:pStyle w:val="Normal"/>
        <w:tabs>
          <w:tab w:val="clear" w:pos="446"/>
          <w:tab w:val="clear" w:pos="907"/>
          <w:tab w:val="clear" w:pos="1354"/>
          <w:tab w:val="left" w:pos="360" w:leader="none"/>
          <w:tab w:val="left" w:pos="810" w:leader="none"/>
          <w:tab w:val="left" w:pos="1350" w:leader="none"/>
          <w:tab w:val="left" w:pos="180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ne of IO.SYS or IBMBIO.COM</w:t>
      </w:r>
    </w:p>
    <w:p>
      <w:pPr>
        <w:pStyle w:val="Normal"/>
        <w:tabs>
          <w:tab w:val="clear" w:pos="446"/>
          <w:tab w:val="clear" w:pos="907"/>
          <w:tab w:val="clear" w:pos="1354"/>
          <w:tab w:val="left" w:pos="450" w:leader="none"/>
          <w:tab w:val="left" w:pos="900" w:leader="none"/>
          <w:tab w:val="left" w:pos="1350" w:leader="none"/>
          <w:tab w:val="left" w:pos="1800" w:leader="none"/>
        </w:tabs>
        <w:bidi w:val="0"/>
        <w:ind w:left="360" w:hanging="360"/>
        <w:jc w:val="left"/>
        <w:rPr/>
      </w:pPr>
      <w:r>
        <w:rPr/>
      </w:r>
    </w:p>
    <w:p>
      <w:pPr>
        <w:pStyle w:val="Normal"/>
        <w:tabs>
          <w:tab w:val="clear" w:pos="446"/>
          <w:tab w:val="clear" w:pos="907"/>
          <w:tab w:val="clear" w:pos="1354"/>
          <w:tab w:val="left" w:pos="360" w:leader="none"/>
          <w:tab w:val="left" w:pos="810" w:leader="none"/>
          <w:tab w:val="left" w:pos="1350" w:leader="none"/>
          <w:tab w:val="left" w:pos="180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ne of MSDOS.SYS or IBMDOS.COM</w:t>
      </w:r>
    </w:p>
    <w:p>
      <w:pPr>
        <w:pStyle w:val="Normal"/>
        <w:tabs>
          <w:tab w:val="clear" w:pos="446"/>
          <w:tab w:val="clear" w:pos="907"/>
          <w:tab w:val="clear" w:pos="1354"/>
          <w:tab w:val="left" w:pos="450" w:leader="none"/>
          <w:tab w:val="left" w:pos="900" w:leader="none"/>
          <w:tab w:val="left" w:pos="1350" w:leader="none"/>
          <w:tab w:val="left" w:pos="1800" w:leader="none"/>
        </w:tabs>
        <w:bidi w:val="0"/>
        <w:ind w:left="360" w:hanging="36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fter MAKEIMG copies the files to the floppy it reads the floppy track by track until it hits empty space.  This track by track read gets written to the IMG file in the users current directory.</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6.1.1 Opera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MAKEIMG basically packages all of the programs on a diskette into a file called all image.  The diskette would normally provide all the programs needed to boot a computer as if it had a disk drive.  Booting the computer involves files like CONFIG.SYS, AUTOEXEC.BAT and COMMAND.COM, as well as two hidden files.  These two hidden files are necessary and are placed on the diskette (along with COMMAND.COM) when you format the diskette with the /S op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diskette can be made either by using a batch file or by copying files and making sub-directories by hand.</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IS DISKETTE MUST BE BOOTABLE.  Format the disk using "FORMAT A:/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ind w:left="900" w:hanging="900"/>
        <w:jc w:val="left"/>
        <w:rPr/>
      </w:pPr>
      <w:r>
        <w:rPr/>
        <w:t>Running this utility on a non-bootable diskette results in the error message:</w:t>
      </w:r>
    </w:p>
    <w:p>
      <w:pPr>
        <w:pStyle w:val="Normal"/>
        <w:tabs>
          <w:tab w:val="clear" w:pos="446"/>
          <w:tab w:val="clear" w:pos="907"/>
          <w:tab w:val="clear" w:pos="1354"/>
          <w:tab w:val="left" w:pos="450" w:leader="none"/>
          <w:tab w:val="left" w:pos="900" w:leader="none"/>
          <w:tab w:val="left" w:pos="1350" w:leader="none"/>
          <w:tab w:val="left" w:pos="1800" w:leader="none"/>
        </w:tabs>
        <w:bidi w:val="0"/>
        <w:ind w:left="900" w:hanging="90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MAKEIMG requires a bootable diskette.  To create a bootable diskette, use FORMAT with the /S parameter.</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6.1.2 Contents of an Image Diskett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following diagram shows the tree that the .DEF file should create when MAKEIMG.EXE is executed.  This tree is packaged into the specified image file and is used as a virtual diskette by a RIPL'ed DOS worksta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Insert diagram)</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contents of the CONFIG.SYS, AUTOEXEC.BAT and LANMAN.INI are slightly different from normal CONFIG.SYS, AUTOEXEC.BAT, and LANMAN.INI in that they undergo tilde substitution.  Tilde substitution allows variables to be substituted from RPL.MAP into images at boot time, allowing multiple machines to use the same image with varying parameter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tilde substitution mechanism works as follow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Variables specified in CONFIG.SYS, AUTOEXEC.BAT, and LANMAN.INI which contain 5 or more consecutive tildes, followed by a hexadecimal digit, are automatically translated by the REMOTEBOOT service to the corresponding entry in RPL.MAP.</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For lanroot = \\~~~~~~~~~~~~~~~~5\RPLFILES\LANMAN.DO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in LANMAN.INI implies that the actual lanroot used when the workstation starts will be located on the server specified in Field 5 of the Workstation record in RPL.MAP for this machin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total nuniber of tilde characters and the hexadecimal digit MUST be greater than or equal to the total number of characters in the parameter being substituted, or truncation will occur.</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files IO.SYS and MSDOS.SYS are the Microsoft equivalent files of IBM's IBMBIO.COM and IBMDOS.COM.  They MUST be used in pairs -- i.e. {IO.SYS with MSDOS.SYS} or {IBMBIO.COM with IBMDOS.COM}.  As mentioned above, they, are placed on the disk when it is formatted.  These files (together with COMMAND.COM) determine the version of DOS that boots on the workstation.  Thus, to make a MS-DOS 4.01 image, a machine must be booted witil MS-DOS 4.01 and a diskette must be formated with the /S option.  Then, after booting OS/2 on the server, MAKEIMG is run from \RPL\DOS.  It fills up the floppy and generates the image fil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Similarly, to make a MS-DOS 3.31 image, a machine must be booted with MS-DOS 3.31 and a diskette must be formated with the /S option.  Then, after booting OS/2 on the server, MAKEIMG is run from \RPL\DOS.  It fills up the floppy and generates the image fil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OEM's should supply default images for booting MS-DOS 3.31 and MS-DOS 4.01.  Normally, end users should NOT have to use MAKEIMG.</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Outside2"/>
        <w:tabs>
          <w:tab w:val="clear" w:pos="-144"/>
          <w:tab w:val="clear" w:pos="144"/>
          <w:tab w:val="clear" w:pos="288"/>
          <w:tab w:val="left" w:pos="450" w:leader="none"/>
          <w:tab w:val="left" w:pos="900" w:leader="none"/>
          <w:tab w:val="left" w:pos="1350" w:leader="none"/>
          <w:tab w:val="left" w:pos="1800" w:leader="none"/>
        </w:tabs>
        <w:bidi w:val="0"/>
        <w:ind w:hanging="432"/>
        <w:jc w:val="left"/>
        <w:rPr/>
      </w:pPr>
      <w:r>
        <w:rPr/>
        <w:t>16.2</w:t>
        <w:tab/>
        <w:tab/>
        <w:t>RPLENABL.EXE</w:t>
      </w:r>
    </w:p>
    <w:p>
      <w:pPr>
        <w:pStyle w:val="Normal"/>
        <w:tabs>
          <w:tab w:val="clear" w:pos="446"/>
          <w:tab w:val="clear" w:pos="907"/>
          <w:tab w:val="clear" w:pos="1354"/>
          <w:tab w:val="left" w:pos="450" w:leader="none"/>
          <w:tab w:val="left" w:pos="900" w:leader="none"/>
          <w:tab w:val="left" w:pos="1350" w:leader="none"/>
          <w:tab w:val="left" w:pos="1800" w:leader="none"/>
        </w:tabs>
        <w:bidi w:val="0"/>
        <w:jc w:val="both"/>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both"/>
        <w:rPr/>
      </w:pPr>
      <w:r>
        <w:rPr/>
        <w:t>Command format:  RPLENABL</w:t>
      </w:r>
    </w:p>
    <w:p>
      <w:pPr>
        <w:pStyle w:val="Normal"/>
        <w:tabs>
          <w:tab w:val="clear" w:pos="446"/>
          <w:tab w:val="clear" w:pos="907"/>
          <w:tab w:val="clear" w:pos="1354"/>
          <w:tab w:val="left" w:pos="450" w:leader="none"/>
          <w:tab w:val="left" w:pos="900" w:leader="none"/>
          <w:tab w:val="left" w:pos="1350" w:leader="none"/>
          <w:tab w:val="left" w:pos="1800" w:leader="none"/>
        </w:tabs>
        <w:bidi w:val="0"/>
        <w:jc w:val="both"/>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both"/>
        <w:rPr/>
      </w:pPr>
      <w:r>
        <w:rPr/>
        <w:t>RPLENABL disables hard disks, so that the machine can NOT boot from the hard disk.  (Enabling RIPL means disabling the hard disk!)  Once the hard disk is disabled, it CAN STILL BE ACCESSED after the machine has been booted.</w:t>
      </w:r>
    </w:p>
    <w:p>
      <w:pPr>
        <w:pStyle w:val="Normal"/>
        <w:tabs>
          <w:tab w:val="clear" w:pos="446"/>
          <w:tab w:val="clear" w:pos="907"/>
          <w:tab w:val="clear" w:pos="1354"/>
          <w:tab w:val="left" w:pos="450" w:leader="none"/>
          <w:tab w:val="left" w:pos="900" w:leader="none"/>
          <w:tab w:val="left" w:pos="1350" w:leader="none"/>
          <w:tab w:val="left" w:pos="1800" w:leader="none"/>
        </w:tabs>
        <w:bidi w:val="0"/>
        <w:jc w:val="both"/>
        <w:rPr/>
      </w:pPr>
      <w:r>
        <w:rPr/>
      </w:r>
    </w:p>
    <w:p>
      <w:pPr>
        <w:pStyle w:val="Outside2"/>
        <w:tabs>
          <w:tab w:val="clear" w:pos="-144"/>
          <w:tab w:val="clear" w:pos="144"/>
          <w:tab w:val="clear" w:pos="288"/>
          <w:tab w:val="left" w:pos="450" w:leader="none"/>
          <w:tab w:val="left" w:pos="900" w:leader="none"/>
          <w:tab w:val="left" w:pos="1350" w:leader="none"/>
          <w:tab w:val="left" w:pos="1800" w:leader="none"/>
        </w:tabs>
        <w:bidi w:val="0"/>
        <w:ind w:hanging="432"/>
        <w:jc w:val="both"/>
        <w:rPr/>
      </w:pPr>
      <w:r>
        <w:rPr/>
        <w:t>16.3</w:t>
        <w:tab/>
        <w:tab/>
        <w:t>RPLDSABL.EXE</w:t>
      </w:r>
    </w:p>
    <w:p>
      <w:pPr>
        <w:pStyle w:val="Normal"/>
        <w:tabs>
          <w:tab w:val="clear" w:pos="446"/>
          <w:tab w:val="clear" w:pos="907"/>
          <w:tab w:val="clear" w:pos="1354"/>
          <w:tab w:val="left" w:pos="450" w:leader="none"/>
          <w:tab w:val="left" w:pos="900" w:leader="none"/>
          <w:tab w:val="left" w:pos="1350" w:leader="none"/>
          <w:tab w:val="left" w:pos="1800" w:leader="none"/>
        </w:tabs>
        <w:bidi w:val="0"/>
        <w:jc w:val="both"/>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both"/>
        <w:rPr/>
      </w:pPr>
      <w:r>
        <w:rPr/>
        <w:t>Command format:  RPLDSABL</w:t>
      </w:r>
    </w:p>
    <w:p>
      <w:pPr>
        <w:pStyle w:val="Normal"/>
        <w:tabs>
          <w:tab w:val="clear" w:pos="446"/>
          <w:tab w:val="clear" w:pos="907"/>
          <w:tab w:val="clear" w:pos="1354"/>
          <w:tab w:val="left" w:pos="450" w:leader="none"/>
          <w:tab w:val="left" w:pos="900" w:leader="none"/>
          <w:tab w:val="left" w:pos="1350" w:leader="none"/>
          <w:tab w:val="left" w:pos="1800" w:leader="none"/>
        </w:tabs>
        <w:bidi w:val="0"/>
        <w:jc w:val="both"/>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both"/>
        <w:rPr/>
      </w:pPr>
      <w:r>
        <w:rPr/>
        <w:t>RPLDSABL enables hard disks, so that the machine can boot from the hard disk!  (Disabling RIPL means enabling the hard disk!)</w:t>
      </w:r>
    </w:p>
    <w:p>
      <w:pPr>
        <w:pStyle w:val="Normal"/>
        <w:tabs>
          <w:tab w:val="clear" w:pos="446"/>
          <w:tab w:val="clear" w:pos="907"/>
          <w:tab w:val="clear" w:pos="1354"/>
          <w:tab w:val="left" w:pos="450" w:leader="none"/>
          <w:tab w:val="left" w:pos="900" w:leader="none"/>
          <w:tab w:val="left" w:pos="1350" w:leader="none"/>
          <w:tab w:val="left" w:pos="1800" w:leader="none"/>
        </w:tabs>
        <w:bidi w:val="0"/>
        <w:jc w:val="both"/>
        <w:rPr/>
      </w:pPr>
      <w:r>
        <w:rPr/>
      </w:r>
    </w:p>
    <w:p>
      <w:pPr>
        <w:pStyle w:val="Outside2"/>
        <w:tabs>
          <w:tab w:val="clear" w:pos="-144"/>
          <w:tab w:val="clear" w:pos="144"/>
          <w:tab w:val="clear" w:pos="288"/>
          <w:tab w:val="left" w:pos="450" w:leader="none"/>
          <w:tab w:val="left" w:pos="900" w:leader="none"/>
          <w:tab w:val="left" w:pos="1350" w:leader="none"/>
          <w:tab w:val="left" w:pos="1800" w:leader="none"/>
        </w:tabs>
        <w:bidi w:val="0"/>
        <w:ind w:hanging="432"/>
        <w:jc w:val="both"/>
        <w:rPr/>
      </w:pPr>
      <w:r>
        <w:rPr/>
        <w:t>16.4</w:t>
        <w:tab/>
        <w:tab/>
        <w:t>RPL Network Interface API</w:t>
      </w:r>
    </w:p>
    <w:p>
      <w:pPr>
        <w:pStyle w:val="Normal"/>
        <w:tabs>
          <w:tab w:val="clear" w:pos="446"/>
          <w:tab w:val="clear" w:pos="907"/>
          <w:tab w:val="clear" w:pos="1354"/>
          <w:tab w:val="left" w:pos="450" w:leader="none"/>
          <w:tab w:val="left" w:pos="900" w:leader="none"/>
          <w:tab w:val="left" w:pos="1350" w:leader="none"/>
          <w:tab w:val="left" w:pos="1800" w:leader="none"/>
        </w:tabs>
        <w:bidi w:val="0"/>
        <w:jc w:val="both"/>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both"/>
        <w:rPr/>
      </w:pPr>
      <w:r>
        <w:rPr/>
        <w:t>The following API's will be exported by the RPLNET1.DLL and RPLNET2.DLL module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6.4.0 RPL1_Ini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PI_FUNCTION RPL1_Init (struct OPENINFO *openinfo, rpladapter, char</w:t>
      </w:r>
      <w:r>
        <w:rPr>
          <w:b w:val="false"/>
          <w:bCs w:val="false"/>
          <w:i w:val="false"/>
          <w:iCs w:val="false"/>
          <w:caps w:val="false"/>
          <w:smallCaps w:val="false"/>
          <w:strike w:val="false"/>
          <w:dstrike w:val="false"/>
          <w:outline w:val="false"/>
          <w:vanish w:val="false"/>
          <w:sz w:val="28"/>
          <w:szCs w:val="28"/>
        </w:rPr>
        <w:t xml:space="preserve"> </w:t>
      </w:r>
      <w:r>
        <w:rPr/>
        <w:t>far *dllname, unsigned far *dlll_vers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is routine is called at initialization time by the RPLSERVR service.  It will initialize DLL variables and semaphores, and call DosLoadModule on the dllname argument, then DosGetProcAddr to get entry points into it.  It must also set the version number of the DLL at the given location, and this must match between the DLL and the RIPL server, or the RIPL service is aborted; this is to make sure the versions match.</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Currently, this value must be 0x0200 (version 2.00).  It is RPL1_Init's responsibility to make sure the version returned from RPL2_Init is acceptable.  The Microsoft-supplied first-level DLL will require the following entrypoints into the second-level DL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RPL2_lnit. RPL2_Term, RPL2_Get_Rpl_Reques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RPL2_Get_SAD_Request, RPL2_Send_Data, RPL2_Get_Data</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6.4.1 RPL2_Ini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PI_FUNCTION RPL2_Init (struct OPENINFO *openinfo, rpladapter, unsigned far *dll2_vers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is routine initializes the rplnet2.dll dynamic link library.  In the default case (DLC), it will issue DIR.OPEN.ADAPTER and DIR.STATUS DLC commands to the DLCAPI layer.  It must also set the version number of the DLL at the given location, and this must be acceptable to RPL1_Init.  Currently, this value must be 0x0200 (version 2.00).</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1080" w:leader="none"/>
          <w:tab w:val="left" w:pos="1350" w:leader="none"/>
          <w:tab w:val="left" w:pos="1800" w:leader="none"/>
        </w:tabs>
        <w:bidi w:val="0"/>
        <w:jc w:val="left"/>
        <w:rPr/>
      </w:pPr>
      <w:r>
        <w:rPr/>
        <w:tab/>
        <w:t>openinfo</w:t>
        <w:tab/>
        <w:tab/>
        <w:t>Pointer to DLL specific information</w:t>
      </w:r>
    </w:p>
    <w:p>
      <w:pPr>
        <w:pStyle w:val="Normal"/>
        <w:tabs>
          <w:tab w:val="clear" w:pos="446"/>
          <w:tab w:val="clear" w:pos="907"/>
          <w:tab w:val="clear" w:pos="1354"/>
          <w:tab w:val="left" w:pos="450" w:leader="none"/>
          <w:tab w:val="left" w:pos="1080" w:leader="none"/>
          <w:tab w:val="left" w:pos="1350" w:leader="none"/>
          <w:tab w:val="left" w:pos="1800" w:leader="none"/>
        </w:tabs>
        <w:bidi w:val="0"/>
        <w:jc w:val="left"/>
        <w:rPr/>
      </w:pPr>
      <w:r>
        <w:rPr/>
        <w:tab/>
        <w:t>rpladapter</w:t>
        <w:tab/>
        <w:t>Specifies the adapter number to ope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It must also fill</w:t>
      </w:r>
      <w:r>
        <w:rPr>
          <w:b/>
          <w:bCs w:val="false"/>
          <w:i w:val="false"/>
          <w:iCs w:val="false"/>
          <w:caps w:val="false"/>
          <w:smallCaps w:val="false"/>
          <w:strike w:val="false"/>
          <w:dstrike w:val="false"/>
          <w:outline w:val="false"/>
          <w:vanish w:val="false"/>
        </w:rPr>
        <w:t xml:space="preserve"> </w:t>
      </w:r>
      <w:r>
        <w:rPr/>
        <w:t>the OPENINFO and Adapter_Info structure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struct OPENINFO {</w:t>
      </w:r>
    </w:p>
    <w:p>
      <w:pPr>
        <w:pStyle w:val="Normal"/>
        <w:tabs>
          <w:tab w:val="clear" w:pos="446"/>
          <w:tab w:val="clear" w:pos="907"/>
          <w:tab w:val="clear" w:pos="1354"/>
          <w:tab w:val="left" w:pos="450" w:leader="none"/>
          <w:tab w:val="left" w:pos="900" w:leader="none"/>
          <w:tab w:val="left" w:pos="1350" w:leader="none"/>
          <w:tab w:val="left" w:pos="1800" w:leader="none"/>
          <w:tab w:val="left" w:pos="3240" w:leader="none"/>
        </w:tabs>
        <w:bidi w:val="0"/>
        <w:jc w:val="left"/>
        <w:rPr/>
      </w:pPr>
      <w:r>
        <w:rPr/>
        <w:tab/>
        <w:t>byte Adapter_Id[6];</w:t>
        <w:tab/>
        <w:tab/>
        <w:t>/* burned-in adapter num</w:t>
        <w:tab/>
        <w:tab/>
        <w:tab/>
        <w:t>*/</w:t>
      </w:r>
    </w:p>
    <w:p>
      <w:pPr>
        <w:pStyle w:val="Normal"/>
        <w:tabs>
          <w:tab w:val="clear" w:pos="446"/>
          <w:tab w:val="clear" w:pos="907"/>
          <w:tab w:val="clear" w:pos="1354"/>
          <w:tab w:val="left" w:pos="450" w:leader="none"/>
          <w:tab w:val="left" w:pos="900" w:leader="none"/>
          <w:tab w:val="left" w:pos="1350" w:leader="none"/>
          <w:tab w:val="left" w:pos="1800" w:leader="none"/>
          <w:tab w:val="left" w:pos="3240" w:leader="none"/>
        </w:tabs>
        <w:bidi w:val="0"/>
        <w:jc w:val="left"/>
        <w:rPr/>
      </w:pPr>
      <w:r>
        <w:rPr/>
        <w:tab/>
        <w:t>word lantyp;</w:t>
        <w:tab/>
        <w:tab/>
        <w:tab/>
        <w:t>/* network adapter type</w:t>
        <w:tab/>
        <w:tab/>
        <w:tab/>
        <w:t>*/</w:t>
      </w:r>
    </w:p>
    <w:p>
      <w:pPr>
        <w:pStyle w:val="Normal"/>
        <w:tabs>
          <w:tab w:val="clear" w:pos="446"/>
          <w:tab w:val="clear" w:pos="907"/>
          <w:tab w:val="clear" w:pos="1354"/>
          <w:tab w:val="left" w:pos="450" w:leader="none"/>
          <w:tab w:val="left" w:pos="900" w:leader="none"/>
          <w:tab w:val="left" w:pos="1350" w:leader="none"/>
          <w:tab w:val="left" w:pos="1800" w:leader="none"/>
          <w:tab w:val="left" w:pos="3240" w:leader="none"/>
        </w:tabs>
        <w:bidi w:val="0"/>
        <w:jc w:val="left"/>
        <w:rPr/>
      </w:pPr>
      <w:r>
        <w:rPr/>
        <w:tab/>
        <w:t>unsigned far * statptr;</w:t>
        <w:tab/>
        <w:tab/>
        <w:t>/* points to service status</w:t>
        <w:tab/>
        <w:tab/>
        <w:tab/>
        <w:t>*/</w:t>
      </w:r>
    </w:p>
    <w:p>
      <w:pPr>
        <w:pStyle w:val="Normal"/>
        <w:tabs>
          <w:tab w:val="clear" w:pos="446"/>
          <w:tab w:val="clear" w:pos="907"/>
          <w:tab w:val="clear" w:pos="1354"/>
          <w:tab w:val="left" w:pos="450" w:leader="none"/>
          <w:tab w:val="left" w:pos="900" w:leader="none"/>
          <w:tab w:val="left" w:pos="1350" w:leader="none"/>
          <w:tab w:val="left" w:pos="1800" w:leader="none"/>
          <w:tab w:val="left" w:pos="3240" w:leader="none"/>
        </w:tabs>
        <w:bidi w:val="0"/>
        <w:jc w:val="left"/>
        <w:rPr/>
      </w:pPr>
      <w:r>
        <w:rPr/>
        <w:tab/>
        <w:t>unsigned long reserved;</w:t>
        <w:tab/>
        <w:tab/>
        <w:t>/* reserved field</w:t>
        <w:tab/>
        <w:tab/>
        <w:tab/>
        <w:tab/>
        <w:t>*/</w:t>
      </w:r>
    </w:p>
    <w:p>
      <w:pPr>
        <w:pStyle w:val="Normal"/>
        <w:tabs>
          <w:tab w:val="clear" w:pos="446"/>
          <w:tab w:val="clear" w:pos="907"/>
          <w:tab w:val="clear" w:pos="1354"/>
          <w:tab w:val="left" w:pos="450" w:leader="none"/>
          <w:tab w:val="left" w:pos="900" w:leader="none"/>
          <w:tab w:val="left" w:pos="1350" w:leader="none"/>
          <w:tab w:val="left" w:pos="1800" w:leader="none"/>
          <w:tab w:val="left" w:pos="3240" w:leader="none"/>
        </w:tabs>
        <w:bidi w:val="0"/>
        <w:jc w:val="left"/>
        <w:rPr/>
      </w:pPr>
      <w:r>
        <w:rPr/>
        <w:tab/>
        <w:t>byte far *Adapter_Info;</w:t>
        <w:tab/>
        <w:tab/>
        <w:t>/* Adapter private information</w:t>
        <w:tab/>
        <w:tab/>
        <w:t>*/</w:t>
      </w:r>
    </w:p>
    <w:p>
      <w:pPr>
        <w:pStyle w:val="Normal"/>
        <w:tabs>
          <w:tab w:val="clear" w:pos="446"/>
          <w:tab w:val="clear" w:pos="907"/>
          <w:tab w:val="clear" w:pos="1354"/>
          <w:tab w:val="left" w:pos="450" w:leader="none"/>
          <w:tab w:val="left" w:pos="900" w:leader="none"/>
          <w:tab w:val="left" w:pos="1350" w:leader="none"/>
          <w:tab w:val="left" w:pos="1800" w:leader="none"/>
          <w:tab w:val="left" w:pos="3240" w:leader="none"/>
        </w:tabs>
        <w:bidi w:val="0"/>
        <w:jc w:val="left"/>
        <w:rPr/>
      </w:pPr>
      <w:r>
        <w:rPr/>
        <w:tab/>
        <w:t>word lan_rcb_size;</w:t>
        <w:tab/>
        <w:tab/>
        <w:t>/* size of the network specific RCB</w:t>
        <w:tab/>
        <w:tab/>
        <w: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 w:val="left" w:pos="3780" w:leader="none"/>
        </w:tabs>
        <w:bidi w:val="0"/>
        <w:ind w:left="3780" w:hanging="3780"/>
        <w:jc w:val="left"/>
        <w:rPr/>
      </w:pPr>
      <w:r>
        <w:rPr/>
        <w:tab/>
        <w:t>Adapter_ID</w:t>
        <w:tab/>
        <w:tab/>
        <w:t>This field is used to return the serial number of the requesting network adapter</w:t>
      </w:r>
    </w:p>
    <w:p>
      <w:pPr>
        <w:pStyle w:val="Normal"/>
        <w:tabs>
          <w:tab w:val="clear" w:pos="446"/>
          <w:tab w:val="clear" w:pos="907"/>
          <w:tab w:val="clear" w:pos="1354"/>
          <w:tab w:val="left" w:pos="450" w:leader="none"/>
          <w:tab w:val="left" w:pos="900" w:leader="none"/>
          <w:tab w:val="left" w:pos="1350" w:leader="none"/>
          <w:tab w:val="left" w:pos="1800" w:leader="none"/>
        </w:tabs>
        <w:bidi w:val="0"/>
        <w:ind w:left="3780" w:hanging="378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 w:val="left" w:pos="3780" w:leader="none"/>
        </w:tabs>
        <w:bidi w:val="0"/>
        <w:ind w:left="3780" w:hanging="3780"/>
        <w:jc w:val="left"/>
        <w:rPr/>
      </w:pPr>
      <w:r>
        <w:rPr/>
        <w:tab/>
        <w:t>lantype</w:t>
        <w:tab/>
        <w:tab/>
        <w:tab/>
        <w:t>Type of adapter, currently defined values:</w:t>
      </w:r>
    </w:p>
    <w:p>
      <w:pPr>
        <w:pStyle w:val="Normal"/>
        <w:tabs>
          <w:tab w:val="clear" w:pos="446"/>
          <w:tab w:val="clear" w:pos="907"/>
          <w:tab w:val="clear" w:pos="1354"/>
          <w:tab w:val="left" w:pos="450" w:leader="none"/>
          <w:tab w:val="left" w:pos="900" w:leader="none"/>
          <w:tab w:val="left" w:pos="1350" w:leader="none"/>
          <w:tab w:val="left" w:pos="1800" w:leader="none"/>
          <w:tab w:val="left" w:pos="3780" w:leader="none"/>
        </w:tabs>
        <w:bidi w:val="0"/>
        <w:ind w:left="3780" w:hanging="3780"/>
        <w:jc w:val="left"/>
        <w:rPr/>
      </w:pPr>
      <w:r>
        <w:rPr/>
        <w:tab/>
        <w:tab/>
        <w:tab/>
        <w:tab/>
        <w:tab/>
        <w:t>1100000000000000b = PC-NET II</w:t>
      </w:r>
    </w:p>
    <w:p>
      <w:pPr>
        <w:pStyle w:val="Normal"/>
        <w:tabs>
          <w:tab w:val="clear" w:pos="446"/>
          <w:tab w:val="clear" w:pos="907"/>
          <w:tab w:val="clear" w:pos="1354"/>
          <w:tab w:val="left" w:pos="450" w:leader="none"/>
          <w:tab w:val="left" w:pos="900" w:leader="none"/>
          <w:tab w:val="left" w:pos="1350" w:leader="none"/>
          <w:tab w:val="left" w:pos="1800" w:leader="none"/>
          <w:tab w:val="left" w:pos="3780" w:leader="none"/>
        </w:tabs>
        <w:bidi w:val="0"/>
        <w:ind w:left="3780" w:hanging="3780"/>
        <w:jc w:val="left"/>
        <w:rPr/>
      </w:pPr>
      <w:r>
        <w:rPr/>
        <w:tab/>
        <w:tab/>
        <w:tab/>
        <w:tab/>
        <w:tab/>
        <w:t>00xxxxxxxxxxxxxxb = IBM Token Ring</w:t>
      </w:r>
    </w:p>
    <w:p>
      <w:pPr>
        <w:pStyle w:val="Normal"/>
        <w:tabs>
          <w:tab w:val="clear" w:pos="446"/>
          <w:tab w:val="clear" w:pos="907"/>
          <w:tab w:val="clear" w:pos="1354"/>
          <w:tab w:val="left" w:pos="450" w:leader="none"/>
          <w:tab w:val="left" w:pos="900" w:leader="none"/>
          <w:tab w:val="left" w:pos="1350" w:leader="none"/>
          <w:tab w:val="left" w:pos="1800" w:leader="none"/>
        </w:tabs>
        <w:bidi w:val="0"/>
        <w:ind w:left="3780" w:hanging="378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 w:val="left" w:pos="3780" w:leader="none"/>
        </w:tabs>
        <w:bidi w:val="0"/>
        <w:ind w:left="3780" w:hanging="3780"/>
        <w:jc w:val="left"/>
        <w:rPr/>
      </w:pPr>
      <w:r>
        <w:rPr/>
        <w:tab/>
        <w:t>statptr</w:t>
        <w:tab/>
        <w:tab/>
        <w:tab/>
        <w:t>Service status pointer (filled in with return status)</w:t>
      </w:r>
    </w:p>
    <w:p>
      <w:pPr>
        <w:pStyle w:val="Normal"/>
        <w:tabs>
          <w:tab w:val="clear" w:pos="446"/>
          <w:tab w:val="clear" w:pos="907"/>
          <w:tab w:val="clear" w:pos="1354"/>
          <w:tab w:val="left" w:pos="450" w:leader="none"/>
          <w:tab w:val="left" w:pos="900" w:leader="none"/>
          <w:tab w:val="left" w:pos="1350" w:leader="none"/>
          <w:tab w:val="left" w:pos="1800" w:leader="none"/>
        </w:tabs>
        <w:bidi w:val="0"/>
        <w:ind w:left="3780" w:hanging="378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 w:val="left" w:pos="3780" w:leader="none"/>
        </w:tabs>
        <w:bidi w:val="0"/>
        <w:ind w:left="3780" w:hanging="3780"/>
        <w:jc w:val="left"/>
        <w:rPr/>
      </w:pPr>
      <w:r>
        <w:rPr/>
        <w:tab/>
        <w:t>reserved</w:t>
        <w:tab/>
        <w:tab/>
        <w:tab/>
        <w:t>Field reserved for future Microsoft use, do not use</w:t>
      </w:r>
    </w:p>
    <w:p>
      <w:pPr>
        <w:pStyle w:val="Normal"/>
        <w:tabs>
          <w:tab w:val="clear" w:pos="446"/>
          <w:tab w:val="clear" w:pos="907"/>
          <w:tab w:val="clear" w:pos="1354"/>
          <w:tab w:val="left" w:pos="450" w:leader="none"/>
          <w:tab w:val="left" w:pos="900" w:leader="none"/>
          <w:tab w:val="left" w:pos="1350" w:leader="none"/>
          <w:tab w:val="left" w:pos="1800" w:leader="none"/>
        </w:tabs>
        <w:bidi w:val="0"/>
        <w:ind w:left="3780" w:hanging="378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 w:val="left" w:pos="3780" w:leader="none"/>
        </w:tabs>
        <w:bidi w:val="0"/>
        <w:ind w:left="3780" w:hanging="3780"/>
        <w:jc w:val="left"/>
        <w:rPr/>
      </w:pPr>
      <w:r>
        <w:rPr/>
        <w:tab/>
        <w:t>Adapter_Info</w:t>
        <w:tab/>
        <w:tab/>
        <w:t>Private information for RPL DLL.  This buffer is guaranteed to be at least 2K in size, and the first word field in it is used (by convention) to indicate the amount of data actually used by the DLL.  The service will resize this buffer to the length returned after returning from the RPL1_Init() call.</w:t>
      </w:r>
    </w:p>
    <w:p>
      <w:pPr>
        <w:pStyle w:val="Normal"/>
        <w:tabs>
          <w:tab w:val="clear" w:pos="446"/>
          <w:tab w:val="clear" w:pos="907"/>
          <w:tab w:val="clear" w:pos="1354"/>
          <w:tab w:val="left" w:pos="450" w:leader="none"/>
          <w:tab w:val="left" w:pos="900" w:leader="none"/>
          <w:tab w:val="left" w:pos="1350" w:leader="none"/>
          <w:tab w:val="left" w:pos="1800" w:leader="none"/>
        </w:tabs>
        <w:bidi w:val="0"/>
        <w:ind w:left="3780" w:hanging="3780"/>
        <w:jc w:val="left"/>
        <w:rPr/>
      </w:pPr>
      <w:r>
        <w:rPr/>
      </w:r>
    </w:p>
    <w:p>
      <w:pPr>
        <w:pStyle w:val="Normal"/>
        <w:tabs>
          <w:tab w:val="clear" w:pos="446"/>
          <w:tab w:val="clear" w:pos="907"/>
          <w:tab w:val="clear" w:pos="1354"/>
          <w:tab w:val="left" w:pos="1080" w:leader="none"/>
          <w:tab w:val="left" w:pos="1350" w:leader="none"/>
          <w:tab w:val="left" w:pos="1800" w:leader="none"/>
        </w:tabs>
        <w:bidi w:val="0"/>
        <w:jc w:val="left"/>
        <w:rPr/>
      </w:pPr>
      <w:r>
        <w:rPr/>
        <w:t>The default DLL will put the following structure into this field, other DLL's will use different informa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 w:val="left" w:pos="3600" w:leader="none"/>
        </w:tabs>
        <w:bidi w:val="0"/>
        <w:jc w:val="left"/>
        <w:rPr/>
      </w:pPr>
      <w:r>
        <w:rPr/>
        <w:tab/>
        <w:t>word AI_Length;</w:t>
        <w:tab/>
        <w:t>/* Length of valid data returned</w:t>
        <w:tab/>
        <w:tab/>
        <w:t>*/</w:t>
      </w:r>
    </w:p>
    <w:p>
      <w:pPr>
        <w:pStyle w:val="Normal"/>
        <w:tabs>
          <w:tab w:val="clear" w:pos="446"/>
          <w:tab w:val="clear" w:pos="907"/>
          <w:tab w:val="clear" w:pos="1354"/>
          <w:tab w:val="left" w:pos="450" w:leader="none"/>
          <w:tab w:val="left" w:pos="900" w:leader="none"/>
          <w:tab w:val="left" w:pos="1350" w:leader="none"/>
          <w:tab w:val="left" w:pos="1800" w:leader="none"/>
          <w:tab w:val="left" w:pos="3600" w:leader="none"/>
        </w:tabs>
        <w:bidi w:val="0"/>
        <w:jc w:val="left"/>
        <w:rPr/>
      </w:pPr>
      <w:r>
        <w:rPr/>
        <w:tab/>
        <w:t>byte Application_Key;</w:t>
        <w:tab/>
        <w:t>/* application use key</w:t>
        <w:tab/>
        <w:tab/>
        <w:tab/>
        <w:t>*/</w:t>
      </w:r>
    </w:p>
    <w:p>
      <w:pPr>
        <w:pStyle w:val="Normal"/>
        <w:tabs>
          <w:tab w:val="clear" w:pos="446"/>
          <w:tab w:val="clear" w:pos="907"/>
          <w:tab w:val="clear" w:pos="1354"/>
          <w:tab w:val="left" w:pos="450" w:leader="none"/>
          <w:tab w:val="left" w:pos="900" w:leader="none"/>
          <w:tab w:val="left" w:pos="1350" w:leader="none"/>
          <w:tab w:val="left" w:pos="1800" w:leader="none"/>
          <w:tab w:val="left" w:pos="3600" w:leader="none"/>
        </w:tabs>
        <w:bidi w:val="0"/>
        <w:jc w:val="left"/>
        <w:rPr/>
      </w:pPr>
      <w:r>
        <w:rPr/>
        <w:tab/>
        <w:t>byte pad;</w:t>
        <w:tab/>
        <w:tab/>
        <w:tab/>
        <w:t>/* align fields on word boundary</w:t>
        <w:tab/>
        <w:tab/>
        <w:t>*/</w:t>
      </w:r>
    </w:p>
    <w:p>
      <w:pPr>
        <w:pStyle w:val="Normal"/>
        <w:tabs>
          <w:tab w:val="clear" w:pos="446"/>
          <w:tab w:val="clear" w:pos="907"/>
          <w:tab w:val="clear" w:pos="1354"/>
          <w:tab w:val="left" w:pos="450" w:leader="none"/>
          <w:tab w:val="left" w:pos="900" w:leader="none"/>
          <w:tab w:val="left" w:pos="1350" w:leader="none"/>
          <w:tab w:val="left" w:pos="1800" w:leader="none"/>
          <w:tab w:val="left" w:pos="3600" w:leader="none"/>
        </w:tabs>
        <w:bidi w:val="0"/>
        <w:jc w:val="left"/>
        <w:rPr/>
      </w:pPr>
      <w:r>
        <w:rPr/>
        <w:tab/>
        <w:t>word loadsid;</w:t>
        <w:tab/>
        <w:tab/>
        <w:t>/* Station ID for loader i-o SAP</w:t>
        <w:tab/>
        <w:tab/>
        <w:t>*/</w:t>
      </w:r>
    </w:p>
    <w:p>
      <w:pPr>
        <w:pStyle w:val="Normal"/>
        <w:tabs>
          <w:tab w:val="clear" w:pos="446"/>
          <w:tab w:val="clear" w:pos="907"/>
          <w:tab w:val="clear" w:pos="1354"/>
          <w:tab w:val="left" w:pos="450" w:leader="none"/>
          <w:tab w:val="left" w:pos="900" w:leader="none"/>
          <w:tab w:val="left" w:pos="1350" w:leader="none"/>
          <w:tab w:val="left" w:pos="1800" w:leader="none"/>
          <w:tab w:val="left" w:pos="3600" w:leader="none"/>
        </w:tabs>
        <w:bidi w:val="0"/>
        <w:jc w:val="left"/>
        <w:rPr/>
      </w:pPr>
      <w:r>
        <w:rPr/>
        <w:tab/>
        <w:t>word findsid;</w:t>
        <w:tab/>
        <w:tab/>
        <w:t>/* Station ID for FIND SAP</w:t>
        <w:tab/>
        <w:tab/>
        <w:t>*/</w:t>
      </w:r>
    </w:p>
    <w:p>
      <w:pPr>
        <w:pStyle w:val="Normal"/>
        <w:tabs>
          <w:tab w:val="clear" w:pos="446"/>
          <w:tab w:val="clear" w:pos="907"/>
          <w:tab w:val="clear" w:pos="1354"/>
          <w:tab w:val="left" w:pos="450" w:leader="none"/>
          <w:tab w:val="left" w:pos="900" w:leader="none"/>
          <w:tab w:val="left" w:pos="1350" w:leader="none"/>
          <w:tab w:val="left" w:pos="1800" w:leader="none"/>
          <w:tab w:val="left" w:pos="3600" w:leader="none"/>
        </w:tabs>
        <w:bidi w:val="0"/>
        <w:jc w:val="left"/>
        <w:rPr/>
      </w:pPr>
      <w:r>
        <w:rPr/>
        <w:tab/>
        <w:t>unsigned long opnsem;</w:t>
        <w:tab/>
        <w:t>/* SYS sem for DLC general</w:t>
        <w:tab/>
        <w:tab/>
        <w:t>*/</w:t>
      </w:r>
    </w:p>
    <w:p>
      <w:pPr>
        <w:pStyle w:val="Normal"/>
        <w:tabs>
          <w:tab w:val="clear" w:pos="446"/>
          <w:tab w:val="clear" w:pos="907"/>
          <w:tab w:val="clear" w:pos="1354"/>
          <w:tab w:val="left" w:pos="450" w:leader="none"/>
          <w:tab w:val="left" w:pos="900" w:leader="none"/>
          <w:tab w:val="left" w:pos="1350" w:leader="none"/>
          <w:tab w:val="left" w:pos="1800" w:leader="none"/>
          <w:tab w:val="left" w:pos="3600" w:leader="none"/>
        </w:tabs>
        <w:bidi w:val="0"/>
        <w:jc w:val="left"/>
        <w:rPr/>
      </w:pPr>
      <w:r>
        <w:rPr/>
        <w:tab/>
        <w:t>unsigned long findsem;</w:t>
        <w:tab/>
        <w:t>/* SYS sem for SAP FC xfr</w:t>
        <w:tab/>
        <w:tab/>
        <w:t>*/</w:t>
      </w:r>
    </w:p>
    <w:p>
      <w:pPr>
        <w:pStyle w:val="Normal"/>
        <w:tabs>
          <w:tab w:val="clear" w:pos="446"/>
          <w:tab w:val="clear" w:pos="907"/>
          <w:tab w:val="clear" w:pos="1354"/>
          <w:tab w:val="left" w:pos="450" w:leader="none"/>
          <w:tab w:val="left" w:pos="900" w:leader="none"/>
          <w:tab w:val="left" w:pos="1350" w:leader="none"/>
          <w:tab w:val="left" w:pos="1800" w:leader="none"/>
          <w:tab w:val="left" w:pos="3600" w:leader="none"/>
        </w:tabs>
        <w:bidi w:val="0"/>
        <w:jc w:val="left"/>
        <w:rPr/>
      </w:pPr>
      <w:r>
        <w:rPr/>
        <w:tab/>
        <w:t>unsigned long sfrsem;</w:t>
        <w:tab/>
        <w:t>/* SYS sem for SAP F8 rcv</w:t>
        <w:tab/>
        <w:tab/>
        <w:t>*/</w:t>
      </w:r>
    </w:p>
    <w:p>
      <w:pPr>
        <w:pStyle w:val="Normal"/>
        <w:tabs>
          <w:tab w:val="clear" w:pos="446"/>
          <w:tab w:val="clear" w:pos="907"/>
          <w:tab w:val="clear" w:pos="1354"/>
          <w:tab w:val="left" w:pos="450" w:leader="none"/>
          <w:tab w:val="left" w:pos="900" w:leader="none"/>
          <w:tab w:val="left" w:pos="1350" w:leader="none"/>
          <w:tab w:val="left" w:pos="1800" w:leader="none"/>
          <w:tab w:val="left" w:pos="3600" w:leader="none"/>
        </w:tabs>
        <w:bidi w:val="0"/>
        <w:jc w:val="left"/>
        <w:rPr/>
      </w:pPr>
      <w:r>
        <w:rPr/>
        <w:tab/>
        <w:t>unsigned long getdata_sem;</w:t>
        <w:tab/>
        <w:t>/* sem for SAP F8 xfr</w:t>
        <w:tab/>
        <w:tab/>
        <w:tab/>
        <w:t>*/</w:t>
      </w:r>
    </w:p>
    <w:p>
      <w:pPr>
        <w:pStyle w:val="Normal"/>
        <w:tabs>
          <w:tab w:val="clear" w:pos="446"/>
          <w:tab w:val="clear" w:pos="907"/>
          <w:tab w:val="clear" w:pos="1354"/>
          <w:tab w:val="left" w:pos="450" w:leader="none"/>
          <w:tab w:val="left" w:pos="900" w:leader="none"/>
          <w:tab w:val="left" w:pos="1350" w:leader="none"/>
          <w:tab w:val="left" w:pos="1800" w:leader="none"/>
          <w:tab w:val="left" w:pos="36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lan_rcb_size - size of the network specific resource block</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ind w:left="900" w:hanging="900"/>
        <w:jc w:val="left"/>
        <w:rPr/>
      </w:pPr>
      <w:r>
        <w:rPr/>
        <w:t>The OPENINFO structure returned will be passed to all of the other RPL DLL API'S.</w:t>
      </w:r>
    </w:p>
    <w:p>
      <w:pPr>
        <w:pStyle w:val="Normal"/>
        <w:tabs>
          <w:tab w:val="clear" w:pos="446"/>
          <w:tab w:val="clear" w:pos="907"/>
          <w:tab w:val="clear" w:pos="1354"/>
          <w:tab w:val="left" w:pos="450" w:leader="none"/>
          <w:tab w:val="left" w:pos="900" w:leader="none"/>
          <w:tab w:val="left" w:pos="1350" w:leader="none"/>
          <w:tab w:val="left" w:pos="1800" w:leader="none"/>
        </w:tabs>
        <w:bidi w:val="0"/>
        <w:ind w:left="900" w:hanging="90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ind w:left="900" w:hanging="900"/>
        <w:jc w:val="left"/>
        <w:rPr/>
      </w:pPr>
      <w:r>
        <w:rPr/>
        <w:t>In the default case, the RPL2-lnit will also issue the following DLC API'S:</w:t>
      </w:r>
    </w:p>
    <w:p>
      <w:pPr>
        <w:pStyle w:val="Normal"/>
        <w:tabs>
          <w:tab w:val="clear" w:pos="446"/>
          <w:tab w:val="clear" w:pos="907"/>
          <w:tab w:val="clear" w:pos="1354"/>
          <w:tab w:val="left" w:pos="450" w:leader="none"/>
          <w:tab w:val="left" w:pos="900" w:leader="none"/>
          <w:tab w:val="left" w:pos="1350" w:leader="none"/>
          <w:tab w:val="left" w:pos="1800" w:leader="none"/>
        </w:tabs>
        <w:bidi w:val="0"/>
        <w:ind w:left="900" w:hanging="90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ind w:left="900" w:hanging="900"/>
        <w:jc w:val="left"/>
        <w:rPr/>
      </w:pPr>
      <w:r>
        <w:rPr/>
        <w:tab/>
        <w:t>DLC.OPEN.SAP on 0xF8 and 0xFC and</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SET.FUNCTIONAL.ADDRES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6.4.2 RPL1_Get_Rpl_Reques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t>API-FUNCTION RPLI-Get-Rpl-Request(struct OPENINFO *openinfo. struct RCB *RPL_Info)</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t>RPL1_Get_Rpl_Request will wait until a request for RIPL is received.  It will then return to its caller with an information block pertaining to the boot information.  The RCB (RIPL Control Block) provides all the relevant information pertaining to this particular Ripl reques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t>RPL1_Get_Rpl_Request calls RPL2_Get_Rpl_Request to do the protocol-specific communica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ind w:left="900" w:hanging="900"/>
        <w:jc w:val="left"/>
        <w:rPr/>
      </w:pPr>
      <w:r>
        <w:rPr/>
        <w:t>The RCB structure contains the resources needed to take care of a booting workstation.</w:t>
      </w:r>
    </w:p>
    <w:p>
      <w:pPr>
        <w:pStyle w:val="Normal"/>
        <w:tabs>
          <w:tab w:val="clear" w:pos="446"/>
          <w:tab w:val="clear" w:pos="907"/>
          <w:tab w:val="clear" w:pos="1354"/>
          <w:tab w:val="left" w:pos="450" w:leader="none"/>
          <w:tab w:val="left" w:pos="900" w:leader="none"/>
          <w:tab w:val="left" w:pos="1350" w:leader="none"/>
          <w:tab w:val="left" w:pos="1800" w:leader="none"/>
        </w:tabs>
        <w:bidi w:val="0"/>
        <w:ind w:left="900" w:hanging="90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t>The LAN specific part contains resources for sending or receiving a single frame to/from the remote device.  For example, for the DLC low level DLL, it contains a Command Control Block, a parameter table for TRANSMIT.UI.FRAME, a LAN header structure for DLC frames, space for a FOUND frame structure, and space for transmit data.</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struct rcb {</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word max_frame;</w:t>
        <w:tab/>
        <w:tab/>
        <w:tab/>
        <w:t>/* size of data block</w:t>
        <w:tab/>
        <w:tab/>
        <w:tab/>
        <w: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dword seq_number;</w:t>
        <w:tab/>
        <w:tab/>
        <w:tab/>
        <w:t>/* current frm seq number</w:t>
        <w:tab/>
        <w:tab/>
        <w:tab/>
        <w: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struct {</w:t>
      </w:r>
    </w:p>
    <w:p>
      <w:pPr>
        <w:pStyle w:val="Normal"/>
        <w:tabs>
          <w:tab w:val="clear" w:pos="446"/>
          <w:tab w:val="clear" w:pos="907"/>
          <w:tab w:val="clear" w:pos="1354"/>
          <w:tab w:val="left" w:pos="450" w:leader="none"/>
          <w:tab w:val="left" w:pos="720" w:leader="none"/>
          <w:tab w:val="left" w:pos="900" w:leader="none"/>
          <w:tab w:val="left" w:pos="1350" w:leader="none"/>
          <w:tab w:val="left" w:pos="1800" w:leader="none"/>
        </w:tabs>
        <w:bidi w:val="0"/>
        <w:jc w:val="left"/>
        <w:rPr/>
      </w:pPr>
      <w:r>
        <w:rPr/>
        <w:tab/>
        <w:tab/>
        <w:t>unsigned alerted: 1;</w:t>
        <w:tab/>
        <w:tab/>
        <w:t>/* SAP F8 got an ALERT frame</w:t>
        <w:tab/>
        <w:tab/>
        <w:t>*/</w:t>
      </w:r>
    </w:p>
    <w:p>
      <w:pPr>
        <w:pStyle w:val="Normal"/>
        <w:tabs>
          <w:tab w:val="clear" w:pos="446"/>
          <w:tab w:val="clear" w:pos="907"/>
          <w:tab w:val="clear" w:pos="1354"/>
          <w:tab w:val="left" w:pos="450" w:leader="none"/>
          <w:tab w:val="left" w:pos="720" w:leader="none"/>
          <w:tab w:val="left" w:pos="900" w:leader="none"/>
          <w:tab w:val="left" w:pos="1350" w:leader="none"/>
          <w:tab w:val="left" w:pos="1800" w:leader="none"/>
        </w:tabs>
        <w:bidi w:val="0"/>
        <w:jc w:val="left"/>
        <w:rPr/>
      </w:pPr>
      <w:r>
        <w:rPr/>
        <w:tab/>
        <w:tab/>
        <w:t>unsigned spframe: 2;</w:t>
        <w:tab/>
        <w:tab/>
        <w:t>/* special frame is last one</w:t>
        <w:tab/>
        <w:tab/>
        <w:t>*/</w:t>
      </w:r>
    </w:p>
    <w:p>
      <w:pPr>
        <w:pStyle w:val="Normal"/>
        <w:tabs>
          <w:tab w:val="clear" w:pos="446"/>
          <w:tab w:val="clear" w:pos="907"/>
          <w:tab w:val="clear" w:pos="1354"/>
          <w:tab w:val="left" w:pos="450" w:leader="none"/>
          <w:tab w:val="left" w:pos="720" w:leader="none"/>
          <w:tab w:val="left" w:pos="900" w:leader="none"/>
          <w:tab w:val="left" w:pos="1350" w:leader="none"/>
          <w:tab w:val="left" w:pos="1800" w:leader="none"/>
        </w:tabs>
        <w:bidi w:val="0"/>
        <w:jc w:val="left"/>
        <w:rPr/>
      </w:pPr>
      <w:r>
        <w:rPr/>
        <w:tab/>
        <w:tab/>
        <w:t>unsigned rcberr: 1;</w:t>
        <w:tab/>
        <w:tab/>
        <w:t>/* RECEIVE on SAP F8 got an</w:t>
        <w:tab/>
        <w:tab/>
        <w: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ab/>
        <w:tab/>
        <w:tab/>
        <w:tab/>
        <w:tab/>
        <w:tab/>
        <w:t>/* error</w:t>
        <w:tab/>
        <w:tab/>
        <w:tab/>
        <w:tab/>
        <w:tab/>
        <w:t>*/</w:t>
      </w:r>
    </w:p>
    <w:p>
      <w:pPr>
        <w:pStyle w:val="Normal"/>
        <w:tabs>
          <w:tab w:val="clear" w:pos="446"/>
          <w:tab w:val="clear" w:pos="907"/>
          <w:tab w:val="clear" w:pos="1354"/>
          <w:tab w:val="left" w:pos="450" w:leader="none"/>
          <w:tab w:val="left" w:pos="720" w:leader="none"/>
          <w:tab w:val="left" w:pos="900" w:leader="none"/>
          <w:tab w:val="left" w:pos="1350" w:leader="none"/>
          <w:tab w:val="left" w:pos="1800" w:leader="none"/>
        </w:tabs>
        <w:bidi w:val="0"/>
        <w:jc w:val="left"/>
        <w:rPr/>
      </w:pPr>
      <w:r>
        <w:rPr/>
        <w:tab/>
        <w:tab/>
        <w:t>unsigned defboot: 1;</w:t>
        <w:tab/>
        <w:tab/>
        <w:t>/* 1=DLL requests a default</w:t>
        <w:tab/>
        <w:tab/>
        <w: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ab/>
        <w:tab/>
        <w:tab/>
        <w:tab/>
        <w:tab/>
        <w:tab/>
        <w:t>/* boot</w:t>
        <w:tab/>
        <w:tab/>
        <w:tab/>
        <w:tab/>
        <w:tab/>
        <w:t>*/</w:t>
      </w:r>
    </w:p>
    <w:p>
      <w:pPr>
        <w:pStyle w:val="Normal"/>
        <w:tabs>
          <w:tab w:val="clear" w:pos="446"/>
          <w:tab w:val="clear" w:pos="907"/>
          <w:tab w:val="clear" w:pos="1354"/>
          <w:tab w:val="left" w:pos="450" w:leader="none"/>
          <w:tab w:val="left" w:pos="720" w:leader="none"/>
          <w:tab w:val="left" w:pos="900" w:leader="none"/>
          <w:tab w:val="left" w:pos="1350" w:leader="none"/>
          <w:tab w:val="left" w:pos="1800" w:leader="none"/>
        </w:tabs>
        <w:bidi w:val="0"/>
        <w:jc w:val="left"/>
        <w:rPr/>
      </w:pPr>
      <w:r>
        <w:rPr/>
        <w:tab/>
        <w:tab/>
        <w:t>unsigned reject: 1;</w:t>
        <w:tab/>
        <w:tab/>
        <w:t>/* 1=server rejects the boot</w:t>
        <w:tab/>
        <w:tab/>
        <w: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ab/>
        <w:tab/>
        <w:tab/>
        <w:tab/>
        <w:tab/>
        <w:tab/>
        <w:t>/* request</w:t>
        <w:tab/>
        <w:tab/>
        <w:tab/>
        <w:tab/>
        <w: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 flag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struct {</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unsigned reserved:4;</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unsigned ack_request: 1;</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unsigned xfer_enable: 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unsigned start_enable: 1;</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unsigned end_of_file: 1;</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 send_flag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unsigned long wakeupl;</w:t>
        <w:tab/>
        <w:tab/>
        <w:tab/>
        <w:t>/* RAM semaphore for wakeup</w:t>
        <w:tab/>
        <w:tab/>
        <w: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unsigned long seq_sem;</w:t>
        <w:tab/>
        <w:tab/>
        <w:tab/>
        <w:t>/* serialize rcb access</w:t>
        <w:tab/>
        <w:tab/>
        <w:tab/>
        <w: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unsigned long txsemhdl;</w:t>
        <w:tab/>
        <w:tab/>
        <w:tab/>
        <w:t>/* SYS sem for transmitting</w:t>
        <w:tab/>
        <w:tab/>
        <w: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ab/>
        <w:tab/>
        <w:tab/>
        <w:tab/>
        <w:tab/>
        <w:tab/>
        <w:t>/* data</w:t>
        <w:tab/>
        <w:tab/>
        <w:tab/>
        <w:tab/>
        <w:tab/>
        <w: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struct rcb far * next_rcb</w:t>
        <w:tab/>
        <w:tab/>
        <w:tab/>
        <w:t>/* the next rcb</w:t>
        <w:tab/>
        <w:tab/>
        <w:tab/>
        <w:tab/>
        <w: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byte load_id_hex[6];</w:t>
        <w:tab/>
        <w:tab/>
        <w:tab/>
        <w:tab/>
        <w:t>/* hex remote adapter-id</w:t>
        <w:tab/>
        <w:tab/>
        <w:tab/>
        <w: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byte load_id_ascii[12];</w:t>
        <w:tab/>
        <w:tab/>
        <w:tab/>
        <w:t>/* ascii remote adapter-id</w:t>
        <w:tab/>
        <w:tab/>
        <w:tab/>
        <w: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byte zerobyte;</w:t>
        <w:tab/>
        <w:tab/>
        <w:tab/>
        <w:tab/>
        <w:tab/>
        <w:t>/* ending NULL</w:t>
        <w:tab/>
        <w:tab/>
        <w:tab/>
        <w:tab/>
        <w: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byte pad l;</w:t>
        <w:tab/>
        <w:tab/>
        <w:tab/>
        <w:tab/>
        <w:tab/>
        <w:tab/>
        <w:t>/* word-align the field</w:t>
        <w:tab/>
        <w:tab/>
        <w:tab/>
        <w: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byte far *lan_rcb_ptr;</w:t>
        <w:tab/>
        <w:tab/>
        <w:tab/>
        <w:tab/>
        <w:t>/* Pointer to the network</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ab/>
        <w:tab/>
        <w:tab/>
        <w:tab/>
        <w:tab/>
        <w:tab/>
        <w:t>/* specific resource block</w:t>
        <w:tab/>
        <w:tab/>
        <w:tab/>
        <w: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unsigned char volumeid[17];</w:t>
        <w:tab/>
        <w:tab/>
        <w:t>/* requested boot type if any</w:t>
        <w:tab/>
        <w:tab/>
        <w: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byte pad2;</w:t>
        <w:tab/>
        <w:tab/>
        <w:tab/>
        <w:tab/>
        <w:tab/>
        <w:tab/>
        <w:t>/* word-align the fields</w:t>
        <w:tab/>
        <w:tab/>
        <w:tab/>
        <w: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unsigned long reserved;</w:t>
        <w:tab/>
        <w:tab/>
        <w:tab/>
        <w:t>/* reserved field; do not use</w:t>
        <w:tab/>
        <w:tab/>
        <w: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max_frame:  Size of the data blocks that can be sent to a worksta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seq_number:  Current data block sequence number; WORK thread updates this after every send</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FLAGS bit field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360" w:leader="none"/>
          <w:tab w:val="left" w:pos="900" w:leader="none"/>
          <w:tab w:val="left" w:pos="1350" w:leader="none"/>
          <w:tab w:val="left" w:pos="1800" w:leader="none"/>
        </w:tabs>
        <w:bidi w:val="0"/>
        <w:jc w:val="left"/>
        <w:rPr/>
      </w:pPr>
      <w:r>
        <w:rPr/>
        <w:t>•</w:t>
      </w:r>
      <w:r>
        <w:rPr/>
        <w:tab/>
        <w:t>alerted:  If set, low level DLL got an ALERT frame from the workstation; WORK thread checks this bit, if bit is set the WORK thread is killed.</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360" w:leader="none"/>
          <w:tab w:val="left" w:pos="900" w:leader="none"/>
          <w:tab w:val="left" w:pos="1350" w:leader="none"/>
          <w:tab w:val="left" w:pos="1800" w:leader="none"/>
        </w:tabs>
        <w:bidi w:val="0"/>
        <w:jc w:val="left"/>
        <w:rPr/>
      </w:pPr>
      <w:r>
        <w:rPr/>
        <w:t>•</w:t>
      </w:r>
      <w:r>
        <w:rPr/>
        <w:tab/>
        <w:t>spframe:  Unused.</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360" w:leader="none"/>
          <w:tab w:val="left" w:pos="900" w:leader="none"/>
          <w:tab w:val="left" w:pos="1350" w:leader="none"/>
          <w:tab w:val="left" w:pos="1800" w:leader="none"/>
        </w:tabs>
        <w:bidi w:val="0"/>
        <w:jc w:val="left"/>
        <w:rPr/>
      </w:pPr>
      <w:r>
        <w:rPr/>
        <w:t>•</w:t>
      </w:r>
      <w:r>
        <w:rPr/>
        <w:tab/>
        <w:t>rcberr:  If set, the low level DLL got an error on receiv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360" w:leader="none"/>
          <w:tab w:val="left" w:pos="900" w:leader="none"/>
          <w:tab w:val="left" w:pos="1350" w:leader="none"/>
          <w:tab w:val="left" w:pos="1800" w:leader="none"/>
        </w:tabs>
        <w:bidi w:val="0"/>
        <w:jc w:val="left"/>
        <w:rPr/>
      </w:pPr>
      <w:r>
        <w:rPr/>
        <w:t>•</w:t>
      </w:r>
      <w:r>
        <w:rPr/>
        <w:tab/>
        <w:t>defboot:  If set, the DLL is requesting a default boo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360" w:leader="none"/>
          <w:tab w:val="left" w:pos="900" w:leader="none"/>
          <w:tab w:val="left" w:pos="1350" w:leader="none"/>
          <w:tab w:val="left" w:pos="1800" w:leader="none"/>
        </w:tabs>
        <w:bidi w:val="0"/>
        <w:ind w:left="450" w:hanging="450"/>
        <w:jc w:val="left"/>
        <w:rPr/>
      </w:pPr>
      <w:r>
        <w:rPr/>
        <w:t>•</w:t>
      </w:r>
      <w:r>
        <w:rPr/>
        <w:tab/>
        <w:t>reject:  If set, the server is informing the DLL that the boot request is being rejected.</w:t>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SEND FLAGS bit field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Note these bit fields are needed by IBM's FIND-FOUND, SEND.FILE.REQUEST--FILE.DATA.RESPONSE protocol.  Flags tell a workstation how to handle received data and whether or not the server expects acknowledg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360" w:leader="none"/>
          <w:tab w:val="left" w:pos="900" w:leader="none"/>
          <w:tab w:val="left" w:pos="1350" w:leader="none"/>
          <w:tab w:val="left" w:pos="1800" w:leader="none"/>
        </w:tab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w:t>
        <w:tab/>
        <w:t>reserved:  4 reserved bit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360" w:leader="none"/>
          <w:tab w:val="left" w:pos="900" w:leader="none"/>
          <w:tab w:val="left" w:pos="1350" w:leader="none"/>
          <w:tab w:val="left" w:pos="1800" w:leader="none"/>
        </w:tab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w:t>
        <w:tab/>
        <w:t>ack_reques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360" w:leader="none"/>
          <w:tab w:val="left" w:pos="900" w:leader="none"/>
          <w:tab w:val="left" w:pos="1350" w:leader="none"/>
          <w:tab w:val="left" w:pos="1800" w:leader="none"/>
        </w:tabs>
        <w:bidi w:val="0"/>
        <w:jc w:val="left"/>
        <w:rPr/>
      </w:pPr>
      <w:r>
        <w:rPr/>
        <w:tab/>
        <w:t>1:  Issue a request to acknowledge receipt of this fram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360" w:leader="none"/>
          <w:tab w:val="left" w:pos="900" w:leader="none"/>
          <w:tab w:val="left" w:pos="1350" w:leader="none"/>
          <w:tab w:val="left" w:pos="1800" w:leader="none"/>
        </w:tabs>
        <w:bidi w:val="0"/>
        <w:jc w:val="left"/>
        <w:rPr/>
      </w:pPr>
      <w:r>
        <w:rPr/>
        <w:tab/>
        <w:t>0:  Issue a new request only if this frame is out of sequenc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360" w:leader="none"/>
          <w:tab w:val="left" w:pos="900" w:leader="none"/>
          <w:tab w:val="left" w:pos="1350" w:leader="none"/>
          <w:tab w:val="left" w:pos="1800" w:leader="none"/>
        </w:tab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w:t>
        <w:tab/>
        <w:t>xfer_enabl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360" w:leader="none"/>
          <w:tab w:val="left" w:pos="900" w:leader="none"/>
          <w:tab w:val="left" w:pos="1350" w:leader="none"/>
          <w:tab w:val="left" w:pos="1800" w:leader="none"/>
        </w:tabs>
        <w:bidi w:val="0"/>
        <w:ind w:left="360" w:hanging="360"/>
        <w:jc w:val="left"/>
        <w:rPr/>
      </w:pPr>
      <w:r>
        <w:rPr/>
        <w:tab/>
        <w:t>1:  Xfer_Address is 4-byte absolute address of where to place the data portion of this frame</w:t>
      </w:r>
    </w:p>
    <w:p>
      <w:pPr>
        <w:pStyle w:val="Normal"/>
        <w:tabs>
          <w:tab w:val="clear" w:pos="446"/>
          <w:tab w:val="clear" w:pos="907"/>
          <w:tab w:val="clear" w:pos="1354"/>
          <w:tab w:val="left" w:pos="450" w:leader="none"/>
          <w:tab w:val="left" w:pos="900" w:leader="none"/>
          <w:tab w:val="left" w:pos="1350" w:leader="none"/>
          <w:tab w:val="left" w:pos="1800" w:leader="none"/>
        </w:tabs>
        <w:bidi w:val="0"/>
        <w:ind w:left="360" w:hanging="360"/>
        <w:jc w:val="left"/>
        <w:rPr/>
      </w:pPr>
      <w:r>
        <w:rPr/>
      </w:r>
    </w:p>
    <w:p>
      <w:pPr>
        <w:pStyle w:val="Normal"/>
        <w:tabs>
          <w:tab w:val="clear" w:pos="446"/>
          <w:tab w:val="clear" w:pos="907"/>
          <w:tab w:val="clear" w:pos="1354"/>
          <w:tab w:val="left" w:pos="360" w:leader="none"/>
          <w:tab w:val="left" w:pos="900" w:leader="none"/>
          <w:tab w:val="left" w:pos="1350" w:leader="none"/>
          <w:tab w:val="left" w:pos="1800" w:leader="none"/>
        </w:tabs>
        <w:bidi w:val="0"/>
        <w:ind w:left="360" w:hanging="360"/>
        <w:jc w:val="left"/>
        <w:rPr/>
      </w:pPr>
      <w:r>
        <w:rPr/>
        <w:tab/>
        <w:t>0:  Use the next contiguous address to locate the data portion of this frame</w:t>
      </w:r>
    </w:p>
    <w:p>
      <w:pPr>
        <w:pStyle w:val="Normal"/>
        <w:tabs>
          <w:tab w:val="clear" w:pos="446"/>
          <w:tab w:val="clear" w:pos="907"/>
          <w:tab w:val="clear" w:pos="1354"/>
          <w:tab w:val="left" w:pos="450" w:leader="none"/>
          <w:tab w:val="left" w:pos="900" w:leader="none"/>
          <w:tab w:val="left" w:pos="1350" w:leader="none"/>
          <w:tab w:val="left" w:pos="1800" w:leader="none"/>
        </w:tabs>
        <w:bidi w:val="0"/>
        <w:ind w:left="360" w:hanging="360"/>
        <w:jc w:val="left"/>
        <w:rPr/>
      </w:pPr>
      <w:r>
        <w:rPr/>
      </w:r>
    </w:p>
    <w:p>
      <w:pPr>
        <w:pStyle w:val="Normal"/>
        <w:tabs>
          <w:tab w:val="clear" w:pos="446"/>
          <w:tab w:val="clear" w:pos="907"/>
          <w:tab w:val="clear" w:pos="1354"/>
          <w:tab w:val="left" w:pos="360" w:leader="none"/>
          <w:tab w:val="left" w:pos="900" w:leader="none"/>
          <w:tab w:val="left" w:pos="1350" w:leader="none"/>
          <w:tab w:val="left" w:pos="1800" w:leader="none"/>
        </w:tab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w:t>
        <w:tab/>
        <w:t>start_enable, only valid if end_of_file=1</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360" w:leader="none"/>
          <w:tab w:val="left" w:pos="900" w:leader="none"/>
          <w:tab w:val="left" w:pos="1350" w:leader="none"/>
          <w:tab w:val="left" w:pos="1800" w:leader="none"/>
        </w:tabs>
        <w:bidi w:val="0"/>
        <w:jc w:val="left"/>
        <w:rPr/>
      </w:pPr>
      <w:r>
        <w:rPr/>
        <w:tab/>
        <w:t>1:  Start_Address is a 4-byte absolute address of where to transfer contro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360" w:leader="none"/>
          <w:tab w:val="left" w:pos="900" w:leader="none"/>
          <w:tab w:val="left" w:pos="1350" w:leader="none"/>
          <w:tab w:val="left" w:pos="1800" w:leader="none"/>
        </w:tabs>
        <w:bidi w:val="0"/>
        <w:jc w:val="left"/>
        <w:rPr/>
      </w:pPr>
      <w:r>
        <w:rPr/>
        <w:tab/>
        <w:t>0:  Transfer control to X'0000:7C00</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360" w:leader="none"/>
          <w:tab w:val="left" w:pos="900" w:leader="none"/>
          <w:tab w:val="left" w:pos="1350" w:leader="none"/>
          <w:tab w:val="left" w:pos="1800" w:leader="none"/>
        </w:tab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end_of_file:  If set, last frame of the file</w:t>
      </w:r>
    </w:p>
    <w:p>
      <w:pPr>
        <w:pStyle w:val="Normal"/>
        <w:tabs>
          <w:tab w:val="clear" w:pos="446"/>
          <w:tab w:val="clear" w:pos="907"/>
          <w:tab w:val="clear" w:pos="1354"/>
          <w:tab w:val="left" w:pos="36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Note that Start_Address and Xfer_Address are parameters of RPL1_Send_Data and RPL2_Send_Data function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wakeup1:  RAM semaphore for wakeup.  Low level DLL wakes WORK thread by clearing this semaphor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seq_num:  RAM semaphore to serialize access to the RCB</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xsemhdl:  System semaphore handle for low level DLL.  WORK thread creates semaphore, rcbnum is used for semaphore nam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next_rcb:  Pointer to the next rcb in the chai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load_id_ascii[12]:  ASCII remote adapter-id; used to identify the RCB of requesting worksta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zerobyte:  Ending NUL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lan_rcb_ptr:  Pointer to the network specific resource block.  Low level DLL's network specific stuff is stored here.  Network specific resource control block is allocated and lan_rcb_ptr and lan_rcb_size are initialized by the server.  Low level DLL allocates space for lan_rcb when high level DLL calls RPL2_Get_Rpl_Reques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b/>
          <w:bCs w:val="false"/>
          <w:i w:val="false"/>
          <w:iCs w:val="false"/>
          <w:caps w:val="false"/>
          <w:smallCaps w:val="false"/>
          <w:strike w:val="false"/>
          <w:dstrike w:val="false"/>
          <w:outline w:val="false"/>
          <w:vanish w:val="false"/>
        </w:rPr>
        <w:t xml:space="preserve">Note:  </w:t>
      </w:r>
      <w:r>
        <w:rPr/>
        <w:t>Use normal memory allocation function, because server frees this memory block when RCB is freed.</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volumeid:  If set (non NULL), this is a string indicating the boot type which is specifically requested.  This string is matched against the workstation type field in each workstation entry which is valid for this worksta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Example:  Network specific lan_rcb for DLC low level DL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 w:val="left" w:pos="4320" w:leader="none"/>
          <w:tab w:val="left" w:pos="8100" w:leader="none"/>
        </w:tabs>
        <w:bidi w:val="0"/>
        <w:jc w:val="left"/>
        <w:rPr/>
      </w:pPr>
      <w:r>
        <w:rPr/>
        <w:t>struct lan_resource{</w:t>
        <w:tab/>
      </w:r>
    </w:p>
    <w:p>
      <w:pPr>
        <w:pStyle w:val="Normal"/>
        <w:tabs>
          <w:tab w:val="clear" w:pos="446"/>
          <w:tab w:val="clear" w:pos="907"/>
          <w:tab w:val="clear" w:pos="1354"/>
          <w:tab w:val="left" w:pos="450" w:leader="none"/>
          <w:tab w:val="left" w:pos="900" w:leader="none"/>
          <w:tab w:val="left" w:pos="1350" w:leader="none"/>
          <w:tab w:val="left" w:pos="1800" w:leader="none"/>
          <w:tab w:val="left" w:pos="4320" w:leader="none"/>
          <w:tab w:val="left" w:pos="8100" w:leader="none"/>
        </w:tabs>
        <w:bidi w:val="0"/>
        <w:jc w:val="left"/>
        <w:rPr/>
      </w:pPr>
      <w:r>
        <w:rPr/>
        <w:tab/>
        <w:t>byte retry_count;</w:t>
        <w:tab/>
        <w:t>/* xmit retries on current frame</w:t>
        <w:tab/>
        <w:t>*/</w:t>
      </w:r>
    </w:p>
    <w:p>
      <w:pPr>
        <w:pStyle w:val="Normal"/>
        <w:tabs>
          <w:tab w:val="clear" w:pos="446"/>
          <w:tab w:val="clear" w:pos="907"/>
          <w:tab w:val="clear" w:pos="1354"/>
          <w:tab w:val="left" w:pos="450" w:leader="none"/>
          <w:tab w:val="left" w:pos="900" w:leader="none"/>
          <w:tab w:val="left" w:pos="1350" w:leader="none"/>
          <w:tab w:val="left" w:pos="1800" w:leader="none"/>
          <w:tab w:val="left" w:pos="4320" w:leader="none"/>
          <w:tab w:val="left" w:pos="8100" w:leader="none"/>
        </w:tabs>
        <w:bidi w:val="0"/>
        <w:jc w:val="left"/>
        <w:rPr/>
      </w:pPr>
      <w:r>
        <w:rPr/>
        <w:tab/>
        <w:t>struct command_control_block_dlr c;</w:t>
        <w:tab/>
        <w:t>/* for RECEIVE, TRANSMIT frames</w:t>
        <w:tab/>
        <w:t>*/</w:t>
      </w:r>
    </w:p>
    <w:p>
      <w:pPr>
        <w:pStyle w:val="Normal"/>
        <w:tabs>
          <w:tab w:val="clear" w:pos="446"/>
          <w:tab w:val="clear" w:pos="907"/>
          <w:tab w:val="clear" w:pos="1354"/>
          <w:tab w:val="left" w:pos="450" w:leader="none"/>
          <w:tab w:val="left" w:pos="900" w:leader="none"/>
          <w:tab w:val="left" w:pos="1350" w:leader="none"/>
          <w:tab w:val="left" w:pos="1800" w:leader="none"/>
          <w:tab w:val="left" w:pos="4320" w:leader="none"/>
          <w:tab w:val="left" w:pos="8100" w:leader="none"/>
        </w:tabs>
        <w:bidi w:val="0"/>
        <w:jc w:val="left"/>
        <w:rPr/>
      </w:pPr>
      <w:r>
        <w:rPr/>
        <w:tab/>
        <w:t>struct transmit_parms tprms;</w:t>
        <w:tab/>
        <w:t>/* parameter block for TRANSMIT</w:t>
        <w:tab/>
        <w:t>*/</w:t>
      </w:r>
    </w:p>
    <w:p>
      <w:pPr>
        <w:pStyle w:val="Normal"/>
        <w:tabs>
          <w:tab w:val="clear" w:pos="446"/>
          <w:tab w:val="clear" w:pos="907"/>
          <w:tab w:val="clear" w:pos="1354"/>
          <w:tab w:val="left" w:pos="450" w:leader="none"/>
          <w:tab w:val="left" w:pos="900" w:leader="none"/>
          <w:tab w:val="left" w:pos="1350" w:leader="none"/>
          <w:tab w:val="left" w:pos="1800" w:leader="none"/>
          <w:tab w:val="left" w:pos="4320" w:leader="none"/>
          <w:tab w:val="left" w:pos="8100" w:leader="none"/>
        </w:tabs>
        <w:bidi w:val="0"/>
        <w:jc w:val="left"/>
        <w:rPr/>
      </w:pPr>
      <w:r>
        <w:rPr/>
        <w:tab/>
        <w:t>struct transmit_buffer tbuf;</w:t>
        <w:tab/>
        <w:t>/* buffer one header</w:t>
        <w:tab/>
        <w:t>*/</w:t>
      </w:r>
    </w:p>
    <w:p>
      <w:pPr>
        <w:pStyle w:val="Normal"/>
        <w:tabs>
          <w:tab w:val="clear" w:pos="446"/>
          <w:tab w:val="clear" w:pos="907"/>
          <w:tab w:val="clear" w:pos="1354"/>
          <w:tab w:val="left" w:pos="450" w:leader="none"/>
          <w:tab w:val="left" w:pos="900" w:leader="none"/>
          <w:tab w:val="left" w:pos="1350" w:leader="none"/>
          <w:tab w:val="left" w:pos="1800" w:leader="none"/>
          <w:tab w:val="left" w:pos="4320" w:leader="none"/>
          <w:tab w:val="left" w:pos="8100" w:leader="none"/>
        </w:tabs>
        <w:bidi w:val="0"/>
        <w:jc w:val="left"/>
        <w:rPr/>
      </w:pPr>
      <w:r>
        <w:rPr/>
        <w:tab/>
        <w:t>struct lan_header 1;</w:t>
        <w:tab/>
        <w:t>/* for TRANSMIT.UI.FRAME</w:t>
        <w:tab/>
        <w:t>*/</w:t>
      </w:r>
    </w:p>
    <w:p>
      <w:pPr>
        <w:pStyle w:val="Normal"/>
        <w:tabs>
          <w:tab w:val="clear" w:pos="446"/>
          <w:tab w:val="clear" w:pos="907"/>
          <w:tab w:val="clear" w:pos="1354"/>
          <w:tab w:val="left" w:pos="450" w:leader="none"/>
          <w:tab w:val="left" w:pos="900" w:leader="none"/>
          <w:tab w:val="left" w:pos="1350" w:leader="none"/>
          <w:tab w:val="left" w:pos="1800" w:leader="none"/>
          <w:tab w:val="left" w:pos="4320" w:leader="none"/>
          <w:tab w:val="left" w:pos="8100" w:leader="none"/>
        </w:tabs>
        <w:bidi w:val="0"/>
        <w:jc w:val="left"/>
        <w:rPr/>
      </w:pPr>
      <w:r>
        <w:rPr/>
        <w:tab/>
        <w:t>byte rest_of_routing[16];</w:t>
        <w:tab/>
        <w:t>/* lan hdr defines 2 bytes routing</w:t>
        <w:tab/>
        <w:t>*/</w:t>
      </w:r>
    </w:p>
    <w:p>
      <w:pPr>
        <w:pStyle w:val="Normal"/>
        <w:tabs>
          <w:tab w:val="clear" w:pos="446"/>
          <w:tab w:val="clear" w:pos="907"/>
          <w:tab w:val="clear" w:pos="1354"/>
          <w:tab w:val="left" w:pos="450" w:leader="none"/>
          <w:tab w:val="left" w:pos="900" w:leader="none"/>
          <w:tab w:val="left" w:pos="1350" w:leader="none"/>
          <w:tab w:val="left" w:pos="1800" w:leader="none"/>
          <w:tab w:val="left" w:pos="4320" w:leader="none"/>
          <w:tab w:val="left" w:pos="8100" w:leader="none"/>
        </w:tabs>
        <w:bidi w:val="0"/>
        <w:jc w:val="left"/>
        <w:rPr/>
      </w:pPr>
      <w:r>
        <w:rPr/>
        <w:tab/>
        <w:t>byte frame[10];</w:t>
        <w:tab/>
        <w:tab/>
        <w:t>/* the frame itself</w:t>
        <w:tab/>
        <w: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6.4.3 RPL2_Get_Rpl_Reques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ind w:left="900" w:hanging="900"/>
        <w:jc w:val="left"/>
        <w:rPr/>
      </w:pPr>
      <w:r>
        <w:rPr/>
        <w:t>API_FUNCTION RPL2_Get_Rpl_Request(struct OPENINFO *openinfo, struct RCB *RPL_Info)</w:t>
      </w:r>
    </w:p>
    <w:p>
      <w:pPr>
        <w:pStyle w:val="Normal"/>
        <w:tabs>
          <w:tab w:val="clear" w:pos="446"/>
          <w:tab w:val="clear" w:pos="907"/>
          <w:tab w:val="clear" w:pos="1354"/>
          <w:tab w:val="left" w:pos="450" w:leader="none"/>
          <w:tab w:val="left" w:pos="900" w:leader="none"/>
          <w:tab w:val="left" w:pos="1350" w:leader="none"/>
          <w:tab w:val="left" w:pos="1800" w:leader="none"/>
        </w:tabs>
        <w:bidi w:val="0"/>
        <w:ind w:left="900" w:hanging="90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t>RPL2_Get_Rpl_Request will wait until a request to boot is received.  It will then return to its caller with an information block pertaining to the boot informa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6.4.4 RPL1_Claim_Rpl_Reques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t>API_FUNCTION RPL1_Claim_Rpl_Request(struct OPENINFO *openinfo, struct RCB *RPL_Info)</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t>RPL1_Claim_Rpl_Request will attempt to claim the responsibility to serve the station requesting RIPL.</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6.4.5  RPL1_Get_SF_Reques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t>API_FUNCTION RPL1_Get_SF_Request(struct OPENINFO far *openinfo, dword far *RCB_chain_head, unsigned long RCB_sem_handl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clear" w:pos="1800"/>
          <w:tab w:val="left" w:pos="1350" w:leader="none"/>
          <w:tab w:val="left" w:pos="3960" w:leader="none"/>
        </w:tabs>
        <w:bidi w:val="0"/>
        <w:jc w:val="left"/>
        <w:rPr/>
      </w:pPr>
      <w:r>
        <w:rPr/>
        <w:tab/>
        <w:t>RCB_chain_head</w:t>
        <w:tab/>
        <w:t>pointer to the variable, which contains</w:t>
        <w:tab/>
        <w:tab/>
        <w:tab/>
        <w:tab/>
        <w:tab/>
        <w:t>pointer to the first RCB in the chain</w:t>
      </w:r>
    </w:p>
    <w:p>
      <w:pPr>
        <w:pStyle w:val="Normal"/>
        <w:tabs>
          <w:tab w:val="clear" w:pos="446"/>
          <w:tab w:val="clear" w:pos="907"/>
          <w:tab w:val="clear" w:pos="1354"/>
          <w:tab w:val="clear" w:pos="1800"/>
          <w:tab w:val="left" w:pos="1350" w:leader="none"/>
          <w:tab w:val="left" w:pos="3960" w:leader="none"/>
        </w:tabs>
        <w:bidi w:val="0"/>
        <w:jc w:val="left"/>
        <w:rPr/>
      </w:pPr>
      <w:r>
        <w:rPr/>
      </w:r>
    </w:p>
    <w:p>
      <w:pPr>
        <w:pStyle w:val="Normal"/>
        <w:tabs>
          <w:tab w:val="clear" w:pos="446"/>
          <w:tab w:val="clear" w:pos="907"/>
          <w:tab w:val="clear" w:pos="1354"/>
          <w:tab w:val="clear" w:pos="1800"/>
          <w:tab w:val="left" w:pos="1350" w:leader="none"/>
          <w:tab w:val="left" w:pos="3960" w:leader="none"/>
        </w:tabs>
        <w:bidi w:val="0"/>
        <w:jc w:val="left"/>
        <w:rPr/>
      </w:pPr>
      <w:r>
        <w:rPr/>
        <w:tab/>
        <w:t>RCB_sem_handle</w:t>
        <w:tab/>
        <w:t xml:space="preserve">semaphore for serializing access to the </w:t>
        <w:tab/>
        <w:tab/>
        <w:tab/>
        <w:tab/>
        <w:tab/>
        <w:t>RCB chain</w:t>
      </w:r>
    </w:p>
    <w:p>
      <w:pPr>
        <w:pStyle w:val="Normal"/>
        <w:tabs>
          <w:tab w:val="clear" w:pos="446"/>
          <w:tab w:val="clear" w:pos="907"/>
          <w:tab w:val="clear" w:pos="1354"/>
          <w:tab w:val="left" w:pos="450" w:leader="none"/>
          <w:tab w:val="left" w:pos="900" w:leader="none"/>
          <w:tab w:val="left" w:pos="1350" w:leader="none"/>
          <w:tab w:val="left" w:pos="1800" w:leader="none"/>
          <w:tab w:val="left" w:pos="396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446"/>
          <w:tab w:val="clear" w:pos="907"/>
          <w:tab w:val="clear" w:pos="1354"/>
          <w:tab w:val="left" w:pos="450" w:leader="none"/>
          <w:tab w:val="left" w:pos="900" w:leader="none"/>
          <w:tab w:val="left" w:pos="1350" w:leader="none"/>
          <w:tab w:val="left" w:pos="1800" w:leader="none"/>
          <w:tab w:val="left" w:pos="3960" w:leader="none"/>
        </w:tabs>
        <w:bidi w:val="0"/>
        <w:jc w:val="left"/>
        <w:rPr/>
      </w:pPr>
      <w:r>
        <w:rPr/>
        <w:t>RPL1_Get_SF_Request will wait until a send file request is received.</w:t>
      </w:r>
    </w:p>
    <w:p>
      <w:pPr>
        <w:pStyle w:val="Normal"/>
        <w:tabs>
          <w:tab w:val="clear" w:pos="446"/>
          <w:tab w:val="clear" w:pos="907"/>
          <w:tab w:val="clear" w:pos="1354"/>
          <w:tab w:val="left" w:pos="450" w:leader="none"/>
          <w:tab w:val="left" w:pos="900" w:leader="none"/>
          <w:tab w:val="left" w:pos="1350" w:leader="none"/>
          <w:tab w:val="left" w:pos="1800" w:leader="none"/>
          <w:tab w:val="left" w:pos="396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t>RPL1_Get_SF_Request calls RPL2_Get_Data to do the protocol-specific communica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t>When the low level DLL receives a send file request, it searches the RCB chain to find the RCB which matches the requesting workstation.  If there is no matching RCB, the request is ignored.  If the matching RCB is found, the low level DLL clears a RAM semaphore (in RCB) to wake up the work thread to download data to the worksta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6.4.6 RPL1_Send_RPl_Data</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t>API_FUNCTION RPL1_Send_Rpl_Data(struct OPENINFO *openinfo, struct RCB *rcb, unsigned char *buffer, unsigned short len, unsigned long Xfer_Address, unsigned long Start_Addres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t>RPL1_Send_Rpl_Data will be called from a work thread to actually download up to 64K of data to the RIPL'ing worksta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1800" w:leader="none"/>
          <w:tab w:val="left" w:pos="3960" w:leader="none"/>
        </w:tabs>
        <w:bidi w:val="0"/>
        <w:jc w:val="left"/>
        <w:rPr/>
      </w:pPr>
      <w:r>
        <w:rPr/>
        <w:tab/>
        <w:t>peninfo</w:t>
        <w:tab/>
        <w:tab/>
        <w:t>Information about the local adapter</w:t>
      </w:r>
    </w:p>
    <w:p>
      <w:pPr>
        <w:pStyle w:val="Normal"/>
        <w:tabs>
          <w:tab w:val="clear" w:pos="446"/>
          <w:tab w:val="clear" w:pos="907"/>
          <w:tab w:val="clear" w:pos="1354"/>
          <w:tab w:val="left" w:pos="1800" w:leader="none"/>
          <w:tab w:val="left" w:pos="3960" w:leader="none"/>
        </w:tabs>
        <w:bidi w:val="0"/>
        <w:jc w:val="left"/>
        <w:rPr/>
      </w:pPr>
      <w:r>
        <w:rPr/>
        <w:tab/>
        <w:t>cb</w:t>
        <w:tab/>
        <w:tab/>
        <w:t>Information about this instance of RIPL</w:t>
      </w:r>
    </w:p>
    <w:p>
      <w:pPr>
        <w:pStyle w:val="Normal"/>
        <w:tabs>
          <w:tab w:val="clear" w:pos="446"/>
          <w:tab w:val="clear" w:pos="907"/>
          <w:tab w:val="clear" w:pos="1354"/>
          <w:tab w:val="left" w:pos="1800" w:leader="none"/>
          <w:tab w:val="left" w:pos="3960" w:leader="none"/>
        </w:tabs>
        <w:bidi w:val="0"/>
        <w:jc w:val="left"/>
        <w:rPr/>
      </w:pPr>
      <w:r>
        <w:rPr/>
        <w:tab/>
        <w:t>uffer</w:t>
        <w:tab/>
        <w:tab/>
        <w:t>Start address to download</w:t>
      </w:r>
    </w:p>
    <w:p>
      <w:pPr>
        <w:pStyle w:val="Normal"/>
        <w:tabs>
          <w:tab w:val="clear" w:pos="446"/>
          <w:tab w:val="clear" w:pos="907"/>
          <w:tab w:val="clear" w:pos="1354"/>
          <w:tab w:val="left" w:pos="1800" w:leader="none"/>
          <w:tab w:val="left" w:pos="3960" w:leader="none"/>
        </w:tabs>
        <w:bidi w:val="0"/>
        <w:jc w:val="left"/>
        <w:rPr/>
      </w:pPr>
      <w:r>
        <w:rPr/>
        <w:tab/>
        <w:t>ength</w:t>
        <w:tab/>
        <w:tab/>
        <w:t>Number of bytes to transfer</w:t>
      </w:r>
    </w:p>
    <w:p>
      <w:pPr>
        <w:pStyle w:val="Normal"/>
        <w:tabs>
          <w:tab w:val="clear" w:pos="446"/>
          <w:tab w:val="clear" w:pos="907"/>
          <w:tab w:val="clear" w:pos="1354"/>
          <w:tab w:val="left" w:pos="1800" w:leader="none"/>
          <w:tab w:val="left" w:pos="3960" w:leader="none"/>
        </w:tabs>
        <w:bidi w:val="0"/>
        <w:jc w:val="left"/>
        <w:rPr/>
      </w:pPr>
      <w:r>
        <w:rPr/>
        <w:tab/>
        <w:t>fer_Address</w:t>
        <w:tab/>
        <w:tab/>
        <w:t>Address to place data on workstation</w:t>
      </w:r>
    </w:p>
    <w:p>
      <w:pPr>
        <w:pStyle w:val="Normal"/>
        <w:tabs>
          <w:tab w:val="clear" w:pos="446"/>
          <w:tab w:val="clear" w:pos="907"/>
          <w:tab w:val="clear" w:pos="1354"/>
          <w:tab w:val="left" w:pos="1800" w:leader="none"/>
          <w:tab w:val="left" w:pos="3960" w:leader="none"/>
        </w:tabs>
        <w:bidi w:val="0"/>
        <w:jc w:val="left"/>
        <w:rPr/>
      </w:pPr>
      <w:r>
        <w:rPr/>
        <w:tab/>
        <w:t>tart_Address</w:t>
        <w:tab/>
        <w:tab/>
        <w:t>Address to start execution at</w:t>
      </w:r>
    </w:p>
    <w:p>
      <w:pPr>
        <w:pStyle w:val="Normal"/>
        <w:tabs>
          <w:tab w:val="clear" w:pos="446"/>
          <w:tab w:val="clear" w:pos="907"/>
          <w:tab w:val="clear" w:pos="1354"/>
          <w:tab w:val="left" w:pos="450" w:leader="none"/>
          <w:tab w:val="left" w:pos="90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t>If length is zero, this is the last buffer of data to send to the RIPL'ing workstation.  If more than one start address is specified (due to multiple RPL1_Send_Rpl_Data requests), the software on the workstation will determine which of the start addresses at which to initiate execu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t>Note that it is almost guaranteed that there will be more than 64K of data downloaded to the workstation.  If this is the case, there will be more than one request.  Some OEM's RIPL ROM's are unable to download more than 64K of data, thus the OEM will have to provide a version of RPLBOOT.COM that will enable the transfer of the remaining data to the workstation.  The version of DLCBOOT.ASM that is provided for to OEM's relies on the fact that all of the data has been downloaded to the worksta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6.4.7 RPL2_Get_SAD_Reques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t>char far * far pascal RPL2_Get_SAD_Request(struct OPENINFO *openinfo, struct RCB *rcb)</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t>This routine waits for a SAD request to come in using the OEM-specific communication protocol, and returns a pointer to the workstation's adapter number (6 bytes, 12 hex digit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6.4.8 RPL2_Send_Data</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t>API_FUNCTION RPL2_Send_Data(struct OPENINFO *openinfo, struct RCB *rcb, char far *data, int length unsigned long Xfer_Address, unsigned long Start_Addres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1800" w:leader="none"/>
          <w:tab w:val="left" w:pos="3960" w:leader="none"/>
        </w:tabs>
        <w:bidi w:val="0"/>
        <w:jc w:val="left"/>
        <w:rPr/>
      </w:pPr>
      <w:r>
        <w:rPr/>
        <w:tab/>
        <w:t>openinfo</w:t>
        <w:tab/>
        <w:t>Information about the local adapter</w:t>
      </w:r>
    </w:p>
    <w:p>
      <w:pPr>
        <w:pStyle w:val="Normal"/>
        <w:tabs>
          <w:tab w:val="clear" w:pos="446"/>
          <w:tab w:val="clear" w:pos="907"/>
          <w:tab w:val="clear" w:pos="1354"/>
          <w:tab w:val="left" w:pos="1800" w:leader="none"/>
          <w:tab w:val="left" w:pos="3960" w:leader="none"/>
        </w:tabs>
        <w:bidi w:val="0"/>
        <w:jc w:val="left"/>
        <w:rPr/>
      </w:pPr>
      <w:r>
        <w:rPr/>
        <w:tab/>
        <w:t>rcb</w:t>
        <w:tab/>
        <w:t>Information about this instance of RPL</w:t>
      </w:r>
    </w:p>
    <w:p>
      <w:pPr>
        <w:pStyle w:val="Normal"/>
        <w:tabs>
          <w:tab w:val="clear" w:pos="446"/>
          <w:tab w:val="clear" w:pos="907"/>
          <w:tab w:val="clear" w:pos="1354"/>
          <w:tab w:val="left" w:pos="1800" w:leader="none"/>
          <w:tab w:val="left" w:pos="3960" w:leader="none"/>
        </w:tabs>
        <w:bidi w:val="0"/>
        <w:jc w:val="left"/>
        <w:rPr/>
      </w:pPr>
      <w:r>
        <w:rPr/>
        <w:tab/>
        <w:t>data</w:t>
        <w:tab/>
        <w:t>Start address to download</w:t>
      </w:r>
    </w:p>
    <w:p>
      <w:pPr>
        <w:pStyle w:val="Normal"/>
        <w:tabs>
          <w:tab w:val="clear" w:pos="446"/>
          <w:tab w:val="clear" w:pos="907"/>
          <w:tab w:val="clear" w:pos="1354"/>
          <w:tab w:val="left" w:pos="1800" w:leader="none"/>
          <w:tab w:val="left" w:pos="3960" w:leader="none"/>
        </w:tabs>
        <w:bidi w:val="0"/>
        <w:jc w:val="left"/>
        <w:rPr/>
      </w:pPr>
      <w:r>
        <w:rPr/>
        <w:tab/>
        <w:t>length</w:t>
        <w:tab/>
        <w:t>Number of bytes to transfer</w:t>
      </w:r>
    </w:p>
    <w:p>
      <w:pPr>
        <w:pStyle w:val="Normal"/>
        <w:tabs>
          <w:tab w:val="clear" w:pos="446"/>
          <w:tab w:val="clear" w:pos="907"/>
          <w:tab w:val="clear" w:pos="1354"/>
          <w:tab w:val="left" w:pos="1800" w:leader="none"/>
          <w:tab w:val="left" w:pos="3960" w:leader="none"/>
        </w:tabs>
        <w:bidi w:val="0"/>
        <w:jc w:val="left"/>
        <w:rPr/>
      </w:pPr>
      <w:r>
        <w:rPr/>
        <w:tab/>
        <w:t>Xfer_Address</w:t>
        <w:tab/>
        <w:t>Address to place data on workstation</w:t>
      </w:r>
    </w:p>
    <w:p>
      <w:pPr>
        <w:pStyle w:val="Normal"/>
        <w:tabs>
          <w:tab w:val="clear" w:pos="446"/>
          <w:tab w:val="clear" w:pos="907"/>
          <w:tab w:val="clear" w:pos="1354"/>
          <w:tab w:val="left" w:pos="1800" w:leader="none"/>
          <w:tab w:val="left" w:pos="3960" w:leader="none"/>
        </w:tabs>
        <w:bidi w:val="0"/>
        <w:jc w:val="left"/>
        <w:rPr/>
      </w:pPr>
      <w:r>
        <w:rPr/>
        <w:tab/>
        <w:t>Start_Address</w:t>
        <w:tab/>
        <w:t>Address to start execution a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t>This sends a block of data of the specified size to the workstation adapter number indicated.  It uses OEM-specific communication protocol.  If length is 0, an empty 'last' frame is sent, indicating there is no more data to send.  If the protocol supports passing an execution address to the workstation, this routines passes 0:7C00h as the execution addres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6.4.9 RPL2_Get_Data</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t>API_FUNCTION RPL2_Get_Data(struct OPENINFO *openinfo, dword *RCB_chain_head, unsigned long RCB_sem_handle, char far *buf, int maxlen, int far *length)</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1800" w:leader="none"/>
          <w:tab w:val="left" w:pos="3960" w:leader="none"/>
        </w:tabs>
        <w:bidi w:val="0"/>
        <w:jc w:val="left"/>
        <w:rPr/>
      </w:pPr>
      <w:r>
        <w:rPr/>
        <w:tab/>
        <w:t>openinfo</w:t>
        <w:tab/>
        <w:tab/>
        <w:t>Information about the local adapter</w:t>
      </w:r>
    </w:p>
    <w:p>
      <w:pPr>
        <w:pStyle w:val="Normal"/>
        <w:tabs>
          <w:tab w:val="clear" w:pos="446"/>
          <w:tab w:val="clear" w:pos="907"/>
          <w:tab w:val="clear" w:pos="1354"/>
          <w:tab w:val="left" w:pos="1800" w:leader="none"/>
          <w:tab w:val="left" w:pos="3960" w:leader="none"/>
        </w:tabs>
        <w:bidi w:val="0"/>
        <w:jc w:val="left"/>
        <w:rPr/>
      </w:pPr>
      <w:r>
        <w:rPr/>
        <w:tab/>
        <w:t>RCB_chain_head</w:t>
        <w:tab/>
        <w:tab/>
        <w:t xml:space="preserve">Pointer to the variable, which contains a pointer to </w:t>
        <w:tab/>
        <w:tab/>
        <w:tab/>
        <w:tab/>
        <w:t>the first RCB in the chain</w:t>
      </w:r>
    </w:p>
    <w:p>
      <w:pPr>
        <w:pStyle w:val="Normal"/>
        <w:tabs>
          <w:tab w:val="clear" w:pos="446"/>
          <w:tab w:val="clear" w:pos="907"/>
          <w:tab w:val="clear" w:pos="1354"/>
          <w:tab w:val="left" w:pos="1800" w:leader="none"/>
          <w:tab w:val="left" w:pos="3960" w:leader="none"/>
        </w:tabs>
        <w:bidi w:val="0"/>
        <w:jc w:val="left"/>
        <w:rPr/>
      </w:pPr>
      <w:r>
        <w:rPr/>
        <w:tab/>
        <w:t>RCB_sem_handle</w:t>
        <w:tab/>
        <w:tab/>
        <w:t>Semaphore for serialising access to the RCB chain</w:t>
      </w:r>
    </w:p>
    <w:p>
      <w:pPr>
        <w:pStyle w:val="Normal"/>
        <w:tabs>
          <w:tab w:val="clear" w:pos="446"/>
          <w:tab w:val="clear" w:pos="907"/>
          <w:tab w:val="clear" w:pos="1354"/>
          <w:tab w:val="left" w:pos="1800" w:leader="none"/>
          <w:tab w:val="left" w:pos="3960" w:leader="none"/>
        </w:tabs>
        <w:bidi w:val="0"/>
        <w:jc w:val="left"/>
        <w:rPr/>
      </w:pPr>
      <w:r>
        <w:rPr/>
        <w:tab/>
        <w:t>buffer</w:t>
        <w:tab/>
        <w:tab/>
        <w:t>Buffer to store received data</w:t>
      </w:r>
    </w:p>
    <w:p>
      <w:pPr>
        <w:pStyle w:val="Normal"/>
        <w:tabs>
          <w:tab w:val="clear" w:pos="446"/>
          <w:tab w:val="clear" w:pos="907"/>
          <w:tab w:val="clear" w:pos="1354"/>
          <w:tab w:val="left" w:pos="1800" w:leader="none"/>
          <w:tab w:val="left" w:pos="3960" w:leader="none"/>
        </w:tabs>
        <w:bidi w:val="0"/>
        <w:jc w:val="left"/>
        <w:rPr/>
      </w:pPr>
      <w:r>
        <w:rPr/>
        <w:tab/>
        <w:t>maxlen</w:t>
        <w:tab/>
        <w:tab/>
        <w:t>Size of the buffer</w:t>
      </w:r>
    </w:p>
    <w:p>
      <w:pPr>
        <w:pStyle w:val="Normal"/>
        <w:tabs>
          <w:tab w:val="clear" w:pos="446"/>
          <w:tab w:val="clear" w:pos="907"/>
          <w:tab w:val="clear" w:pos="1354"/>
          <w:tab w:val="left" w:pos="1800" w:leader="none"/>
          <w:tab w:val="left" w:pos="3960" w:leader="none"/>
        </w:tabs>
        <w:bidi w:val="0"/>
        <w:jc w:val="left"/>
        <w:rPr/>
      </w:pPr>
      <w:r>
        <w:rPr/>
        <w:tab/>
        <w:t>length</w:t>
        <w:tab/>
        <w:tab/>
        <w:t>Actual number of bytes stored in the buffer</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t>This function gets a block of data from the workstation adapter number specified.  No more than maxlen bytes are stored in the buffer, and the actual number stored is returned in length.  It uses OEM-specific communication protocol.  If the number of bytes received is 0, there is no more data to receiv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6.4.10 RPL1_Term</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PI_FUNCTION RPL1_Term(struct OPENINFO *openinfo)</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t>RPLl_Term will</w:t>
      </w:r>
      <w:r>
        <w:rPr>
          <w:b/>
          <w:bCs w:val="false"/>
          <w:i w:val="false"/>
          <w:iCs w:val="false"/>
          <w:caps w:val="false"/>
          <w:smallCaps w:val="false"/>
          <w:strike w:val="false"/>
          <w:dstrike w:val="false"/>
          <w:outline w:val="false"/>
          <w:vanish w:val="false"/>
        </w:rPr>
        <w:t xml:space="preserve"> </w:t>
      </w:r>
      <w:r>
        <w:rPr/>
        <w:t>be issued just before the service terminates.  It is responsible for releasing all memory that has been allocated by RPLNET1.DLL. as well as releasing any adapter resources that have been allocated for RIPL.  It will call RPL2_Term before it return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6.4.11 RPL2_Term</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PI_FUNCTION RPL2_Term(struct OPENINFO *openinfo)</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t>This will release all memory that has been allocated by RPLNET2.DLL, as well as release any adapter resources that have been allocated for RIPL.  The default version of this will free up the RCB's that have been allocated and then issue a DIR.CLOSE.ADAPTER DLC command.</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utside2"/>
        <w:tabs>
          <w:tab w:val="clear" w:pos="-144"/>
          <w:tab w:val="clear" w:pos="144"/>
          <w:tab w:val="clear" w:pos="288"/>
          <w:tab w:val="left" w:pos="450" w:leader="none"/>
          <w:tab w:val="left" w:pos="900" w:leader="none"/>
          <w:tab w:val="left" w:pos="1350" w:leader="none"/>
          <w:tab w:val="left" w:pos="1800" w:leader="none"/>
        </w:tabs>
        <w:bidi w:val="0"/>
        <w:ind w:hanging="432"/>
        <w:jc w:val="left"/>
        <w:rPr/>
      </w:pPr>
      <w:r>
        <w:rPr/>
        <w:t>16.5 MS Supplied RIPL DLL'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t>For the MS-supplied version of the OEM RPL libraries, there must be support for the DLCAPI library on the RIPL server.  The following commands are used during remote boo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720" w:leader="none"/>
          <w:tab w:val="left" w:pos="1800" w:leader="none"/>
        </w:tabs>
        <w:bidi w:val="0"/>
        <w:jc w:val="left"/>
        <w:rPr/>
      </w:pPr>
      <w:r>
        <w:rPr/>
        <w:tab/>
        <w:t>DIR.OPEN.ADAPTER</w:t>
      </w:r>
    </w:p>
    <w:p>
      <w:pPr>
        <w:pStyle w:val="Normal"/>
        <w:tabs>
          <w:tab w:val="clear" w:pos="446"/>
          <w:tab w:val="clear" w:pos="907"/>
          <w:tab w:val="clear" w:pos="1354"/>
          <w:tab w:val="left" w:pos="720" w:leader="none"/>
          <w:tab w:val="left" w:pos="1800" w:leader="none"/>
        </w:tabs>
        <w:bidi w:val="0"/>
        <w:jc w:val="left"/>
        <w:rPr/>
      </w:pPr>
      <w:r>
        <w:rPr/>
        <w:tab/>
        <w:t>DIR.CLOSE.ADAPTER</w:t>
      </w:r>
    </w:p>
    <w:p>
      <w:pPr>
        <w:pStyle w:val="Normal"/>
        <w:tabs>
          <w:tab w:val="clear" w:pos="446"/>
          <w:tab w:val="clear" w:pos="907"/>
          <w:tab w:val="clear" w:pos="1354"/>
          <w:tab w:val="left" w:pos="720" w:leader="none"/>
          <w:tab w:val="left" w:pos="1800" w:leader="none"/>
        </w:tabs>
        <w:bidi w:val="0"/>
        <w:jc w:val="left"/>
        <w:rPr/>
      </w:pPr>
      <w:r>
        <w:rPr/>
        <w:tab/>
        <w:t>DIR.STATUS</w:t>
      </w:r>
    </w:p>
    <w:p>
      <w:pPr>
        <w:pStyle w:val="Normal"/>
        <w:tabs>
          <w:tab w:val="clear" w:pos="446"/>
          <w:tab w:val="clear" w:pos="907"/>
          <w:tab w:val="clear" w:pos="1354"/>
          <w:tab w:val="left" w:pos="720" w:leader="none"/>
          <w:tab w:val="left" w:pos="1800" w:leader="none"/>
        </w:tabs>
        <w:bidi w:val="0"/>
        <w:jc w:val="left"/>
        <w:rPr/>
      </w:pPr>
      <w:r>
        <w:rPr/>
        <w:tab/>
        <w:t>DIR.SET.FUNCTIONAL.ADDRESS</w:t>
      </w:r>
    </w:p>
    <w:p>
      <w:pPr>
        <w:pStyle w:val="Normal"/>
        <w:tabs>
          <w:tab w:val="clear" w:pos="446"/>
          <w:tab w:val="clear" w:pos="907"/>
          <w:tab w:val="clear" w:pos="1354"/>
          <w:tab w:val="left" w:pos="720" w:leader="none"/>
          <w:tab w:val="left" w:pos="1800" w:leader="none"/>
        </w:tabs>
        <w:bidi w:val="0"/>
        <w:jc w:val="left"/>
        <w:rPr/>
      </w:pPr>
      <w:r>
        <w:rPr/>
        <w:tab/>
        <w:t>DLC.OPEN.SAP</w:t>
      </w:r>
    </w:p>
    <w:p>
      <w:pPr>
        <w:pStyle w:val="Normal"/>
        <w:tabs>
          <w:tab w:val="clear" w:pos="446"/>
          <w:tab w:val="clear" w:pos="907"/>
          <w:tab w:val="clear" w:pos="1354"/>
          <w:tab w:val="left" w:pos="720" w:leader="none"/>
          <w:tab w:val="left" w:pos="1800" w:leader="none"/>
        </w:tabs>
        <w:bidi w:val="0"/>
        <w:jc w:val="left"/>
        <w:rPr/>
      </w:pPr>
      <w:r>
        <w:rPr/>
        <w:tab/>
        <w:t>TRANSMIT.UI.FRAME</w:t>
      </w:r>
    </w:p>
    <w:p>
      <w:pPr>
        <w:pStyle w:val="Normal"/>
        <w:tabs>
          <w:tab w:val="clear" w:pos="446"/>
          <w:tab w:val="clear" w:pos="907"/>
          <w:tab w:val="clear" w:pos="1354"/>
          <w:tab w:val="left" w:pos="720" w:leader="none"/>
          <w:tab w:val="left" w:pos="1800" w:leader="none"/>
        </w:tabs>
        <w:bidi w:val="0"/>
        <w:jc w:val="left"/>
        <w:rPr/>
      </w:pPr>
      <w:r>
        <w:rPr/>
        <w:tab/>
        <w:t>RECEIVE</w:t>
      </w:r>
    </w:p>
    <w:p>
      <w:pPr>
        <w:pStyle w:val="Normal"/>
        <w:tabs>
          <w:tab w:val="clear" w:pos="446"/>
          <w:tab w:val="clear" w:pos="907"/>
          <w:tab w:val="clear" w:pos="1354"/>
          <w:tab w:val="left" w:pos="720" w:leader="none"/>
          <w:tab w:val="left" w:pos="1800" w:leader="none"/>
        </w:tabs>
        <w:bidi w:val="0"/>
        <w:jc w:val="left"/>
        <w:rPr/>
      </w:pPr>
      <w:r>
        <w:rPr/>
        <w:tab/>
        <w:t>READ</w:t>
      </w:r>
    </w:p>
    <w:p>
      <w:pPr>
        <w:pStyle w:val="Normal"/>
        <w:tabs>
          <w:tab w:val="clear" w:pos="446"/>
          <w:tab w:val="clear" w:pos="907"/>
          <w:tab w:val="clear" w:pos="1354"/>
          <w:tab w:val="left" w:pos="720" w:leader="none"/>
          <w:tab w:val="left" w:pos="1800" w:leader="none"/>
        </w:tabs>
        <w:bidi w:val="0"/>
        <w:jc w:val="left"/>
        <w:rPr/>
      </w:pPr>
      <w:r>
        <w:rPr/>
        <w:tab/>
        <w:t>BUFFER.FRE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Outside2"/>
        <w:tabs>
          <w:tab w:val="clear" w:pos="-144"/>
          <w:tab w:val="clear" w:pos="144"/>
          <w:tab w:val="clear" w:pos="288"/>
          <w:tab w:val="left" w:pos="450" w:leader="none"/>
          <w:tab w:val="left" w:pos="900" w:leader="none"/>
          <w:tab w:val="left" w:pos="1350" w:leader="none"/>
          <w:tab w:val="left" w:pos="1800" w:leader="none"/>
        </w:tabs>
        <w:bidi w:val="0"/>
        <w:ind w:hanging="432"/>
        <w:jc w:val="left"/>
        <w:rPr/>
      </w:pPr>
      <w:r>
        <w:rPr/>
        <w:t>16.6 Stand Alone Dump</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t>Stand Alone Dump facilitates postmortem analysis of system crashes.  The stand alone dump routines provided by Microsoft will utilize the DLC code contained in the IBM token ring ROM to communicate with RPLSERVR.EXE on the server, and the RPLSERVR will dump the data uploaded into the appropriate RPL.DMP file for that workstation (specified in the RPL.MAP entry for the workstat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t>The Microsoft release of RIPL will support the IBM token ring adapter remote program load module.  OEM-specific code will be grouped in modules as specified below, and can be replaced by each OEM to work with their RIPL modules.  The IBM protocols are described in the IBM Remote Program Load User's Guide, 83X7840.</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t>First, we describe Stand Alone Dump as it exists in OS/2 today.  Then we describe how we will do it for RIPL workstations.  Finally, we cover the flow of control, and what each OEM-replaceable module will do.</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utside2"/>
        <w:tabs>
          <w:tab w:val="clear" w:pos="-144"/>
          <w:tab w:val="clear" w:pos="144"/>
          <w:tab w:val="clear" w:pos="288"/>
          <w:tab w:val="left" w:pos="450" w:leader="none"/>
          <w:tab w:val="left" w:pos="900" w:leader="none"/>
          <w:tab w:val="left" w:pos="1350" w:leader="none"/>
          <w:tab w:val="left" w:pos="1800" w:leader="none"/>
        </w:tabs>
        <w:bidi w:val="0"/>
        <w:ind w:hanging="432"/>
        <w:jc w:val="left"/>
        <w:rPr/>
      </w:pPr>
      <w:r>
        <w:rPr/>
        <w:t>16.7 SAD Components for OS/2</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6.7.0 RASRS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t>RASRST:  ensures real mode, resets the hardware, issues int 19h.  This is a module inside of OS2KRNL; it lives in real mode memory.</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6.7.1 RASCRV</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t>RASCRV:  loaded as a result of the int 19h, saves the first 32k to disk, reads in RASDMP (starting at 800h), and jumps to it.  RASCRV is at most 512 byte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6.7.2 RASDMP</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t>RASDMP:  dumps all but the first 32k of memory to disk(s); uses text compression, and prompts for additional disks as needed.</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6.7.3 CREATEDD.EX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t>CREATEDD.EXE:  creates a dump disk by writing RASCRV to the boot sector (side 0, track 0, sector 1).  RASDMP.COM is the first file in the root directory, and DUMPDATA.001 is the second file in the root directory and fills the rest of the disk.  Images of RASCRV and RASDMP are maintained internally to CREATEDD.EX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6.7.4 Dump Formatter</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t>Dump Formatter:  after a SAD has been done, displays the information on the disk(s) in some easy-to-read forma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utside2"/>
        <w:tabs>
          <w:tab w:val="clear" w:pos="-144"/>
          <w:tab w:val="clear" w:pos="144"/>
          <w:tab w:val="clear" w:pos="288"/>
          <w:tab w:val="left" w:pos="450" w:leader="none"/>
          <w:tab w:val="left" w:pos="900" w:leader="none"/>
          <w:tab w:val="left" w:pos="1350" w:leader="none"/>
          <w:tab w:val="left" w:pos="1800" w:leader="none"/>
        </w:tabs>
        <w:bidi w:val="0"/>
        <w:ind w:hanging="432"/>
        <w:jc w:val="left"/>
        <w:rPr/>
      </w:pPr>
      <w:r>
        <w:rPr/>
        <w:t>16.8 SAD Network Component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t>Each of the four modules (RPLRST, RPLCRV, RPLDMP, RPLSRV) will use an interface to a set of OEM routines which transfer messages and data across the network between the workstation and the boot server.  The routines are as follow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void far pascal RPL_Init_SAD(void)</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Called by RPLRST to send a dump request to RPLSRV.</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char far * far pascal RPL1_Get_SAD_Request(void)</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b/>
          <w:b/>
          <w:bCs w:val="false"/>
          <w:i w:val="false"/>
          <w:i w:val="false"/>
          <w:iCs w:val="false"/>
          <w:caps w:val="false"/>
          <w:smallCaps w:val="false"/>
          <w:strike w:val="false"/>
          <w:dstrike w:val="false"/>
          <w:outline w:val="false"/>
          <w:vanish w:val="false"/>
        </w:rPr>
      </w:pPr>
      <w:r>
        <w:rPr/>
        <w:tab/>
        <w:t>Called by RPLSRV to wait until a dump has been requested.  Returns the name of the workstation requesting the dump, and RPLSRV starts a thread to handle dumping for that workstation.  Calls RPL2_Get_SAD_Request to do the protocol-specific network communication.</w:t>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t>void far pascal RPL1_Get_SAD_Data(char far *buffer, unsigned int maxbytes, unsigned int far *numbyte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b/>
          <w:b/>
          <w:bCs w:val="false"/>
          <w:i w:val="false"/>
          <w:i w:val="false"/>
          <w:iCs w:val="false"/>
          <w:caps w:val="false"/>
          <w:smallCaps w:val="false"/>
          <w:strike w:val="false"/>
          <w:dstrike w:val="false"/>
          <w:outline w:val="false"/>
          <w:vanish w:val="false"/>
        </w:rPr>
      </w:pPr>
      <w:r>
        <w:rPr/>
        <w:tab/>
        <w:t>Called by RPLRST to get RPLCRV from the boot server; called by RPLCRV to get RPLDMP from the boot server; called by RPLSRV to get dump data from RPLCRV and RPLDMP.  The address to start loading at the maximum number of bytes to accept, and the address of the number of bytes actually received are passed as parameters.  Returns 0 in numbytes if there is no more data; this signals the end of this particular data transfer.  RPL1_Get_SAD_Data() will typically be called repeatedly until it returns with numbytes set to 0.</w:t>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ind w:left="900" w:hanging="900"/>
        <w:jc w:val="left"/>
        <w:rPr/>
      </w:pPr>
      <w:r>
        <w:rPr/>
        <w:t>void RPL1_Send_SAD_Data (char far *buffer, unsigned int numbytes)</w:t>
      </w:r>
    </w:p>
    <w:p>
      <w:pPr>
        <w:pStyle w:val="Normal"/>
        <w:tabs>
          <w:tab w:val="clear" w:pos="446"/>
          <w:tab w:val="clear" w:pos="907"/>
          <w:tab w:val="clear" w:pos="1354"/>
          <w:tab w:val="left" w:pos="450" w:leader="none"/>
          <w:tab w:val="left" w:pos="900" w:leader="none"/>
          <w:tab w:val="left" w:pos="1350" w:leader="none"/>
          <w:tab w:val="left" w:pos="1800" w:leader="none"/>
        </w:tabs>
        <w:bidi w:val="0"/>
        <w:ind w:left="900" w:hanging="90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b/>
          <w:b/>
          <w:bCs w:val="false"/>
          <w:i w:val="false"/>
          <w:i w:val="false"/>
          <w:iCs w:val="false"/>
          <w:caps w:val="false"/>
          <w:smallCaps w:val="false"/>
          <w:strike w:val="false"/>
          <w:dstrike w:val="false"/>
          <w:outline w:val="false"/>
          <w:vanish w:val="false"/>
        </w:rPr>
      </w:pPr>
      <w:r>
        <w:rPr/>
        <w:tab/>
        <w:t>Called by RPLSRV to send RPLCRV and RPLDMP to the workstation.  Also called by RPLCRV and RPLDMP to send dump data to RPLSRV.  The address of a data buffer and the number of bytes to send are passed as parameters.  If numbytes is 0, there is no more data to send; send an 'empty' message to notify the other side.</w:t>
      </w:r>
    </w:p>
    <w:p>
      <w:pPr>
        <w:pStyle w:val="Normal"/>
        <w:tabs>
          <w:tab w:val="clear" w:pos="446"/>
          <w:tab w:val="clear" w:pos="907"/>
          <w:tab w:val="clear" w:pos="1354"/>
          <w:tab w:val="left" w:pos="450" w:leader="none"/>
          <w:tab w:val="left" w:pos="900" w:leader="none"/>
          <w:tab w:val="left" w:pos="1350" w:leader="none"/>
          <w:tab w:val="left" w:pos="1800" w:leader="none"/>
        </w:tabs>
        <w:bidi w:val="0"/>
        <w:ind w:left="450" w:hanging="4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1170" w:leader="none"/>
          <w:tab w:val="left" w:pos="1350" w:leader="none"/>
          <w:tab w:val="left" w:pos="1800" w:leader="none"/>
        </w:tabs>
        <w:bidi w:val="0"/>
        <w:jc w:val="left"/>
        <w:rPr/>
      </w:pPr>
      <w:r>
        <w:rPr/>
        <w:t>These routines use the RPL2_Get_Data and RPL2_Send_Data routines, in the low-level OEM DLL.  RPL1_Get_SAD_Request, RPL1_Get_SAD_Data, and RPL1_Send_SAD_Data will be in the high-level OEM DLL, since they are needed by RPLSRV.  In addition, RPL_Init_SAD, RPL1_Get_SAD_Data, and RPL1_Send_SAD_Data will be available as OEM separately-compiled modules.  The MS supplied versions of these will implement stand alone dump for the IBM Token Ring remote boot module.</w:t>
      </w:r>
    </w:p>
    <w:p>
      <w:pPr>
        <w:pStyle w:val="Normal"/>
        <w:tabs>
          <w:tab w:val="clear" w:pos="446"/>
          <w:tab w:val="clear" w:pos="907"/>
          <w:tab w:val="clear" w:pos="1354"/>
          <w:tab w:val="left" w:pos="450" w:leader="none"/>
          <w:tab w:val="left" w:pos="1170" w:leader="none"/>
          <w:tab w:val="left" w:pos="1350" w:leader="none"/>
          <w:tab w:val="left" w:pos="1800" w:leader="none"/>
        </w:tabs>
        <w:bidi w:val="0"/>
        <w:jc w:val="left"/>
        <w:rPr/>
      </w:pPr>
      <w:r>
        <w:rPr/>
      </w:r>
    </w:p>
    <w:p>
      <w:pPr>
        <w:pStyle w:val="Outside"/>
        <w:tabs>
          <w:tab w:val="clear" w:pos="-576"/>
          <w:tab w:val="clear" w:pos="144"/>
          <w:tab w:val="clear" w:pos="900"/>
          <w:tab w:val="left" w:pos="450" w:leader="none"/>
          <w:tab w:val="left" w:pos="1170" w:leader="none"/>
          <w:tab w:val="left" w:pos="1350" w:leader="none"/>
          <w:tab w:val="left" w:pos="1800" w:leader="none"/>
        </w:tabs>
        <w:bidi w:val="0"/>
        <w:ind w:hanging="1008"/>
        <w:jc w:val="left"/>
        <w:rPr/>
      </w:pPr>
      <w:r>
        <w:rPr/>
        <w:t>17 Other OEM Issue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Outside2"/>
        <w:tabs>
          <w:tab w:val="clear" w:pos="-144"/>
          <w:tab w:val="clear" w:pos="144"/>
          <w:tab w:val="clear" w:pos="288"/>
          <w:tab w:val="left" w:pos="450" w:leader="none"/>
          <w:tab w:val="left" w:pos="900" w:leader="none"/>
          <w:tab w:val="left" w:pos="1350" w:leader="none"/>
          <w:tab w:val="left" w:pos="1800" w:leader="none"/>
        </w:tabs>
        <w:bidi w:val="0"/>
        <w:ind w:hanging="432"/>
        <w:jc w:val="left"/>
        <w:rPr/>
      </w:pPr>
      <w:r>
        <w:rPr/>
        <w:t>17.1 Prompting</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72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t>Some OEMs may want to prompt the user early in the RIPL process for username, password, or to insert a magnetic ID card in a card reading mechanism.  This can be accomplished as part of the OEM implementation of RPL1_Get_Rpl_Request by downloading a small program that can do these things before RPL1_Get_Rpl_Request returns.  That function could return a value which indicates a desired boot configuration, for example, boot DOS or OS/2.</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utside2"/>
        <w:tabs>
          <w:tab w:val="clear" w:pos="-144"/>
          <w:tab w:val="clear" w:pos="144"/>
          <w:tab w:val="clear" w:pos="288"/>
          <w:tab w:val="left" w:pos="450" w:leader="none"/>
          <w:tab w:val="left" w:pos="900" w:leader="none"/>
          <w:tab w:val="left" w:pos="1350" w:leader="none"/>
          <w:tab w:val="left" w:pos="1800" w:leader="none"/>
        </w:tabs>
        <w:bidi w:val="0"/>
        <w:ind w:hanging="432"/>
        <w:jc w:val="left"/>
        <w:rPr/>
      </w:pPr>
      <w:r>
        <w:rPr/>
        <w:t>17.2 OEM Callout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72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t>To provide a way for the OEM to get control at important points, we will provide four callouts OEM_INIT1, OEM_INIT2, OEM_TERM1 and OEM_TERM2 which will be called at MFS_INIT and MFS_TERM from the mini-FSD.  OEM_INIT1 will be called at the very beginning of FS_INIT and OEM_INIT2 will be called at the very end of MFS_INIT (just before it returns to OS/2).  Likewise, OEM_TERM1 and OEM_TERM2 will be called at the very beginning and end, respectively of MFS_TERM.  These routines can do anything they want, take no arguments, and return no values.  The Microsoft-supplied versions of these routines will do nothing.  MS will supply source code for the module containing these routines.</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utside2"/>
        <w:tabs>
          <w:tab w:val="clear" w:pos="-144"/>
          <w:tab w:val="clear" w:pos="144"/>
          <w:tab w:val="clear" w:pos="288"/>
          <w:tab w:val="left" w:pos="450" w:leader="none"/>
          <w:tab w:val="left" w:pos="900" w:leader="none"/>
          <w:tab w:val="left" w:pos="1350" w:leader="none"/>
          <w:tab w:val="left" w:pos="1800" w:leader="none"/>
        </w:tabs>
        <w:bidi w:val="0"/>
        <w:ind w:hanging="432"/>
        <w:jc w:val="left"/>
        <w:rPr/>
      </w:pPr>
      <w:r>
        <w:rPr/>
        <w:t>17.3 Default Boo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72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t>There will be a DLL (RPLOEM.DLL) in the LANMAN\NETLIB directory which will be used by the REMOTEBOOT service (RPLSERVR.EXE) to query OEM code on whether to proceed with a default boot or not.  The file provided by Microsoft will always allow a default boot (by always returning RPL_DO_DEFBOOT).  RPLOEM.DLL contains one routin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unsigned far pascal RplOemDefault(</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ab/>
        <w:t>char far *rplmaplin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ab/>
        <w:t>unsigned far *dll_version,</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ab/>
        <w:t>char far *adapter,</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ab/>
        <w:t>char far *computername );</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The return values are:</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define RPL_DO_DEFBOOT</w:t>
        <w:tab/>
        <w:t>0</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tab/>
        <w:t>#define RPL_DO_NOT_DEFBOOT</w:t>
        <w:tab/>
        <w:t>1</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r>
        <w:rPr/>
      </w:r>
    </w:p>
    <w:p>
      <w:pPr>
        <w:pStyle w:val="Normal"/>
        <w:tabs>
          <w:tab w:val="clear" w:pos="446"/>
          <w:tab w:val="clear" w:pos="907"/>
          <w:tab w:val="clear" w:pos="1354"/>
          <w:tab w:val="left" w:pos="72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t>RplOemDefault will receive a pointer to the RPL.MAP workstation line, a pointer to an unsigned where the DLL will place the version number, a pointer to an adapter number (12 hex digits in ASCII), and a pointer to an ASCII computername for the workstation.  For the default boot to proceed, RplOemDefault should return RPL_DO_DEFBOOT, otherwise it should return RPL_DO_NOT_DEFBOOT, and the workstation will not be default booted.  The DLL will store its version number through the second parameter, which is a pointer to an unsigned.  If this does not match the version of RPLSERVR.EXE, the return value will be ignored, and default boot will proceed.  For LAN Manager 2.0, the version number must be 0x0200.</w:t>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
          <w:tab w:val="clear" w:pos="907"/>
          <w:tab w:val="clear" w:pos="1354"/>
          <w:tab w:val="left" w:pos="450" w:leader="none"/>
          <w:tab w:val="left" w:pos="900" w:leader="none"/>
          <w:tab w:val="left" w:pos="1350" w:leader="none"/>
          <w:tab w:val="left" w:pos="1800" w:leader="none"/>
        </w:tabs>
        <w:bidi w:val="0"/>
        <w:jc w:val="left"/>
        <w:rPr/>
      </w:pPr>
      <w:bookmarkStart w:id="3" w:name="Leftoff"/>
      <w:bookmarkStart w:id="4" w:name="Cleanup"/>
      <w:r>
        <w:rPr/>
        <w:t>RPLSERVR.EXE will do a DosLoadModule on the DLL (the module name is RPLOEM), and use DosGetProcAddr to call RplOemDefault when default boot is imminent.  Depending on the return value, default boot will either proceed or abort.  If aborted, remote booting of other workstations will proceed as normal; a subsequent request for default boot by the same workstation will again be submitted to RplOemDefault for approval.</w:t>
      </w:r>
      <w:bookmarkEnd w:id="3"/>
      <w:bookmarkEnd w:id="4"/>
    </w:p>
    <w:sectPr>
      <w:headerReference w:type="even" r:id="rId4"/>
      <w:headerReference w:type="default" r:id="rId5"/>
      <w:footerReference w:type="even" r:id="rId6"/>
      <w:footerReference w:type="default" r:id="rId7"/>
      <w:type w:val="nextPage"/>
      <w:pgSz w:w="12240" w:h="15840"/>
      <w:pgMar w:left="1800" w:right="1800" w:gutter="0" w:header="432"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Normal"/>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utside"/>
      <w:bidi w:val="0"/>
      <w:ind w:hanging="1008"/>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2</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Microsoft LAN Manager</w:t>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Remote Program Load  </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71</w:t>
    </w:r>
    <w:r>
      <w:rPr>
        <w:smallCaps w:val="false"/>
        <w:caps w:val="false"/>
        <w:outline w:val="false"/>
        <w:dstrike w:val="false"/>
        <w:strike w:val="false"/>
        <w:sz w:val="24"/>
        <w:i w:val="false"/>
        <w:b/>
        <w:szCs w:val="24"/>
        <w:iCs w:val="false"/>
        <w:bCs w:val="false"/>
        <w:vanish w:val="false"/>
      </w:rPr>
      <w:fldChar w:fldCharType="end"/>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2tabs"/>
      <w:numFmt w:val="none"/>
      <w:suff w:val="nothing"/>
      <w:lvlText w:val=""/>
      <w:lvlJc w:val="left"/>
      <w:pPr>
        <w:tabs>
          <w:tab w:val="num" w:pos="0"/>
        </w:tabs>
        <w:ind w:left="0" w:hanging="0"/>
      </w:pPr>
    </w:lvl>
    <w:lvl w:ilvl="2">
      <w:start w:val="1"/>
      <w:pStyle w:val="Outside"/>
      <w:numFmt w:val="none"/>
      <w:suff w:val="nothing"/>
      <w:lvlText w:val=""/>
      <w:lvlJc w:val="left"/>
      <w:pPr>
        <w:tabs>
          <w:tab w:val="num" w:pos="0"/>
        </w:tabs>
        <w:ind w:left="0" w:hanging="0"/>
      </w:pPr>
    </w:lvl>
    <w:lvl w:ilvl="3">
      <w:start w:val="1"/>
      <w:pStyle w:val="Outside2"/>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446" w:leader="none"/>
        <w:tab w:val="left" w:pos="907" w:leader="none"/>
        <w:tab w:val="left" w:pos="1354" w:leader="none"/>
        <w:tab w:val="left" w:pos="1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46"/>
        <w:tab w:val="clear" w:pos="907"/>
        <w:tab w:val="clear" w:pos="1354"/>
        <w:tab w:val="clear" w:pos="180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2tabs">
    <w:name w:val="2tabs"/>
    <w:basedOn w:val="Normal"/>
    <w:qFormat/>
    <w:pPr>
      <w:numPr>
        <w:ilvl w:val="1"/>
        <w:numId w:val="1"/>
      </w:numPr>
      <w:tabs>
        <w:tab w:val="clear" w:pos="446"/>
        <w:tab w:val="clear" w:pos="907"/>
        <w:tab w:val="clear" w:pos="1354"/>
        <w:tab w:val="clear" w:pos="1800"/>
        <w:tab w:val="left" w:pos="4320" w:leader="none"/>
        <w:tab w:val="left" w:pos="5760" w:leader="none"/>
      </w:tabs>
      <w:outlineLvl w:val="1"/>
    </w:pPr>
    <w:rPr>
      <w:b w:val="false"/>
      <w:bCs w:val="false"/>
      <w:i w:val="false"/>
      <w:iCs w:val="false"/>
      <w:caps w:val="false"/>
      <w:smallCaps w:val="false"/>
      <w:strike w:val="false"/>
      <w:dstrike w:val="false"/>
      <w:outline w:val="false"/>
      <w:vanish w:val="false"/>
      <w:sz w:val="28"/>
      <w:szCs w:val="28"/>
    </w:rPr>
  </w:style>
  <w:style w:type="paragraph" w:styleId="Outside">
    <w:name w:val="outside"/>
    <w:qFormat/>
    <w:pPr>
      <w:widowControl w:val="false"/>
      <w:numPr>
        <w:ilvl w:val="2"/>
        <w:numId w:val="1"/>
      </w:numPr>
      <w:tabs>
        <w:tab w:val="clear" w:pos="720"/>
        <w:tab w:val="left" w:pos="-576" w:leader="none"/>
        <w:tab w:val="left" w:pos="144" w:leader="none"/>
        <w:tab w:val="left" w:pos="450" w:leader="none"/>
        <w:tab w:val="left" w:pos="900" w:leader="none"/>
        <w:tab w:val="left" w:pos="1350" w:leader="none"/>
      </w:tabs>
      <w:bidi w:val="0"/>
      <w:ind w:hanging="1008"/>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Outside2">
    <w:name w:val="Outside2"/>
    <w:qFormat/>
    <w:pPr>
      <w:widowControl w:val="false"/>
      <w:numPr>
        <w:ilvl w:val="3"/>
        <w:numId w:val="1"/>
      </w:numPr>
      <w:tabs>
        <w:tab w:val="clear" w:pos="720"/>
        <w:tab w:val="left" w:pos="-144" w:leader="none"/>
        <w:tab w:val="left" w:pos="144" w:leader="none"/>
        <w:tab w:val="left" w:pos="288" w:leader="none"/>
        <w:tab w:val="left" w:pos="450" w:leader="none"/>
        <w:tab w:val="left" w:pos="900" w:leader="none"/>
        <w:tab w:val="left" w:pos="1350" w:leader="none"/>
      </w:tabs>
      <w:bidi w:val="0"/>
      <w:ind w:hanging="432"/>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1-03T11:22:00Z</cp:lastPrinted>
  <cp:revision>0</cp:revision>
  <dc:subject/>
  <dc:title/>
</cp:coreProperties>
</file>