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Appendix E</w:t>
      </w:r>
    </w:p>
    <w:p>
      <w:pPr>
        <w:pStyle w:val="Normal1"/>
        <w:rPr/>
      </w:pPr>
      <w:r>
        <w:rPr/>
        <w:t>If a recommended feature is implemented, it must meet the PC 99 requirements for that feature as defined in this docu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/>
                            </w:pPr>
                            <w:r>
                              <w:rPr/>
                              <w:t>PC 99 Master Check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/>
                      </w:pPr>
                      <w:r>
                        <w:rPr/>
                        <w:t>PC 99 Master Checkli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-1800" w:hanging="0"/>
        <w:rPr/>
      </w:pPr>
      <w:r>
        <w:rPr/>
        <w:t>Checklist for PC 99 Basic Requirements</w:t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3.1. System performance meets PC 99 minimum requirements</w:t>
      </w:r>
    </w:p>
    <w:p>
      <w:pPr>
        <w:pStyle w:val="Contents5"/>
        <w:rPr/>
      </w:pPr>
      <w:r>
        <w:rPr/>
        <w:t xml:space="preserve">300 MHz,  </w:t>
        <w:tab/>
        <w:t xml:space="preserve">300 MHz, </w:t>
        <w:tab/>
        <w:t xml:space="preserve">233 MHz, </w:t>
        <w:tab/>
        <w:t xml:space="preserve">400 MHz, </w:t>
        <w:tab/>
        <w:t>300 MHz</w:t>
      </w:r>
    </w:p>
    <w:p>
      <w:pPr>
        <w:pStyle w:val="Contents5"/>
        <w:rPr/>
      </w:pPr>
      <w:r>
        <w:rPr/>
        <w:t xml:space="preserve">32 MB </w:t>
        <w:tab/>
        <w:t xml:space="preserve">64 MB </w:t>
        <w:tab/>
        <w:t xml:space="preserve">32 MB </w:t>
        <w:tab/>
        <w:t xml:space="preserve">128 MB </w:t>
        <w:tab/>
        <w:t>64 MB</w:t>
      </w:r>
    </w:p>
    <w:p>
      <w:pPr>
        <w:pStyle w:val="Contents4"/>
        <w:rPr/>
      </w:pPr>
      <w:r>
        <w:rPr/>
        <w:t>3.2. System design meets ACPI 1.0 specification and PC 99 requirements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3.3. Hardware design supports OnNow and Instantly Available PC initiatives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3.4. BIOS meets PC 99 requirements for OnNow support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5. BIOS meets PC 99 requirements for boot support</w:t>
      </w:r>
    </w:p>
    <w:p>
      <w:pPr>
        <w:pStyle w:val="Contents5"/>
        <w:rPr/>
      </w:pPr>
      <w:r>
        <w:rPr/>
        <w:t>Required for all systems, with exceptions for mobile PCs</w:t>
      </w:r>
    </w:p>
    <w:p>
      <w:pPr>
        <w:pStyle w:val="Contents4"/>
        <w:rPr/>
      </w:pPr>
      <w:r>
        <w:rPr/>
        <w:t>3.6. All expansion slots in the system are accessible for users to insert cards</w:t>
      </w:r>
    </w:p>
    <w:p>
      <w:pPr>
        <w:pStyle w:val="Contents5"/>
        <w:rPr/>
      </w:pPr>
      <w:r>
        <w:rPr/>
        <w:t>Required for all system types, with extra guidelines for mobile</w:t>
      </w:r>
    </w:p>
    <w:p>
      <w:pPr>
        <w:pStyle w:val="Contents4"/>
        <w:rPr/>
      </w:pPr>
      <w:r>
        <w:rPr/>
        <w:t>3.7. Audible noise meets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8. System and component design practices follow accessibility guidelines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9. Internal system modification capabilities are not accessible to end users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10. System design provides physical security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11. Each device and driver meets PC 99 device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12. Each bus and device meets Plug and Play specifications</w:t>
      </w:r>
    </w:p>
    <w:p>
      <w:pPr>
        <w:pStyle w:val="Contents5"/>
        <w:rPr/>
      </w:pPr>
      <w:r>
        <w:rPr/>
        <w:t>Required for all system types</w:t>
      </w:r>
      <w:r>
        <w:br w:type="page"/>
      </w:r>
    </w:p>
    <w:p>
      <w:pPr>
        <w:pStyle w:val="Contents4"/>
        <w:rPr/>
      </w:pPr>
      <w:r>
        <w:rPr/>
        <w:t>3.13. Unique Plug and Play device ID provided for each system device and add</w:t>
        <w:noBreakHyphen/>
        <w:t>on device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14. Option ROMs meet Plug and Play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15. “PNP” vendor code used only to define a legacy device’s Compatible ID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16. Device driver and installation meet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17. Minimal user interaction needed to install and configure devic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18. Connections use icons, plus keyed or shrouded connectors, with color coding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3.19. Hot-plugging capabilities for buses and devices meet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0. System includes Device Bay 1.0-compatible bay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21. Multifunction add-on devices meet PC 99 device requirements for each device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2. All devices support correct 16-bit decoding for I/O port address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3. All PC 99 input devices support Microsoft DirectInput and work simultaneously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4. Each bus meets written specifications and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5. System includes USB with two USB ports, minimum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3.26. System includes support for IEEE 1394</w:t>
      </w:r>
    </w:p>
    <w:p>
      <w:pPr>
        <w:pStyle w:val="Contents5"/>
        <w:rPr/>
      </w:pPr>
      <w:r>
        <w:rPr/>
        <w:t>Recommended for all system types, with 3 ports recommended for Entertainment PCs</w:t>
      </w:r>
    </w:p>
    <w:p>
      <w:pPr>
        <w:pStyle w:val="Contents4"/>
        <w:rPr/>
      </w:pPr>
      <w:r>
        <w:rPr/>
        <w:t>3.27. If present, PCI bus meets PCI 2.1 or later, plus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8. System does not include ISA expansion devices or slo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29. System includes keyboard connection and keyboard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30. System includes pointing-device connection and pointing device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31. System includes connection for external parallel devic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32. System includes connection for external serial devic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33. System includes IR devices compliant with IrDA specifications</w:t>
      </w:r>
    </w:p>
    <w:p>
      <w:pPr>
        <w:pStyle w:val="Contents5"/>
        <w:rPr/>
      </w:pPr>
      <w:r>
        <w:rPr/>
        <w:t>Recommended for all system types</w:t>
      </w:r>
      <w:r>
        <w:br w:type="page"/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3.34. System includes PC 99-compatible CD or DVD drive and controller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quired </w:t>
        <w:tab/>
        <w:t>DVD required</w:t>
      </w:r>
    </w:p>
    <w:p>
      <w:pPr>
        <w:pStyle w:val="Contents4"/>
        <w:rPr/>
      </w:pPr>
      <w:r>
        <w:rPr/>
        <w:t>3.35. System includes audio support that meets PC 99 requirements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3.36. System includes a modem or other public network communications support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quir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3.37. System includes a network adapter</w:t>
      </w:r>
    </w:p>
    <w:p>
      <w:pPr>
        <w:pStyle w:val="Contents5"/>
        <w:rPr/>
      </w:pPr>
      <w:r>
        <w:rPr/>
        <w:t xml:space="preserve">Recommended </w:t>
        <w:tab/>
        <w:t xml:space="preserve">Required </w:t>
        <w:tab/>
        <w:t xml:space="preserve">Recommended </w:t>
        <w:tab/>
        <w:t xml:space="preserve">Required </w:t>
        <w:tab/>
        <w:t>Recommended</w:t>
      </w:r>
    </w:p>
    <w:p>
      <w:pPr>
        <w:pStyle w:val="Contents4"/>
        <w:rPr/>
      </w:pPr>
      <w:r>
        <w:rPr/>
        <w:t>3.38. System includes smart card support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39. Graphics adapter meets PC 99 minimum requirements</w:t>
      </w:r>
    </w:p>
    <w:p>
      <w:pPr>
        <w:pStyle w:val="Contents5"/>
        <w:rPr/>
      </w:pPr>
      <w:r>
        <w:rPr/>
        <w:t>Required for all system types, with specific guidelines for each system type</w:t>
      </w:r>
    </w:p>
    <w:p>
      <w:pPr>
        <w:pStyle w:val="Contents4"/>
        <w:rPr/>
      </w:pPr>
      <w:r>
        <w:rPr/>
        <w:t>3.40. Color monitor is DDC-compliant with unique EDID identifier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3.41. System meets PC 99 DVD-Video and MPEG</w:t>
        <w:noBreakHyphen/>
        <w:t>2 playback requirements, if system supports DVD-Video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3.42. Adapter supports television output if system does not include a large</w:t>
        <w:noBreakHyphen/>
        <w:t>screen monitor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43. System supports PC 99 analog video input and capture capabilities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44. System includes analog television tuner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45. System BIOS and option ROMs support Int 13h Extension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46. Host controller for storage device meets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47. Host controllers and hard disk devices support bus mastering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48. Hard drive meets PC 99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49. Operating system recognizes the boot drive in a multiple-drive system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3.50. Floppy disk capabilities, if implemented, do not use legacy FDC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3.51. System supports WHIIG</w:t>
      </w:r>
    </w:p>
    <w:p>
      <w:pPr>
        <w:pStyle w:val="Contents5"/>
        <w:rPr/>
      </w:pPr>
      <w:r>
        <w:rPr/>
        <w:t xml:space="preserve">Not applicable </w:t>
        <w:tab/>
        <w:t xml:space="preserve">Required </w:t>
        <w:tab/>
        <w:t xml:space="preserve">Required with </w:t>
        <w:tab/>
        <w:t xml:space="preserve">Required </w:t>
        <w:tab/>
        <w:t>Not applicable</w:t>
      </w:r>
    </w:p>
    <w:p>
      <w:pPr>
        <w:pStyle w:val="Contents5"/>
        <w:rPr/>
      </w:pPr>
      <w:r>
        <w:rPr/>
        <w:tab/>
        <w:tab/>
        <w:t>Windows NT</w:t>
      </w:r>
    </w:p>
    <w:p>
      <w:pPr>
        <w:pStyle w:val="Contents4"/>
        <w:rPr/>
      </w:pPr>
      <w:r>
        <w:rPr/>
        <w:t>3.52. System includes driver support for WMI</w:t>
      </w:r>
    </w:p>
    <w:p>
      <w:pPr>
        <w:pStyle w:val="Contents5"/>
        <w:rPr/>
      </w:pPr>
      <w:r>
        <w:rPr/>
        <w:t xml:space="preserve">Not applicable </w:t>
        <w:tab/>
        <w:t xml:space="preserve">Required </w:t>
        <w:tab/>
        <w:t xml:space="preserve">Required with </w:t>
        <w:tab/>
        <w:t xml:space="preserve">Required </w:t>
        <w:tab/>
        <w:t>Not applicable</w:t>
      </w:r>
    </w:p>
    <w:p>
      <w:pPr>
        <w:pStyle w:val="Contents5"/>
        <w:rPr/>
      </w:pPr>
      <w:r>
        <w:rPr/>
        <w:tab/>
        <w:tab/>
        <w:t>Windows NT</w:t>
      </w:r>
      <w:r>
        <w:br w:type="page"/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3.53. Management information service provider enabled by default</w:t>
      </w:r>
    </w:p>
    <w:p>
      <w:pPr>
        <w:pStyle w:val="Contents5"/>
        <w:rPr/>
      </w:pPr>
      <w:r>
        <w:rPr/>
        <w:t xml:space="preserve">Not applicable </w:t>
        <w:tab/>
        <w:t xml:space="preserve">Required </w:t>
        <w:tab/>
        <w:t xml:space="preserve">Required with </w:t>
        <w:tab/>
        <w:t xml:space="preserve">Required </w:t>
        <w:tab/>
        <w:t>Not applicable</w:t>
      </w:r>
    </w:p>
    <w:p>
      <w:pPr>
        <w:pStyle w:val="Contents5"/>
        <w:rPr/>
      </w:pPr>
      <w:r>
        <w:rPr/>
        <w:tab/>
        <w:tab/>
        <w:t>Windows NT</w:t>
      </w:r>
    </w:p>
    <w:p>
      <w:pPr>
        <w:pStyle w:val="Contents4"/>
        <w:rPr/>
      </w:pPr>
      <w:r>
        <w:rPr/>
        <w:t>3.54. Expansion devices can be remotely managed</w:t>
      </w:r>
    </w:p>
    <w:p>
      <w:pPr>
        <w:pStyle w:val="Contents5"/>
        <w:rPr/>
      </w:pPr>
      <w:r>
        <w:rPr/>
        <w:t xml:space="preserve">Not applicable </w:t>
        <w:tab/>
        <w:t xml:space="preserve">Required </w:t>
        <w:tab/>
        <w:t xml:space="preserve">Recommended </w:t>
        <w:tab/>
        <w:t xml:space="preserve">Required </w:t>
        <w:tab/>
        <w:t>Not applicable</w:t>
      </w:r>
    </w:p>
    <w:p>
      <w:pPr>
        <w:pStyle w:val="Contents4"/>
        <w:rPr/>
      </w:pPr>
      <w:r>
        <w:rPr/>
        <w:t>3.55. SMBIOS 2.2 static table support is provided</w:t>
      </w:r>
    </w:p>
    <w:p>
      <w:pPr>
        <w:pStyle w:val="Contents5"/>
        <w:rPr/>
      </w:pPr>
      <w:r>
        <w:rPr/>
        <w:t xml:space="preserve">Not applicable </w:t>
        <w:tab/>
        <w:t xml:space="preserve">Required </w:t>
        <w:tab/>
        <w:t xml:space="preserve">Recommended </w:t>
        <w:tab/>
        <w:t xml:space="preserve">Required </w:t>
        <w:tab/>
        <w:t>Not applicable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Workstation PC 99</w:t>
      </w:r>
    </w:p>
    <w:p>
      <w:pPr>
        <w:pStyle w:val="Contents4"/>
        <w:rPr/>
      </w:pPr>
      <w:r>
        <w:rPr/>
        <w:t>4.1. Workstation meets all requirements for Office PC 99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4.2. Workstation performance meets Workstation PC 99 minimum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4.3. Workstation supports multiple processor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4.4. Workstation RAM can be expanded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4.5. Workstation system memory includes ECC memory prot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4.6. Workstation includes APIC suppor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4.7. Workstation includes high-performance componen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4.8. Workstation supports 64-bit I/O bus architecture</w:t>
      </w:r>
    </w:p>
    <w:p>
      <w:pPr>
        <w:pStyle w:val="Contents5"/>
        <w:rPr/>
      </w:pPr>
      <w:r>
        <w:rPr/>
        <w:t>Required for 64-bit platforms</w:t>
      </w:r>
    </w:p>
    <w:p>
      <w:pPr>
        <w:pStyle w:val="Contents4"/>
        <w:rPr/>
      </w:pPr>
      <w:r>
        <w:rPr/>
        <w:t>4.9. Workstation does not include ISA expansion slo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4.10. Graphics subsystem supports workstation performance demands</w:t>
      </w:r>
    </w:p>
    <w:p>
      <w:pPr>
        <w:pStyle w:val="Contents5"/>
        <w:rPr/>
      </w:pPr>
      <w:r>
        <w:rPr/>
        <w:t>Required, with special conditions depending on PC 99 market category</w:t>
      </w:r>
    </w:p>
    <w:p>
      <w:pPr>
        <w:pStyle w:val="Contents4"/>
        <w:rPr/>
      </w:pPr>
      <w:r>
        <w:rPr/>
        <w:t>4.11. Storage components rely on SCSI controlle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4.12. Workstation includes multiple hard drives</w:t>
      </w:r>
    </w:p>
    <w:p>
      <w:pPr>
        <w:pStyle w:val="Contents5"/>
        <w:rPr/>
      </w:pPr>
      <w:r>
        <w:rPr/>
        <w:t>Recommended</w:t>
      </w:r>
    </w:p>
    <w:p>
      <w:pPr>
        <w:pStyle w:val="Le"/>
        <w:rPr/>
      </w:pPr>
      <w:r>
        <w:rPr/>
      </w:r>
      <w:r>
        <w:br w:type="page"/>
      </w:r>
    </w:p>
    <w:p>
      <w:pPr>
        <w:pStyle w:val="Heading1"/>
        <w:ind w:left="-1800" w:hanging="0"/>
        <w:rPr/>
      </w:pPr>
      <w:r>
        <w:rPr/>
        <w:t>Checklist for Entertainment PC 99</w:t>
      </w:r>
    </w:p>
    <w:p>
      <w:pPr>
        <w:pStyle w:val="Contents4"/>
        <w:rPr/>
      </w:pPr>
      <w:r>
        <w:rPr/>
        <w:t>5.1. System performance meets Entertainment PC 99 minimum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5.2. Entertainment PC includes three IEEE 1394 ports, with at least one easily accessible connecto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3. All Entertainment PC input devices meet USB HID specification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4. Entertainment PC includes a remote-control pointing devic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5. Entertainment PC audio subsystem meets PC 99 audio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5.6. Graphics subsystem meets Entertainment PC 99 requirements for 3-D acceler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5.7. Entertainment PC includes support for television output if the system doesn’t have a large-screen monito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8. Entertainment PC includes large-screen DDC2B color entertainment monito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9. Entertainment PC DVD and TV playback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5.10. Entertainment PC includes analog video input and capture capabiliti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11. Entertainment PC includes analog television tune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12. Entertainment PC includes digital broadcast satellite subsystem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5.13. Entertainment PC includes DTV support</w:t>
      </w:r>
    </w:p>
    <w:p>
      <w:pPr>
        <w:pStyle w:val="Contents5"/>
        <w:rPr/>
      </w:pPr>
      <w:r>
        <w:rPr/>
        <w:t>Recommend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Mobile PC 99</w:t>
      </w:r>
    </w:p>
    <w:p>
      <w:pPr>
        <w:pStyle w:val="Contents4"/>
        <w:rPr/>
      </w:pPr>
      <w:r>
        <w:rPr/>
        <w:t>6.1. Mobile PC performance meets Mobile PC 99 minimum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. Mobile PC supports Smart Battery or ACPI Control Method batter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. Expansion capabilities of mobile PC are accessible to us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4. Mobile PC connections use icons plus keyed or shrouded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5. Mobile PC includes one USB port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6.6. USB-connected device does not maintain fully on power stat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7. Mobile PC includes an IEEE 1394 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8. Mobile PC includes CardBu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9. Mobile PC keyboard and pointing device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10. Mobile PC includes IR devices compliant with IrDA specification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11. Mobile PC includes support for installing the operating syst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12. Mobile PC includes audio that meets Mobile PC 99 audio requiremen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13. Mobile PC includes communications devic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14. Mobile system supports hot-pluggable devices and alternative network connection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15. Mobile system meets Mobile Power Guidelines ‘99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16. Mobile system includes CD or DVD driv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17. Mobile system meets Manageability Baseline requirements</w:t>
      </w:r>
    </w:p>
    <w:p>
      <w:pPr>
        <w:pStyle w:val="Contents5"/>
        <w:rPr/>
      </w:pPr>
      <w:r>
        <w:rPr/>
        <w:t>Required if Windows NT is preinstalled</w:t>
      </w:r>
    </w:p>
    <w:p>
      <w:pPr>
        <w:pStyle w:val="Contents4"/>
        <w:rPr/>
      </w:pPr>
      <w:r>
        <w:rPr/>
        <w:t>6.18. Built-in display adapter meets Mobile PC 99 minimum capabilit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19. Built-in display adapter with 3-D hardware acceleration capabilities meets Mobile PC 99 minimum capabilit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0. Mobile system meets Mobile PC 99 requirements for supporting multiple adapters and multiple moni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1. External graphics adapter interface supports DDC monitor det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2. Mobile system with MPEG</w:t>
        <w:noBreakHyphen/>
        <w:t>2 or DVD playback features meets Mobile PC 99 requirements for video playback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3. Mobile system with AGP supports meets Mobile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4. System meets Mobile PC 99 requirements if television output is implemente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5. Built-in mobile display supports ICC color management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6.26. System supports PCI docking through a bridge connecto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27. Docked mobile PC supports state change notification using ACPI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8. Docked mobile PC has the ability to identify the specific model of the dock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29. Docked mobile PC has the ability to uniquely identify the dock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0. Mobile PC/docking station combination meets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1. Docking station meets all PC 99 system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2. Mobile/docking station interface is supported using ACPI-defined mechanism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3. Mobile PC/docking station combination supports automatic resource assignment and dynamic disable capabiliti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4. Docking station supports warm dock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5. Docking system supports fail-safe dock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6. Docking station includes an IEEE 1394 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37. Docking station/mobile pair meets PC 99 audio requiremen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38. Mini-dock supports automatic resource assignment and dynamic disable capabilities for replacement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39. Mini-dock supports warm dock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40. Mini-dock supports fail-safe dock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6.41. Mini-dock includes an IEEE 1394 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6.42. Mini-notebook performance meets PC 99 minimum requirements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  <w:r>
        <w:br w:type="page"/>
      </w:r>
    </w:p>
    <w:p>
      <w:pPr>
        <w:pStyle w:val="Heading1"/>
        <w:ind w:left="-1800" w:hanging="0"/>
        <w:rPr/>
      </w:pPr>
      <w:r>
        <w:rPr/>
        <w:t>Checklist for USB</w:t>
      </w:r>
    </w:p>
    <w:p>
      <w:pPr>
        <w:pStyle w:val="Contents4"/>
        <w:rPr/>
      </w:pPr>
      <w:r>
        <w:rPr/>
        <w:t>7.1. System includes USB with two USB ports, minimum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7.2. Systems include BIOS support for USB keyboards and hub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3. All USB hardware complies with USB 1.0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4. Connections use USB ic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5. Devices and drivers support maximum flexibility of hardware interface op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6. USB host controller meets either OpenHCI or UHCI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7. USB host controller can wake the syst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8. USB hubs comply with USB 1.1 specificatio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7.9. Bus-powered USB hubs provide ports that can be individually power switched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7.10. Systems and devices comply with USB power management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7.11. USB devices meet requirements in related USB device class specification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IEEE 1394</w:t>
      </w:r>
    </w:p>
    <w:p>
      <w:pPr>
        <w:pStyle w:val="Contents4"/>
        <w:rPr/>
      </w:pPr>
      <w:r>
        <w:rPr/>
        <w:t>8.1. Controllers and devices support mandatory features in IEEE P1394.a with backward compatibility with IEEE 1394-1995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. Controllers comply with OpenHCI for IEEE 1394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. OpenHCI controllers and devices support advances defined in IEEE P1394.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4. Host supports peak data rate of 400 Mb/s, minimu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5. Design avoids excessive currents resulting from ground-fault potential among devic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8.6. Device command protocols conform to standard device class interfa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7. Devices support peak data rate of 400 Mb/s, minimum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8.8. Devices requiring support for high-bandwidth data transfer use IEEE 1394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8.9. Plug and Play devices demonstrate interoperability with other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0. Topology faults do not cause the bus to fail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1. Removable media devices support media status not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2. Devices that can initiate peer-to-peer communications also support remote programm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3. Device provides a configuration ROM for unique device ident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4. Device configuration ROM implements general ROM forma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5. Bus information block implemented at a base address offset of 0404h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6. Configuration ROM provides globally unique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7. Root directory is located at a fixed address following the bus information block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8. Configuration ROM includes a unit directory for each independent device fun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19. Each unit directory provides a valid Unit_Spec_Id and Unit_Sw_Vers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0. Each unit directory provides a pointer to a unit-dependent director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1. Vendor and model leaves support textual descriptor leaf forma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2. Unit-dependent directory provides a pointer to the unit’s CS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3. Device provides more than one connector 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8.24. Device uses the approved IEEE 1394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5. Self-powered devices propagate the power bus through each connecto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6. Only single-port leaf-node devices use 4-pin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7. Device connectors exhibit common speed and power characteristic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8. Standard S400-rated IEEE 1394 cable is provided with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29. Devices provide sufficient power to their PHY at appropriate times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8.30. Devices report power source and cable power consumption in Self_id packe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1. Devices implement link power control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2. Device requiring power increments in excess of Link_on implements unit</w:t>
        <w:noBreakHyphen/>
        <w:t>power CS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3. Devices that source cable power report this capabilit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4. IEEE 1394-enabled PC sources cable pow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5. Power source supplies appropriate cable power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8.36. Devices notify the power manager of power change reques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7. Devices and controllers comply with Cable Power Distribution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8.38. Devices and controllers comply with IEEE 1394 power specification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PCI</w:t>
      </w:r>
    </w:p>
    <w:p>
      <w:pPr>
        <w:pStyle w:val="Contents4"/>
        <w:rPr/>
      </w:pPr>
      <w:r>
        <w:rPr/>
        <w:t>9.1. All components comply with PCI 2.1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2. System does not contain ghost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3. System uses standard method to close BAR windows on nonsubtractive decode PCI bridg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4. System provides 3.3 V to all PCI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5. PCI add-on devices support both 5 V and 3.3 V signaling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9.6. System-board bus complies with PCI 2.1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7. Bus master privileges are supported for all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8. Functions in a multifunction PCI device do not share writable PCI Configuration Space bi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9. All PCI devices complete memory write transaction (as a target) within specified tim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0. Devices use PCI 2.1 Configuration Space for Plug and Play device 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1. Device IDs include Subsystem IDs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9.12. Configuration Space is correctly populate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3. Interrupt routing is supported using ACPI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4. BIOS does not configure I/O systems to share PCI interrup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9.15. BIOS configures boot device IRQ and writes to the interrupt line regist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6. Systems that support hot plugging for any PCI device use ACPI-based metho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7. All PCI components comply with PCI Bus Power Management Interfa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8. System provide support for 3.3Vaux if a system supports S3 or S4 stat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19. Bus power states are correctly implemente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9.20. PCI-based modem and network adapters support wake-up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ATA and ATAPI</w:t>
      </w:r>
    </w:p>
    <w:p>
      <w:pPr>
        <w:pStyle w:val="Contents4"/>
        <w:rPr/>
      </w:pPr>
      <w:r>
        <w:rPr/>
        <w:t>10.1. Controller and peripherals comply with ATA-2, ATA-3, or ATA/ATAPI-4 standar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2. Bootable ATA controller supports El Torito No Emulation mod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3. Option ROMs support Int 13h Extens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4. Dual ATA adapters use single FIFO with asynchronous access or dual FIFOs and channel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5.</w:t>
      </w:r>
      <w:r>
        <w:rPr>
          <w:color w:val="000000"/>
        </w:rPr>
        <w:t xml:space="preserve"> System BIOS and devices support LB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6. System BIOS supports ARMD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0.7. Controller and peripherals support Ultra DM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8. Controller and peripheral connections include Pin 1 cable designation with keyed and shrouded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9. Peripherals comply with ATA/ATAPI-4 or SFF 8020i v.2.5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0. Removable media devices support media status notification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0.11. BIOS enumeration of all ATAPI devices complies with ATA/ATAPI-4 or SFF 8020i v.2.5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2. ATAPI devices support DEVICE RESET comman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3. Each device has a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4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5. Resource configuration meets bus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6. ISA address ranges 3F7h and 377h are not claimed by ATA controll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7. Bus and device meet PC 99 power management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0.18. ATA device supports ATA STANDBY command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SCSI</w:t>
      </w:r>
    </w:p>
    <w:p>
      <w:pPr>
        <w:pStyle w:val="Contents4"/>
        <w:rPr/>
      </w:pPr>
      <w:r>
        <w:rPr/>
        <w:t>11.1. SCSI host controller supports bus master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2. Bootable SCSI controller supports El Torito No Emulation mod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3. Option ROM supports Int 13h Extens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4. Option ROM supports virtual DMA ser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5. Bus type is clearly indicated on connectors for all adapters, peripherals, cables, and termina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6. Differential devices support DIFFSENS as defined in SPI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7. Automatic termination circuit and SCSI terminators meet SCSI-3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8. Terminator power is supplied to the SCSI bus with overcurrent prot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9. External connector meets SCSI-2 or later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0. Controller and peripherals implement SCSI bus data protection signal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1. SCSI connections use keyed and shrouded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2. External devices use automatic termination or an accessible on</w:t>
        <w:noBreakHyphen/>
        <w:t>board termination switch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1.13. Shielded device connector meets SCSI-2 or later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4. Removable media devices support media status not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5. Each device has a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6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7. Resource configuration meets bus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8. SCAM support is disabled by defaul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19. SCSI devices that support hot-plugging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20. SCSI controllers provide multi-initiator sup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1.21. Bus and device meet PC 99 power management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22. Hardware supports the STOP/START UNIT command as defined in the SPI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1.23. STOP/START UNIT command is used to decrease power consumption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PC Card</w:t>
      </w:r>
    </w:p>
    <w:p>
      <w:pPr>
        <w:pStyle w:val="Contents4"/>
        <w:rPr/>
      </w:pPr>
      <w:r>
        <w:rPr/>
        <w:t>12.1. All devices comply with the PC Card standar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2. System and ZV-compatible 16-bit PC Cards comply with ZV standard defini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3. Controller supports industry-standard ExCA register se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4. System maintains mapping of IRQ Routing Register bits to system interrupt v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5. IRQ connections can be determined by using the 0805 regist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6. CardBus controllers support both ISA and PCI interrup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7. System supports industry-standard definition for CardBus bridg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8. BIOS initializes CardBus controller in 82365-compatible mode and supports backward compatibility</w:t>
      </w:r>
    </w:p>
    <w:p>
      <w:pPr>
        <w:pStyle w:val="Contents5"/>
        <w:rPr/>
      </w:pPr>
      <w:r>
        <w:rPr/>
        <w:t>Recommended</w:t>
      </w:r>
      <w:r>
        <w:br w:type="page"/>
      </w:r>
    </w:p>
    <w:p>
      <w:pPr>
        <w:pStyle w:val="Contents4"/>
        <w:rPr/>
      </w:pPr>
      <w:r>
        <w:rPr/>
        <w:t>12.9. CardBus controllers do not share writable PCI Configuration Space bi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0. Each 16-bit PC Card memory window in CardBus controller has it own page regist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1. Card supports required I/O card tupl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2. Configuration table entry tuples listed in priority ord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3. Card specifies maximum configuration op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4. Configuration Space meets Common Silicon Guidelin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5. RESERVED fields comply with PCI 2.1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6. CardBus card implements required and recommended tupl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7. Socket controller complies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8. 16-bit PC Card cards implement power-related events using ReqAttn bit and #STSCHG mechanis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19. CardBus controllers and cards implement PCI power management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20. No user intervention required for correctly installing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21. Device is immediately functional without restarting the syst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22. ZV-compatible PC Card driver uses DirectDraw LV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2.23. 16-bit PC Card card driver supports sharing of level-mode interrupts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I/O Ports and Devices</w:t>
      </w:r>
    </w:p>
    <w:p>
      <w:pPr>
        <w:pStyle w:val="Contents4"/>
        <w:rPr/>
      </w:pPr>
      <w:r>
        <w:rPr/>
        <w:t>13.1. System includes connection for external serial devic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3.2. System includes connection for external parallel devic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3.3. System includes external connection for keyboard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3.4. System includes pointing-device connection and pointing device</w:t>
      </w:r>
    </w:p>
    <w:p>
      <w:pPr>
        <w:pStyle w:val="Contents5"/>
        <w:rPr/>
      </w:pPr>
      <w:r>
        <w:rPr/>
        <w:t>Required for all system types</w:t>
      </w:r>
      <w:r>
        <w:br w:type="page"/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  <w:lang w:val="en-US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  <w:lang w:val="en-US"/>
        </w:rPr>
      </w:pPr>
      <w:r>
        <w:rPr>
          <w:rFonts w:eastAsia="Times New Roman" w:cs="Times New Roman"/>
          <w:b/>
          <w:bCs/>
          <w:i/>
          <w:iCs/>
          <w:sz w:val="19"/>
          <w:szCs w:val="19"/>
          <w:lang w:val="en-US"/>
        </w:rPr>
      </w:r>
    </w:p>
    <w:p>
      <w:pPr>
        <w:pStyle w:val="Contents4"/>
        <w:rPr/>
      </w:pPr>
      <w:r>
        <w:rPr/>
        <w:t>13.5. System includes USB game pad or joystick</w:t>
      </w:r>
    </w:p>
    <w:p>
      <w:pPr>
        <w:pStyle w:val="Contents5"/>
        <w:rPr/>
      </w:pPr>
      <w:r>
        <w:rPr/>
        <w:t>Required for all system types; wireless recommended for Entertainment PC</w:t>
      </w:r>
    </w:p>
    <w:p>
      <w:pPr>
        <w:pStyle w:val="Contents4"/>
        <w:rPr/>
      </w:pPr>
      <w:r>
        <w:rPr/>
        <w:t>13.6. System includes built-in wireless capabilities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3.7. Devices use USB or external bus connections rather than legacy serial or parallel ports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3.8. All devices meet PC 99 general device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9. Serial port meets device class specifications for its bu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0. Legacy serial port is implemented as 16550A UART or equivalent and supports 115.2K bau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1. Legacy serial port supports dynamic resource configur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2. Conflict resolution for legacy serial port ensures availability of at least one serial por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3. Parallel port meets device class specifications for its bu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4. Flexible resource configuration supported for each parallel por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5. EPP support does not use restricted I/O address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6. Compatibility, nibble mode, and ECP protocols meet IEEE 1284-1994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7. Port connectors meet IEEE 1284-I specifications, minimu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8. IEEE 1284 peripherals have Plug and Play device I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19. Device identification string provides a Compatible ID key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3.20. Daisy-chained parallel port device is Plug and Play capabl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1. Pointing-device connection meets requirements for its bus clas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2. Remote control pointing device provides PC 99 minimum sup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3.23. Keyboard connection meets requirements for its bus clas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4. No interference occurs between multiple keyboar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5. Keyboard includes Windows and Application logo keys</w:t>
      </w:r>
    </w:p>
    <w:p>
      <w:pPr>
        <w:pStyle w:val="Contents5"/>
        <w:rPr/>
      </w:pPr>
      <w:r>
        <w:rPr/>
        <w:t>Recommended</w:t>
      </w:r>
      <w:r>
        <w:br w:type="page"/>
      </w:r>
    </w:p>
    <w:p>
      <w:pPr>
        <w:pStyle w:val="Contents4"/>
        <w:rPr/>
      </w:pPr>
      <w:r>
        <w:rPr/>
        <w:t>13.26. Device meets USB HID class specification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7. IR device uses NDIS 5.0 miniport driv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8. IR device meets IrDA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29. IR device meets PC 99 bus and port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30. IR device supports dynamic resource configur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31. IR device meets USB guidelines for interfacing with IrDA Data and IrDA Contro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32. System supports standard input speeds of 4 Mb/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33. System provides a separate, physically-isolated transceiver for each IR protocol supporte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34. System supports RF capabilities</w:t>
      </w:r>
    </w:p>
    <w:p>
      <w:pPr>
        <w:pStyle w:val="Contents5"/>
        <w:rPr/>
      </w:pPr>
      <w:r>
        <w:rPr/>
        <w:t>Optional</w:t>
      </w:r>
    </w:p>
    <w:p>
      <w:pPr>
        <w:pStyle w:val="Contents4"/>
        <w:rPr/>
      </w:pPr>
      <w:r>
        <w:rPr/>
        <w:t>13.35. RF implementation uses a low-power RF alternativ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3.36. RF implementation provides a method to defeat noise and conflict with other RF devic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3.37. System and RF device have separate local certificatio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3.38. Smart card reader complies with ISO 7816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39. Smart card reader supports ISO 7816 T=0 and T=1 protocol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0. Smart card reader supports inverse-convention smart car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1. Smart card reader supports 258 byte packets in T=0 and 259 byte packets in T=1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2. Smart card reader supports a smart card insertion/removal monito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3. Smart card reader supports P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4. Smart card reader supports 3.5795 MHz minimum clock frequenc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5. Smart card reader supports 9600 bps minimum data rat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6. Smart card reader supports the Power Down comman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7. Smart card reader does not use an additional power supply</w:t>
      </w:r>
    </w:p>
    <w:p>
      <w:pPr>
        <w:pStyle w:val="Contents5"/>
        <w:rPr/>
      </w:pPr>
      <w:r>
        <w:rPr/>
        <w:t>Recommended</w:t>
      </w:r>
      <w:r>
        <w:br w:type="page"/>
      </w:r>
    </w:p>
    <w:p>
      <w:pPr>
        <w:pStyle w:val="Contents4"/>
        <w:rPr/>
      </w:pPr>
      <w:r>
        <w:rPr/>
        <w:t>13.48. Each device has a unique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49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50. Each device complies with its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51. Device supports wake-up events</w:t>
      </w:r>
    </w:p>
    <w:p>
      <w:pPr>
        <w:pStyle w:val="Contents5"/>
        <w:rPr/>
      </w:pPr>
      <w:r>
        <w:rPr/>
        <w:t>Required for wireless input; optional for other devices</w:t>
      </w:r>
    </w:p>
    <w:p>
      <w:pPr>
        <w:pStyle w:val="Contents4"/>
        <w:rPr/>
      </w:pPr>
      <w:r>
        <w:rPr/>
        <w:t>13.52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3.53. All PC 99 input devices support Microsoft DirectInput and work simultaneously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Graphics Adapters</w:t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14.1. Graphics adapter uses PCI, AGP, or another high-speed bu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2. System provides hardware-accelerated 3</w:t>
        <w:noBreakHyphen/>
        <w:t>D graphics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4.3. System uses WC with higher-performance processor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4. Primary graphics adapter works normally with default VGA mode driver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5. Adapter and driver support multiple adapters and multiple monitors</w:t>
      </w:r>
    </w:p>
    <w:p>
      <w:pPr>
        <w:pStyle w:val="Contents5"/>
        <w:rPr/>
      </w:pPr>
      <w:r>
        <w:rPr/>
        <w:t xml:space="preserve">Required </w:t>
        <w:tab/>
        <w:t xml:space="preserve">Requir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4.6. Adapter supports television output if system does not include large-screen monitor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4.7. Adapter meets PC 99 general device requirement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8. Screen resolution and local memory capacity meet PC 99 minimum requirements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4.9. Adapter meets VESA specifications for ergonomic timing rates</w:t>
      </w:r>
    </w:p>
    <w:p>
      <w:pPr>
        <w:pStyle w:val="Contents5"/>
        <w:rPr/>
      </w:pPr>
      <w:r>
        <w:rPr/>
        <w:t>Required for all system types, with exceptions for mobile PCs and flat panel desktop displays</w:t>
      </w:r>
    </w:p>
    <w:p>
      <w:pPr>
        <w:pStyle w:val="Contents4"/>
        <w:rPr/>
      </w:pPr>
      <w:r>
        <w:rPr/>
        <w:t>14.10. All supported color depths are enumerated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11. Graphics operations use relocatable registers only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12. Adapter supports downloadable RAMDAC entries for integrated color management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13. Adapter supports DDC monitor detection</w:t>
      </w:r>
    </w:p>
    <w:p>
      <w:pPr>
        <w:pStyle w:val="Contents5"/>
        <w:rPr/>
      </w:pPr>
      <w:r>
        <w:rPr/>
        <w:t>Required for all system types, with exceptions for mobile PCs</w:t>
      </w:r>
      <w:r>
        <w:br w:type="page"/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14.14. Hardware supports video overlay surface with scaling</w:t>
      </w:r>
    </w:p>
    <w:p>
      <w:pPr>
        <w:pStyle w:val="Contents5"/>
        <w:rPr/>
      </w:pPr>
      <w:r>
        <w:rPr/>
        <w:t>Required for systems that support TV or DVD video playback, with exceptions for mobile PCs</w:t>
      </w:r>
    </w:p>
    <w:p>
      <w:pPr>
        <w:pStyle w:val="Contents4"/>
        <w:rPr/>
      </w:pPr>
      <w:r>
        <w:rPr/>
        <w:t>14.15. Hardware supports VGA destination color keying for video rectangle</w:t>
      </w:r>
    </w:p>
    <w:p>
      <w:pPr>
        <w:pStyle w:val="Contents5"/>
        <w:rPr/>
      </w:pPr>
      <w:r>
        <w:rPr/>
        <w:t>Required for systems that support TV or DVD video playback</w:t>
      </w:r>
    </w:p>
    <w:p>
      <w:pPr>
        <w:pStyle w:val="Contents4"/>
        <w:rPr/>
      </w:pPr>
      <w:r>
        <w:rPr/>
        <w:t>14.16. Hardware supports alpha blending of graphics and video</w:t>
      </w:r>
    </w:p>
    <w:p>
      <w:pPr>
        <w:pStyle w:val="Contents5"/>
        <w:rPr/>
      </w:pPr>
      <w:r>
        <w:rPr/>
        <w:t>Required for systems that support TV or DVD video playback, with exceptions for mobile PCs and Office PCs</w:t>
      </w:r>
    </w:p>
    <w:p>
      <w:pPr>
        <w:pStyle w:val="Contents4"/>
        <w:rPr/>
      </w:pPr>
      <w:r>
        <w:rPr/>
        <w:t>14.17. Video port meets PC 99 specifications if present on graphics adapt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18. Hardware supports MPEG-2 motion compensation acceleratio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4.19. Hardware supports scanning at the same frequency as the incoming video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14.20. Extended resources can be dynamically relocated after system boo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21. VGA resources can be disabled by softwar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22. Frame buffer can be accessed directly by application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23. Adapter and driver support linear-mapped, low-resolution mode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24. Hardware supports transparent blter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25. Hardware provides support to prevent tearing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26. Hardware supports programmable blter stride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27. Hardware supports PC 99-required RGB rasterization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4.28. Hardware supports recommended RGB rasterization features</w:t>
      </w:r>
    </w:p>
    <w:p>
      <w:pPr>
        <w:pStyle w:val="Contents5"/>
        <w:rPr/>
      </w:pPr>
      <w:r>
        <w:rPr/>
        <w:t>Recommended for all system types, with exceptions for mobile PCs</w:t>
      </w:r>
    </w:p>
    <w:p>
      <w:pPr>
        <w:pStyle w:val="Contents4"/>
        <w:rPr/>
      </w:pPr>
      <w:r>
        <w:rPr/>
        <w:t>14.29. Hardware supports multi-texturing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4.30. Hardware supports texture formats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4.31. Hardware complies with texture size limitations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4.32. Hardware supports destination RGB alpha blending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4.33. Hardware supports Z comparison modes and Direct3D-compatible formats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4.34. Hardware meets PC 99 3</w:t>
        <w:noBreakHyphen/>
        <w:t>D accelerator performance requirements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quired </w:t>
        <w:tab/>
        <w:t>Required</w:t>
      </w:r>
      <w:r>
        <w:br w:type="page"/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14.35. Adapter supports both NTSC and PAL output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4.36. Default boot mode supports appropriate locale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37. Adapter supports underscan scaling</w:t>
      </w:r>
    </w:p>
    <w:p>
      <w:pPr>
        <w:pStyle w:val="Contents5"/>
        <w:rPr/>
      </w:pPr>
      <w:r>
        <w:rPr/>
        <w:t>Required Recommended Recommended Recommended Required</w:t>
      </w:r>
    </w:p>
    <w:p>
      <w:pPr>
        <w:pStyle w:val="Contents4"/>
        <w:rPr/>
      </w:pPr>
      <w:r>
        <w:rPr/>
        <w:t>14.38. Adapter supports flicker filter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4.39. Adapter provides proper termin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40. Adapter supports composite video and S-Video connectors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14.41. Adapter with television output supports both VGA and television output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42. Software supports positioning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14.43. Software supports detection of television connection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14.44. Analog video outputs, such as NTSC, have copy protection on DVD-enabled platform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45. Each device has a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46. System supports conflict resolution, VGA compatibility, and extended regist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47. Chips support linear packed-pixel frame buffer, relocatable above 16 MB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48. Option ROM supports DDC2B</w:t>
      </w:r>
    </w:p>
    <w:p>
      <w:pPr>
        <w:pStyle w:val="Contents5"/>
        <w:rPr/>
      </w:pPr>
      <w:r>
        <w:rPr/>
        <w:t>Required, with exceptions for Mobile PCs</w:t>
      </w:r>
    </w:p>
    <w:p>
      <w:pPr>
        <w:pStyle w:val="Contents4"/>
        <w:rPr/>
      </w:pPr>
      <w:r>
        <w:rPr/>
        <w:t>14.49. BIOS setup utility provides option to force use of system-board graphic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4.50. BIOS supports large frame buffers for graphics adapt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51. AGP meets PC 99 implementation guidelin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52. PCI graphics device supports IRQ and correctly populates PCI BARs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4.53. PCI system-board graphics device is not hidden from Plug and Play enumeration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4.54. Graphics adapter complies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55. Graphics adapter complies with VBE/Core 2.0 extensions for power management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4.56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57. Driver does not bypass any Microsoft-provided system compon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58. Applications provided with device meet requirements for Win32-based appl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4.59. Driver supports dynamic color bit-depth change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Video and Broadcast Components</w:t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tabs>
          <w:tab w:val="clear" w:pos="280"/>
          <w:tab w:val="left" w:pos="6960" w:leader="none"/>
        </w:tabs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Tr"/>
        <w:rPr/>
      </w:pPr>
      <w:r>
        <w:rPr/>
      </w:r>
    </w:p>
    <w:p>
      <w:pPr>
        <w:pStyle w:val="Tr"/>
        <w:rPr/>
      </w:pPr>
      <w:r>
        <w:rPr/>
      </w:r>
    </w:p>
    <w:p>
      <w:pPr>
        <w:pStyle w:val="Tr"/>
        <w:rPr/>
      </w:pPr>
      <w:r>
        <w:rPr/>
      </w:r>
    </w:p>
    <w:p>
      <w:pPr>
        <w:pStyle w:val="Tr"/>
        <w:rPr/>
      </w:pPr>
      <w:r>
        <w:rPr/>
      </w:r>
    </w:p>
    <w:p>
      <w:pPr>
        <w:pStyle w:val="Contents4"/>
        <w:rPr/>
      </w:pPr>
      <w:r>
        <w:rPr/>
        <w:t>15.1. System meets PC 99 requirements for playback of MPEG-2 video from DVD-Video</w:t>
      </w:r>
    </w:p>
    <w:p>
      <w:pPr>
        <w:pStyle w:val="Contents5"/>
        <w:rPr/>
      </w:pPr>
      <w:r>
        <w:rPr/>
        <w:t>Required for all systems that support TV or DVD video playback</w:t>
      </w:r>
    </w:p>
    <w:p>
      <w:pPr>
        <w:pStyle w:val="Contents4"/>
        <w:rPr/>
      </w:pPr>
      <w:r>
        <w:rPr/>
        <w:t>15.2. System meets PC 99 requirements for playback of MPEG-2 video from digital TV broadcasts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15.3. System supports PC 99 analog video input and capture capabilities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4. System includes analog TV tuner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5. System includes digital satellite receiver module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6. System includes digital cable receiver module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7. System includes ATSC DTV support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8. System includes DVB cable, satellite, or terrestrial receiver module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9. System includes support for multiple digital TV delivery methods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10. System supports DV decoding and encoding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11. MPEG sources such as DVD or a receiver module support bus mastering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5.12. Separate MPEG</w:t>
        <w:noBreakHyphen/>
        <w:t>2 hardware decoder for high-definition video does not cause PCI bus conten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13. PCI-based sources of uncompressed standard-definition digital video support bus mastering with scatter/gather DM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14. All MPEG-2 decoders can accept an MPEG-2 elementary stream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15.15. All MPEG transport stream information is available to the central host processo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16. Background tasks do not interfere with MPEG-2 playback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commend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5.17. Video input, capture, and broadcast device support is based on DirectX foundation class and WDM Stream clas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18. All components meet PC 99 general device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19. MPEG</w:t>
        <w:noBreakHyphen/>
        <w:t>2 MP@ML playback meets PC 99 requirements</w:t>
      </w:r>
    </w:p>
    <w:p>
      <w:pPr>
        <w:pStyle w:val="Contents5"/>
        <w:rPr/>
      </w:pPr>
      <w:r>
        <w:rPr/>
        <w:t>Required for all systems that support TV or DVD video playback, with exceptions for mobile PCs</w:t>
      </w:r>
    </w:p>
    <w:p>
      <w:pPr>
        <w:pStyle w:val="Contents4"/>
        <w:rPr/>
      </w:pPr>
      <w:r>
        <w:rPr/>
        <w:t>15.20. MPEG-2 playback for ATSC, DVB, or other digital TV systems meets PC 99 requirements</w:t>
      </w:r>
    </w:p>
    <w:p>
      <w:pPr>
        <w:pStyle w:val="Contents5"/>
        <w:rPr/>
      </w:pPr>
      <w:r>
        <w:rPr/>
        <w:t xml:space="preserve">Recommended </w:t>
        <w:tab/>
        <w:t xml:space="preserve">Recommended </w:t>
        <w:tab/>
        <w:t xml:space="preserve">Recommended </w:t>
        <w:tab/>
        <w:t xml:space="preserve">Recommended </w:t>
        <w:tab/>
        <w:t>Required</w:t>
      </w:r>
    </w:p>
    <w:p>
      <w:pPr>
        <w:pStyle w:val="Contents4"/>
        <w:rPr/>
      </w:pPr>
      <w:r>
        <w:rPr/>
        <w:t>15.21. MPEG-2 video decode implementations meet PC 99 quality requirements</w:t>
      </w:r>
    </w:p>
    <w:p>
      <w:pPr>
        <w:pStyle w:val="Contents5"/>
        <w:rPr/>
      </w:pPr>
      <w:r>
        <w:rPr/>
        <w:t>Required for all systems that support TV or DVD video playback, with exceptions for mobile PCs</w:t>
      </w:r>
    </w:p>
    <w:p>
      <w:pPr>
        <w:pStyle w:val="Contents4"/>
        <w:rPr/>
      </w:pPr>
      <w:r>
        <w:rPr/>
        <w:t>15.22. De-interlacing of standard-definition video meets PC 99 requirements</w:t>
      </w:r>
    </w:p>
    <w:p>
      <w:pPr>
        <w:pStyle w:val="Contents5"/>
        <w:rPr/>
      </w:pPr>
      <w:r>
        <w:rPr/>
        <w:t>Required for all systems that support TV or DVD video playback</w:t>
      </w:r>
    </w:p>
    <w:p>
      <w:pPr>
        <w:pStyle w:val="Contents4"/>
        <w:rPr/>
      </w:pPr>
      <w:r>
        <w:rPr/>
        <w:t>15.23. MPEG-2 decoder supports the pull-down algorithm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5.24. DVD decoder driver correctly handles media types, time discontinuity, and decode-rate adjustmen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25. DVD decoder supports subpicture compositing and closed captioning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5.26. Subpicture decoder correctly handles subpicture properties and other functions</w:t>
      </w:r>
    </w:p>
    <w:p>
      <w:pPr>
        <w:pStyle w:val="Contents5"/>
        <w:rPr/>
      </w:pPr>
      <w:r>
        <w:rPr/>
        <w:t>Required for all system types, with exceptions for mobile PCs</w:t>
      </w:r>
    </w:p>
    <w:p>
      <w:pPr>
        <w:pStyle w:val="Contents4"/>
        <w:rPr/>
      </w:pPr>
      <w:r>
        <w:rPr/>
        <w:t>15.27. System supports seamless DVD-Video 1.0 navig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28. All DVD video decoders must support Line21 closed-caption dat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29. System provides a licensed CSS copyright protection schem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0. Analog video decoder such as NTSC/PAL/SECAM meets PC 99 quality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1. Analog video capture device outputs video data at 3.7 MB/sec, minimu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2. Video input or capture device provides raw sampled VBI dat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3. Digital video camera uses external bus suppor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4. Video input image orientation identification meets PC 99 requirements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5.35. Analog TV tuner/decoder supports PC 99 audio and video performan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6. Analog TV tuner/decoder includes stereo audio decoder and supports SAP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5.37. VBI capture oversamples VBI data at least four tim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8. VBI capture makes VBI data available to the CPU for process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39. Digital broadcast module can receive all streams contained in the particular transport strea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40. Digital broadcast module can receive full bandwidth from each frequenc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41. Digital broadcast module can receive a minimum of 16 simultaneous elementary stream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42. System can simultaneously receive two or more broadcast frequenci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5.43. Digital broadcast module provides support for conditional acces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5.44. Digital broadcast module provides signal quality and other diagnostic inform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45. Digital broadcast receiver module supports general-purpose data cryptography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5.46. Digital broadcast receiver module supports stream filtering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5.47. ATSC DTV tuner/demodulator is fully implemente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48. Stream splitting is supported using DirectShow filter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5.49. Each hardware device has a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50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51. Dependent video device is not independently enumerate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52. Device drivers and installation meet PC 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53. Software drivers are installed during hardware driver install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54. Applications provided with device meet Win32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5.55. NDIS 5.0 miniport driver provided for digital broadcast receiver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  <w:r>
        <w:br w:type="page"/>
      </w:r>
    </w:p>
    <w:p>
      <w:pPr>
        <w:pStyle w:val="Heading1"/>
        <w:ind w:left="-1800" w:hanging="0"/>
        <w:rPr/>
      </w:pPr>
      <w:r>
        <w:rPr/>
        <w:t>Checklist for Monitors</w:t>
      </w:r>
    </w:p>
    <w:p>
      <w:pPr>
        <w:pStyle w:val="Contents4"/>
        <w:rPr/>
      </w:pPr>
      <w:r>
        <w:rPr/>
        <w:t>16.1. Color monitor is DDC2B-compliant with unique EDID identifi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2. Monitor supports Integrated Color Managemen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3. Monitor meets all PC 99 general device and drive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4. CRT-based monitor supports a mechanism for control from host softwar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6.5. Monitor meets minimum graphics resolution, based on monitor siz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6. CRT-based monitor supports ergonomic timing standar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7. CRT-based monitor synchronizes to a new format in a timely fashio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6.8. Large-screen monitor is 20 inches (viewable diagonal) or larger if included with an Entertainment PC syst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9. Entertainment CRT</w:t>
        <w:noBreakHyphen/>
        <w:t>based monitor supports 800 × 600 at 60 Hz refresh rat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10. Entertainment monitor operates at the lower scan rates used by the operating syst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11. Entertainment monitor’s host control has digitally controlled geometry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6.12. External monitor meets DDC2B and EDID standar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6.13. Monitor complies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Audio Components</w:t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tabs>
          <w:tab w:val="clear" w:pos="280"/>
          <w:tab w:val="left" w:pos="6960" w:leader="none"/>
        </w:tabs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17.1. PC system includes PC 99 audio capabilities</w:t>
      </w:r>
    </w:p>
    <w:p>
      <w:pPr>
        <w:pStyle w:val="Contents5"/>
        <w:rPr/>
      </w:pPr>
      <w:r>
        <w:rPr/>
        <w:t xml:space="preserve">Recommended  </w:t>
        <w:tab/>
        <w:t xml:space="preserve">Recommended  </w:t>
        <w:tab/>
        <w:t xml:space="preserve">Recommended  </w:t>
        <w:tab/>
        <w:t xml:space="preserve">Recommended  </w:t>
        <w:tab/>
        <w:t>Required</w:t>
      </w:r>
    </w:p>
    <w:p>
      <w:pPr>
        <w:pStyle w:val="Contents4"/>
        <w:rPr/>
      </w:pPr>
      <w:r>
        <w:rPr/>
        <w:t>17.2. Audio device does not connect to ISA bu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7.3. Audio device does not use legacy hardware interfaces for MS-DOS–based applications</w:t>
      </w:r>
    </w:p>
    <w:p>
      <w:pPr>
        <w:pStyle w:val="Contents5"/>
        <w:rPr/>
      </w:pPr>
      <w:r>
        <w:rPr/>
        <w:t>Required for all system types</w:t>
      </w:r>
    </w:p>
    <w:p>
      <w:pPr>
        <w:pStyle w:val="Contents4"/>
        <w:rPr/>
      </w:pPr>
      <w:r>
        <w:rPr/>
        <w:t>17.4. Audio performance meets PC 99 requirements</w:t>
      </w:r>
    </w:p>
    <w:p>
      <w:pPr>
        <w:pStyle w:val="Contents5"/>
        <w:rPr/>
      </w:pPr>
      <w:r>
        <w:rPr/>
        <w:t>Required, with exceptions for mobile PCs</w:t>
      </w:r>
      <w:r>
        <w:br w:type="page"/>
      </w:r>
    </w:p>
    <w:p>
      <w:pPr>
        <w:pStyle w:val="Contents4"/>
        <w:rPr/>
      </w:pPr>
      <w:r>
        <w:rPr/>
        <w:t>17.5. Audio subsystem supports basic data formats in full duplex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6. Audio subsystem supports full-duplex operation at independent sampling rat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7. Analog microphone input meets PC 99 jack and circuit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8. Audio driver reports sample position for stream synchroniz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9. Audio connectors use icons with color cod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10. Audio subsystem provides sufficient externally accessible inputs and outpu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7.11. Microphone meets performance recommendations for PC 99 speech-recognition microphon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7.12. Audio subsystem provides hardware or software support for DL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7.13. Audio subsystem supports AEC reference inpu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7.14. Audio subsystem provides hardware filtering of 3-D localization filters</w:t>
      </w:r>
    </w:p>
    <w:p>
      <w:pPr>
        <w:pStyle w:val="Contents5"/>
        <w:rPr/>
      </w:pPr>
      <w:r>
        <w:rPr/>
        <w:t>Optional</w:t>
      </w:r>
    </w:p>
    <w:p>
      <w:pPr>
        <w:pStyle w:val="Contents4"/>
        <w:rPr/>
      </w:pPr>
      <w:r>
        <w:rPr/>
        <w:t>17.15. CD, DVD, and broadcast audio playback meet PC 99 requirements</w:t>
      </w:r>
    </w:p>
    <w:p>
      <w:pPr>
        <w:pStyle w:val="Contents5"/>
        <w:rPr/>
      </w:pPr>
      <w:r>
        <w:rPr/>
        <w:t>Required with systems that support video playback</w:t>
      </w:r>
    </w:p>
    <w:p>
      <w:pPr>
        <w:pStyle w:val="Contents4"/>
        <w:rPr/>
      </w:pPr>
      <w:r>
        <w:rPr/>
        <w:t>17.16. Audio subsystem provides consistent volume levels for different devices</w:t>
      </w:r>
    </w:p>
    <w:p>
      <w:pPr>
        <w:pStyle w:val="Contents5"/>
        <w:rPr/>
      </w:pPr>
      <w:r>
        <w:rPr/>
        <w:t>Optional</w:t>
      </w:r>
    </w:p>
    <w:p>
      <w:pPr>
        <w:pStyle w:val="Contents4"/>
        <w:rPr/>
      </w:pPr>
      <w:r>
        <w:rPr/>
        <w:t>17.17. Audio subsystem does not provide a DB-15 analog joystick/MIDI 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7.18. Each hardware device has a unique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19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0. PCI device conforms to PCI 2.1 and additional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1. PCI device supports initiator, target, and block transf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2. PCI device supports non-DWORD-aligned audio buff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3. PCI device does not use ISA-based resour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4. PCI device is digital read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5. Audio meets USB specification and USB audio device class specification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7.26. USB audio device uses MMHID for control of basic func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7. Audio meets PC 99 requirements for IEEE 1394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8. System and device comply with PCI bus power management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29. Audio device complies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30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31. Audio meets PC 99 requirements for WDM driver suppor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7.32. Applications provided with device meet Win32 requirements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Storage and Related Peripherals</w:t>
      </w:r>
    </w:p>
    <w:p>
      <w:pPr>
        <w:pStyle w:val="Contents4"/>
        <w:rPr/>
      </w:pPr>
      <w:r>
        <w:rPr/>
        <w:t>18.1. Storage controller and hard disk devices support bus master capabiliti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. Removable media devices support media status not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. Device meets PC 99 general device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4. Device meets PC 99 requirements for ports or bus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5. Device Bay storage device meets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6. ATA controllers and devices support Ultra DM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7. USB-based mass storage device meets PC 99 requirements for USB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8. System BIOS or option ROM supports El Torito No Emulation mod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9. System BIOS or option ROM supports bootable ARMD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8.10. Host controller for secondary storage uses IEEE 1394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8.11. Floppy disk capabilities, if implemented, do not use legacy FDC</w:t>
      </w:r>
    </w:p>
    <w:p>
      <w:pPr>
        <w:pStyle w:val="Contents5"/>
        <w:rPr/>
      </w:pPr>
      <w:r>
        <w:rPr/>
        <w:t>Recommended for all system types</w:t>
      </w:r>
    </w:p>
    <w:p>
      <w:pPr>
        <w:pStyle w:val="Contents4"/>
        <w:rPr/>
      </w:pPr>
      <w:r>
        <w:rPr/>
        <w:t>18.12. Legacy FDC device meets resource configuration requirements, if presen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13. System supports dynamic configuration of legacy FDC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8.14. Operating system recognizes the boot drive in a multiple-drive syst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15. Hard drive is SMART-compliant and uses SMART IOCTL API</w:t>
      </w:r>
    </w:p>
    <w:p>
      <w:pPr>
        <w:pStyle w:val="Contents5"/>
        <w:rPr/>
      </w:pPr>
      <w:r>
        <w:rPr/>
        <w:t>Optional</w:t>
      </w:r>
    </w:p>
    <w:p>
      <w:pPr>
        <w:pStyle w:val="Contents4"/>
        <w:rPr/>
      </w:pPr>
      <w:r>
        <w:rPr/>
        <w:t>18.16. CD device provides 8x minimum transfer rate or better performan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17. CD drive is CD-Enhanced compatibl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18. CD drive supports specified logical and physical CD forma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19. ATA/ATAPI CD drive complies with SFF 8020i v. 2.6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0. CD drive supports multisession and compatibility forms of the READ_TOC comman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1. ATA/ATAPI CD changer complies with the MMC-2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2. CD device supports digital audio det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3. CD device uses push-to-close desig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8.24. Block rewritable optical ATAPI device complies with SFF 8070i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5. DVD device provides 2x minimum transfer rate or better performance anywhere on the disc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6. DVD drive and controller support bus master DMA transf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7. DVD drive meets minimum compatibility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8. DVD device complies with the MMC-2 standar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29. DVD device uses push-to-close desig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8.30. DVD device supports defect managemen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1. DVD device supports copyright prot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2. Each device has a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3. Dynamic resource configuration is supported for all 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4. 3F7h and 377h are unclaimed by devices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8.35. Physical security is provided for storage devic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8.36. Option ROMs support Int 13h Extens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7. Device and controller comply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38. Device supports wake-up events</w:t>
      </w:r>
    </w:p>
    <w:p>
      <w:pPr>
        <w:pStyle w:val="Contents5"/>
        <w:rPr/>
      </w:pPr>
      <w:r>
        <w:rPr/>
        <w:t>Optional</w:t>
      </w:r>
    </w:p>
    <w:p>
      <w:pPr>
        <w:pStyle w:val="Contents4"/>
        <w:rPr/>
      </w:pPr>
      <w:r>
        <w:rPr/>
        <w:t>18.39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40. Device driver runs in protected mode following install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41. Applications provided with the device meet Win32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42. Device driver for partitioned media supports all Windows and Windows NT partition typ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8.43. Device driver for block-mode device supports extended BPBs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Modems</w:t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  <w:lang w:val="en-US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  <w:lang w:val="en-US"/>
        </w:rPr>
      </w:pPr>
      <w:r>
        <w:rPr>
          <w:rFonts w:eastAsia="Times New Roman" w:cs="Times New Roman"/>
          <w:b/>
          <w:bCs/>
          <w:i/>
          <w:iCs/>
          <w:sz w:val="19"/>
          <w:szCs w:val="19"/>
          <w:lang w:val="en-US"/>
        </w:rPr>
      </w:r>
    </w:p>
    <w:p>
      <w:pPr>
        <w:pStyle w:val="Contents4"/>
        <w:rPr/>
      </w:pPr>
      <w:r>
        <w:rPr/>
        <w:t>19.1. Modem device is provided with PC system</w:t>
      </w:r>
    </w:p>
    <w:p>
      <w:pPr>
        <w:pStyle w:val="Contents5"/>
        <w:rPr/>
      </w:pPr>
      <w:r>
        <w:rPr/>
        <w:t xml:space="preserve">Required </w:t>
        <w:tab/>
        <w:t xml:space="preserve">Recommended </w:t>
        <w:tab/>
        <w:t xml:space="preserve">Required </w:t>
        <w:tab/>
        <w:t xml:space="preserve">Required </w:t>
        <w:tab/>
        <w:t>Required</w:t>
      </w:r>
    </w:p>
    <w:p>
      <w:pPr>
        <w:pStyle w:val="Contents4"/>
        <w:rPr/>
      </w:pPr>
      <w:r>
        <w:rPr/>
        <w:t>19.2. Modem controller meets PC 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. Modem supports V.250 AT command se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4. Data modem supports V.90 (1998) analog modem modul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5. Data modem supports Annex A/V.34 (1998) SRC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6. Data modem supports V.42 LAPM, V.42 bis, and V. 80 Synchronous Access data protocol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7. Modem supports call control signaling, controlled using V.251 modem command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8. Fax modem supports 14.4 Kbps (V.17) with Class 1 (TIA-578-A) command se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9. Modem supports delayed and blacklisted number clearing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10. Modem supports TDD, meeting V.18-1996 with V.250 AT commands</w:t>
      </w:r>
    </w:p>
    <w:p>
      <w:pPr>
        <w:pStyle w:val="Contents5"/>
        <w:rPr/>
      </w:pPr>
      <w:r>
        <w:rPr/>
        <w:t>Recommended</w:t>
      </w:r>
      <w:r>
        <w:br w:type="page"/>
      </w:r>
    </w:p>
    <w:p>
      <w:pPr>
        <w:pStyle w:val="Contents4"/>
        <w:rPr/>
      </w:pPr>
      <w:r>
        <w:rPr/>
        <w:t>19.11. Voice modem supports ITU V.253 (AT+V)</w:t>
      </w:r>
    </w:p>
    <w:p>
      <w:pPr>
        <w:pStyle w:val="Contents5"/>
        <w:rPr/>
      </w:pPr>
      <w:r>
        <w:rPr/>
        <w:t>Required in modems supporting voice</w:t>
      </w:r>
    </w:p>
    <w:p>
      <w:pPr>
        <w:pStyle w:val="Contents4"/>
        <w:rPr/>
      </w:pPr>
      <w:r>
        <w:rPr/>
        <w:t>19.12. Voice modem support includes PC 99 recommendation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13. Voice modem supports Caller ID Detection and Reporting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14. Voice modem supports speakerphone</w:t>
      </w:r>
    </w:p>
    <w:p>
      <w:pPr>
        <w:pStyle w:val="Contents5"/>
        <w:rPr/>
      </w:pPr>
      <w:r>
        <w:rPr/>
        <w:t>Required in modems supporting voice</w:t>
      </w:r>
    </w:p>
    <w:p>
      <w:pPr>
        <w:pStyle w:val="Contents4"/>
        <w:rPr/>
      </w:pPr>
      <w:r>
        <w:rPr/>
        <w:t>19.15. Wireless support is implemented for modem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16. Digital cellular phone support is implemented for modem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17. ISDN driver supports unattended installation, with limit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18. ISDN modem supports required command se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19. ISDN modem exposes both B channel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20. ISDN modem supports asynchronous-to-synchronous convers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21. ISDN modem defaults to HDLC PPP after INF installatio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22. ISDN modem uses high-speed port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23. Modem pair passes basic V.34 file transfer tes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24. Modem pair passes basic call connect reliability tes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25. Modem pair passes concurrency tes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26. Driver-based modem uses a WDM-based driver solu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27. Driver-based modem processor usage is not excessiv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28. Driver does not disable interrupts for excessive periods of tim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29. Driver handles thread priorities appropriately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30. Driver tolerates reasonable operating system and bus latencies.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31. Driver does not make excessive use of locked memory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19.32. Each hardware device has a unique Plug and Play device ID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19.33. Each device has a Plug and Play compatibl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4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5. PCI modem meets PC 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6. USB modem meets PC 99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7. Device Bay modem meets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8. Device complies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39. Device supports wake-up ev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40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41. Driver supports Unimodem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19.42. Applications provided with device meet Win32 requirements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Network Communications</w:t>
      </w:r>
    </w:p>
    <w:p>
      <w:pPr>
        <w:pStyle w:val="Lmc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</w:rPr>
        <w:t xml:space="preserve">Consumer </w:t>
        <w:tab/>
        <w:t>Office</w:t>
        <w:tab/>
        <w:t>Mobile</w:t>
        <w:tab/>
        <w:t>Workstation</w:t>
        <w:tab/>
        <w:t>Entertainment</w:t>
      </w:r>
    </w:p>
    <w:p>
      <w:pPr>
        <w:pStyle w:val="Tr"/>
        <w:tabs>
          <w:tab w:val="clear" w:pos="280"/>
          <w:tab w:val="left" w:pos="6960" w:leader="none"/>
        </w:tabs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eastAsia="Times New Roman" w:cs="Times New Roman"/>
          <w:b/>
          <w:bCs/>
          <w:i/>
          <w:iCs/>
          <w:sz w:val="19"/>
          <w:szCs w:val="19"/>
        </w:rPr>
      </w:r>
    </w:p>
    <w:p>
      <w:pPr>
        <w:pStyle w:val="Contents4"/>
        <w:rPr/>
      </w:pPr>
      <w:r>
        <w:rPr/>
        <w:t>20.1. PC system includes network adapter</w:t>
      </w:r>
    </w:p>
    <w:p>
      <w:pPr>
        <w:pStyle w:val="Contents5"/>
        <w:rPr/>
      </w:pPr>
      <w:r>
        <w:rPr/>
        <w:t xml:space="preserve">Recommended </w:t>
        <w:tab/>
        <w:t xml:space="preserve">Required </w:t>
        <w:tab/>
        <w:t xml:space="preserve">Recommended </w:t>
        <w:tab/>
        <w:t xml:space="preserve">Required </w:t>
        <w:tab/>
        <w:t>Recommended</w:t>
      </w:r>
    </w:p>
    <w:p>
      <w:pPr>
        <w:pStyle w:val="Contents4"/>
        <w:rPr/>
      </w:pPr>
      <w:r>
        <w:rPr/>
        <w:t>20.2. PC system includes internal or external ISDN device</w:t>
      </w:r>
    </w:p>
    <w:p>
      <w:pPr>
        <w:pStyle w:val="Contents5"/>
        <w:rPr/>
      </w:pPr>
      <w:r>
        <w:rPr/>
        <w:t xml:space="preserve">Recommended* </w:t>
        <w:tab/>
        <w:t xml:space="preserve">Recommended </w:t>
        <w:tab/>
        <w:t xml:space="preserve">Recommended </w:t>
        <w:tab/>
        <w:t xml:space="preserve">Recommended </w:t>
        <w:tab/>
        <w:t>Recommended*</w:t>
      </w:r>
    </w:p>
    <w:p>
      <w:pPr>
        <w:pStyle w:val="Contents4"/>
        <w:rPr/>
      </w:pPr>
      <w:r>
        <w:rPr/>
        <w:t>20.3. PC system includes cable modem</w:t>
      </w:r>
    </w:p>
    <w:p>
      <w:pPr>
        <w:pStyle w:val="Contents5"/>
        <w:rPr/>
      </w:pPr>
      <w:r>
        <w:rPr/>
        <w:t xml:space="preserve">Recommended* </w:t>
        <w:tab/>
        <w:t xml:space="preserve">Recommended </w:t>
        <w:tab/>
        <w:t xml:space="preserve">Recommended </w:t>
        <w:tab/>
        <w:t xml:space="preserve">Recommended </w:t>
        <w:tab/>
        <w:t>Recommended*</w:t>
      </w:r>
    </w:p>
    <w:p>
      <w:pPr>
        <w:pStyle w:val="Contents4"/>
        <w:rPr/>
      </w:pPr>
      <w:r>
        <w:rPr/>
        <w:t>20.4. PC system includes ATM adapter</w:t>
      </w:r>
    </w:p>
    <w:p>
      <w:pPr>
        <w:pStyle w:val="Contents5"/>
        <w:rPr/>
      </w:pPr>
      <w:r>
        <w:rPr/>
        <w:t xml:space="preserve">Optional </w:t>
        <w:tab/>
        <w:t xml:space="preserve">Optional </w:t>
        <w:tab/>
        <w:t xml:space="preserve">Optional </w:t>
        <w:tab/>
        <w:t xml:space="preserve">Optional </w:t>
        <w:tab/>
        <w:t>Optional</w:t>
      </w:r>
    </w:p>
    <w:p>
      <w:pPr>
        <w:pStyle w:val="Contents4"/>
        <w:rPr/>
      </w:pPr>
      <w:r>
        <w:rPr/>
        <w:t>20.5. PC system includes ADSL adapter</w:t>
      </w:r>
    </w:p>
    <w:p>
      <w:pPr>
        <w:pStyle w:val="Contents5"/>
        <w:rPr/>
      </w:pPr>
      <w:r>
        <w:rPr/>
        <w:t xml:space="preserve">Recommended* </w:t>
        <w:tab/>
        <w:t xml:space="preserve">Recommended </w:t>
        <w:tab/>
        <w:t xml:space="preserve">Recommended </w:t>
        <w:tab/>
        <w:t xml:space="preserve">Recommended </w:t>
        <w:tab/>
        <w:t>Recommended*</w:t>
      </w:r>
    </w:p>
    <w:p>
      <w:pPr>
        <w:pStyle w:val="Contents4"/>
        <w:rPr/>
      </w:pPr>
      <w:r>
        <w:rPr/>
        <w:t>20.6. PC system includes satellite or broadcast receiver with NDIS driver</w:t>
      </w:r>
    </w:p>
    <w:p>
      <w:pPr>
        <w:pStyle w:val="Contents5"/>
        <w:rPr/>
      </w:pPr>
      <w:r>
        <w:rPr/>
        <w:t xml:space="preserve">Recommended* </w:t>
        <w:tab/>
        <w:t xml:space="preserve">Recommended </w:t>
        <w:tab/>
        <w:t xml:space="preserve">Recommended </w:t>
        <w:tab/>
        <w:t xml:space="preserve">Recommended </w:t>
        <w:tab/>
        <w:t>Recommended*</w:t>
      </w:r>
    </w:p>
    <w:p>
      <w:pPr>
        <w:pStyle w:val="Contents4"/>
        <w:rPr/>
      </w:pPr>
      <w:r>
        <w:rPr/>
        <w:t>20.7. Adapter uses NDIS 5.0 miniport driv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8. Intermediate NDIS 5.0 miniport driver is deserialized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9. Full-duplex adapter automatically detects and switches to full duplex mode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20.10. Adapter automatically senses presence of functional network conn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1. Adapter automatically senses transceiver typ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2. Adapter can transmit packets from buffers aligned on any boundary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3. Adapter communicates with driver across any bridg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4. Adapter supports filtering for at least 32 multicast address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5. Adapter and driver support promiscuous mod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6. Adapter is compatible with remote new system setup capabilities if used as a boot devi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7. PCI network adapters are bus mast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8. Device Bay-type network adapter meets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19. USB or IEEE 1394 device meets specifications for network communications device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20. Network adapter and driver supports priority for IEEE 802-style network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21. Internal ISDN device meets PC 99 network adapte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22. Internal ISDN device supports synchronous HDLC fram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23. NDIS interface and driver support raw unframed synchronous B channel I/O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24. ISDN driver supports unattended installation, with limit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25. ISDN device with U-interface includes built-in NT-1 capability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26. ISDN device includes software-selectable terminating resis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27. Device is implemented as an integrated cable modem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28. Integrated cable modem meets PC 99 network adapte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29. Integrated cable modem exposes an ATM or Ethernet interfa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0. ATM adapter meets PC 99 network adapter requirements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20.31. ATM adapter supports a minimum number of simultaneous connec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2. ATM adapter supports all service types defined by the ATM Forum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33. ATM adapter supports UBR service typ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4. ATM adapter supports a minimum number of simultaneously active VBR or CBR connec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5. ATM adapter supports traffic shaping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6. ATM adapter enforces PCR on UBR virtual circui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7. ATM adapter and driver support dynamic link speed configur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38. ATM adapter supports OAM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39. ATM adapter supports buffer chaining (Tx + Rx)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40. ADSL device is implemented as an integrated ADSL modem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41. Integrated ADSL modem meets PC 99 network adapte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42. ATM/ADSL solution is implemented for integrated ADSL modem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43. ADSL modem supports DMT line encoding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44. ADSL modem supports rate adaptation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45. Infrared device meets PC 99 network adapte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46. Infrared device supports both FIR and SI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47. IrDA hardware supports unattended driver install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48. Home networking adapter meets PC 99 network adapte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49. Home networking uses appropriate media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0.50. Home networking media supports IP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1. Each device has a unique Plug and Play device ID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20.52. Dynamic resource configuration is supported for all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3. Plug and Play capabilities support multiple adapte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4. All resource settings are reported in the user interfa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5. Device complies with device class power management reference spec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6. Device supports wake-up ev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7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8. Driver works correctly with Microsoft network clients and protocol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59. NDIS miniport driver makes only NDIS library calls or WDM system call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0.60. NDIS 5.0 driver uses new INF format</w:t>
      </w:r>
    </w:p>
    <w:p>
      <w:pPr>
        <w:pStyle w:val="Contents5"/>
        <w:rPr/>
      </w:pPr>
      <w:r>
        <w:rPr/>
        <w:t>Required</w:t>
      </w:r>
    </w:p>
    <w:p>
      <w:pPr>
        <w:pStyle w:val="Le"/>
        <w:rPr/>
      </w:pPr>
      <w:r>
        <w:rPr/>
      </w:r>
    </w:p>
    <w:p>
      <w:pPr>
        <w:pStyle w:val="Normal1"/>
        <w:rPr/>
      </w:pPr>
      <w:r>
        <w:rPr>
          <w:b/>
          <w:bCs/>
        </w:rPr>
        <w:t>Note:</w:t>
      </w:r>
      <w:r>
        <w:rPr/>
        <w:t xml:space="preserve"> For items marked with an asterisk (*) symbol, it is recommended to implement an ADSL modem, ISDN device, or home networking adapter.</w:t>
      </w:r>
    </w:p>
    <w:p>
      <w:pPr>
        <w:pStyle w:val="Heading1"/>
        <w:ind w:left="-1800" w:hanging="0"/>
        <w:rPr/>
      </w:pPr>
      <w:r>
        <w:rPr/>
        <w:t>Checklist for Printers</w:t>
      </w:r>
    </w:p>
    <w:p>
      <w:pPr>
        <w:pStyle w:val="Contents4"/>
        <w:rPr/>
      </w:pPr>
      <w:r>
        <w:rPr/>
        <w:t>21.1. IEEE 1394 printer meets PC 99 requirements for IEEE 1394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2. USB printer meets PC 99 requirements for USB devic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3. IEEE 1284 printer supports compatibility mode, nibble mode, and ECP, compliant with IEEE 1284-I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4. IEEE 1284 printer meets IEEE 1284-II requirement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1.5. ECP printer works correctly when ECP mode is turned off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6. IEEE 1284 hardware supports error not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7. Daisy-chained parallel port device is Plug and Play capabl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8. Network printer supports standard port monito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9. Plug and Play support implemented for all supported buses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21.10. Peripheral device meets IEEE 1284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1. Printer INF file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2. Driver correctly reports device capabiliti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3. Driver supports error notific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4. Driver supports ICC color managemen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5. Port monitor software meets DDK guidelin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6. Driver supports point-and-print network install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7. Device is available immediately following installa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8. Device supports accurate printable reg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19. Driver supports required DDI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1.20. Driver is based on Unidriver</w:t>
      </w:r>
    </w:p>
    <w:p>
      <w:pPr>
        <w:pStyle w:val="Contents5"/>
        <w:rPr/>
      </w:pPr>
      <w:r>
        <w:rPr/>
        <w:t>Recommended</w:t>
      </w:r>
    </w:p>
    <w:p>
      <w:pPr>
        <w:pStyle w:val="Le"/>
        <w:rPr/>
      </w:pPr>
      <w:r>
        <w:rPr/>
      </w:r>
    </w:p>
    <w:p>
      <w:pPr>
        <w:pStyle w:val="Heading1"/>
        <w:ind w:left="-1800" w:hanging="0"/>
        <w:rPr/>
      </w:pPr>
      <w:r>
        <w:rPr/>
        <w:t>Checklist for Digital Still Image Devices</w:t>
      </w:r>
    </w:p>
    <w:p>
      <w:pPr>
        <w:pStyle w:val="Contents4"/>
        <w:rPr/>
      </w:pPr>
      <w:r>
        <w:rPr/>
        <w:t>22.1. Device uses PC 99 compatible port connection with USB or IEEE 1394 connection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. Icons provided for port and peripheral connec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3. Device supports ICC color management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4. IR device meets PC 99 IR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5. Digital still image device with an IR interface uses Fast I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6. Digital still image device with an IR interface provides a secondary PC interfa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7. SCSI device meets PC 99 SCSI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8. SCSI device attaches to any PC 99-compliant SCSI controller</w:t>
      </w:r>
    </w:p>
    <w:p>
      <w:pPr>
        <w:pStyle w:val="Contents5"/>
        <w:rPr/>
      </w:pPr>
      <w:r>
        <w:rPr/>
        <w:t>Required</w:t>
      </w:r>
      <w:r>
        <w:br w:type="page"/>
      </w:r>
    </w:p>
    <w:p>
      <w:pPr>
        <w:pStyle w:val="Contents4"/>
        <w:rPr/>
      </w:pPr>
      <w:r>
        <w:rPr/>
        <w:t>22.9. USB device meets PC 99 USB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0. USB device supports string descriptor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1. USB imaging device has a zero-bandwidth alternate interface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2.12. USB device does not saturate the USB bus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2.13. USB device follows PC 99 USB performance recommend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4. Digital camera uses PC-compatible file system for removable storag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5. Digital camera stores images in common file formats such as JPEG or FlashPix</w:t>
      </w:r>
    </w:p>
    <w:p>
      <w:pPr>
        <w:pStyle w:val="Contents5"/>
        <w:rPr/>
      </w:pPr>
      <w:r>
        <w:rPr/>
        <w:t>Recommended</w:t>
      </w:r>
    </w:p>
    <w:p>
      <w:pPr>
        <w:pStyle w:val="Contents4"/>
        <w:rPr/>
      </w:pPr>
      <w:r>
        <w:rPr/>
        <w:t>22.16. IEEE 1394 device meets PC 99 requirements for IEEE P1394.a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7. Serial device complies with Plug and Play External COM Device Specification v. 1.0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8. Plug and Play capabilities implemented for all supported buse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19. Each device has a Plug and Play device ID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0. Daisy-chained parallel port imaging devices must be Plug and Play capable.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1. Device supports power management requirements for its bu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2. Device drivers and installation meet PC 99 requirement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3. Driver support is implemented under the Still Image architectur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4. Applications provided with the device meet Win32 specifications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5. Device driver supports TWAIN 1.7 or later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6. Digital still image devices with an IR interface use the Windows Sockets interface</w:t>
      </w:r>
    </w:p>
    <w:p>
      <w:pPr>
        <w:pStyle w:val="Contents5"/>
        <w:rPr/>
      </w:pPr>
      <w:r>
        <w:rPr/>
        <w:t>Required</w:t>
      </w:r>
    </w:p>
    <w:p>
      <w:pPr>
        <w:pStyle w:val="Contents4"/>
        <w:rPr/>
      </w:pPr>
      <w:r>
        <w:rPr/>
        <w:t>22.27. Asynchronous imaging device with an IEEE 1394 interface uses SBP2Port</w:t>
      </w:r>
    </w:p>
    <w:p>
      <w:pPr>
        <w:pStyle w:val="Contents5"/>
        <w:rPr/>
      </w:pPr>
      <w:r>
        <w:rPr/>
        <w:t>Recommended</w:t>
      </w:r>
    </w:p>
    <w:p>
      <w:pPr>
        <w:pStyle w:val="Normal1"/>
        <w:widowControl w:val="false"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47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2039620" cy="889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96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ã</w:t>
                          </w:r>
                          <w:r>
                            <w:rPr/>
                            <w:t>1997-1998 Intel Corporation and Microsoft Corporation. All rights reserved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6pt;height:7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ã</w:t>
                    </w:r>
                    <w:r>
                      <w:rPr/>
                      <w:t>1997-1998 Intel Corporation and Microsoft Corporation. All rights reserved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Appendixes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4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t>Appendixes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n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Appendix E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Ch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PC 99 Master Checklist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n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Appendix E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Ch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PC 99 Master Checklist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lineRule="exact" w:line="440" w:before="200" w:after="80"/>
      <w:ind w:left="-1800" w:hanging="0"/>
      <w:outlineLvl w:val="0"/>
    </w:pPr>
    <w:rPr>
      <w:sz w:val="34"/>
      <w:szCs w:val="34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spacing w:lineRule="exact" w:line="380" w:before="140" w:after="60"/>
      <w:outlineLvl w:val="1"/>
    </w:pPr>
    <w:rPr>
      <w:sz w:val="30"/>
      <w:szCs w:val="30"/>
    </w:rPr>
  </w:style>
  <w:style w:type="paragraph" w:styleId="Heading3">
    <w:name w:val="Heading 3"/>
    <w:basedOn w:val="Heading2"/>
    <w:next w:val="Normal1"/>
    <w:qFormat/>
    <w:pPr>
      <w:numPr>
        <w:ilvl w:val="2"/>
        <w:numId w:val="1"/>
      </w:numPr>
      <w:spacing w:lineRule="exact" w:line="280" w:before="80" w:after="40"/>
      <w:ind w:left="0" w:hanging="0"/>
      <w:outlineLvl w:val="2"/>
    </w:pPr>
    <w:rPr>
      <w:sz w:val="28"/>
      <w:szCs w:val="28"/>
    </w:rPr>
  </w:style>
  <w:style w:type="paragraph" w:styleId="Heading4">
    <w:name w:val="Heading 4"/>
    <w:basedOn w:val="Heading1"/>
    <w:next w:val="Normal1"/>
    <w:qFormat/>
    <w:pPr>
      <w:numPr>
        <w:ilvl w:val="3"/>
        <w:numId w:val="1"/>
      </w:numPr>
      <w:spacing w:lineRule="exact" w:line="240" w:before="60" w:after="0"/>
      <w:ind w:left="0" w:hanging="0"/>
      <w:outlineLvl w:val="3"/>
    </w:pPr>
    <w:rPr>
      <w:b/>
      <w:bCs/>
      <w:sz w:val="21"/>
      <w:szCs w:val="21"/>
    </w:rPr>
  </w:style>
  <w:style w:type="paragraph" w:styleId="Heading5">
    <w:name w:val="Heading 5"/>
    <w:basedOn w:val="Heading1"/>
    <w:next w:val="Normal1"/>
    <w:qFormat/>
    <w:pPr>
      <w:numPr>
        <w:ilvl w:val="4"/>
        <w:numId w:val="1"/>
      </w:numPr>
      <w:tabs>
        <w:tab w:val="clear" w:pos="280"/>
        <w:tab w:val="left" w:pos="1800" w:leader="none"/>
        <w:tab w:val="left" w:pos="3600" w:leader="none"/>
        <w:tab w:val="left" w:pos="5400" w:leader="none"/>
      </w:tabs>
      <w:spacing w:lineRule="exact" w:line="200" w:before="0" w:after="40"/>
      <w:ind w:left="0" w:hanging="0"/>
      <w:outlineLvl w:val="4"/>
    </w:pPr>
    <w:rPr>
      <w:rFonts w:ascii="Arial" w:hAnsi="Arial" w:eastAsia="Arial" w:cs="Arial"/>
      <w:i/>
      <w:iCs/>
      <w:sz w:val="16"/>
      <w:szCs w:val="16"/>
    </w:rPr>
  </w:style>
  <w:style w:type="paragraph" w:styleId="Heading6">
    <w:name w:val="Heading 6"/>
    <w:basedOn w:val="Heading1"/>
    <w:next w:val="Normal1"/>
    <w:qFormat/>
    <w:pPr>
      <w:numPr>
        <w:ilvl w:val="5"/>
        <w:numId w:val="1"/>
      </w:numPr>
      <w:spacing w:lineRule="exact" w:line="200" w:before="0" w:after="40"/>
      <w:ind w:left="0" w:hanging="0"/>
      <w:outlineLvl w:val="5"/>
    </w:pPr>
    <w:rPr>
      <w:rFonts w:ascii="Arial" w:hAnsi="Arial" w:eastAsia="Arial" w:cs="Arial"/>
      <w:i/>
      <w:iCs/>
      <w:sz w:val="16"/>
      <w:szCs w:val="16"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Heading9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008000"/>
      <w:sz w:val="20"/>
      <w:szCs w:val="20"/>
    </w:rPr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Ln1">
    <w:name w:val="Ln1"/>
    <w:basedOn w:val="Normal1"/>
    <w:qFormat/>
    <w:pPr>
      <w:tabs>
        <w:tab w:val="clear" w:pos="280"/>
        <w:tab w:val="left" w:pos="360" w:leader="none"/>
      </w:tabs>
      <w:spacing w:before="0" w:after="80"/>
      <w:ind w:left="360" w:hanging="360"/>
    </w:pPr>
    <w:rPr/>
  </w:style>
  <w:style w:type="paragraph" w:styleId="Tt">
    <w:name w:val="Tt"/>
    <w:next w:val="Tr"/>
    <w:qFormat/>
    <w:pPr>
      <w:keepNext w:val="true"/>
      <w:widowControl w:val="false"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 w:val="false"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1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1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Ch">
    <w:name w:val="Ch"/>
    <w:next w:val="Normal1"/>
    <w:qFormat/>
    <w:pPr>
      <w:keepNext w:val="true"/>
      <w:widowControl/>
      <w:bidi w:val="0"/>
      <w:spacing w:lineRule="exact" w:line="540"/>
    </w:pPr>
    <w:rPr>
      <w:rFonts w:ascii="Times New Roman" w:hAnsi="Times New Roman" w:eastAsia="Times New Roman" w:cs="Times New Roman"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 w:val="false"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b1">
    <w:name w:val="Lb1"/>
    <w:basedOn w:val="Normal1"/>
    <w:qFormat/>
    <w:pPr>
      <w:numPr>
        <w:ilvl w:val="0"/>
        <w:numId w:val="2"/>
      </w:numPr>
      <w:tabs>
        <w:tab w:val="clear" w:pos="280"/>
        <w:tab w:val="left" w:pos="360" w:leader="none"/>
      </w:tabs>
      <w:spacing w:before="0" w:after="80"/>
      <w:ind w:left="360" w:hanging="360"/>
    </w:pPr>
    <w:rPr/>
  </w:style>
  <w:style w:type="paragraph" w:styleId="Lp1">
    <w:name w:val="Lp1"/>
    <w:basedOn w:val="Normal1"/>
    <w:qFormat/>
    <w:pPr>
      <w:spacing w:before="0" w:after="80"/>
      <w:ind w:left="360" w:hanging="0"/>
    </w:pPr>
    <w:rPr/>
  </w:style>
  <w:style w:type="paragraph" w:styleId="Cn">
    <w:name w:val="Cn"/>
    <w:next w:val="Ch"/>
    <w:qFormat/>
    <w:pPr>
      <w:keepNext w:val="true"/>
      <w:widowControl w:val="false"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2"/>
      <w:szCs w:val="22"/>
      <w:lang w:val="en-US" w:eastAsia="zh-CN" w:bidi="hi-IN"/>
    </w:rPr>
  </w:style>
  <w:style w:type="paragraph" w:styleId="Cap">
    <w:name w:val="Cap"/>
    <w:next w:val="Normal1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"/>
    <w:qFormat/>
    <w:pPr>
      <w:widowControl w:val="false"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erm1">
    <w:name w:val="Term1"/>
    <w:next w:val="Def1"/>
    <w:qFormat/>
    <w:pPr>
      <w:keepNext w:val="true"/>
      <w:widowControl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1"/>
    <w:next w:val="Term1"/>
    <w:qFormat/>
    <w:pPr>
      <w:spacing w:before="0" w:after="80"/>
      <w:ind w:left="20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Normal"/>
    <w:qFormat/>
    <w:pPr>
      <w:keepNext w:val="true"/>
      <w:widowControl w:val="false"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1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1"/>
    <w:qFormat/>
    <w:pPr>
      <w:keepNext w:val="true"/>
      <w:widowControl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keepNext w:val="true"/>
      <w:tabs>
        <w:tab w:val="clear" w:pos="280"/>
        <w:tab w:val="right" w:pos="6960" w:leader="dot"/>
      </w:tabs>
      <w:spacing w:lineRule="exact" w:line="220" w:before="0" w:after="0"/>
    </w:pPr>
    <w:rPr>
      <w:sz w:val="19"/>
      <w:szCs w:val="19"/>
    </w:rPr>
  </w:style>
  <w:style w:type="paragraph" w:styleId="Contents3">
    <w:name w:val="TOC 3"/>
    <w:basedOn w:val="Contents1"/>
    <w:pPr>
      <w:keepNext w:val="false"/>
      <w:ind w:left="560" w:hanging="0"/>
    </w:pPr>
    <w:rPr/>
  </w:style>
  <w:style w:type="paragraph" w:styleId="Contents2">
    <w:name w:val="TOC 2"/>
    <w:basedOn w:val="Contents1"/>
    <w:pPr>
      <w:keepNext w:val="false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basedOn w:val="Normal"/>
    <w:next w:val="Headerrule"/>
    <w:pPr>
      <w:tabs>
        <w:tab w:val="clear" w:pos="280"/>
        <w:tab w:val="right" w:pos="6960" w:leader="none"/>
      </w:tabs>
      <w:spacing w:lineRule="exact" w:line="210" w:before="0" w:after="0"/>
      <w:ind w:left="-1800" w:hanging="0"/>
    </w:pPr>
    <w:rPr>
      <w:rFonts w:ascii="Arial" w:hAnsi="Arial" w:eastAsia="Arial" w:cs="Arial"/>
      <w:b/>
      <w:bCs/>
      <w:sz w:val="18"/>
      <w:szCs w:val="18"/>
    </w:rPr>
  </w:style>
  <w:style w:type="paragraph" w:styleId="Contents4">
    <w:name w:val="TOC 4"/>
    <w:basedOn w:val="Normal1"/>
    <w:next w:val="Normal1"/>
    <w:pPr>
      <w:keepNext w:val="true"/>
      <w:widowControl/>
      <w:tabs>
        <w:tab w:val="clear" w:pos="280"/>
        <w:tab w:val="left" w:pos="6600" w:leader="dot"/>
        <w:tab w:val="right" w:pos="6960" w:leader="none"/>
      </w:tabs>
      <w:spacing w:lineRule="exact" w:line="200" w:before="40" w:after="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spacing w:lineRule="exact" w:line="200" w:before="0" w:after="40"/>
    </w:pPr>
    <w:rPr>
      <w:rFonts w:ascii="Arial" w:hAnsi="Arial" w:eastAsia="Arial" w:cs="Arial"/>
      <w:i/>
      <w:iCs/>
      <w:sz w:val="16"/>
      <w:szCs w:val="16"/>
      <w:lang w:val="en-US"/>
    </w:rPr>
  </w:style>
  <w:style w:type="paragraph" w:styleId="Contents9">
    <w:name w:val="TOC 9"/>
    <w:basedOn w:val="Contents4"/>
    <w:next w:val="Normal"/>
    <w:pPr>
      <w:tabs>
        <w:tab w:val="left" w:pos="6600" w:leader="none"/>
        <w:tab w:val="right" w:pos="6960" w:leader="none"/>
      </w:tabs>
      <w:spacing w:before="0" w:after="40"/>
    </w:pPr>
    <w:rPr/>
  </w:style>
  <w:style w:type="paragraph" w:styleId="Contents6">
    <w:name w:val="TOC 6"/>
    <w:basedOn w:val="Contents9"/>
    <w:next w:val="Tpf"/>
    <w:pPr/>
    <w:rPr>
      <w:i w:val="false"/>
      <w:iCs w:val="false"/>
    </w:rPr>
  </w:style>
  <w:style w:type="paragraph" w:styleId="Contents7">
    <w:name w:val="TOC 7"/>
    <w:basedOn w:val="Contents9"/>
    <w:next w:val="Normal"/>
    <w:pPr/>
    <w:rPr>
      <w:i w:val="false"/>
      <w:iCs w:val="false"/>
    </w:rPr>
  </w:style>
  <w:style w:type="paragraph" w:styleId="Contents8">
    <w:name w:val="TOC 8"/>
    <w:basedOn w:val="Contents9"/>
    <w:next w:val="Normal"/>
    <w:pPr/>
    <w:rPr>
      <w:i w:val="false"/>
      <w:iCs w:val="false"/>
    </w:rPr>
  </w:style>
  <w:style w:type="paragraph" w:styleId="Lb2">
    <w:name w:val="Lb2"/>
    <w:basedOn w:val="Lb1"/>
    <w:qFormat/>
    <w:pPr>
      <w:tabs>
        <w:tab w:val="left" w:pos="360" w:leader="none"/>
        <w:tab w:val="left" w:pos="720" w:leader="none"/>
      </w:tabs>
    </w:pPr>
    <w:rPr/>
  </w:style>
  <w:style w:type="paragraph" w:styleId="D">
    <w:name w:val="d"/>
    <w:basedOn w:val="Normal"/>
    <w:qFormat/>
    <w:pPr>
      <w:keepNext w:val="true"/>
      <w:shd w:fill="BFBFBF" w:val="clear"/>
    </w:pPr>
    <w:rPr>
      <w:b/>
      <w:bCs/>
    </w:rPr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Tbf">
    <w:name w:val="tbf"/>
    <w:basedOn w:val="Tpf"/>
    <w:qFormat/>
    <w:pPr>
      <w:tabs>
        <w:tab w:val="clear" w:pos="280"/>
        <w:tab w:val="clear" w:pos="560"/>
      </w:tabs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3"/>
      </w:numPr>
      <w:tabs>
        <w:tab w:val="clear" w:pos="280"/>
        <w:tab w:val="left" w:pos="360" w:leader="none"/>
      </w:tabs>
      <w:spacing w:before="20" w:after="80"/>
      <w:ind w:left="360" w:hanging="360"/>
    </w:pPr>
    <w:rPr/>
  </w:style>
  <w:style w:type="paragraph" w:styleId="Gd">
    <w:name w:val="Gd"/>
    <w:next w:val="Normal"/>
    <w:qFormat/>
    <w:pPr>
      <w:widowControl w:val="false"/>
      <w:bidi w:val="0"/>
      <w:spacing w:lineRule="auto" w:line="218" w:before="0" w:after="100"/>
      <w:ind w:left="720" w:right="30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4">
    <w:name w:val="head4"/>
    <w:basedOn w:val="Heading4"/>
    <w:qFormat/>
    <w:pPr>
      <w:keepLines/>
      <w:numPr>
        <w:ilvl w:val="0"/>
        <w:numId w:val="0"/>
      </w:numPr>
      <w:ind w:left="0" w:hanging="0"/>
      <w:outlineLvl w:val="9"/>
    </w:pPr>
    <w:rPr/>
  </w:style>
  <w:style w:type="paragraph" w:styleId="Art1">
    <w:name w:val="art"/>
    <w:basedOn w:val="Caption"/>
    <w:qFormat/>
    <w:pPr>
      <w:keepNext w:val="true"/>
      <w:spacing w:before="0" w:after="0"/>
      <w:jc w:val="center"/>
    </w:pPr>
    <w:rPr/>
  </w:style>
  <w:style w:type="paragraph" w:styleId="Note">
    <w:name w:val="note"/>
    <w:basedOn w:val="TextBody"/>
    <w:qFormat/>
    <w:pPr>
      <w:spacing w:before="0" w:after="60"/>
      <w:ind w:left="480" w:hanging="480"/>
    </w:pPr>
    <w:rPr>
      <w:i w:val="false"/>
      <w:iCs w:val="false"/>
    </w:rPr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Ormal">
    <w:name w:val="ormal"/>
    <w:basedOn w:val="Normal1"/>
    <w:qFormat/>
    <w:pPr/>
    <w:rPr/>
  </w:style>
  <w:style w:type="paragraph" w:styleId="PageBreak">
    <w:name w:val="Page Break"/>
    <w:basedOn w:val="Normal"/>
    <w:next w:val="Normal"/>
    <w:qFormat/>
    <w:pPr>
      <w:suppressLineNumbers/>
      <w:suppressAutoHyphens w:val="true"/>
      <w:spacing w:lineRule="exact" w:line="20"/>
    </w:pPr>
    <w:rPr>
      <w:kern w:val="2"/>
    </w:rPr>
  </w:style>
  <w:style w:type="paragraph" w:styleId="Wh">
    <w:name w:val="Wh"/>
    <w:basedOn w:val="Normal"/>
    <w:next w:val="Normal"/>
    <w:qFormat/>
    <w:pPr>
      <w:keepNext w:val="true"/>
      <w:spacing w:lineRule="exact" w:line="238" w:before="40" w:after="0"/>
    </w:pPr>
    <w:rPr>
      <w:rFonts w:ascii="Arial" w:hAnsi="Arial" w:eastAsia="Arial" w:cs="Arial"/>
      <w:b/>
      <w:bCs/>
      <w:color w:val="0000FF"/>
      <w:sz w:val="18"/>
      <w:szCs w:val="18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ormal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Mp">
    <w:name w:val="Mp"/>
    <w:next w:val="Normal"/>
    <w:qFormat/>
    <w:pPr>
      <w:keepNext w:val="true"/>
      <w:widowControl w:val="false"/>
      <w:bidi w:val="0"/>
      <w:spacing w:lineRule="exact" w:line="20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h">
    <w:name w:val="Nh"/>
    <w:next w:val="Np1"/>
    <w:qFormat/>
    <w:pPr>
      <w:keepNext w:val="true"/>
      <w:widowControl w:val="false"/>
      <w:bidi w:val="0"/>
      <w:spacing w:lineRule="exact" w:line="238" w:before="40" w:after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Np2">
    <w:name w:val="Np2"/>
    <w:basedOn w:val="Normal1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 w:val="false"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Lmc">
    <w:name w:val="Lmc"/>
    <w:next w:val="Tr"/>
    <w:qFormat/>
    <w:pPr>
      <w:keepNext w:val="true"/>
      <w:keepLines/>
      <w:widowControl/>
      <w:tabs>
        <w:tab w:val="clear" w:pos="280"/>
        <w:tab w:val="left" w:pos="1400" w:leader="none"/>
        <w:tab w:val="left" w:pos="2800" w:leader="none"/>
        <w:tab w:val="left" w:pos="4200" w:leader="none"/>
        <w:tab w:val="left" w:pos="5600" w:leader="none"/>
      </w:tabs>
      <w:bidi w:val="0"/>
      <w:spacing w:lineRule="exact" w:line="220" w:before="20" w:after="60"/>
    </w:pPr>
    <w:rPr>
      <w:rFonts w:ascii="Arial" w:hAnsi="Arial" w:eastAsia="Arial" w:cs="Arial"/>
      <w:i/>
      <w:iCs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1"/>
    <w:qFormat/>
    <w:pPr>
      <w:ind w:left="280" w:hanging="0"/>
    </w:pPr>
    <w:rPr/>
  </w:style>
  <w:style w:type="paragraph" w:styleId="Bt">
    <w:name w:val="Bt"/>
    <w:next w:val="Prod"/>
    <w:qFormat/>
    <w:pPr>
      <w:keepNext w:val="true"/>
      <w:widowControl w:val="false"/>
      <w:bidi w:val="0"/>
      <w:spacing w:lineRule="exact" w:line="800" w:before="0" w:after="800"/>
      <w:ind w:left="-1800" w:hanging="0"/>
    </w:pPr>
    <w:rPr>
      <w:rFonts w:ascii="Times New Roman" w:hAnsi="Times New Roman" w:eastAsia="Times New Roman" w:cs="Times New Roman"/>
      <w:color w:val="auto"/>
      <w:sz w:val="76"/>
      <w:szCs w:val="76"/>
      <w:lang w:val="en-US" w:eastAsia="zh-CN" w:bidi="hi-IN"/>
    </w:rPr>
  </w:style>
  <w:style w:type="paragraph" w:styleId="Prod">
    <w:name w:val="Prod"/>
    <w:next w:val="Normal"/>
    <w:qFormat/>
    <w:pPr>
      <w:keepNext w:val="true"/>
      <w:widowControl w:val="false"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MSCorp">
    <w:name w:val="MS Corp"/>
    <w:basedOn w:val="Normal"/>
    <w:next w:val="Normal"/>
    <w:qFormat/>
    <w:pPr/>
    <w:rPr>
      <w:rFonts w:ascii="Arial Narrow" w:hAnsi="Arial Narrow" w:eastAsia="Arial Narrow" w:cs="Arial Narrow"/>
      <w:b/>
      <w:bCs/>
      <w:sz w:val="24"/>
      <w:szCs w:val="24"/>
    </w:rPr>
  </w:style>
  <w:style w:type="paragraph" w:styleId="Leh1">
    <w:name w:val="leh"/>
    <w:basedOn w:val="Le"/>
    <w:qFormat/>
    <w:pPr/>
    <w:rPr/>
  </w:style>
  <w:style w:type="paragraph" w:styleId="Head2">
    <w:name w:val="head2"/>
    <w:basedOn w:val="Heading2"/>
    <w:qFormat/>
    <w:pPr>
      <w:numPr>
        <w:ilvl w:val="0"/>
        <w:numId w:val="0"/>
      </w:numPr>
      <w:ind w:left="-180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6:55:00Z</dcterms:created>
  <dc:creator>Microsoft</dc:creator>
  <dc:description/>
  <dc:language>en-US</dc:language>
  <cp:lastModifiedBy>Shawn Prenzlow</cp:lastModifiedBy>
  <cp:lastPrinted>1998-07-31T16:50:00Z</cp:lastPrinted>
  <dcterms:modified xsi:type="dcterms:W3CDTF">1998-08-17T16:55:00Z</dcterms:modified>
  <cp:revision>2</cp:revision>
  <dc:subject/>
  <dc:title>PC 99</dc:title>
</cp:coreProperties>
</file>