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120" w:after="120"/>
        <w:ind w:left="360" w:hanging="0"/>
        <w:jc w:val="left"/>
        <w:rPr/>
      </w:pPr>
      <w:r>
        <w:rPr/>
        <w:t>Hypergraphic File Form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2160"/>
        <w:gridCol w:w="2520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ure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Typ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GH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Vers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tmap group header version #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bmhMac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# of BMH strutures in fil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glcbBmh [1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Variable length array of offsets to BMH structur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MH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mForma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Graphic forma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fCompresse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ompressed graphic fla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SizeBi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ize of extra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OffsetBi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Offset from top of BMH to data bi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SizeExtr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ize of extra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OffsetExtr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Offset from top of BMH to extra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un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.dib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TMAPINFOHEADE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tandard Windows DIB heade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un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.mf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ETAFILEPI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tandard Windows Metafile heade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grgb [2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GBQUA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Variable length array of color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tmap bits follow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SHD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HotspotVers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structure version #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cHotspo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ount of hotspo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ength of variable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BH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display 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FutureRegion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Future region 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xPo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X coordinate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yPo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Y coordinate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xSiz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idth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ySiz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eight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Bindi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ultiple MBHSs follow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variable length binding data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footnoteReference w:customMarkFollows="1" w:id="2"/>
              <w:t>1</w:t>
            </w:r>
            <w:r>
              <w:rPr/>
              <w:t xml:space="preserve"> 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HED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text strings for hotspot name and binding parameter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ind w:left="360" w:hanging="0"/>
        <w:jc w:val="left"/>
        <w:rPr/>
      </w:pPr>
      <w:r>
        <w:br w:type="page"/>
      </w:r>
      <w:r>
        <w:rPr/>
        <w:t>8.3.</w:t>
        <w:tab/>
        <w:t>Placable Windows Meta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Designer 3.1, Corel Draw 1.20, PageMaker and Word for Windows compatible)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20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Typ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key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ary key, always set to 0x9AC6CDD7L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ANDL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mf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Unused; must be zero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box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oordinates of the rectangle which tightly bounds the picture.  Measured in metafile units as defined below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ch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# of metafile units/inch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serve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ust be zero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ecksum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ecksum of preceding 10 words, calculated by XORing zero with these 10 words and putting the result in the checksum field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ind w:left="360" w:hanging="0"/>
        <w:jc w:val="left"/>
        <w:rPr/>
      </w:pPr>
      <w:r>
        <w:br w:type="page"/>
      </w:r>
      <w:r>
        <w:rPr/>
        <w:t>8.4.</w:t>
        <w:tab/>
        <w:t>Internal Data Structur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tspot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2160"/>
        <w:gridCol w:w="2520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ure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Typ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cb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ize of this structur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zHotspotNam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ar [cbMaxHotspotName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nam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zBindi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ar [cbMaxBinding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Bind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ounding rectangl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left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</w:tabs>
        <w:bidi w:val="0"/>
        <w:spacing w:before="240" w:after="0"/>
        <w:jc w:val="left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Microsoft Confidential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end"/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The binding data follows at the end of the MBHS structures.  Certain hotspots will have binding data (ie. macro, sound).  Others will simply contain a hashed context string in the lBinding fiel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320"/>
        <w:tab w:val="right" w:pos="8640" w:leader="none"/>
      </w:tabs>
      <w:bidi w:val="0"/>
      <w:jc w:val="left"/>
      <w:rPr/>
    </w:pPr>
    <w:r>
      <w:rPr/>
      <w:t>Segmented Hypergraphics Editor</w:t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320"/>
        <w:tab w:val="right" w:pos="86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ep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om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ublis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Func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3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8280" w:leader="dot"/>
        <w:tab w:val="right" w:pos="8640" w:leader="none"/>
      </w:tabs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8280" w:leader="dot"/>
        <w:tab w:val="right" w:pos="8640" w:leader="none"/>
      </w:tabs>
      <w:ind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ables"/>
    <w:pPr>
      <w:pBdr>
        <w:top w:val="single" w:sz="6" w:space="0" w:color="000000"/>
      </w:pBdr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pBdr>
        <w:bottom w:val="single" w:sz="6" w:space="0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0">
    <w:name w:val="heading"/>
    <w:next w:val="Sublistitem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teps">
    <w:name w:val="steps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left="36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paragraph">
    <w:name w:val="standard paragraph"/>
    <w:qFormat/>
    <w:pPr>
      <w:widowControl w:val="false"/>
      <w:numPr>
        <w:ilvl w:val="3"/>
        <w:numId w:val="1"/>
      </w:numPr>
      <w:tabs>
        <w:tab w:val="clear" w:pos="720"/>
      </w:tabs>
      <w:bidi w:val="0"/>
      <w:spacing w:before="0" w:after="20"/>
      <w:ind w:left="36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item">
    <w:name w:val="list item"/>
    <w:qFormat/>
    <w:pPr>
      <w:widowControl w:val="false"/>
      <w:numPr>
        <w:ilvl w:val="4"/>
        <w:numId w:val="1"/>
      </w:numPr>
      <w:bidi w:val="0"/>
      <w:ind w:left="72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">
    <w:name w:val="comment"/>
    <w:qFormat/>
    <w:pPr>
      <w:widowControl w:val="false"/>
      <w:numPr>
        <w:ilvl w:val="5"/>
        <w:numId w:val="1"/>
      </w:numPr>
      <w:pBdr>
        <w:left w:val="single" w:sz="6" w:space="0" w:color="000000"/>
      </w:pBdr>
      <w:bidi w:val="0"/>
      <w:ind w:left="7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listitem">
    <w:name w:val="sub-list item"/>
    <w:qFormat/>
    <w:pPr>
      <w:widowControl w:val="false"/>
      <w:numPr>
        <w:ilvl w:val="6"/>
        <w:numId w:val="1"/>
      </w:numPr>
      <w:bidi w:val="0"/>
      <w:ind w:left="144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tion">
    <w:name w:val="function"/>
    <w:qFormat/>
    <w:pPr>
      <w:widowControl w:val="false"/>
      <w:numPr>
        <w:ilvl w:val="7"/>
        <w:numId w:val="1"/>
      </w:numPr>
      <w:bidi w:val="0"/>
      <w:ind w:lef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s">
    <w:name w:val="tables"/>
    <w:next w:val="Sublistitem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8T10:22:00Z</cp:lastPrinted>
  <cp:revision>0</cp:revision>
  <dc:subject/>
  <dc:title/>
</cp:coreProperties>
</file>