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sic MSMQ Broker Demo Installation Instructions</w:t>
      </w:r>
    </w:p>
    <w:p>
      <w:pPr>
        <w:pStyle w:val="Heading2"/>
        <w:rPr/>
      </w:pPr>
      <w:r>
        <w:rPr/>
        <w:t>Notes:</w:t>
      </w:r>
    </w:p>
    <w:p>
      <w:pPr>
        <w:pStyle w:val="Normal"/>
        <w:rPr/>
      </w:pPr>
      <w:r>
        <w:rPr/>
        <w:t>This version of the demo works with the RTM version of MSMQ!  Compatible versions of MSMQ include the MSMQ found on the RTM of Windows NT Server – Enterprise Edition 4.0 and the MSMQ that is included with the Windows NT 4.0 Option Pack (currently in Beta 3 form).   Demo sources for Visual Basic are included for building the demo on other MSMQ releases.</w:t>
      </w:r>
    </w:p>
    <w:p>
      <w:pPr>
        <w:pStyle w:val="Normal"/>
        <w:rPr/>
      </w:pPr>
      <w:r>
        <w:rPr/>
      </w:r>
    </w:p>
    <w:p>
      <w:pPr>
        <w:pStyle w:val="Normal"/>
        <w:rPr>
          <w:b/>
          <w:b/>
          <w:u w:val="single"/>
        </w:rPr>
      </w:pPr>
      <w:r>
        <w:rPr>
          <w:b/>
          <w:u w:val="single"/>
        </w:rPr>
        <w:t>See ‘ReadFirst.Doc’ for the latest information about the demo.</w:t>
      </w:r>
    </w:p>
    <w:p>
      <w:pPr>
        <w:pStyle w:val="Heading2"/>
        <w:rPr/>
      </w:pPr>
      <w:r>
        <w:rPr/>
        <w:t>Overview</w:t>
      </w:r>
    </w:p>
    <w:p>
      <w:pPr>
        <w:pStyle w:val="Normal"/>
        <w:rPr/>
      </w:pPr>
      <w:r>
        <w:rPr/>
        <w:t>The MSMQ Broker Demo shows a simulation of a program trader workstation (sender) sending simulated stock trade requests over MSMQ to an order entry application (receiver).</w:t>
      </w:r>
    </w:p>
    <w:p>
      <w:pPr>
        <w:pStyle w:val="Normal"/>
        <w:rPr/>
      </w:pPr>
      <w:r>
        <w:rPr/>
      </w:r>
    </w:p>
    <w:p>
      <w:pPr>
        <w:pStyle w:val="Normal"/>
        <w:rPr/>
      </w:pPr>
      <w:r>
        <w:rPr/>
        <w:t>Note that the demo is not intended to show actual stock trades being submitted for execution (due to legal restrictions, most order entry applications operate synchronously and cannot prioritize trades based on the size of the order).  Rather, the demo shows a program trading application sending requests to the order entry application which, in real environment, would place the actual trades.</w:t>
      </w:r>
    </w:p>
    <w:p>
      <w:pPr>
        <w:pStyle w:val="Normal"/>
        <w:rPr/>
      </w:pPr>
      <w:r>
        <w:rPr/>
      </w:r>
    </w:p>
    <w:p>
      <w:pPr>
        <w:pStyle w:val="Normal"/>
        <w:rPr/>
      </w:pPr>
      <w:r>
        <w:rPr/>
        <w:t>As ‘trade’ requests are generated on the sender, they are scrolled up the screen, with color-coding based on message priority.  Inquiry requests are priority 1 (low), and buy/sell requests are either priority 2 or 3 depending on the size of the order.  The speed of message generation can be controlled by a button on the user interface to help demonstrate various characteristics of queues.  Messages can also be forced to a given priority (1-7) by using the Priority buttons.  Messages can be sent via ‘express’ in-memory queues (fastest, but not recoverable) or via ‘Recoverable’ message (slightly slower, but will survive machine failures).  A ‘meter’ shows the depth of the queue on the sending machine (i.e. how many messages are waiting to be transferred automatically to the receiving machines’ queues.</w:t>
      </w:r>
    </w:p>
    <w:p>
      <w:pPr>
        <w:pStyle w:val="Normal"/>
        <w:rPr/>
      </w:pPr>
      <w:r>
        <w:rPr/>
      </w:r>
    </w:p>
    <w:p>
      <w:pPr>
        <w:pStyle w:val="Normal"/>
        <w:rPr/>
      </w:pPr>
      <w:r>
        <w:rPr/>
        <w:t>On the receiver side, trade request messages scroll vertically on the screen as they are received and processed.  The speed of receiving can be controlled to demonstrate various characteristics of the queues.  A ‘meter’ shows the depth of the queue on the receiver machine (i.e. how many messages are waiting to be dequeued by the receiving application).  For example, if the sender is sending faster than the receiver is receiving, the queue depth shown by the meter will rise.</w:t>
      </w:r>
    </w:p>
    <w:p>
      <w:pPr>
        <w:pStyle w:val="Normal"/>
        <w:rPr/>
      </w:pPr>
      <w:r>
        <w:rPr/>
      </w:r>
    </w:p>
    <w:p>
      <w:pPr>
        <w:pStyle w:val="Normal"/>
        <w:rPr/>
      </w:pPr>
      <w:r>
        <w:rPr/>
        <w:t>In both sender and receiver, buttons are provided to start and stop the programs from sending/receiving and to reset the meters to zero.  The meters also change color from green to yellow when queue depth rises above 20 messages, and to red when the queue depth rises above 40 messages.  The meters reach their maximum height at 100 messages, although the message counters below the meter ‘bars’ will continue to rise.  A script is included in this folder that describes the features of the demo in more detail.</w:t>
      </w:r>
    </w:p>
    <w:p>
      <w:pPr>
        <w:pStyle w:val="Normal"/>
        <w:rPr/>
      </w:pPr>
      <w:r>
        <w:rPr/>
      </w:r>
    </w:p>
    <w:p>
      <w:pPr>
        <w:pStyle w:val="Normal"/>
        <w:rPr/>
      </w:pPr>
      <w:r>
        <w:rPr>
          <w:b/>
        </w:rPr>
        <w:t>Note:</w:t>
      </w:r>
      <w:r>
        <w:rPr/>
        <w:t xml:space="preserve"> The original broker demo was recently extended with an additional feature that lets the program trading application turn on message expiration features (MSMQ supports a ‘time to live’ timer.  After the timer expires, the message will be placed in a dead letter queue and will not be presented to the receiving application.  This feature shows how MSMQ can automatically discard messages that exceed their intended lifetime without being delivered.)  This feature adds realism to the demo because, generally, most stock trade requests should not be executed if they cannot be delivered within a short period of time.  See </w:t>
      </w:r>
      <w:r>
        <w:rPr>
          <w:i/>
        </w:rPr>
        <w:t>Configuring the Demo for Message Expiration</w:t>
      </w:r>
      <w:r>
        <w:rPr/>
        <w:t xml:space="preserve"> (below) for more information.</w:t>
      </w:r>
    </w:p>
    <w:p>
      <w:pPr>
        <w:pStyle w:val="Heading2"/>
        <w:rPr/>
      </w:pPr>
      <w:r>
        <w:rPr/>
        <w:t>Recommended Configuration</w:t>
      </w:r>
    </w:p>
    <w:p>
      <w:pPr>
        <w:pStyle w:val="Normal"/>
        <w:rPr/>
      </w:pPr>
      <w:r>
        <w:rPr/>
        <w:t>While the demo will run on 1 machine, the recommended configuration is at least 2 machines.  One machine should be the sender and the other should be the receiver.  If possible, it is desirable to connect the machines with a mini hub on a private TCP/IP network and to have a separate 3</w:t>
      </w:r>
      <w:r>
        <w:rPr>
          <w:vertAlign w:val="superscript"/>
        </w:rPr>
        <w:t>rd</w:t>
      </w:r>
      <w:r>
        <w:rPr/>
        <w:t xml:space="preserve"> machine that acts as the Windows NT Primary Domain Controller (PDC).  If the PDC is located on one of the two demo machines, recovery takes a lot longer when the ‘pull the network’ part of the demo is performed (see the script for more details).  Configuring 2 machines as an NT Workgroup also seems to work well (this is the preferred configuration when two machines are involved.)</w:t>
      </w:r>
    </w:p>
    <w:p>
      <w:pPr>
        <w:pStyle w:val="Normal"/>
        <w:rPr/>
      </w:pPr>
      <w:r>
        <w:rPr/>
      </w:r>
    </w:p>
    <w:p>
      <w:pPr>
        <w:pStyle w:val="Heading2"/>
        <w:rPr/>
      </w:pPr>
      <w:r>
        <w:rPr/>
        <w:t>Installation Procedures</w:t>
      </w:r>
    </w:p>
    <w:p>
      <w:pPr>
        <w:pStyle w:val="Normal"/>
        <w:rPr/>
      </w:pPr>
      <w:r>
        <w:rPr/>
        <w:t xml:space="preserve">Install Windows NT Server on at least one of the machines.  If a private network is being used (with a mini hub) make sure that one of the machines is an NT PDC.  If three machines are available, put the PDC on the machine that will not contain the sender or receiver.  Setting up the network as an NT Workgroup is not recommended (and may not work at all). </w:t>
      </w:r>
    </w:p>
    <w:p>
      <w:pPr>
        <w:pStyle w:val="Normal"/>
        <w:rPr/>
      </w:pPr>
      <w:r>
        <w:rPr/>
      </w:r>
    </w:p>
    <w:p>
      <w:pPr>
        <w:pStyle w:val="Normal"/>
        <w:numPr>
          <w:ilvl w:val="0"/>
          <w:numId w:val="2"/>
        </w:numPr>
        <w:rPr/>
      </w:pPr>
      <w:r>
        <w:rPr/>
        <w:t>Install the MSMQ Server on one of the machines.  Install the MSMQ Server as a ‘Primary Enterprise Controller (PEC).’  When asked for the enterprise name, use a name such as ‘Demo Enterprise’.  When asked for the name of the connected network, use a name such as ‘Demo Network.’</w:t>
      </w:r>
    </w:p>
    <w:p>
      <w:pPr>
        <w:pStyle w:val="Normal"/>
        <w:rPr/>
      </w:pPr>
      <w:r>
        <w:rPr/>
      </w:r>
    </w:p>
    <w:p>
      <w:pPr>
        <w:pStyle w:val="Normal"/>
        <w:numPr>
          <w:ilvl w:val="0"/>
          <w:numId w:val="2"/>
        </w:numPr>
        <w:rPr/>
      </w:pPr>
      <w:r>
        <w:rPr/>
        <w:t>Install the MSMQ Independent Client on the other machine.  A network connection to the PEC machine must be available.  When asked for the name of PEC, give the machine name of machine running the PEC.</w:t>
      </w:r>
    </w:p>
    <w:p>
      <w:pPr>
        <w:pStyle w:val="Normal"/>
        <w:rPr/>
      </w:pPr>
      <w:r>
        <w:rPr/>
      </w:r>
    </w:p>
    <w:p>
      <w:pPr>
        <w:pStyle w:val="Normal"/>
        <w:numPr>
          <w:ilvl w:val="0"/>
          <w:numId w:val="2"/>
        </w:numPr>
        <w:rPr/>
      </w:pPr>
      <w:r>
        <w:rPr/>
        <w:t xml:space="preserve">Install the sender on the machine that contains the MSMQ Independent Client.  Do this by running the setup.exe application in the ‘setup’ folder contained in the ‘Send’ folder contained in the broker_demo.rtm folder. </w:t>
      </w:r>
    </w:p>
    <w:p>
      <w:pPr>
        <w:pStyle w:val="Normal"/>
        <w:rPr/>
      </w:pPr>
      <w:r>
        <w:rPr/>
      </w:r>
    </w:p>
    <w:p>
      <w:pPr>
        <w:pStyle w:val="Normal"/>
        <w:numPr>
          <w:ilvl w:val="0"/>
          <w:numId w:val="2"/>
        </w:numPr>
        <w:rPr/>
      </w:pPr>
      <w:r>
        <w:rPr/>
        <w:t>Install the receiver on the machine that contains the MSMQ Server.  Do this by running the setup.exe application in the ‘setup’ folder contained in the ‘Recv’ folder contained in the broker_demo.rtm folder.</w:t>
      </w:r>
    </w:p>
    <w:p>
      <w:pPr>
        <w:pStyle w:val="Normal"/>
        <w:rPr/>
      </w:pPr>
      <w:r>
        <w:rPr/>
      </w:r>
    </w:p>
    <w:p>
      <w:pPr>
        <w:pStyle w:val="Normal"/>
        <w:rPr/>
      </w:pPr>
      <w:r>
        <w:rPr/>
        <w:t>Note that registry keys for the demo are stored under:  Local Machine\Software\Microsoft\MSMQDemo.  Some demo problems can be fixed by deleting this key (for example, if the demo comes up with the message that the requested queue name is invalid – and never prompted for a queue name – delete this key.)</w:t>
      </w:r>
    </w:p>
    <w:p>
      <w:pPr>
        <w:pStyle w:val="Normal"/>
        <w:rPr/>
      </w:pPr>
      <w:r>
        <w:rPr/>
      </w:r>
    </w:p>
    <w:p>
      <w:pPr>
        <w:pStyle w:val="Heading2"/>
        <w:rPr/>
      </w:pPr>
      <w:r>
        <w:rPr/>
        <w:t>Running the Demo</w:t>
      </w:r>
    </w:p>
    <w:p>
      <w:pPr>
        <w:pStyle w:val="Normal"/>
        <w:rPr/>
      </w:pPr>
      <w:r>
        <w:rPr/>
        <w:t>On the sending machine, pick the ‘Send’ selection off of the start\programs group.  You will be asked for the name of a destination queue.  The name should be in the form: machine_name\queue_name.  The machine name should be the name of the machine that contains the receiver.  A sample name might be ‘receiver1\demo’.  After you provide the queue name, the sender application should appear.  Begin sending trade requests by selecting the ‘Start’ button on the application’s user interface.</w:t>
      </w:r>
    </w:p>
    <w:p>
      <w:pPr>
        <w:pStyle w:val="Normal"/>
        <w:rPr/>
      </w:pPr>
      <w:r>
        <w:rPr/>
      </w:r>
    </w:p>
    <w:p>
      <w:pPr>
        <w:pStyle w:val="Normal"/>
        <w:rPr/>
      </w:pPr>
      <w:r>
        <w:rPr/>
        <w:t>On the receiving machine, pick the ‘Recv’ selection off of the start\programs group.  You will be asked for the name of a destination queue.  The name should be in the form: machine_name\queue_name. Make sure that you use the same queue name as was given to the sending application in the previous step.  After you provide the queue name, the receiver application should appear.  Begin receiving trade requests by selecting the ‘Start’ button on the application’s user interface.</w:t>
      </w:r>
    </w:p>
    <w:p>
      <w:pPr>
        <w:pStyle w:val="Normal"/>
        <w:rPr/>
      </w:pPr>
      <w:r>
        <w:rPr/>
      </w:r>
    </w:p>
    <w:p>
      <w:pPr>
        <w:pStyle w:val="Normal"/>
        <w:rPr/>
      </w:pPr>
      <w:r>
        <w:rPr/>
        <w:t>Follow the demo script for more information on performing a good demo.</w:t>
      </w:r>
    </w:p>
    <w:p>
      <w:pPr>
        <w:pStyle w:val="Normal"/>
        <w:rPr/>
      </w:pPr>
      <w:r>
        <w:rPr/>
      </w:r>
    </w:p>
    <w:p>
      <w:pPr>
        <w:pStyle w:val="Heading2"/>
        <w:rPr/>
      </w:pPr>
      <w:r>
        <w:rPr/>
        <w:t>Configuring the Demo for Message Expiration</w:t>
      </w:r>
    </w:p>
    <w:p>
      <w:pPr>
        <w:pStyle w:val="Normal"/>
        <w:rPr/>
      </w:pPr>
      <w:r>
        <w:rPr/>
        <w:t>To use the version of the demo that enables message expiration (described above), follow all of the installation procedures noted above.  After the regular ‘send’ and ‘recv’ applications have been installed, install the ‘sendtimeout’ version of the sender on the machine that contains the MSMQ Independent Client.  Do this by running the setup.exe application in the ‘setup’ folder contained in the ‘Sendtime’ folder contained in the broker_demo.rtm folder.  Also, install the ‘recvdead’ application on both the sending and receiving machine.  Do this by running the setup.exe application in the ‘setup’ folder contained in the ‘Recvdead’ folder contained in the broker_demo.rtm folder.</w:t>
      </w:r>
    </w:p>
    <w:p>
      <w:pPr>
        <w:pStyle w:val="Normal"/>
        <w:rPr/>
      </w:pPr>
      <w:r>
        <w:rPr/>
      </w:r>
    </w:p>
    <w:p>
      <w:pPr>
        <w:pStyle w:val="Normal"/>
        <w:rPr/>
      </w:pPr>
      <w:r>
        <w:rPr/>
        <w:t xml:space="preserve">To run the message expiration demo, first make sure that the program trading application is shut down.  Then, run both sendtimeout and recvdead applications from the Start Programs menu.  Sendtimeout will ask for the name of the destination queue – provide the same name as used with the order entry receiver (make sure the destination queue is on the receiving machine).  Recvdead will ask for the Machine name of the sending machine.  When both applications appear, press the ‘start’ button on both to begin sending messages.   The default state of the program trader sender is to have expiration turned off.  To enable messages to begin expiring, press the ‘Expiration’ button until the display says ‘Expire: 10 Sec’.  Messages should begin scrolling up the Trader Workstation screen. </w:t>
      </w:r>
    </w:p>
    <w:p>
      <w:pPr>
        <w:pStyle w:val="Normal"/>
        <w:rPr/>
      </w:pPr>
      <w:r>
        <w:rPr/>
      </w:r>
    </w:p>
    <w:p>
      <w:pPr>
        <w:pStyle w:val="Normal"/>
        <w:rPr/>
      </w:pPr>
      <w:r>
        <w:rPr/>
        <w:t>In most cases, MSMQ will deliver the messages very quickly and messages will not expire.  The easiest way to show expiration on the sender is to disconnect the network and wait 10 seconds.  Because no messages can be delivered, they will expire and will be displayed on the Failed Order monitor (i.e. the recvdead application).  Generally, message send/receive rates of 1 message per second are best for viewing this activity because the audience can count to 10 by watching one message per second.  Note that the queue depth stops rising because messages expire at about the same rate that they are placed into the queue.  When the network is reconnected and transmission begins again, messages will stop expiring.</w:t>
      </w:r>
    </w:p>
    <w:p>
      <w:pPr>
        <w:pStyle w:val="Normal"/>
        <w:rPr/>
      </w:pPr>
      <w:r>
        <w:rPr/>
      </w:r>
    </w:p>
    <w:p>
      <w:pPr>
        <w:pStyle w:val="Normal"/>
        <w:rPr/>
      </w:pPr>
      <w:r>
        <w:rPr/>
        <w:t>Because the timer used by the demo is the ‘Time to be delivered’ timer (i.e. the maximum time allowed for messages to be received by the Order Entry application) expirations can also be caused by stopping the receiver application.  In this case, however, most messages will actually reach the destination machine and will die there.  The Failed Order monitor will not show these messages because they are placed into the dead letter queue on the receiving machine.  To see these messages too, start another copy of the Dead Letter application on the receiving machine (and remember to use the name of the receiving machine.)</w:t>
      </w:r>
    </w:p>
    <w:p>
      <w:pPr>
        <w:pStyle w:val="Normal"/>
        <w:rPr/>
      </w:pPr>
      <w:r>
        <w:rPr/>
      </w:r>
    </w:p>
    <w:p>
      <w:pPr>
        <w:pStyle w:val="Normal"/>
        <w:rPr/>
      </w:pPr>
      <w:r>
        <w:rPr/>
        <w:t>The bottom line is that only messages that reach the Order Entry application within 10 seconds of being sent will actually be processed.</w:t>
      </w:r>
    </w:p>
    <w:p>
      <w:pPr>
        <w:pStyle w:val="Normal"/>
        <w:rPr/>
      </w:pPr>
      <w:r>
        <w:rPr/>
      </w:r>
    </w:p>
    <w:p>
      <w:pPr>
        <w:pStyle w:val="Heading2"/>
        <w:rPr/>
      </w:pPr>
      <w:r>
        <w:rPr/>
        <w:t>Problem Resolution/Comments</w:t>
      </w:r>
    </w:p>
    <w:p>
      <w:pPr>
        <w:pStyle w:val="Normal"/>
        <w:rPr/>
      </w:pPr>
      <w:r>
        <w:rPr/>
        <w:t>Send email to the MSMQ e-mail alias.</w:t>
      </w:r>
    </w:p>
    <w:p>
      <w:pPr>
        <w:pStyle w:val="Normal"/>
        <w:rPr/>
      </w:pPr>
      <w:r>
        <w:rPr/>
      </w:r>
    </w:p>
    <w:p>
      <w:pPr>
        <w:pStyle w:val="Heading2"/>
        <w:rPr/>
      </w:pPr>
      <w:r>
        <w:rPr/>
        <w:t>Team Members</w:t>
      </w:r>
    </w:p>
    <w:p>
      <w:pPr>
        <w:pStyle w:val="Normal"/>
        <w:rPr/>
      </w:pPr>
      <w:r>
        <w:rPr/>
        <w:t>Peter Houston – Product Manager, demo owner</w:t>
      </w:r>
    </w:p>
    <w:p>
      <w:pPr>
        <w:pStyle w:val="Normal"/>
        <w:rPr/>
      </w:pPr>
      <w:r>
        <w:rPr/>
        <w:t>Patrick Questembert – Program Manager</w:t>
      </w:r>
    </w:p>
    <w:p>
      <w:pPr>
        <w:pStyle w:val="Normal"/>
        <w:rPr/>
      </w:pPr>
      <w:r>
        <w:rPr/>
        <w:t>Amnon Horowitz – Program Manag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00:02:00Z</dcterms:created>
  <dc:creator>phouston</dc:creator>
  <dc:description/>
  <dc:language>en-US</dc:language>
  <cp:lastModifiedBy>phouston</cp:lastModifiedBy>
  <dcterms:modified xsi:type="dcterms:W3CDTF">1997-10-16T01:00:00Z</dcterms:modified>
  <cp:revision>8</cp:revision>
  <dc:subject/>
  <dc:title>Basic Falcon Broker Demo Installation Instructions</dc:title>
</cp:coreProperties>
</file>