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513477399"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242926273"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015479268"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2104716573"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126886972"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