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/>
        <w:t>DebugMonitor is comprised of two executables: a service which does the work, and a GUI tool to configure the servic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nzip the files to a drive local to the machine you want to debug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un </w:t>
      </w:r>
      <w:r>
        <w:rPr>
          <w:b/>
        </w:rPr>
        <w:t>DMAdmin.exe</w:t>
      </w:r>
      <w:r>
        <w:rPr/>
        <w:t>. It will prompt you for a machine to connect to; simply click OK.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3600450" cy="2133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first time you run </w:t>
      </w:r>
      <w:r>
        <w:rPr>
          <w:b/>
        </w:rPr>
        <w:t>DMAdmin.exe</w:t>
      </w:r>
      <w:r>
        <w:rPr/>
        <w:t>, the service has not been registered, so you will be prompted to either register as a service or run as a console application. Simply click OK.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3286125" cy="1885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4) Once the tool has been launched, press the F1 key or select Help/Contents for further help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8T21:16:00Z</dcterms:created>
  <dc:creator>jonhum</dc:creator>
  <dc:description/>
  <dc:language>en-US</dc:language>
  <cp:lastModifiedBy>jonhum</cp:lastModifiedBy>
  <dcterms:modified xsi:type="dcterms:W3CDTF">2002-07-08T21:19:00Z</dcterms:modified>
  <cp:revision>3</cp:revision>
  <dc:subject/>
  <dc:title>DebugMonitor is comprised of two executables: a service which does the work, and a GUI tool to configure the service</dc:title>
</cp:coreProperties>
</file>