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you have already obtained and evaluat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t. This form is provided for registration only. No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will be sent to you (the shareware vers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version there is, and the documentation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is all the documentation there is); your paymen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nefit you have already received from Chat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tive to register apart from your own hone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tails are optional. If you provide th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notified of any further release of Chat.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, you are entitled to use all future releas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registration fees. You should obtain any new rel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way you obtained your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 Titl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 Postcode/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mplete the form below. Checks should be made out in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on a US bank. If you live outside of the U.S.A.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meeting this requirement, please contact the author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come to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ain documentation for a description of how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cens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Number of     | Price per  | Tot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| licenses      | license    | Co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t release 1.0  |               |  $5.00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tah residents add 6.25 % sales tax: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Total: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Kevin V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5 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t Lake City, UT, 8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