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.EXE      Display NetWare routing information on any network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able to "TRACK ON" on a file server or rou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v1.3 Aug 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c Domain programmed by Wolfgang Schrei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TRACK [ON  [SAP|RIP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IF invalid options are entered this help screen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can be redirected by standar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 IPX(ODI) loaded (NETx or LOGIN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Self test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TRACK                     Sh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N                  Show SAPs and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N SAP              Show only S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N &gt; trace.doc      Show all and redirec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     See Novell documentation  (e.g. NetWare Applica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(Aug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ws 'Get Nearest Server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Bug fix if outpu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