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CRP - User Script gene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section which holds histo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period of the utility USERSCR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1.0  03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erived from the need to handle a lot of users and d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home directories or other things relat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MAKEUSER utility that comes with the Novell NetWare packe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 creating or deleting users and USERSCRP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AKEUSER to delete a lot of users easily(se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.SCP). Among other things I have also used USERSCR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-files to clear users home directories for certain files. USERS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anything concerning special Novell Net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CRP was written using the Turbo Pascal compil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The source, if supplied, may not compile using othe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CRP is supplied for personal, private use. Feel free thoug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(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tility shall be supplied or used in its original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per credit must be expressed if the utility is used commerci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special/extra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tility may not be included - or bundled - with othe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vices. Exceptions may be granted upon written request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pplies to club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inquiries, complaints, suggestions, etc.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ld Amundsensvej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10  Aalborg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+45 98 14 42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g@dc5101.aalborge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SERS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USERSCRP on your system. You mus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file server on which you want to obtain user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file server also have to be the one you wish to make chan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 the file server, use the LOGIN utility suppli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ERSCRP from the commandline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cript, NETUtil 1.0, Copyright 1993 by S�ren Gran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ser scripts from Novell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CRP source[.SCP] searchmask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Name of script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mask  Mask used to search thru Novell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Use quiet mode(suppress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USERSCRP needs some information from yo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 You must create a script file for USERSC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reating the merge file. This script file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 but the file extension must be .S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RSCRP supports two keywords for replacing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mask file. These keyword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ULLNAME}  USERSCRP will replace this keyword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NAME}  USERSCRP will replace this keyword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 objec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keywords MUST be uppercase letters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USERSCRP. You may examine the included file DELETE.S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rther information on using USERSCRP keywords. The key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 where you like in the script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wildcards for searching for files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can use wildcards for searching for objects i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Bindery database which is automatically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ovell NetWare File System on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so to supply a searchmask - this is required by USERS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rrect user information is merged with the scrip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 are some examples of searchmasks for use with USERSCR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u the binde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  .......... Returns objects from the bindery that have a use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s with an (A), i.e. ANDY or 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* .......... Returns objects that have an (A) includ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userid, i.e.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 Returns all bindery objects; you would proper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mask most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searchmask, you must remember that the search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fers to the users login name(userid) and not the users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SERSCRP only searches for bindery objects of typ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USERSCRP writes the merged information to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you can pipe(|) this information in to another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(&gt;) it to a file, i.e. a batch-file, a MAKEUSER .US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ther utilities you have a possibility to alter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CRP. Specify the /Q option to suppress the heade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nal scri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