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1541295132"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517231577"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1805008012"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1690983421"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