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2795529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3591301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2071521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9192882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