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690912381"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50473802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01754517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180867338"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781464347"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438297778"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50225098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906966321"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649578063"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64574962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109900629"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439938117"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887933906"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913230038"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210295265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858355501"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708186095"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84368035"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68832871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490807679"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464189441"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61654666"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688164446"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994346936"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794591351"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44441331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78272347"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489198701"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936215595"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55002903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55329627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5632497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21243308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028417837"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64070670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00373628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82766191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511685680"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832575930"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62505663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898078386"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73038053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849807670"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062243973"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24591110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48138727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88977376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1496118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11351034"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90230350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6364279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459613928"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2688492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226842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942583738"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82101326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7263755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484435709"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993581258"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84274945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56760889"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0580736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625041488"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06124196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924732562"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47379835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752386578"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28365481"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51642497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46017942"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48082810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023041064"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244825164"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915543539"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811488159"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6143946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962750696"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311393029"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900652930"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8195475"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304927850"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666934894"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33920273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715503658"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56477012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63338400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583335644"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5050186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443325565"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653906856"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49362150"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212390006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51194530"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38856179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750472140"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633033146"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126724353"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31113415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965722861"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83758815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6571391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34631601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77741772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2102660484"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6646819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640405737"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51643725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61087387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9322367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906437289"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36139189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55347843"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570511393"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994457066"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239151106"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086798309"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263595255"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27618885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13188568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95450265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96274303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922823250"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2005430975"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22352844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457708423"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439284945"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58281422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964247791"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21555234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885689142"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903288148"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