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325616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7168144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5409685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9897440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