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2091094857"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841068457"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98587443"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816791947"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