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Fax Pro and Word Fax Macro and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has never been so easy or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ull advantage of WinFax Pro 7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options. Now allow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USER information. Ri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nnoying Send To screen!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operate. &lt;ASP&gt; From A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befo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inFaxPro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