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ew Numbering v1.1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 xml:space="preserve">The ultimate free tool to be ready since October 18th 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Lire nouvnum.doc pour le manuel en frança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New version 1.1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orrect a problem concerning calls made from France to a foreign country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Ability to choose the Over-Sea Department you call from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aves options in Windows Regis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Abstract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On October 18th, 1996 at 11:00 p.m., France will change its phone numbering plan to a brand new uniform plan with 10 digits on the whole territory (Paris, Provinces, Overseas)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is will change habits for a lot of people. If you are used to phone in France, from France to a foreign country or from a foreign country, you need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ew Numbering 1.1i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Using NewNumbering 1.1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every Windows95 or NT (3.51 or over) users, New Numbering is a program for instant conversion from the old number to the new format. It is easy as shown on this screen captur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13372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igure 1 : Main screen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2292985" cy="1462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igure 2 : Over-Sea Department selec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Just select the location where you are calling from: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aris and its suburb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Over-sea department (opens the dialog from figure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Foreign country or Over-sea Territory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en type in the phone number you were used to dial until now entirely with every code or prefix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No need to type on another key or to click on any button: in real-time the new number is displayed automatically. You can also paste a number from another application with Ctrl-C or right-clicking in the input field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s soon as the number is correct, the 'Copy' button become valid: click on it and the new number is available in the clipboard. You can then paste it in any application (address book, automatic dialer, ...)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Installation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Installation is very simple : Move the downloaded file (newnumb.exe for the english version or nouvnum.exe for the french version) to a directory that suits (for example C:\Program Files) and create a shortcut to it either on the Desktop or in the Start menu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For more information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Home Page for NewNumbering is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object w:dxaOrig="316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.2pt;height:32.25pt" filled="f" o:ole="">
            <v:imagedata r:id="rId5" o:title=""/>
          </v:shape>
          <o:OLEObject Type="Embed" ProgID="" ShapeID="ole_rId4" DrawAspect="Content" ObjectID="_52674592" r:id="rId4"/>
        </w:object>
      </w:r>
    </w:p>
    <w:p>
      <w:pPr>
        <w:pStyle w:val="Normal"/>
        <w:spacing w:lineRule="auto" w:line="240"/>
        <w:ind w:left="710" w:hanging="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ewnumb.ht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You will always find there the last vers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more information on the 10 digits numbering plan, follow the links France Télécom Web :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sommaire.ht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10 digits numbering plan page is :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 xml:space="preserve">Disclaimer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is software is a freeware. All rights retained by the author Jean-Michel MERCIER (100101.1152@compuserve.com). Although as much care as possible has be put in its realization from the France Télécom documentation, the author gives no warrant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distribution of this software on freeware/shareware compilations is freely allowed as far as the author is warned by a email at the above address, and that the content of this Web page is joined as documentation (in both languages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ny comments or bug report are welcome at the above email addr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