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Track for Windows 95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SA Technology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software, you should copy the OrdTr10x.zip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working directory, then use "PKUNZIP" program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un the program SETUP to install the software in the O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installation diskettes, place the firs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 and from the start button select run and key A:SETU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changing the default installation directory to c:\or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stallation is complete, we recommend making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Orders.mdb. This file contains all of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ustomers, vendors, and inventory items.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rn the programs prior to setting up your own actu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tore the Orders.mdb, if you want to refres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re-install the programs after setting up your ow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make a backup copy of the Orders.mdb.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over the top of your files. You should get in th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backups on a daily basis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earning the programs, you should delete the sampl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your own customers, vendors, and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 setting up your own files is to select comp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r the file maintenance menu option. This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company name, address, and phone numb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 rate is the default rate used when entering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les orders. You can move from field to field by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After all fields have been entered, click the updat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changes, and then click the close butt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will return you to the OrdTrac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your customers, select customers which is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enu option. You can delete the sample custom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column left of the customer i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then press the delete key on the keyboard.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double-click the * in the column left of the custom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osition the cursor in the customer id colum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assign a unique customer id for each new customer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ur alpha characters followed by a 2 pos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 Smit01). After entering the customer id the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this will position th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er name". Continue to enter each field for this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ompleted all the fields, press the home ke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cursor back to the customer id field.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omplete the entry of this new customer.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has been entered, to make a change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be changed and enter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croll bars at the bottom of the screen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osition the viewing area to the left or right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croll bar you can scroll from customer to customer, 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customer, or jump to the last custome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ompleted the entry of all of your customers,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e button to exit this program and return to the O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your new vendors you can follow the same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You should not delete the "Beginning Inventory" li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should be used to enter a purchase order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view your customers or vendors in a sorte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customer id or vendor id, you can click on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screen. The program will re-sort your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order according to the field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maintenance can be used to help identify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classes. You can set-up categories for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you add new inventory items, you can assign thes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ntory maintenance is used to establish produ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inventory. This will allow you to track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. We have added an extra button on this screen "Add I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make it easier to add new products to this file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ducts to this file click on the "Add Items" button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Add" button, this will display a blank produc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items. Enter the new item code, then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next field. You should enter the item co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alculate the suggested price based on the markup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To enter the category and the vendor name,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letters, then press the down key. Thi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correct code. If this is not the correct cod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 key or up key to highlight the desired recor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is information, pressing the update butt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ecord, this will also calculate the suggested pr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n estimated selling price. You can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lling price by pressing the tab key multiple ti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selling price you can click on the update butt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will display the margin percent and profit amou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dure for the next item click on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your mind, when adding a new item,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. The scroll bar at the bottom of the scre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croll through the records. You can also quickly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rd or the last record. If you need to delete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desired record and click on the delet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button is used primarily for a networked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the data file. You can return to the prio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ntory list allows you to quickly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. To make changes just click on the desi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hanged and enter the change. This screen allows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updating the unit cost and sale price chan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OrdTrack main menu by clicking on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Purchase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enter "Request for Quote"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 code from "RQ" to "PO"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"Request for Quote" to a "Purchase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is program select purchase orders from the or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 the OrdTrack main menu. The purchase order lis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 This is a list of all the previous entere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quickly select a particular order by clicking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left of the order number. You can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n the list to add new orders. This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 you file. You can move through your orde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ar that is labeled with the record number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screen displays specific information ab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portion of the screen will show the items you wish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used to enter a new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cess of a new order you should click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screen, this will display a scree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nter new information for this order.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rder number, which you must assign. The order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you wish to assign. We suggest you use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order to verify that you are not missing orders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rder date field press the tab key, and enter the ord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ode is used to specify whether this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est for Quotation" or a "Purchase Order", click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to select the code. The purchased from fiel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r. Enter the first couple of characters for th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down key. This will search your vend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characters entered. Use the up arrow or down arrow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upplier. You can use these same function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ed to name, this name is selected from your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enter the shipped via, terms, contact, and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lick on the update button. If you decide no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you can click on the cancel button, to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cess will allow you to enter the individual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order. Select the items ordered button,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that allows for the entry of these items.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number is automatically assigned. The line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ck the order of the items in which they are ente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the order of these items, you can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e sure not to assign the same line numbe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The next step is to enter the quantity ordere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to move to the item code field. To select an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file you can either enter the item code or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eld. Select the item by description by clicking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. The unit cost of this item is automatically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this cost. When you click on the update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s added to your file and the extended co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add a line to your order for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, you can skip the item code and go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eld and enter the charge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quired to pay sales tax on this item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" in the taxable field. This will automatical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 amount for this order, based on the sales tax r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rder header screen. You can repeat this proces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or click on the close button to close this window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is window the program will automatically calc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. At this point you see a list of items ordered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 by clicking on the desired field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harges or shipping charges to the order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from your list, click on the column to the lef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press the delete key. To delete the entire orde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lete button. The program will issue a messag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ion of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Sales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select sales orders from the order ent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order and purchase order programs operat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The type codes for the sales orders are "QT"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s, and "IV" for customer invoices. You can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enter your sale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Inventor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process all of the records in the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have a type code of  "PO" for purchase order stat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ill calculate the inventory value and invent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erage cost is calculated based on the inventory valu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ventory quantity. This program will then t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sales order file that have a type code of "I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duce the inventory quantities. Your inventor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eriod should be entered in the purchase order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hould be processed prior to printing the Invent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, in order to update your inventory fi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various reports by selecting the repor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under the report option. The printer destin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the report to your printer, or you can selec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n the screen. You can also direc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text file of your report. Most of the repor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nte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Purchase Orders and Sales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delete records from the purchase order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iles that have a date which is older than the cut-of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making a backup copy of your files prior to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cords, also you should print a current invent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n order to establish your beginning of perio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. The cut-off date is entered in the format of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, and day (ex. 1995,12,31). You can exit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purge by clicking on the exit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After entering the purge cut-off dat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button to actually perform the purg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processed at least once a mont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ucture your files, which will increase you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and eliminate any unused disk space within th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