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KAT/WIN v1.0 is NOT public domain or "freeware".  FONTK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.  You are permitt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 it unchanged with other WordPerfect users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r bulletin board systems.  If you intend to use FONT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n initial trial period of 30 days, you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send it i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(s).  It is the moral and ethical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for FONTKAT is $20 US, an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ethods are accepted including Visa and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REGISTER.DOC and PRODUCTS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a much enhanced version of FONTKA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ration reminders removed, a bonus macro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notification of upgrades, with dis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, and a clean conscience, sinc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registered version of FONTKAT/WIN inclu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the text to be used in sampling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using one of 35+ phrases provided, randomly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phrases, entering your own custom phrase,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amples, or one-font-per-page spec sheets)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onts to catalog by entering a text pattern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t the start of the font name or scanning acro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tch), and the ability to view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FONT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nus we also include FONTMAP, a progra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keyboard map for your international/symbol/dingb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s a minister of the gospel I periodically move to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ew congregation.  In the even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is not valid as a result of such a m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under obligation to register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2 addresses are provided as LAST RESORT alter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ail your registration form to me a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NLY if the address on the registration for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D. Ogden                      Alex D.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Arthur M. Ogden                c/o Robert P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Cherokee Trail                 Rt.3 Box 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rset, KY  42501                McEwen, TN  37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ne of the programs by Alex Ogden Softwar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with your registration check or money or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1 Willow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hone in your credit card order at 1-501-763-8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time) or 1-501-763-3404 (eve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 us at 1-501-762-2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 Phon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 State 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e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DOS. . . . . . . . . . . . @ $ 20.0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. . . . . . . . . . . . @ $ 20.0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WIN version 6.0a &amp;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Booklet System. . . . . . . . . @ $ 17.50 ea   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outside U.S. &amp; Canada. . .@ $  2.50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 . . . . . . . . . . . . . . . . . . . . . . .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isk do you require? ( ) 5.25" 360k; ( ) 3.5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. Code=9561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All registration fees must be paid in U.S. fu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should be available at 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.  Also available are U.S. funds check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