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VENDORS: You May Distribute Wordware v4.0 for Word 6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iles are modified or changed and that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send a note, e-mail, or s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Andrew M. Freeman * AMF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.O. Box 189 * Holbrook, NY 11741-0189 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www.execpc.com/~amfsof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95 + NO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v4.0: The hottest collection of over 60 macro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pying a file, to managing your projects to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contacts. Complete file management, project man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nagemnt - all INSIDE Word 6.0 for Windows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flexible package for Word ever created.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A full-fledged PIM and a full-function CD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Many utilities included to make common tasks even quicker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Quote Slayer, Auto Correct Toggler; Smart Paste Toggler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etc. Has a Multimedia Player which will play a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quick command line, Windows Exit/Restart/Reboo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ord for privacy, Close All and Exit, Print Summ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Fax Macros that take full advantage of WinFax Pr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4.0 supports a smart document interface,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imple to install and configure. AND SO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ware does i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4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