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2012110113"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56156957"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570099746"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549366870"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