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705314935"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364282532"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