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34277397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703776917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2084774926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