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SHD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Add ability to wait for command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6/95       Add capture of standard output/standard error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updat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Correct error handling within RCP.  Error messag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9/95       returned properly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-  Corrected problem with recursive copies and reporting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6/95       back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 Expanded stack space and reduced buffer alloca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1/95       for deeper recursive copies.  Jumped to version 1.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n sync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