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86655553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04449645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