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707683974"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668408531"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526453850"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659597064"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973194420"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648677549"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