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distribute if freely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in any way.  There is no warranty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uses a feature of Windows 3.1+ to exit windows,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automatically re-start Windows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unning DOS programs which are not compatibl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(such as Kommander Keen, Wing Commander and such)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s from the command line, setup EWEXEC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into a Program Manager (or other shell) group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entry, enter the name of the DOS applic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entry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EWEXEC MYPROG.EXE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set up a batch file for each DOS applic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is way.  If I wanted to run Wolfenstein 3D here is how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olfenste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EWEXEC WOLF3D.BAT -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LF3D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AMES\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3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OLF3D.B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EXEC has been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ry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er Keen (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's Cosmic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m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tzky Hockey I &amp;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it to drop out of Windows at night to perform som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the Internet at: daniel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