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Command for Windows -- Shareware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1 -- August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  4DOS is a registered trademark and 4OS2, Tak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/32 are trademarks of JP Software Inc. 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Tak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out this Version                   * Important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roduction to Take Command 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ke Command for 4DOS users     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ke Command files            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Take Command and want to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see the product and ordering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F.DOC, or call us at (800) 368-8777 (USA only,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!) or (617) 646-3975.  An order form is included separa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DER.FRM.  JP Software also offers a complete 32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 for Windows NT users; 4DOS, 4OS2, and 4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 -- our award-winning character mode command processors for DO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NT; and many other complementar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Take Comm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Take Comman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system under which you obtained Take Command see pag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our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Take Command LIST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08/95-1.0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MD 1.01 [8-22-95]  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1 is a maintenance release of Take Command/16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minor changes and bug fixes.  For a complet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see UPDAT101.DOC.  This release coincides with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releases of our other command processors: 4DOS 5.51,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1, 4DOS/NT 2.51, and Take Command/32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and the next are excerpted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and Installation Guide (in the file TCMD.DOC).  Se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additional details on how Take Command works 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and use it (brief installation instructions are also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4 of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 note about our product name:  JP Software also offers a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ake Command for Windows NT and Windows 95, 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versions for other platforms in the future.  Excep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pecifically say otherwise, in all Take Command/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the terms "Take Command" and "Take Command/16"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terchangeably to refer to the 16-bit version of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Microsoft Windows 3.1 and abo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eveloped Take Command to bring the power and convenience of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4DOS and 4OS2 programs to Windows users.  Whether you 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novice or an experienced user, Take Command will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most out of your Window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probably already familiar with graphical application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, and with the command line, but you may not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ing them combined in one product.  We designed Take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you the best of both worlds.  You'll probably find i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when you need to perform tasks like managing your har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ing a series of steps with an alias or batch file, or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under Windows.  There are graphical utiliti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some of these tasks, but often you may find i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or productive to perform them from the command line.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tself uses fewer resources than starting a DOS ses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4DOS or COMMAND.COM for these tasks, and unlike a DOS session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and feels like the other Windows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also offers a host of features that couldn't exis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n a DOS command-line utility.  For example you can pop up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s from a batch file, pass keystrokes to Windows appl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Windows-based dialog to find files or text on an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, or configure Take Command with dialogs instead of edi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1 [8-22-95]  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full command-line control of Windows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as your Windows shell, replacing Program Manager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ake Command this way you can turn Windows into a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based environment, and eliminate the use of graphical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applications and manage files.  This approach isn'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, but if it's the way you like to work you'll find that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up to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for 4DO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an experienced user of 4DOS, JP Software's re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or for DOS, you'll find plenty of familiar featur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.  You'll also find a lot that s new and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underlying command processing in Take Command is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, you'll find the features of 4DOS are readily accessible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and switches you've used in 4DOS work the same w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ame meaning in Take Command; the only exceptions are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n't make sense in the Windows environment.  Other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re included as well -- Take Command supports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, command and directory histories, aliases, .BTM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all the other 4DOS features you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Take Command are Windows-related featur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built-in scrollback buffer that lets you look back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rom pa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tandard Windows menu bar for access to many commonly-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tatus bar showing memory and resour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customizable tool bar that gives you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ndows dialogs, accessible from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menus, for editing environment variables, alia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escriptions, and startup parameters (the TCMD.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ect access to Program Manager groups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igh-speed, dialog-based file and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s like ACTIVATE, MSGBOX, and QUERYBOX that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Windows features and control Windows applicatio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new technology, called "Caveman," which you can use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DOS utilities in the Tak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1 [8-22-95]  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details on all of these features, see the Take Comm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Users topic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Take Command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Tak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.EXE            Take Command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.DOC            ASCII copy of the Take Command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.HLP            Take Command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.INI            Skeleton Take Command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16DLL.DLL         DLL used to support the KEYSTA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OS2.ICO         Take Command icon for use under OS/2 2.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DOS-based batch file compression utilit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with T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VEMAN.386         "Caveman" virtual device to suppor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 inside the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3DV2.DLL         Windows 3D controls DLL for use with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Take Command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JP Software shareware and upgrade order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Take Comman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Take Command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101.DOC        Information on changes in Take Command 1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Take Command information for sharewar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is installed from diskette this file is not vi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fter 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To install Take Command on your system, first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Take Command 1.01 (do not install it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an earlier version of Take Command or any other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roduct).  The directory can be on any hard disk driv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any valid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Decompress your downloaded Take Command files in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You can print any Take Command documentation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1 [8-22-95]  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Install CTL3DV2.DLL as follows.  [CTL3DV2 is a Microsoft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gives a 3-dimensional appearance to some elem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display, for programs that use 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Check the date and time on the copy of CTL3DV2.DLL that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ake Command.  Then check your \WINDOWS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If the version that came with Take Command is new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 \WINDOWS, or if the file does not exist at 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WINDOWS, then copy the newer version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the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) DELETE the CTL3DV2.DLL file from the Take Command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that you do not have multiple copies of CTL3DV2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CTL3DV2 only works properly if there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n the \WINDOWS directory; if you have more than on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an error when Take Command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From the Windows Program Manager, create a new object as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 the appropriate procedure for your desktop shell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Program Manag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en or select the "Main" group, or the group in which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the Program Manager "File" menu, then select "N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"Program item" and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"Take Command," or any other title you desire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he full path and name for TCMD.EX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for example, "C:\TCMD101\TCMD.EX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he directory in which you want the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(if any) in the Working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on "OK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reates a basic desktop object which starts Take Comman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details on configuration and tuning, see Chapter 2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Select the new object and press Enter, or double-click on it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ake Command.  You'll see a Windows screen with some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and a C:\&gt; or similar prompt.  You can now use Tak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your command processing tasks.  Press F1 any ti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1 [8-22-95]  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ollowing section for important additional not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installing Caveman to run DOS programs right 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ak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mportant Installation and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unusual characters in the prompt when Take Command star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probably because you have special ANSI characters i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and Take Command inherits this information in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starts.  Take Command does not support ANSI charact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To correct the problem, use Notepad or another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ile called TCSTART.BTM in the Take Command directory.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ne to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dd other commands to this file if you want them ru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starts.  See Chapter 3 of the Introdu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 for more details on TC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run DOS programs inside your Take Command window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ed to in a separate window), you must install the "Cavema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device which comes with Take Command.  To do so use SysEd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pad, or any other editor to edit the SYSTEM.INI fil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WINDOWS directory.  Find the section which begins with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[386Enh].  Add the following line somewhere with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d:\path\caveman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d:\path" is the drive and directory where you stored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386En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tcmd101\caveman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Windows so that your changes to SYSTEM.INI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CMD.INI file which comes with Take Command does not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veman as the default method for running DOS application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it easily with the checkbox labeled "Run DOS apps in Cave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," in the VM Setup dialog on the Options menu.  However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Caveman you should read the "Take Command an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" topic in Chapter 3 of the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(see TCMD.DOC), or in the online help, so that you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S programs are started in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Symantec's Norton Anti-Virus product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oculate" CAVEMAN.386 manually before you install it in SYSTE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1 [8-22-95]  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above.  If you do not, you will receive NAV error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attempts to start Caveman.  To do so, install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ut do not include CAVEMAN.386 in your SYSTEM.INI file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 to inoculate Take Command.  Then exit Take Command, exit Wind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 back to the DOS prompt.  Use NAV for DOS to re-sc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oculate the system.  Then modify SYSTEM.INI as described abov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Windows and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used Take Command for a while you may decide you'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it as your Windows shell (rather than Program Manag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hell).  To do so, see the topic "Take Command and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s"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Take Command in the JP Software CompuServe area,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of the PC Vendor B forum (GO PCVENB).  If you are not current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ubscriber, consider a special offer CompuServe ha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ke Command users:  call 1-800-848-8199 (outside the U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call 614-457-0802) and ask for operator 178 to receive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troductory membership, including user ID, passwo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$15 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normal policy is to return all calls within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ours (weekends and holidays 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product support is always available on our support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1 in Boston.  Channel 1 is an independent BBS (not op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P Software) which has generously offered to provide a ho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BBS support.  Phone 617-354-3230 to access Channel 1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- 14,400 baud (no parity, 8 data bits, 1 stop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discuss Take Command with other users, and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support from JP Software, by leaving messag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's "4DOS" conference (the same conference used for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character-mode command process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1 [8-22-95]  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Take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Take Command upgrades and other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or the Channel 1 BBS (see above), or from our Internet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.  To download files from CompuServe, go to the PC Vendor B fo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 JPSOFT or GO PCVENB) and look for the files you want in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On Channel 1, join conference 5 and then download the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(as long as you join conference 5 before downloading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ownload Take Command files even if they appear to be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for your remaining time on the system).  On the Inter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the files you need via ftp from ftp.std.com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endors/jpsoft (for general JP Software files) o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endors/jpsoft/tcmd (for Take Command-specif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Take Command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Take Command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a complete copy of the product with typeset-quality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und manuals; the ability to download an upgrade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release of the product after your initial purchase;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via electronic mail or telephone;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to "The Prompt Solution", JP Software's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Take Command are memb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, an organization 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rengthen the future of shareware.  Its members, all of who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who subscribe to a code of ethics, are commit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1 [8-22-95]            README.DOC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1 [8-22-95]            README.DOC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