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668010797"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06393685"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604543796"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