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654063264"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716181586"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06950942"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64539167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