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MATHP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LMATHPA.ZIP is a patch file for XLMATH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THPA.DOC</w:t>
        <w:tab/>
        <w:t>-</w:t>
        <w:tab/>
        <w:t>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TH.XLL</w:t>
        <w:tab/>
        <w:t>-</w:t>
        <w:tab/>
        <w:t>an updated version of Xlmath dated 09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MATH.XLL as previously distributed in the file XLMATH22.ZIP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unctional version of the custom fit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LMATHPA.ZIP, contains a new version of XLMATH.X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a functional version of the custom fitting tool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version of XLMATH.XLL previously distributed in XLMATH22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place this previous version with this new version dated 9/15/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previous version of XLMATH.XLL, then down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MATH22.ZIP and replace the XLMATH.XLL found in it with the version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XLMATH22.ZIP contains the help file and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custom fitting tool, ensure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TH.XLL is dated 9/15/93 or later. If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lmath you have, select the About box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v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