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Life.doc - MS Word 97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ife.txt - plain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