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aphic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3447.1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W: http://members.aol.com/kamyansoft/ho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OL: KENCAR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 TEXTURE BACKGROUND TILE LIFE PATTERN SURFACE DESIGN 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s Factory - A graphic generating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N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extures, backgrounds, designs, repeatable tiles, landsc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This Windows program uses advanced algorithms and proced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ise, turbulence, magnetics, and life to work its graphic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ypes include, lines, boxes, pixels storm, sphere, frac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more.  Effects include, wave, transparency, jitter,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projection and over 40 more.  High color or true colo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39.00 + $3.00 S+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6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