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384555816"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808793551"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26506265"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530336123"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515950541"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1869851399"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890081338"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978022264"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330726356"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051931682"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364818558"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905099034"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027635386"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1231740667"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150364395"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47325533"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740786482"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804199160"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1896869577"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825784460"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1750958293"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215056436"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901929988"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258841263"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818008677"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670983572"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1187401958"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120502291"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1046396738"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1141485962"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288076143"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263917838"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38851550"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503969643"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882322752"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282303687"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1405886112"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70202283"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1068671455"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1046070874"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832488575"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982750101"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214236487"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73912175"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856615708"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1809454688"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588734064"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1615127943"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598132712"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159756218"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203314081"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633254927"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025408752"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2124212955"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887074973"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074759900"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263830080"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308311932"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405550636"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126932029"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028162989"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482592831"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243479225"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2085690330"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380857841"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958395122"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2052664600"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163320494"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531377862"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397548417"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907611484"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890630449"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70044757"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645247017"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499724975"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600547005"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383033718"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18536852"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791158728"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192649345"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419938260"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723048385"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622669087"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238904817"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85082240"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439205305"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718864882"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597628624"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398305656"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1801891624"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316535163"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319482597"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929233487"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903418903"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955970460"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800751755"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874163846"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517363945"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004401113"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519545727"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497207181"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933444180"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531379877"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104787381"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902050170"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289015262"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06878032"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1288159127"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794670931"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519042330"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421714838"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484874204"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579923313"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995979452"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556683621"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287139597"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911990354"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402548251"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380990236"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997151243"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648427228"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607508971"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672715219"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512731288"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195758638"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3103933"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65484247"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56921008"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336786212"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742415049"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250186460"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