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tgage King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DITION (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2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10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p/Handling: = $(CND)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DITION (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1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0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 8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/Handling:  = $(US)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Format  3 1/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