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12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HOST 1.1 , I have made some changes so that GHOST runs as a 16 b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95.  All the Ghost functions  work in Windows 95 except for Ghost Recover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at and it will be finish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ublic key function to the Encrypt algorithm will also become availabl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GHOS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crypt function - it's very good and, you may be confident, worl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H          O        S      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1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 version 1.5 has, as promised, a new " public key " to the encrypt func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ord can be 4080 bytes long, more than most people will want.  The public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afe and there is no way to decrypt without the password.  Creating the key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fast.  The file may be encrypted many times with different key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You need only  to change the file name each time. 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ermits changing its size.  Please report any bugs to my E-mail address i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H          O        S       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ry Padilla 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2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 has begun to be what I had in mind when I began to work.  New powerful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, and some bugs have been corrected.  I have to make som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Key function -  unfortunately  this revision of the PUBLIC KEY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1.5 Version.  GHOST now supports ZIP files, and a new  and powerful Vie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is also now available.  The GHOST drag/drop function now supports any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Encrypt and MultiDecrypt have been made available among the wealth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GHOST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H          O        S       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ry Padilla 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3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cons and bitmaps have been added in the GHO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structure window has been revised and is now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uses the same background as Windows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the name (Henry Padilla) in the Help fil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H          O        S       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ry Padilla 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3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fers 7 differents levels of encryption with three different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, DES , and RC4 , perhaps the most powerfull encryption algorithms available at r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Every Desktop now has a User Menu with different backgrounds.  A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ction of the file data  has been fixed.  A new format for the encryption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provided, not compatible with oth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to the Public key and Verification are now available for any file.  Ther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-  see the help file for a complete description of the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H          O        S       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ry Padilla 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3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 in Font type involving some displays with large fonts has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change the version number for this small change.  If you want to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ight version ,see the date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H          O        S       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ry Padilla 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5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 version 3.1 introduce a new Encryption Method , VISUAL ENCRYPTION , I have work some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dea and i have discovered some simple but effective methods of HIDE ENCRYPTED DATA in GRAPHICS 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VISUAL ENCRYPTION ,  to HIDE ENCRYPTED DATA in GRAPHIC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other new futures in GHO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a file (transform binary to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file  (transform text to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rypt - Encrypt a file to text charact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dow , show a preview of all the BMP files in the current directory , and give you access to the Visual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ayout for the GHOST Window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D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 file for a complete resume of the new futures of GHOST 3.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H          O        S       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ry Padilla 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