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(tm):  video collection records 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:  video collection records, is a superlative, vis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recordkeeping system for an individual collec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cords, such as those for video cassettes and laser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 obj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environment structured to the Microsoft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cords are normally maintained in catalog number or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mand buttons to arrange the collection in order of fil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or year of release.  Listings are attractively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ither Form View or Table View formats.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s, resulting in an attractive graphics-created text repor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en selected, is sent to any Windows(tm)-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n easy-to-use Vide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Cinem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; DOS 3.1 or greater, Windows(tm) 3.1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Enhanced Mode.  640x480 VGA recommended.  Availa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high-density (1.2mb or 1.44mb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