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ryptographer 2.1, a program to help solve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, which means you can give it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one month)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-Me-Not Sh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mnshare@cphl.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(919) 929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at Microsoft Windows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is installed, a VGA (or higher resolution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needs a file VBRUN300.DLL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 may already have it or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many online services or http://shareware.com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, select "File" then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setup or b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nzip utility, to UNZIP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, select "File" then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C:\TEMP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will be installed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sk drive and Directory that you want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 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d, click on the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-ke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all us at (919)929-1589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share@mindspring.com for assistance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