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         WhizNotes(TM)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hareware Version S1.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-1993, 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Dear ShareWare Vendor / Sys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distribution policy and information on Whiz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read README.TXT and LICENSE.DOC befor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t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permission to distribute this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harge a reasonable fee to the customer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do not request you to stop the distribution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please note that I have obtained a distribution licen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ng PKUNZIP V2.04G with WhizNotes, from PKWARE, Inc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zNotes should be distributed on a separate disk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ped form together with the PKUNZIP V2.04G and any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The Zip file contains an authenticity verificati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llowed to modify the Zip fi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, you can NOT bundle WhizNotes with other programs if the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of the PKUNZIP V2.04G distributed with WhizNot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have their own distribution license from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that, I want the widest possibl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ant to stand in your way as long as you are hone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user/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3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a Clara, CA -95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levant information on WhizNotes. Please se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: WhizNote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: Sharewar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     : Sanjay Kanade (Author 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  : Copyright (C) 1992-1993, Sanjay Kan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49.95 (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&amp; H </w:t>
        <w:tab/>
        <w:t xml:space="preserve">       : $4.50 in US, $9.00 outside US (per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nd Supp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Suppo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900  Gra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Peres  MO - 6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4) 965-5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file    : WHIZNOT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(Can be renamed to WHIZNT.ZIP for BBSs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Super-notepad, text editor, writer's tool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ing tool, programmer's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dy/thinking/organizing aid, PIM,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 Compatibles running Microsoft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 WHIZNOTES WINDOWS EDITOR HELP HYPERTEXT NOTE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ING ORGANIZ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(Please try to retain as much of this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atalogs as possible. If you want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escription then please look at FILE_ID.DIZ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it requires Windows 3.1. For help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dditionally requires MS Help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zNotes : Here is a super-notepa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ould like to use all the time. Give "WhizNot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imaginative mind and see your productivity soar 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!  WhizNotes gives you convenient topic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ilties which aid you in thinking clearly.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, think better, and, study better using WhizNot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zNotes to prepare documents; to make your own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notes; to organize your tasks; to take dow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in meetings and conferences; to study any subjec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to reorganize your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 IS NOT ALL! WhizNotes is also a Help aut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Turn your WhizNote files into "WINDOWS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" easily and effort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on Microsoft Windows 3.1 or later. For 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additionally requires Microsoft Help Compile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questions like Site Licenses, translat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tc, please contact Advanced Suppo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