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PROVIDED FOR EVALUATION ONLY, ON AN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BASIS.  PETER NEUENDORFFER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NEITHER PETER NEUENDORFFER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PETER NEUENDORFF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Peter Neuendorff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Suffolk County, Mass.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