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INSERT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PARENT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sends its ancestors the WM_PARENTNOT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SDK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_SELECTMATCH option to th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n the matched text is highligh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hicago styl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SETRED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fresh sta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zero or non-zero. If it is zero, then buffer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bled. This means that mulitpl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without the buffer refreshing the window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wParam is non-zero, then refreshing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arent a Shot 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control processes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nds these messages up to the parent. If the pa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it should return a non-zero value to the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0 to the editor, then the editor will tak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ent's window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MyMenu(); /* Put up a popu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 /* Yes, I processe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O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L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in the EM_LINELENGTH message where the value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Param) was not compatible with the Windows edit contro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ass the character index of the line into either wPa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es for Borland's OWL 2.0 and Inmark's zApp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wner-drawn lines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owner-drawn controls, use the MEWIN demo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start MEWIN with the -o argument, then it will mak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 owner-drawn buffer. (ie : win mewin -o foo.c).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argument to MEWIN, it creates edit buffers with the style ES_OWNER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. In this sample, MEWIN performs some syntax col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everal reserved words in the C/C++ language and dra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different color and with a bold-f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 is owner-drawn, several messages are sent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MEASUREITEM message is sent to the parent window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determine the height of a newly inserted l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documentation on the WM_MEASUREITEM message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ASUREITEMSTRUCT data structure. The only difference is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ODT_EDIT is put into the CtlType field of the MEASUR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the WM_MEASUREITEM message, then you must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ut a valid value into the itemHeigh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ITEMSTRUCT structure which is passed. Second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from the parent's window procedure. If you return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ssigned the default height to the lin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the height of the edit buffer's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deleted from the edit control, a WM_DELETEI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arent window. See the Windows API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ITEM message and the corresponding DELETEITEMSTRUCT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e only difference is that the constant ODT_ED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Type field of the DELET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ssage is the WM_DRAWITEM message. Agai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documentation on this message. There is on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you must keep in mind. Instead of sending a 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Magma Edit DLL sends a MEDRAWITEMSTRUCT structu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some addition fields in it which the DRAWITEMSTRU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In particular, it contains the 'lpText' field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 which should be drawn.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RAWITEMSTRUCT structure is contained in MAGMAED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raws the line, it must return TRU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RAWITEM message. Otherwise, if you return FALSE, the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l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proces the WM_DRAWITEM mes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IOWNDRW.C which comes with the MEWIN sampl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ssages which are associated with the Magm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se messages let you query and set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's owner-draw information. These mess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-defined 4-byte data value which is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4-byte value which i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pixel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NU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words in the 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e-word value which contains the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RI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s the spaces within a string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a combination of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LEAD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lead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TRAIL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COMPRESS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multiple spaces in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a far pointer to a string. If lParam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current line in the editing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a line of text. The 'Right Margin'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s a paragraph so that it fit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ormats a the entire document, one paragraph at a tim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ts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EM_SETTAB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positive,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al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aiTabs[] = { 30, 55, 68, 74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EM_SETTABSTOPS, 4, (LPARAM) (LPINT) ai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tab stop at character columns 30, 55, 68 and 7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with the way which most DOS text edit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negative, then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ixe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Reformat" added to options. Setting this to TRUE will te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format text which has been cut up by a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