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CONFERENCE REGISTRATION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Last Name</w:t>
        <w:tab/>
        <w:tab/>
        <w:tab/>
        <w:tab/>
        <w:tab/>
        <w:t>First</w:t>
        <w:tab/>
        <w:tab/>
        <w:tab/>
        <w:t>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u w:val="single"/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Professional Affil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u w:val="single"/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Street Address and Internal Mai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u w:val="single"/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City</w:t>
        <w:tab/>
        <w:tab/>
        <w:tab/>
        <w:tab/>
        <w:tab/>
        <w:t>State</w:t>
        <w:tab/>
        <w:tab/>
        <w:tab/>
        <w:tab/>
        <w:t>Zi p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u w:val="single"/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Country (if not US)</w:t>
        <w:tab/>
        <w:tab/>
        <w:tab/>
        <w:t>E-mail</w:t>
        <w:tab/>
        <w:tab/>
        <w:tab/>
        <w:t>Tele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REGISTRATION FE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u w:val="single"/>
          <w:vertAlign w:val="superscript"/>
        </w:rPr>
        <w:t>Conference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:  (includes Reception, Monday Night Banquet, and 3 Continental Breakfas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 xml:space="preserve">☐  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Early (before Oct. 30, 1994)</w:t>
        <w:tab/>
        <w:t>$275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 xml:space="preserve">☐  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Late (after Oct. 30, 1994)</w:t>
        <w:tab/>
        <w:t>$350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 xml:space="preserve">☐  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Full-Time Students, with ID</w:t>
        <w:tab/>
        <w:t>$100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 xml:space="preserve">☐  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Late, Full-Time Students</w:t>
        <w:tab/>
        <w:t>$150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u w:val="single"/>
          <w:vertAlign w:val="superscript"/>
        </w:rPr>
        <w:t>Post-Meeting Workshop: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42"/>
          <w:szCs w:val="42"/>
          <w:u w:val="single"/>
          <w:vertAlign w:val="superscript"/>
        </w:rPr>
        <w:t>Vail Discount Lift Ticke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 xml:space="preserve">☐  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Post-meeting workshop</w:t>
        <w:tab/>
        <w:tab/>
        <w:t>$125.00</w:t>
        <w:tab/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☐  2-Day</w:t>
        <w:tab/>
        <w:tab/>
        <w:tab/>
        <w:tab/>
        <w:t>$ 64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 xml:space="preserve">☐  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Post-meeting workshop, student$ 75.00</w:t>
        <w:tab/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☐  3-Day</w:t>
        <w:tab/>
        <w:t>$ 96.00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(Late, add $25)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☐  4-Day</w:t>
        <w:tab/>
        <w:t>$124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u w:val="single"/>
          <w:vertAlign w:val="superscript"/>
        </w:rPr>
        <w:t>Tutorials (Regular Rate):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42"/>
          <w:szCs w:val="42"/>
          <w:u w:val="single"/>
          <w:vertAlign w:val="superscript"/>
        </w:rPr>
        <w:t>Tutorials (Full-Time Student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 xml:space="preserve">☐  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Tutorial</w:t>
        <w:tab/>
        <w:tab/>
        <w:tab/>
        <w:tab/>
        <w:t>$150.00</w:t>
        <w:tab/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☐  Tutorial</w:t>
        <w:tab/>
        <w:t>$ 50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Enclosed is a check or money order in U.S. Dollars for $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u w:val="single"/>
          <w:vertAlign w:val="superscript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>(Note:  Students must include photocopy of valid ID with registration form and present ID at the conference registration desk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 xml:space="preserve">PLEASE MAKE CHECKS PAYABLE TO THE 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u w:val="single"/>
          <w:vertAlign w:val="superscript"/>
        </w:rPr>
        <w:t>NEURAL INFORMATION PROCESSING CONFERENCE</w:t>
      </w:r>
      <w:r>
        <w:rPr>
          <w:rFonts w:eastAsia="Times New Roman" w:cs="Times New Roman" w:ascii="Times New Roman" w:hAnsi="Times New Roman"/>
          <w:color w:val="000000"/>
          <w:sz w:val="42"/>
          <w:szCs w:val="42"/>
          <w:vertAlign w:val="superscript"/>
        </w:rPr>
        <w:t xml:space="preserve"> (Hotel room arrangements must be made directly with the MARRIOTT Denver City Center and/or RADISSON RESORT VAIL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2"/>
          <w:szCs w:val="42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42"/>
          <w:szCs w:val="42"/>
          <w:u w:val="single"/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perscript"/>
        </w:rPr>
        <w:t>Please mail form to:  NIPS*94; NIPS Foundation, PO Box 60035, Pasadena, CA  91116-6035</w:t>
      </w:r>
    </w:p>
    <w:sectPr>
      <w:type w:val="nextPage"/>
      <w:pgSz w:w="12240" w:h="15840"/>
      <w:pgMar w:left="720" w:right="2160" w:gutter="0" w:header="0" w:top="720" w:footer="0" w:bottom="21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