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|__     | 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are interested to distribute Visual Calendar Plann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elcomed! You are encouraged to write to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you the latest version of Visual Calendar Plann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line Glob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o NV 8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523,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ales@inklineglob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o the following when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ee of not more than US$10 is to be charged for diskettes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pply to CD distribu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and programs on the disks can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unless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distributed via computerized bulletin board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services, the files must be compressed together 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ndors or distributors must inform the users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eperate registration to the author is requir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ndors and distributors must provide the file VBRUN300.DLL to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provide the file VBRUN300.DLL, you must infor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ch file is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