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b/>
          <w:b/>
          <w:bCs/>
          <w:sz w:val="48"/>
          <w:szCs w:val="48"/>
        </w:rPr>
      </w:pPr>
      <w:r>
        <w:rPr>
          <w:rFonts w:eastAsia="Helvetica" w:cs="Helvetica" w:ascii="Helvetica" w:hAnsi="Helvetica"/>
          <w:b/>
          <w:bCs/>
          <w:sz w:val="48"/>
          <w:szCs w:val="48"/>
        </w:rPr>
        <w:t>Monitor</w:t>
      </w:r>
    </w:p>
    <w:p>
      <w:pPr>
        <w:pStyle w:val="Normal"/>
        <w:widowControl w:val="false"/>
        <w:jc w:val="center"/>
        <w:rPr>
          <w:rFonts w:ascii="Helvetica" w:hAnsi="Helvetica" w:eastAsia="Helvetica" w:cs="Helvetica"/>
          <w:b/>
          <w:b/>
          <w:bCs/>
          <w:sz w:val="48"/>
          <w:szCs w:val="48"/>
        </w:rPr>
      </w:pPr>
      <w:r>
        <w:rPr>
          <w:rFonts w:eastAsia="Helvetica" w:cs="Helvetica" w:ascii="Helvetica" w:hAnsi="Helvetica"/>
          <w:b/>
          <w:bCs/>
          <w:sz w:val="48"/>
          <w:szCs w:val="48"/>
        </w:rPr>
      </w:r>
    </w:p>
    <w:p>
      <w:pPr>
        <w:pStyle w:val="Normal"/>
        <w:widowControl w:val="false"/>
        <w:jc w:val="center"/>
        <w:rPr>
          <w:rFonts w:ascii="Helvetica" w:hAnsi="Helvetica" w:eastAsia="Helvetica" w:cs="Helvetica"/>
          <w:b/>
          <w:b/>
          <w:bCs/>
          <w:sz w:val="24"/>
          <w:szCs w:val="24"/>
        </w:rPr>
      </w:pPr>
      <w:r>
        <w:rPr>
          <w:rFonts w:eastAsia="Helvetica" w:cs="Helvetica" w:ascii="Helvetica" w:hAnsi="Helvetica"/>
          <w:b/>
          <w:bCs/>
          <w:sz w:val="48"/>
          <w:szCs w:val="48"/>
        </w:rPr>
        <w:t>Description</w:t>
      </w:r>
    </w:p>
    <w:p>
      <w:pPr>
        <w:pStyle w:val="Normal"/>
        <w:widowControl w:val="false"/>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sz w:val="24"/>
          <w:szCs w:val="24"/>
        </w:rPr>
      </w:r>
    </w:p>
    <w:p>
      <w:pPr>
        <w:pStyle w:val="Normal"/>
        <w:widowControl w:val="false"/>
        <w:jc w:val="center"/>
        <w:rPr>
          <w:rFonts w:ascii="Helvetica" w:hAnsi="Helvetica" w:eastAsia="Helvetica" w:cs="Helvetica"/>
          <w:sz w:val="24"/>
          <w:szCs w:val="24"/>
        </w:rPr>
      </w:pPr>
      <w:r>
        <w:rPr>
          <w:rFonts w:eastAsia="Helvetica" w:cs="Helvetica" w:ascii="Helvetica" w:hAnsi="Helvetica"/>
          <w:b/>
          <w:bCs/>
          <w:i/>
          <w:iCs/>
          <w:sz w:val="24"/>
          <w:szCs w:val="24"/>
        </w:rPr>
        <w:t>alf-is</w:t>
      </w:r>
      <w:r>
        <w:rPr>
          <w:rFonts w:eastAsia="Helvetica" w:cs="Helvetica" w:ascii="Helvetica" w:hAnsi="Helvetica"/>
          <w:b/>
          <w:bCs/>
          <w:sz w:val="24"/>
          <w:szCs w:val="24"/>
        </w:rPr>
        <w:t xml:space="preserve"> 1994</w:t>
      </w:r>
      <w:r>
        <w:br w:type="page"/>
      </w:r>
    </w:p>
    <w:p>
      <w:pPr>
        <w:pStyle w:val="Normal"/>
        <w:widowControl w:val="false"/>
        <w:rPr>
          <w:rFonts w:ascii="Helvetica" w:hAnsi="Helvetica" w:eastAsia="Helvetica" w:cs="Helvetica"/>
        </w:rPr>
      </w:pPr>
      <w:r>
        <w:rPr>
          <w:rFonts w:eastAsia="Helvetica" w:cs="Helvetica" w:ascii="Helvetica" w:hAnsi="Helvetica"/>
          <w:b/>
          <w:bCs/>
        </w:rPr>
        <w:t>1. Introduction</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Monitor is a program to display all object values associated with a virtual finite state machine (VFSM). It allows you also change some values in the service mod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To run the Monitor start MONITOR.EXE.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2. Selecting a VFSM</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o select a VFSM go to the Name field (next to VFSM button) and type the name of the VFSM.  Alternatively, you can get the VFSM name opening the scrollable Name field that displays the list of all VFSM in the system.</w:t>
      </w:r>
    </w:p>
    <w:p>
      <w:pPr>
        <w:pStyle w:val="Normal"/>
        <w:widowControl w:val="false"/>
        <w:rPr>
          <w:rFonts w:ascii="Helvetica" w:hAnsi="Helvetica" w:eastAsia="Helvetica" w:cs="Helvetica"/>
        </w:rPr>
      </w:pPr>
      <w:r>
        <w:rPr>
          <w:rFonts w:eastAsia="Helvetica" w:cs="Helvetica" w:ascii="Helvetica" w:hAnsi="Helvetica"/>
        </w:rPr>
        <w:t>If you click the VFSM button the Monitor displays the basic VFSM values:</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Type </w:t>
        <w:tab/>
        <w:t>-</w:t>
        <w:tab/>
        <w:t xml:space="preserve"> corresponds to the file name of the VFSM specification</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State     </w:t>
        <w:tab/>
        <w:t>-</w:t>
        <w:tab/>
        <w:t xml:space="preserve"> the present state</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VI   </w:t>
        <w:tab/>
        <w:tab/>
        <w:t>-</w:t>
        <w:tab/>
        <w:t xml:space="preserve"> the virtual inpu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State field is a scrollable one that allows you to see the history of the last 20 state changes (the oldest state is displayed at the top of the list, the last state - at the bottom of the lis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mmand line has two fields: a CMD name field next to the CMD button and a CMD-Value field. Both fields are scrollable editing fields. To select a CMD go to the CMD name field and type the name of the CMD.  Alternatively, you can get the CMD name opening the scrollable CMD name field that displays the list of all CMDs in the system. If you click the button CMD the Monitor makes available the commands of the chosen CMD: In the CMD-Value field you will find a list of names or numbers.</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Note 1: Only a modified command value is sent to the VFSM.</w:t>
      </w:r>
    </w:p>
    <w:p>
      <w:pPr>
        <w:pStyle w:val="Normal"/>
        <w:widowControl w:val="false"/>
        <w:rPr>
          <w:rFonts w:ascii="Helvetica" w:hAnsi="Helvetica" w:eastAsia="Helvetica" w:cs="Helvetica"/>
        </w:rPr>
      </w:pPr>
      <w:r>
        <w:rPr>
          <w:rFonts w:eastAsia="Helvetica" w:cs="Helvetica" w:ascii="Helvetica" w:hAnsi="Helvetica"/>
        </w:rPr>
        <w:t>Note 2: If you restart the VFSM system (e.g. VFSMlab) restart the Monitor too.</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 Calling VFSM Objects</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In addition to the basic objects the Monitor can display values of all VFSM objects. Pressing the VFSM button while the Monotor displays the basic VFSM values brings all object values of the chosen VFSM onto the screen. The following object types can be seen on the screen (if they are specified in the configuration fil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LARM</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SUBsystem</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IMER</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DI (digital input)</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DO (digital output)</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SWIP (switchpoint)</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NT (counter)</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CNT (event counter)</w:t>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PARameter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All object values are displayed on one line using display and editing fields. The first two fields on the line are identical for all objects; these are display fields. The first one displays the object name, the second one - its control value. In most cases the third field displays the actual (real) object value. The number and contents of other fields depends on the field typ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first field - the object name is a button for some object type. The function of the button depends on the object type.</w:t>
      </w:r>
      <w:r>
        <w:br w:type="page"/>
      </w:r>
    </w:p>
    <w:p>
      <w:pPr>
        <w:pStyle w:val="Normal"/>
        <w:widowControl w:val="false"/>
        <w:rPr>
          <w:rFonts w:ascii="Helvetica" w:hAnsi="Helvetica" w:eastAsia="Helvetica" w:cs="Helvetica"/>
        </w:rPr>
      </w:pPr>
      <w:r>
        <w:rPr>
          <w:rFonts w:eastAsia="Helvetica" w:cs="Helvetica" w:ascii="Helvetica" w:hAnsi="Helvetica"/>
          <w:b/>
          <w:bCs/>
        </w:rPr>
        <w:t>3.1 ALARM</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Category - Text - Tim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s of an alarm may be: NONE, COMING, GOING, STAYING or ACK. The alarm name is displayed on a button. The button is used to acknowledge the alarm. Acknowledging a COMING alarm leads to an ACK alarm. Acknowledging a STAYING or GOING alarm leads to a NONE alarm.</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2 SUB</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State) - Service mode/valu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displays the State of a subsystem. The State field is a scrollable one that allows you to see the history of the last 20 state changes (the oldest state is displayed at the top of the list, the last state - at the bottom of the lis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You can overwrite the State value typing in the Service mode/value field a number that corresponds to a state name. Typing a number in the Service mode/value field switches service mode on and the number represents the state. A dash (-) in the Service mode/value field switches off the service mode. In the service mode the Master VFSM "sees" the service value instead of the true subsystem value. At any time the State field displays the true state subsystem value.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Note: The next version of the monitor will work with state names instead of numbers in the Service field.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rPr>
      </w:pPr>
      <w:r>
        <w:rPr>
          <w:rFonts w:eastAsia="Helvetica" w:cs="Helvetica" w:ascii="Helvetica" w:hAnsi="Helvetica"/>
          <w:b/>
          <w:bCs/>
        </w:rPr>
        <w:t>3.3 TIMER</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Actual time value - Time constant - Time uni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shows a timer status: RESET, STOP, RUN, OVER or OVERSTOP. The Actual time value displays the time value of the running timer. The Time constant field displays the timeout value: reaching this value the timer changes its status to OVER. You can overwrite the Time constant value by a temporary value: clicking the Name button returns the value specified in the configuration fil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Be aware that a timer does not stop when it reaches the timeout and changes to the OVER status. When stopped in the OVER status it signals it by the OVERSTOP status.</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A timer object is like a counter objec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4 DI</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Service mode - Service valu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shows always the real (boolean) value of the digital input. Deselecting the Auto field means to switch on the Service mode: the Service value is used by the control system (the Control value field shows still the true di value but it is not used by the control system). The Service value = 1 (High) is set by selecting the Service value checking field, the Service value = 0 (Low) is set by deselecting the Service value checking field.</w:t>
      </w:r>
    </w:p>
    <w:p>
      <w:pPr>
        <w:pStyle w:val="Normal"/>
        <w:widowControl w:val="false"/>
        <w:rPr>
          <w:rFonts w:ascii="Helvetica" w:hAnsi="Helvetica" w:eastAsia="Helvetica" w:cs="Helvetica"/>
        </w:rPr>
      </w:pPr>
      <w:r>
        <w:rPr>
          <w:rFonts w:eastAsia="Helvetica" w:cs="Helvetica" w:ascii="Helvetica" w:hAnsi="Helvetica"/>
        </w:rPr>
      </w:r>
      <w:r>
        <w:br w:type="page"/>
      </w:r>
    </w:p>
    <w:p>
      <w:pPr>
        <w:pStyle w:val="Normal"/>
        <w:widowControl w:val="false"/>
        <w:rPr>
          <w:rFonts w:ascii="Helvetica" w:hAnsi="Helvetica" w:eastAsia="Helvetica" w:cs="Helvetica"/>
        </w:rPr>
      </w:pPr>
      <w:r>
        <w:rPr>
          <w:rFonts w:eastAsia="Helvetica" w:cs="Helvetica" w:ascii="Helvetica" w:hAnsi="Helvetica"/>
          <w:b/>
          <w:bCs/>
        </w:rPr>
        <w:t>3.5 DO</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Service mode - Service valu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shows the real (boolean) value of the digital output as supplied by the control system. Deselecting the Auto field means to switch on the Service mode: the Service value is supplied to the real (physical) digital output instead of the control value. (the Control value field shows still the control value of do). The Service value = 1 (High) is set by selecting the Service value checking field, the Service value = 0 (Low) is set by deselecting the Service value checking field.</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6 SWIP</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Actual numeric (analog) value - Low limit - High limi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shows the switchpoint status: OFF, LOW, IN or HIGH. The actual numeric field shows the value of a numeric object (e.g. analog input) which the switchpoint is set on. The Low and High limit fields display the two switchpoint values that define the zones signalled by a switchpoint object: low, in, high. You can overwrite the limit values by temporary values: clicking the Name button returns the value specified in the configuration fil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7 CN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Name - Control value - Actual counter value - Counter constant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The Control value field shows a counter status: RESET, STOP, RUN, OVER or OVERSTOP. The Actual counter value displays the present value of the running counter. The Counter constant field displays the threshold value: reaching this value the counter changes its status to OVER. You can overwrite the Counter constant value by a temporary value: clicking the Name button returns the value specified in the configuration file.</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Be aware that a counter does not stop when it reaches the threshold and changes to the OVER status. When stopped in the OVER status it signals it by the OVERSTOP status.</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8 ECN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Name - Control value - Actual counter value - Counter constant </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See CN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b/>
          <w:bCs/>
        </w:rPr>
        <w:t>3.9 PAR</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ame - Control value - Actual parameter value - Low limit - High limit - Unit</w:t>
      </w:r>
    </w:p>
    <w:p>
      <w:pPr>
        <w:pStyle w:val="Normal"/>
        <w:widowControl w:val="false"/>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rPr>
      </w:pPr>
      <w:r>
        <w:rPr>
          <w:rFonts w:eastAsia="Helvetica" w:cs="Helvetica" w:ascii="Helvetica" w:hAnsi="Helvetica"/>
        </w:rPr>
        <w:t>A parameter has also a Control value that can be used by the control system. It is seldom used but imaginable. This Control value field shows a parameter status: UNDEF, DEF, CHANGED and INIT. The Actual parameter value is displayed in an editing field: you can change its value by typing a new number into the field. The Low and High limit fields as well as the Unit field are display fields only: they show the limits and the unit as specified in the configuration file.</w:t>
      </w:r>
    </w:p>
    <w:p>
      <w:pPr>
        <w:pStyle w:val="Normal"/>
        <w:widowControl w:val="false"/>
        <w:rPr>
          <w:rFonts w:ascii="Helvetica" w:hAnsi="Helvetica" w:eastAsia="Helvetica" w:cs="Helvetica"/>
        </w:rPr>
      </w:pPr>
      <w:r>
        <w:rPr>
          <w:rFonts w:eastAsia="Helvetica" w:cs="Helvetica" w:ascii="Helvetica" w:hAnsi="Helvetica"/>
        </w:rPr>
      </w:r>
    </w:p>
    <w:sectPr>
      <w:footerReference w:type="default" r:id="rId2"/>
      <w:footerReference w:type="first" r:id="rId3"/>
      <w:type w:val="nextPage"/>
      <w:pgSz w:w="11906" w:h="16783"/>
      <w:pgMar w:left="1134" w:right="1134" w:gutter="0" w:header="0" w:top="1418" w:footer="1134"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356" w:leader="none"/>
      </w:tabs>
      <w:ind w:right="284" w:hanging="0"/>
      <w:rPr/>
    </w:pPr>
    <w:r>
      <w:rPr>
        <w:rFonts w:eastAsia="Helvetica" w:cs="Helvetica" w:ascii="Helvetica" w:hAnsi="Helvetica"/>
        <w:b/>
        <w:bCs/>
        <w:i/>
        <w:iCs/>
      </w:rPr>
      <w:t>alf-is</w:t>
    </w:r>
    <w:r>
      <w:rPr>
        <w:rFonts w:eastAsia="Helvetica" w:cs="Helvetica" w:ascii="Helvetica" w:hAnsi="Helvetica"/>
      </w:rPr>
      <w:t xml:space="preserve"> - Monitor - 1994</w:t>
      <w:tab/>
      <w:tab/>
      <w:tab/>
      <w:tab/>
      <w:tab/>
      <w:tab/>
      <w:tab/>
      <w:t xml:space="preserve">Page - </w:t>
    </w:r>
    <w:r>
      <w:rPr>
        <w:rFonts w:eastAsia="Helvetica" w:cs="Helvetica" w:ascii="Helvetica" w:hAnsi="Helvetica"/>
      </w:rPr>
      <w:fldChar w:fldCharType="begin"/>
    </w:r>
    <w:r>
      <w:rPr>
        <w:rFonts w:eastAsia="Helvetica" w:cs="Helvetica" w:ascii="Helvetica" w:hAnsi="Helvetica"/>
      </w:rPr>
      <w:instrText xml:space="preserve"> PAGE \* ARABIC </w:instrText>
    </w:r>
    <w:r>
      <w:rPr>
        <w:rFonts w:eastAsia="Helvetica" w:cs="Helvetica" w:ascii="Helvetica" w:hAnsi="Helvetica"/>
      </w:rPr>
      <w:fldChar w:fldCharType="separate"/>
    </w:r>
    <w:r>
      <w:rPr>
        <w:rFonts w:eastAsia="Helvetica" w:cs="Helvetica" w:ascii="Helvetica" w:hAnsi="Helvetica"/>
      </w:rPr>
      <w:t>4</w:t>
    </w:r>
    <w:r>
      <w:rPr>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Monitor</dc:title>
</cp:coreProperties>
</file>