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 0.2, 1995-08-04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-1995 Jakob Dang�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*** This file is also available in German, see --&gt; German.doc          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 Address for the Usurper home-page is:  http://www.xs4all.nl/~codex 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 responsible for the WEB page is Rico Tijsen. THANKS!               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What is Usurper ?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ANSI/ASCII doorgame which requires approximately 23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Install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or something else that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.zip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[G]ame Reset opti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 You are th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figuration file. You can do this by us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, or by using the Usurper Editors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commend the l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The USURP.CTL file(s)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then you must create a USURPx.CTL file for every line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(x is representing a number, USURP1.CTL is used for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  and the other is identified as SAMPL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661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Information of all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=&gt; All error messages are pu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Usurper and the necessary Batch file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Example batch for a Multinode system ***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 Got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1 /P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2 /PC:\BBS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3 /PC:\BBS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Example batch for a Single node system ***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ommand Lin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h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Multinode use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or.exe program you can configure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fferent ANSI/ASCII scorefiles. Don't forge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both path and filename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�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surper can always be reach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, Fidonet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 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(FREQ:s) can be made under the magic name :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also be hatched into the DDS net (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Sweden for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REGISTER.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USA for information on how to register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CAN for information on how to register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AUS for information on how to register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EUR for information on how to register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GER for information on how to regist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SWE for information on how to registe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will give you a registration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Usurper game into a fully functional game.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register Usurper. Your cod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Benefi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C Editor (create your own computer controll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vel Editor (set your own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Editor (create your own objects, or change the existing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 Editor (create the monsters you like. Decide their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quipment and much more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orguard Editor (create your favourite nasties to guard the I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ayers can go beyond the 90th dunge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game can b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