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ra-Firma Ver 8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restart the game from the SETUP.EXE program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verse. I know this is a pain in the neck but when you add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you must add data structures which change the data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on disk. Don't worry the new features and speed are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and registration information can be found in the TF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rongly suggest reading the TFSYSOP.DOC and the player.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hing else, read the WHATS.NEW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ame out with Version 7.00 of Terra-Firma, I ha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Number routine. all reg numbers for versions below 7.00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e all reg numbers for versions above 7.00. So, if registered any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ove version 7.01/7.02/7.03/7.04 you are all set. The same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for version 8.20. If not rea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aid for a previous registration for Terra of any ver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00, please drop me some NetMail at 1:321/227 so I can NetMail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registration number. You can call me voice at 1-413-442-7296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it over the phone or I can send it to you Snail Mail or up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your BBS! You can of course always leave me a message on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1-413-684-0145. Your old registration number will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if you registered any version prior to 7.00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ny ver after 7.00 you are all set. The reg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