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Fighter!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! 1.0 was created by Don Donnell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's Turbo C and TDoor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distributed freely to anybody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at. The registered version of this door game can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BBS pe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e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onnell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New Engl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onnz1@ulkyvm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fairly thoroughly. As far as I know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But be warned. Use it at your own risk.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, in anyway, mes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An order form to register this game. I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editor or word processor. Then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: Run this batch file to play StarFighter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TE.EXE : The gam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DIT.EXE   : The game's editor EXE file. Used to edit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DAT  : A file that is used to lock players out from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.DAT   : A file that is used to list the players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hose players listed in LOCKIN.DA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StarFighter! is in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    : A configuration file for a TDoor on-lin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: A file of instructions for playing StarFighter!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ed in the game! Do not delete it! You can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your downl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AT     : A file with all of the menus that are used in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.DAT    : A file that contains the taunts by the enemy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: A file that gives descriptions of anything new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will be created when the editor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: Contains all of the data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FG.DAT    : Contains all of the configuration data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DAT  : Contains all of the data for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DAT  : Contains data for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DAT  : Contains data for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ALK.DAT  : A file that contains the bar room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ARD.DAT   : A file that contains the messages on the chalk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NS.DAT  : A file that lists all of the players that beate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hall of f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DAT    : A file that contains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RDAY.DAT : A file that contain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XX     : Mail files for the players. XXX is the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     : A temporary file. It should be erased after use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 from TDOOR.DOC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at Mark doesn't get pissed about this, but I believe th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is across is to say it in HIS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A T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Door-based door program is run by entering a comm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"config"  parameter 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ust 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 baud  rate  is specified in line 5.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 serial  port,  he 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 older  formats  such  as  RBBS 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Door  requires 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a file called DOOR.CFG that has this info.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ystem. The game can then be run loc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bat file.  --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nonstandardirq"  parameter  is used to specify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can be run locally without a door data file (hand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e  door  without logging on to the BBS) by specify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figuration file parameter in the DOS command line. 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est the user to enter 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a 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 that lists the T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of the files for StarFighter!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, just copy all of the files over the old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ep 2 and you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le DOOR.CFG as described above in ABOUT 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program SFEDIT.EXE. StarFighter! can not be played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(C)onfiguration. This takes you to the menu where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You need to go to this menu to input your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registered, you need to input your regist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e game should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ARFIGHT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Maintenance is done when the first person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uto deletion of players who quit playing. You determine 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fore being deleted. The default is 15 day. Days that nobod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the system is down i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urn deleted players into NPCs! New concept. You can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Fighter! deletes inactive players or turns them into NPC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plenty of other players to beat in player fights, if N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As of now, all NPCs do is gain experience and credit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I will make them more active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Locking players out. Put their names in the file LOCKOUT.DA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kicked out of the game when they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ournament mode! Need some cash to help pay for your BBS?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in StarFighter! Charge each particapant a buck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half of the donations to the first player to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participants names in the file LOCKIN.DAT and any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sted in that file will be kicked out of the ga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Enemies taunt the players when they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Everything can be edited in the REGISTERED version. The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, weapons, shields, number of space and player fight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est rate at the ba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e text in the MENU.DAT and TAUNT.DAT files can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Players have three ships to choose from: Dual-Gun, Tri-Gun, and Quad-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hip has its strengths and weaknesses. The 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for EVERY ship to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When a player finishes the missions for a ship, he/she must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ships to use. The player is then reset with that ship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has finished the missions with all three ships, he/s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surprise! Once the player beats the game, they 'retir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Everybody else can finish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Players can interact with each other by writing each other mail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News, leaving messages on the chalkboard, 'talk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in the conversation in Larry's Bar, or by just ki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butts in the comba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New! Reset Menu option allows you to reset ONLY the fi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, instead of resetting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in the completed order form and $15.00 U.S.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that will allow YOU AND YOU ONLY to run this game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players to advance past level 10 and complete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nable any SECRETS in the game and make the edit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! This means that you can finally edit how many space f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each day, the bank interest, players and enemies stat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if in NPC mode, run NPCs, run the tournament mode, delete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yet received any questions about this game. So, at this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Q&amp;As to discuss. This will be filled in as questions arise. But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question for you. I have no access to a multinode BBS. At this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my own BBS and am testing this on my cousin's BBS. I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happen if this is run on multinode. Please send me some feedba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on multi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