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PRO - BOWL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2 - 11/08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Pro-Bowling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Pro-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Pro-Bowling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Pro-Bowling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Bowling plays identical to an actual game of bowling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.  Users roll 10 frames and compete monthly for the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imple to play, you just position the ball using th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keys (numberlocked up and down arrow) and then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roll the ball.  The ball may curve or hook much lik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latively simple. Create a directory and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owl.zip into it.  Run the program Setup.ex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s they appear. If you have problem understand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pecific instructions below.  Call the gam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atch fil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 Path and filename of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&lt;-- O for One Play per day or U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&lt;-- Number of bowling game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refers to path and name of board info. file i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the file that your particular board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ps out to run the game.  The following are the files for each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 Spitfire ---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Door.sys        PCBoard 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example of the path and filename for Board.inf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refering to color and mono bulletins are request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le that you want the Color and ASCII top te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o. This has to be a proper path an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require the use of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Com 3 or 4 or a non-standard IRQ then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ort.doc for a description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6-08-1990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5-07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Pro-Bowling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Bowling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Non-Standard Port setup to allow changing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address or IRQ values on Multi-node boards tha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Pro-Bowling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&lt;--- Executabl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CFG    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DAT 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#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e file is created by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 of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SOLITRE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B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BOWL game files in the \WILDCAT\DOORS\BOW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B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OWL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B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OW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OW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OW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OWL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BOWL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BOWL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OWL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B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OW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OW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OW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OW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BOW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OW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Pro-Bowling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VISA AND MASTER C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ro-Bowling and look for more games an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-Bowling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