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1 of 2]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</w:t>
      </w:r>
      <w:r>
        <w:rPr/>
        <w:t>Prices good from 04/01/95 to 12/31/95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Name 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's Alias (if any) 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Type ........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Mailing Address 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Phone Number ..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 Phone Number ......�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download the software and registration keys, bu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n account on the Holodeck BBS, please give us a passwor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e'll give you an account when we receive your registrati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unt will be in the registered Sysop's Name (above) with this 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red Password ........� _ _ _ _ _ _ _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</w:t>
      </w:r>
      <w:r>
        <w:rPr/>
        <w:t>M E T H O D   O F   P A Y M E N T    (check one only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My check or money order in United States funds payable to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</w:t>
      </w:r>
      <w:r>
        <w:rPr/>
        <w:t>W &amp; W Communications is enclos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[ ] Charge to: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Type ............� [ ] VISA    [ ] MasterCard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Name on Card ........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Authorized Signature .....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Credit Card Account Number ..� _ _ _ _ _ _ _ _ _ _ _ _ _ _ _ _ _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</w:t>
      </w:r>
      <w:r>
        <w:rPr/>
        <w:t>Expiration Date .............� _ _ / _ _ �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otal Amount Paid (from Page 2) ...�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������������������������������������</w:t>
      </w:r>
      <w:r>
        <w:rPr>
          <w:rtl w:val="true"/>
        </w:rPr>
        <w:t>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</w:t>
      </w:r>
      <w:r>
        <w:rPr/>
        <w:t>[Page 2 of 2]�</w:t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W &amp; W Communications Software Registration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</w:t>
      </w:r>
      <w:r>
        <w:rPr/>
        <w:t>Prices good from 03/01/94 to 09/01/94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ype A Doors - $10 each   Type B Doors - $15 each   Type C Doors - $25 each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Ŀ �����������������������Ŀ 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Chat Door    � �    � [ ] Casino       � �    � [ ] Barons 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File Door    � �    � [ ] Fax-It       � �    � [ ] Castle Seige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Hi-Lo Cards  � �    � [ ] Star Market  � �    � [ ] Cyber Tank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Mind Breaker � �����������������������Ĵ �    � [ ] Dino Quest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Noose        � �    � Sub-Total B      � �    � [ ] Emperor   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Pony Races   � ������������������������� �    � [ ] Interstellar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Refraction   �  Type D Doors - $40 each  �    �     Domination   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Simon Says   � �����������������������Ŀ ��������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Traps        � �    � [ ] Star Fight   � �    � Sub-Total C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</w:t>
      </w:r>
      <w:r>
        <w:rPr/>
        <w:t>Ĵ �����������������������Ĵ 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A      � �    � Sub-Total D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DISCOUNTS (be sure to specify which doors you want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 Doors: $27.00         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2 Type A, 1 Type B Door: $31.50                   (10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A, 1 Type C Door: $46.75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3 Type C Doors: $63.75         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4 Type A, 1 Type D Door: $68.00          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1 Type B, 1 Type C, 1 Type D Door: $68.00         (15% discount) �</w:t>
      </w:r>
    </w:p>
    <w:p>
      <w:pPr>
        <w:pStyle w:val="PreformattedText"/>
        <w:bidi w:val="0"/>
        <w:jc w:val="left"/>
        <w:rPr/>
      </w:pPr>
      <w:r>
        <w:rPr/>
        <w:t xml:space="preserve"> �    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[ ] All Doors in Levels A-D: $243.75                  (25% discount)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ub-Total E    (Other volume discounts available upon request)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Shipping Options: USA Other � These software products are distributed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5� disk......$5...$10  � as Evaluation copies. You may make them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3� disk......$5...$10  � available to others provided the archive</w:t>
      </w:r>
    </w:p>
    <w:p>
      <w:pPr>
        <w:pStyle w:val="PreformattedText"/>
        <w:bidi w:val="0"/>
        <w:jc w:val="left"/>
        <w:rPr/>
      </w:pPr>
      <w:r>
        <w:rPr/>
        <w:t xml:space="preserve"> �    �  </w:t>
      </w:r>
      <w:r>
        <w:rPr/>
        <w:t>[ ] Download it....Free!   � file(s) are not modified in any way and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you do not charge for them.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 xml:space="preserve">[ ] Tax (CA Residents ONLY) �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  <w:t>Ĵ To download the latest version call:</w:t>
      </w:r>
    </w:p>
    <w:p>
      <w:pPr>
        <w:pStyle w:val="PreformattedText"/>
        <w:bidi w:val="0"/>
        <w:jc w:val="left"/>
        <w:rPr/>
      </w:pPr>
      <w:r>
        <w:rPr/>
        <w:t xml:space="preserve"> �    � </w:t>
      </w:r>
      <w:r>
        <w:rPr/>
        <w:t>Total (Sub-Totals A-E plus  �    The Holodeck BBS</w:t>
      </w:r>
    </w:p>
    <w:p>
      <w:pPr>
        <w:pStyle w:val="PreformattedText"/>
        <w:bidi w:val="0"/>
        <w:jc w:val="left"/>
        <w:rPr/>
      </w:pPr>
      <w:r>
        <w:rPr/>
        <w:t xml:space="preserve"> �    �        </w:t>
      </w:r>
      <w:r>
        <w:rPr/>
        <w:t>Shipping plus Tax)   �    (408) 261-1313 (1200-14.4k)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USE IF EXPIRED - DOWNLOAD CURRENT REG FORM FROM THE HOLODECK BBS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BOTH pages of this form, along with your payment,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 &amp; W Commun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TTN: Doorware Regist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72 Saratoga-Sunnyvale Roa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uilding A107, Suite 3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n Jose, CA   9512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