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SPECIFICAITONS AR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Trivia Maker" is a simple trivia question module editor/cre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 Your Own Trivia" (Door).  It is freeware.  Anyone can us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without having to pay a registration fee. If however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low, to limited, or just do not wish to use it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may still create trivia modules for "Make Your Ow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any cost.  The file specification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PROFITS 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l any trivia question modules you make for as much o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eel necessary.  Any problems associated with the ques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ponsibility of the question modul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ile specifications for creating a trivi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for "Make Your Own Trivia" without using "My Trivia Maker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"My Trivia Maker" to create the final file by using the Clean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Make sure you have a backup copy of your module befo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-Up button in "My Trivia Mak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ile is an ASCII text file with carriage return and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rst four characters of any line is the ques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question number must be padded left with "0"'s to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ifth character of any line is the lin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line ID must be a capital letter of "C","Q","H","R", or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line ID "C" denotes that this line contains catego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line ID "Q" denotes that this line contains ques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line ID "H" denotes that this line contains hi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line ID "R" denotes that this line contains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line ID "W" denotes that this line contains a wro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order of ID lines must be "C", "Q", "H", and "R" or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One ID line of "C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wo ID lines of "Q"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ne ID line of "H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One ID line of "R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ree lines of "W"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sixth character to the end of a line is the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length of a line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maximum length of line "C" is 35 characters, ie. info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maximum length of line "Q" is 81 characters, ie. info is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he maximum length of line "H" is 81 characters, ie. info is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he maximum length of line "R" is 75 characters. ie. info is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The maximum length of line "W" is 75 characters. ie. info is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ll questions must be contiguous. (no skips in questio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All questions must be sorted ascending begining with 000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The maximum questions in a file can be 9999. 100 questions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The file extension for the module should be ."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You should also create a description file for each modu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od Question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C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Why did the chicken try to cross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R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Because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od Question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C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Why did the chick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cross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It's 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Because he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Because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R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He was a thrill s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od Question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C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Why did the chicken try to cross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R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Because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Because he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od Question #1 and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C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Why did the chicken try to cross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R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Because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C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QWhy did the chick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Qcross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HIt's 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WBecause he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WBecause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R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WHe was a thrill s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d Question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C                           &lt;- has n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Why did the chick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to cros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R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                           &lt;- has blank answer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Because he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d Question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C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QWhy did the chicken try    &lt;- line from question #2 should be "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to cros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To get to the other side.  &lt;- has no correct answer ID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Because it was there.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     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     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d Question #3 and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C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QWhy did the chicken try to cross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W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WBecause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R                               &lt;- correct answer can no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C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Why did the chicken try to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Qcross the road.                &lt;- question #3 comes before #1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It's not C.                    &lt;- question #2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Because he wanted to.   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Because 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W                               &lt;- blank answe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R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can distribute as you like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modules distributed please send them to our support boa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your modules to my BBS file listing for oth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 or question modul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se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30/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430-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