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nd of Chaos Player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107 AD.  The world has been plunged into chaos by a lar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nuclear war that has ravaged the planet and nothing re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mpires and nations that once ruled the planet.  Adventurers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ommunities that lie scattered throughout the planet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, fortune and glory.  Great evils, mutated creatures, and other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ywhere.  Rumours of an evil villan with a vast fortune nea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have brought treasure seekers, adventurers, and all kinds of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in search of the treasure and glory defeating the crea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e of these treasure hunters and have just arrived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eparing to make yourself known in this area, and plan o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gets this vast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itially create your character you will have nothing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fists, some credits and your character's basic skills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ilities.  You will then need to fight your way to the top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mutated and evil creatures of the wastelands but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adventuring foes who have the same goal as you, the big tr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play each day and depending on how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the game set up you will have a number of Wastleland Battl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yer vs Player battles each day.  There are various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(or with some bad luck decrease) the number of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but you'll have to dicover how to do thes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n when you defeat the villianous creature at the end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vast sums of money which are rightly yours.  When you do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reset to the first level but you will keep all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Str, Dex, Etc...) as well as the current skill points and uses/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special attacks.  You will also be added to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will be just like a brand new charac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