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NNECT F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nect Four is shareware.  You may try it out for a period of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wish to keep using it after that, you must register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registration is $10, or $7 if you order by February 23rd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enables players to play more than 5 games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can set the maximum number however high you want).  Once you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gistered for all future versions, which may includ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network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you can register.  You can register on-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Spectrum BBS, with an on-line Credit Card &amp; Check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1-401-435-6759, and the sysop is Rob Mooney. 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site, call the BBS and make an account.  Then use the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ier for auto-verification.  This will give you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/Checking door.  Before you call, fill out the file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is file to the REGISTERED KEYS message conference on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Credit/Checking door.  You must then wait for a 48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period, after which you call the BBS back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to use the on-line registration system, o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discount price by ordering before 2-23-96, you must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in this file and send it, along with cash, check,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made payable to Austin Luminais, to Unlsoft, P.O. Box 6414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ner, LA 70064.  If you register this way, you can rece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key file through network email, or receive a cod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mail.  It is highly recommended that you receive through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.  You will receive your registration more quickly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required to fill out everything on the form, bu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until the phone numbers are required, and it's high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your network addresses if you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LL IN YOUR REGISTRATION CODE ON THIS FORM!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7-letter code.  You can find it by running the SETUP program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fter a statement saying "Register: ".  For example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"Register: PRGYUDJ".  Be sure to entire this code cor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sing the on-line registration process at Coh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BBS (1-401-435-6759) fill out the file REGISTER.TX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onnect Fou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(Important!)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 ______________________  State: __________  ZIP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: __________________________  Voice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oftware: _______________________  Hairstyl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Type of Chees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 Please send the registration file to me through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is high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IVNet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eNet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IVLink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 Please send my registration code to me via the U.S.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causing it to take longer and have me en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 cash, check, or money order.  Make checks and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Austin Lumin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st to register is $10 in U.S. funds.  IF YOUR ORDER IS POST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BEFORE 2-23-96, YOU SAVE THREE DOLLARS!  In this case the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7.  Order now and s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64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nner, LA 70064 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l out REGISTER.TXT and use the On-line Registration syst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herent Spectrum BBS, 1-401-435-6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herent Spectrum is also a distribution site for Unlsoft on-lin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